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dőív felnőttek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egvan városukban a gyerekek és tanulók tüzvédelmi oktatásának, képzésének a koncepciója (metodika) ?</w:t>
        <w:tab/>
        <w:tab/>
        <w:tab/>
        <w:t>Igen  -  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Megvan városukban a gyerekek és tanulók oktatásának, képzésének a koncepciója (metodika) a lehetséges  vészhelyzeteket illetve?</w:t>
        <w:tab/>
        <w:tab/>
        <w:t>Igen –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iskolájuk alapfokú vagy középiskola?                  Alap – köz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gy tanévben hány óra van szánva preventív nevelötevékenység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skolájukban hány tanító/tanár vesz részt a preventív nevelötevékenység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ilyen iskolájukban a pedagógusok szá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gyüttmüködnek a tüzoltókkal a preventív nevelötevékenység során?       Igen –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egtekintették a gyerekek az oktatás keretében a tüzoltók gyakorló beavatkozását?       Igen –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reventív nevelötevékenység folyamatán melyik tanítási módszerek lettek alkalmazva?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Szóbeli (elöadás, felvilágositás)</w:t>
      </w:r>
    </w:p>
    <w:p>
      <w:pPr>
        <w:pStyle w:val="Normal"/>
        <w:rPr/>
      </w:pPr>
      <w:r>
        <w:rPr/>
        <w:tab/>
        <w:tab/>
        <w:t>Dialógus (beszélgetés tüzoltókkal, mentökkel)</w:t>
      </w:r>
    </w:p>
    <w:p>
      <w:pPr>
        <w:pStyle w:val="Normal"/>
        <w:rPr/>
      </w:pPr>
      <w:r>
        <w:rPr/>
        <w:tab/>
        <w:tab/>
        <w:t>Szemléltetö bemutatók, didaktikus játékok</w:t>
      </w:r>
    </w:p>
    <w:p>
      <w:pPr>
        <w:pStyle w:val="Normal"/>
        <w:rPr/>
      </w:pPr>
      <w:r>
        <w:rPr/>
        <w:tab/>
        <w:tab/>
        <w:t>Vetités</w:t>
      </w:r>
    </w:p>
    <w:p>
      <w:pPr>
        <w:pStyle w:val="Normal"/>
        <w:rPr/>
      </w:pPr>
      <w:r>
        <w:rPr/>
        <w:tab/>
        <w:tab/>
        <w:t>Oktató kirándulások a mentötestületekhez</w:t>
      </w:r>
    </w:p>
    <w:p>
      <w:pPr>
        <w:pStyle w:val="Normal"/>
        <w:rPr/>
      </w:pPr>
      <w:r>
        <w:rPr/>
        <w:tab/>
        <w:tab/>
        <w:t xml:space="preserve"> PC képernyök – SW</w:t>
      </w:r>
    </w:p>
    <w:p>
      <w:pPr>
        <w:pStyle w:val="Normal"/>
        <w:rPr/>
      </w:pPr>
      <w:r>
        <w:rPr/>
        <w:tab/>
        <w:tab/>
        <w:t xml:space="preserve"> Má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yakorolták a gyerekek az iskolakiüritést 2008-ban vagy 2009-ben?     Igen –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or került a gyerekekkel elsösegély gyakorlására 2008-ban vagy 2009-ben?     Igen –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setleges ötlet vagy javaslat, mi hiányzik a tananyagban eté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z ön k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ö  -  férf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2:00Z</dcterms:created>
  <dc:creator>FER</dc:creator>
  <dc:description/>
  <dc:language>en-US</dc:language>
  <cp:lastModifiedBy>FER</cp:lastModifiedBy>
  <dcterms:modified xsi:type="dcterms:W3CDTF">2009-11-24T23:53:00Z</dcterms:modified>
  <cp:revision>2</cp:revision>
  <dc:subject/>
  <dc:title>Kérdőív felnőtteknek</dc:title>
</cp:coreProperties>
</file>