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igazgatóúr, tisztelt igazgatónö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iskolai tanulmányokat végzek, és a záróvizsgák témájához „Education children and youth in the area disposition population on extra charges  matters“ szükséges adatok megszerzése érdekében fordulok önökhöz segitségkéréssel.  A téma feldolgozásának a célja rámutatni a az alapismeretek szintjére az EU államok iskoláztató rendszeré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hyperlink r:id="rId2">
        <w:r>
          <w:rPr>
            <w:rStyle w:val="InternetLink"/>
          </w:rPr>
          <w:t>www.plinck/plinc.eu</w:t>
        </w:r>
      </w:hyperlink>
      <w:r>
        <w:rPr/>
        <w:t xml:space="preserve">  weboldalon két kis kérdöívet tettem közé (az egyiket önök részére a másikat a diákoknak ).  Kérném ezeket kitölteni legalább 20 különbözökorú diákkal. Amennyiben önöket az eredmény érdekelné szivesen elküldöm a kész analízist. A kérdöív  anonim csak  az államokat és a tanintézet szintjét –</w:t>
      </w:r>
    </w:p>
    <w:p>
      <w:pPr>
        <w:pStyle w:val="Normal"/>
        <w:rPr/>
      </w:pPr>
      <w:r>
        <w:rPr/>
        <w:t>(alap  - közép) különbözteti 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yon  szépen köszönöm a kedves segítségü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c. Karin Plincner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inck/plinc.e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6:53:00Z</dcterms:created>
  <dc:creator>FER</dc:creator>
  <dc:description/>
  <cp:keywords/>
  <dc:language>en-US</dc:language>
  <cp:lastModifiedBy>Marie Fraňková</cp:lastModifiedBy>
  <dcterms:modified xsi:type="dcterms:W3CDTF">2009-11-26T16:53:00Z</dcterms:modified>
  <cp:revision>2</cp:revision>
  <dc:subject/>
  <dc:title>Asszonyom ředitelko, uram igazgató, én vagyok a középiskolák és obracím nektek kérik az együttműködés diploma a témát:</dc:title>
</cp:coreProperties>
</file>