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Dotazník pre študentov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ek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Pohlavie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Dievča - chlape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ieš čo je mimoriadna udalosť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-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Skúšali ste v škole postup pri poplachu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-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ľko krát si sa ho zúčastnil - zúčastnila?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a aké telefónne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>číslo zavoláš pri požiari?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Už si niekedy volal – volala na nejakú tiesňovú linku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– nie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ieš čo je to evakuácia 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Napíš 5 vecí, ktoré si zoberieš so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>sebou pri evakuácii?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berali ste v škole prvú pomoc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Skúšali ste dať niekedy umelé dýchanie ( napríklad na figuríne )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berali ste v škole ako si chrániť tvár pri zamorenom území nejakou škodlivou látkou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eď budeš v zadymenej miestnosti, kde je najviac dymu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Hore – dol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ieš čo je domáci únikový plán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Keď budeš v Českej republike a budeš potrebovať zavolať hasičov, aké číslo budeš volať?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>Dotazník pre dospelých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Existuje vo vašom meste Koncepcia ( metodika ) pre výchovu a</w:t>
      </w:r>
      <w:r>
        <w:rPr>
          <w:color w:val="FF0000"/>
          <w:lang w:val="sk-SK"/>
        </w:rPr>
        <w:t> </w:t>
      </w:r>
      <w:r>
        <w:rPr>
          <w:lang w:val="sk-SK"/>
        </w:rPr>
        <w:t>vzdelávaciu činnosť detí a mládeže v oblasti požiarnej ochrany?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Áno – n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Existuje vo vašom meste Koncepcia ( metodika ) pre výchovu a</w:t>
      </w:r>
      <w:r>
        <w:rPr>
          <w:color w:val="FF0000"/>
          <w:lang w:val="sk-SK"/>
        </w:rPr>
        <w:t> </w:t>
      </w:r>
      <w:r>
        <w:rPr>
          <w:lang w:val="sk-SK"/>
        </w:rPr>
        <w:t>vzdelávaciu činnosť detí a mládeže v oblasti prípravy na mimoriadne udalosti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aša škola je základná alebo stredná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Áno – nie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Koľko vyučovacích hodín v školskom roku je venované preventívnej výchovnej činnosti?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Koľko učiteľov z vašej školy sa venuje preventívnej výchovnej činnosti?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Koľko učiteľov učí na vašej škole?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Spolupracujete pri preventívnej výchovnej činnosti s hasičmi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Boli sa deti v rámci výuky pozrieť na demonštráciu zásahu hasičov?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Ako používate pomôcky a metódy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>pri výuke v rámci preventívnej výchovnej činnosti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Monologické ( slovné – vysvetľovanie učiteľom )</w:t>
      </w:r>
    </w:p>
    <w:p>
      <w:pPr>
        <w:pStyle w:val="Normal"/>
        <w:rPr/>
      </w:pPr>
      <w:r>
        <w:rPr>
          <w:lang w:val="sk-SK"/>
        </w:rPr>
        <w:t>Dialogické ( napr. besedy s hasičmi, záchranármi...)</w:t>
      </w:r>
    </w:p>
    <w:p>
      <w:pPr>
        <w:pStyle w:val="Normal"/>
        <w:rPr/>
      </w:pPr>
      <w:r>
        <w:rPr>
          <w:lang w:val="sk-SK"/>
        </w:rPr>
        <w:t>Názorne demonštračné a didaktické hry</w:t>
      </w:r>
    </w:p>
    <w:p>
      <w:pPr>
        <w:pStyle w:val="Normal"/>
        <w:rPr>
          <w:lang w:val="sk-SK"/>
        </w:rPr>
      </w:pPr>
      <w:r>
        <w:rPr>
          <w:lang w:val="sk-SK"/>
        </w:rPr>
        <w:t>Dataprojektor</w:t>
      </w:r>
    </w:p>
    <w:p>
      <w:pPr>
        <w:pStyle w:val="Normal"/>
        <w:rPr>
          <w:lang w:val="sk-SK"/>
        </w:rPr>
      </w:pPr>
      <w:r>
        <w:rPr>
          <w:lang w:val="sk-SK"/>
        </w:rPr>
        <w:t>Exkurzie k záchranným zložkám</w:t>
      </w:r>
    </w:p>
    <w:p>
      <w:pPr>
        <w:pStyle w:val="Normal"/>
        <w:rPr>
          <w:lang w:val="sk-SK"/>
        </w:rPr>
      </w:pPr>
      <w:r>
        <w:rPr>
          <w:lang w:val="sk-SK"/>
        </w:rPr>
        <w:t>PC a softwer</w:t>
      </w:r>
    </w:p>
    <w:p>
      <w:pPr>
        <w:pStyle w:val="Normal"/>
        <w:rPr>
          <w:lang w:val="sk-SK"/>
        </w:rPr>
      </w:pPr>
      <w:r>
        <w:rPr>
          <w:lang w:val="sk-SK"/>
        </w:rPr>
        <w:t>I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Robili ste s deťmi cvičenie evakuácie v roku 2008 alebo 2009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Áno –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Robili ste s deťmi cvičenie poskytnutia prvej pomoci v roku 2008 alebo 2009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Áno- 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apadá Vás, čo by mala výuku v tejto oblasti obsahovať a neobsahuje?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áš vek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Pohlavie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Žena – muž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Sprievodný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 xml:space="preserve">dopis: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Vážená pani riaditeľka, vážený pán riaditeľ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som študentkou vysokej školy a obraciam sa na Vás so žiadosťou o spoluprácu v rámci diplomovej práce na tému „ Vzdelávanie detí a mládeže v oblasti prípravy obyvateľstva na mimoriadne udalosti – Education children and youth in the area disposition population on extra charges matters. Jeho cieľom je zmapovanie systému vzdelávania detí a mládeže a  základných vedomostí detí a mládeže v krajinách E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Na stránkach </w:t>
      </w:r>
      <w:hyperlink r:id="rId2">
        <w:r>
          <w:rPr>
            <w:rStyle w:val="InternetLink"/>
            <w:lang w:val="sk-SK"/>
          </w:rPr>
          <w:t>www.plinck/plinc.eu</w:t>
        </w:r>
      </w:hyperlink>
      <w:r>
        <w:rPr>
          <w:lang w:val="sk-SK"/>
        </w:rPr>
        <w:t xml:space="preserve"> sú uvedené 2 malé dotazníky ( jeden pre Vás a ďalší pre študentov). Prosím o vyplnenie dotazníku aspoň 20 študentov rôznych vekových kategóriách. Keď budete mať záujem, hotovú analýzu Vám pošlem. Dotazník je anonymný, rozlišuje iba štát a úroveň školy (základná, stredná )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</w:t>
      </w:r>
      <w:r>
        <w:rPr>
          <w:lang w:val="sk-SK"/>
        </w:rPr>
        <w:t>Ďakujem za vašu pomoc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Bc. Karin Plincnerová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nck/plinc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57:00Z</dcterms:created>
  <dc:creator>mato</dc:creator>
  <dc:description/>
  <cp:keywords/>
  <dc:language>en-US</dc:language>
  <cp:lastModifiedBy>plincnerk</cp:lastModifiedBy>
  <dcterms:modified xsi:type="dcterms:W3CDTF">2009-11-16T15:03:00Z</dcterms:modified>
  <cp:revision>5</cp:revision>
  <dc:subject/>
  <dc:title>Dotazník pre študentov</dc:title>
</cp:coreProperties>
</file>