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prašanja za štud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ša star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i veš kaj je izredni dogod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e kdaj v šoli poskusili kaj narediti ko ste opozorjen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e ja, kolikokrat ste poskušal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tero številko pokličeš če je pož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e kdaj uporabili klic v sil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i veste kaj je evakuacij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pišite 5 stvari, ki bi jih vzeli s seboj, če bi bila evakuaci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 vas v šoli učili kako opraviti prvo pomoč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e že kdaj poskusili narediti umetno dihanj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i so vas v šoli učili, kaj narediti ko izpušča pl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isli si, da si v sobi polni dima. Kje je največ dim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i veste kaj je evakuacijski načr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katero telefonsko številko bi poklicali gasilce na Češkem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prašanja za profesor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horttext"/>
          <w:shd w:fill="FFFFFF" w:val="clear"/>
        </w:rPr>
        <w:t>Ali v vašem mestu obstajajo zasnove požarne zaščite za otroke in mladino?</w:t>
      </w:r>
    </w:p>
    <w:p>
      <w:pPr>
        <w:pStyle w:val="Normal"/>
        <w:ind w:left="360" w:hanging="0"/>
        <w:rPr>
          <w:rStyle w:val="Shorttext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horttext"/>
          <w:shd w:fill="FFFFFF" w:val="clear"/>
        </w:rPr>
        <w:t>Ali v vašem mestu obstajajo zasnove za pripravljanje na izredne dogodke?</w:t>
      </w:r>
    </w:p>
    <w:p>
      <w:pPr>
        <w:pStyle w:val="Normal"/>
        <w:rPr>
          <w:rStyle w:val="Shorttext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i delate na osnovni ali srednji šol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liko razredov na leto učite preprečevanj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liko profesorjev sodeluje pri varstvu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liko profesorjev dela na vaši šol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i sodelujete z gasilc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i so vaši učenci videli demonstracijo gasilcev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atera orodja oziroma metode uporabljate za varstvo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) Monološ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) Dialoš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) Prikazane ig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) Podatki projekci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) Izlet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) Računalnik in programska oprem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) Ostal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e kdaj v letu 2008-09 poskusili evakuacijo z učenc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e kdaj v letu 2008-09 poskusili izvajanje prve pomoči z učenc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aj mislite da bi izobrazba morala vsebovati in kaj 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akšna je vaša staro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š spol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oštovani gospod ali gospa direktor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m študent in imam za Vas velik užitek. Rad vi vas zaprosil za sodelovanje z menoj v moji diplomi tez s to temo. Izobraževanje otrok in mladine v populaciji pripravljenosti na področju dodatnih stroškov. Cilj je graf znanja otrok in mladine v Evrop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Na straneh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www.plinck/plinc.eu</w:t>
        </w:r>
      </w:hyperlink>
      <w:r>
        <w:rPr>
          <w:rFonts w:cs="Calibri" w:ascii="Calibri" w:hAnsi="Calibri"/>
          <w:sz w:val="22"/>
          <w:szCs w:val="22"/>
        </w:rPr>
        <w:t xml:space="preserve"> lahko vidite 2 vprašalnika (en za vas ter eden za učence). Prosim, da jih izpolnite ter da vprašalnik izpolni vsaj 20 študentov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 želite vam pošljem analizo. Ti vprašalniki so anonimni, mi bomo vedeli samo vašo državo in ali ste v osnovni ali srednji šoli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vala vam za vašo pomoč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 spoštovanjem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Bc. Karin Plincnerová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horttext">
    <w:name w:val="short_text"/>
    <w:basedOn w:val="Standardnpsmoodstav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inck/plinc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20:00Z</dcterms:created>
  <dc:creator>admin</dc:creator>
  <dc:description/>
  <cp:keywords/>
  <dc:language>en-US</dc:language>
  <cp:lastModifiedBy>plincnerk</cp:lastModifiedBy>
  <dcterms:modified xsi:type="dcterms:W3CDTF">2009-12-22T08:20:00Z</dcterms:modified>
  <cp:revision>2</cp:revision>
  <dc:subject/>
  <dc:title>Vprašanja za študente</dc:title>
</cp:coreProperties>
</file>