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750570</wp:posOffset>
                </wp:positionH>
                <wp:positionV relativeFrom="paragraph">
                  <wp:posOffset>635</wp:posOffset>
                </wp:positionV>
                <wp:extent cx="51181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8"/>
                              <w:gridCol w:w="4349"/>
                              <w:gridCol w:w="33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Analogia iuris, analogia legis 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logie práva, analogie zákon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Analogia iuris, analogia legis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logie práva, analogie zákonů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Argumentum per analogiam      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ůkaz cestou podobnosti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Audiatur et altera pars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iž slyšena i druhá stra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Je třeba vždy vyslyšet i druhou stranu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Census verborum est anima legis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mysl slov je duchem zákonů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De lege lata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(De lége láta)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 hlediska platného zákona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De lege ferenda </w:t>
                                  </w:r>
                                  <w:r>
                                    <w:rPr>
                                      <w:sz w:val="22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 hlediska připravovaného zákona, z hlediska postulované právní úpravy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Ignoratia juris non excusat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(Ignoracia juris non exkuzat)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Neznalost zákona neomlouvá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In dubio mitius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(micius)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 pochybnostech mírněji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In dubio pro reo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e prospěch obviněného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Iura novit curia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(Jura novi kuria)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oud zná právo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Ius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(jus)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nature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ávo přirozené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Ius divinum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ávo boží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Iustitia nemini neganda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pravedlnost nemá být nikomu odepřena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Iustitia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(Justicia)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nemini neganda –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pravedlnost nemá být nikomu odepřena</w:t>
                                    <w:br/>
                                    <w:t xml:space="preserve"> → každý má právo, aby o jeho věci bylo po právu rozhodnuto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Litera scripta manet          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 jest psáno, jest dáno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Nasciturus pro iam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(jam)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nato habetur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lod v těle matky se považuje za již narozeného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Ne bis in idem                    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 dvakrát o tomtéž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e bis in eadem re sit actio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 téže věci nesmí být dvakrát rozhodnuto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Nemo iudex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(judex)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in causa sua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kdo nemá být soudcem ve své vlastní věci</w:t>
                                  </w:r>
                                </w:p>
                                <w:p>
                                  <w:pPr>
                                    <w:pStyle w:val="Normlnweb"/>
                                    <w:spacing w:before="0" w:after="0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kdo nesmí být soudcem ve vlastní věci</w:t>
                                    <w:br/>
                                    <w:t xml:space="preserve">  → vyloučení jakékoliv podjatosti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Nemo iudex sine autore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ní soudce bez žalobce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Nemo ultra posse obligatur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kdo není povinen dělat víc, než může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Neminem laedere              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komu neškodit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Non omne quod liced nonestum est       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 vše, co je dovolené, je také čestn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Non omne quod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(qod)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liced honestum est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 vše, co je dovolené, je také čestné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Nullum crimen, nulla poena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(péna)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br/>
                                    <w:t xml:space="preserve">nullus processus criminalis sine lege                       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ní zločinu, není trestu, nestanoví – li tak zák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ní zločinu, není trestu, nestanoví-li tak zákon → jen podle zákona se může konat trestní řízení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Pacta sunt servanda               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mlouvy se mají plnit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Quieta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(Qieta)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non movere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hýbat tím, co je v klidu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Quae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(Qe)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lex non prohibet, debent permisa videri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 zákon nezakazuje, je třeba pokládat z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volené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Quae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(Qe)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lex prohibet, debent premisa videi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 zákon nezakazuje, je pokládáno za dovolené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Rei iudicatea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(rej judikaté)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řekážka, věc která už byla projednaná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Retio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(retio)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legis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uch zákona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Res iudicata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Závaznost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a nezměnitelnost (v souvislosti s právní mocí aktu)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Secundum et intra legem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a základě a k provedení zákona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uum cuique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(kvikve)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ždému, co jeho jest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Suum cuique tribuere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ždému což jeho jest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Ubi ius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(jus)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invertuj, ubi ius nullum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de je právo neurčité, tam není žádné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8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2"/>
                                      <w:u w:val="single"/>
                                    </w:rPr>
                                    <w:t>Mezi základní argumenty tzv. právní logiky patří zejména: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8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hd w:fill="FFFFFF" w:val="clear"/>
                                    <w:spacing w:before="144" w:after="144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Argumentum per eliminationem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Důkaz/ Argument vyloučením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důkaz vyloučením). Uvádí-li např. taxativní (úplný) výčet druhy trestů v trestním zákoně, jiné, něž zde uvedené tresty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jsou nepřípustné. 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hd w:fill="FFFFFF" w:val="clear"/>
                                    <w:spacing w:before="144" w:after="144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Argumentum a contrario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110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ůkaz z úvahy o nemožnosti opaku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důkaz z opaku). Tento argument je založen na logické zásadě sporu (v oblasti normativních vět zásadě neslučitelnosti vět s protikladným obsahem). Tak. např. jestliže podle § 119 odst. 1, občanského zákoníku jsou věci movité nebo nemovité a podle odst. 2, se nemovitostmi rozumějí pozemky a stavby spojené se zemí pevným základem, důkazem z opaku lze dovodit, že co není věc nemovitá (výše definovaná), je věc movitá.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hd w:fill="FFFFFF" w:val="clear"/>
                                    <w:spacing w:before="144" w:after="144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 xml:space="preserve">Argumentum a fortiori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(forcijóri)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ad potiori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(pocijóri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Důkaz od silnějšího k slabšímu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(důkaz síly, důkaz významu). Nejde již o čistě logický argument. Má dvě základní podoby: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spacing w:before="144" w:after="144"/>
                                    <w:ind w:left="35" w:right="291" w:hanging="36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Argumentum a minori ad maius</w:t>
                                  </w:r>
                                </w:p>
                                <w:p>
                                  <w:pPr>
                                    <w:pStyle w:val="Normlnweb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ind w:left="35" w:right="291" w:hanging="36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lnweb"/>
                                    <w:shd w:fill="FFFFFF" w:val="clear"/>
                                    <w:spacing w:before="144" w:after="144"/>
                                    <w:ind w:right="29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Argumentum a maiori ad minus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21" w:right="29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úsudek od nižšího k vyššímu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resp. od menšího k většímu (je-li společensky nebezpečný čin krádeže, tím spíše bude společensky nebezpečnější čin loupeže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21" w:right="291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může-li být omezen nuceně vlastník ve veřejném zájmu a na základě zákona a za náhradu,tím spíše to platí i pro držitele. Je-li výslovně dán zákaz zastavení, plyne s toho i zákaz stání).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hd w:fill="FFFFFF" w:val="clear"/>
                                    <w:spacing w:before="144" w:after="144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 xml:space="preserve">Argumentum per analogiam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(a simili)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ůkaz analogií, důkaz podobnosti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výklad podle podobnosti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ožnost použití při interpretaci je velmi sporná a přesahuje rozsah výkladu dané učební pomůcky.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hd w:fill="FFFFFF" w:val="clear"/>
                                    <w:spacing w:before="144" w:after="144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Per analogiam legis a per analogiam juris.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oužívá se při řešení mezer v právu (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viz výklad o aplikaci práva)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Rozlišují se dvě podoby: 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right="29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rgumentum ad absurdum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edukce do absurdních závěrů či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 xml:space="preserve">Reductio ad impossibile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Důkaz dovedením do nemožných důsledků. 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" w:right="291" w:hanging="0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2"/>
                                      <w:u w:val="single"/>
                                    </w:rPr>
                                    <w:t>Derogační pravidla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ex retro non agit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ávní normy mají působit vždy do budoucna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Iura quaesita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(jura qasita)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abytá práva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Nullum crime sine lege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ní zločinu bez zákona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Nulla poena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(péna)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sine lege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ní trestu bez zákona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Lex posterior derogat priori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Zákon pozdější ruší zákon dřívější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(povinnost chovat se v souladu s později stanovenou právní normou), 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Lex posterior specialit derovat legi priori generali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zději vydaná speciální právní  norma ruší v oblasti konfliktu normu vydanou dříve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Lex generalis non derogat legi priori specia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ind w:left="35" w:right="2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ozději vydaná obecná právní norma </w:t>
                                    <w:br/>
                                    <w:t>neruší dřívější speciální právní normu, nebo speciální právní  norma vylučuje použití obecné právní normy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Lex superior derogat legi inferiori</w:t>
                                    <w:br/>
                                    <w:t xml:space="preserve">lex posterior derogat legi priori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Povinnost chovat se podle právní normy mající vyšší právní sílu, 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35" w:right="291" w:hanging="0"/>
                                    <w:rPr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</w:rPr>
                                    <w:t xml:space="preserve">Lex specialis derogat legi genera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291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ovinnost chovat se podle speciální právní normy v porovnání s normou obecnou, před níž má zvláštní právní norma přednost - (v tomto případě nemusí záviset na tom, zda obecná norma je dřívější, či pozdější – závisí ovšem na konkrétní právní úpravě).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Posterior derogat priori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Pozdější právní norma ruší dřívější, 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Lex specialis derogat generali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Speciální právní norma vylučuje obecnou.           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Lex superior derogat inferiori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 xml:space="preserve">lex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rávní norma vyšší právní síly ruší právní normu s právní silou nižší.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" w:right="291" w:hanging="0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2"/>
                                      <w:u w:val="single"/>
                                    </w:rPr>
                                    <w:t>Povinnosti z hlediska obsahového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re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át něco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Facíre/ non facere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nat něco/ nekonat něco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mittere 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držet se účinného konání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ati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5" w:right="291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rpět něco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841.9pt;mso-wrap-distance-left:0pt;mso-wrap-distance-right:7.05pt;mso-wrap-distance-top:0pt;mso-wrap-distance-bottom:0pt;margin-top:0.05pt;mso-position-vertical-relative:text;margin-left:59.1pt;mso-position-horizontal-relative:text">
                <v:fill opacity="0f"/>
                <v:textbox inset="0in,0in,0in,0in">
                  <w:txbxContent>
                    <w:tbl>
                      <w:tblPr>
                        <w:tblW w:w="8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8"/>
                        <w:gridCol w:w="4349"/>
                        <w:gridCol w:w="33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Analogia iuris, analogia legis </w:t>
                            </w:r>
                          </w:p>
                        </w:tc>
                        <w:tc>
                          <w:tcPr>
                            <w:tcW w:w="4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logie práva, analogie zákon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Analogia iuris, analogia legis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logie práva, analogie zákonů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Argumentum per analogiam      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>Důkaz cestou podobnosti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Audiatur et altera pars                               </w:t>
                            </w:r>
                          </w:p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iž slyšena i druhá strana</w:t>
                            </w:r>
                          </w:p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e třeba vždy vyslyšet i druhou stranu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Census verborum est anima legis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mysl slov je duchem zákonů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De lege lata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(De lége láta)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 hlediska platného zákona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De lege ferenda </w:t>
                            </w: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 hlediska připravovaného zákona, z hlediska postulované právní úpravy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Ignoratia juris non excusat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(Ignoracia juris non exkuzat)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Neznalost zákona neomlouvá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In dubio mitiu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(micius)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 pochybnostech mírněji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In dubio pro reo                                       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e prospěch obviněného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Iura novit curia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(Jura novi kuria)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oud zná právo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Iu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(jus)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nature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ávo přirozené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us divinum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ávo boží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Iustitia nemini neganda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pravedlnost nemá být nikomu odepřena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Iustitia </w:t>
                            </w:r>
                            <w:r>
                              <w:rPr>
                                <w:i/>
                                <w:sz w:val="22"/>
                              </w:rPr>
                              <w:t>(Justicia)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nemini neganda –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pravedlnost nemá být nikomu odepřena</w:t>
                              <w:br/>
                              <w:t xml:space="preserve"> → každý má právo, aby o jeho věci bylo po právu rozhodnuto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Litera scripta manet          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 jest psáno, jest dáno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Nasciturus pro iam </w:t>
                            </w:r>
                            <w:r>
                              <w:rPr>
                                <w:i/>
                                <w:sz w:val="22"/>
                              </w:rPr>
                              <w:t>(jam)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nato habetur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od v těle matky se považuje za již narozeného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Ne bis in idem                    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>Ne dvakrát o tomtéž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e bis in eadem re sit actio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 téže věci nesmí být dvakrát rozhodnuto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Nemo iudex </w:t>
                            </w:r>
                            <w:r>
                              <w:rPr>
                                <w:i/>
                                <w:sz w:val="22"/>
                              </w:rPr>
                              <w:t>(judex)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in causa sua          </w:t>
                            </w:r>
                          </w:p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ikdo nemá být soudcem ve své vlastní věci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>Nikdo nesmí být soudcem ve vlastní věci</w:t>
                              <w:br/>
                              <w:t xml:space="preserve">  → vyloučení jakékoliv podjatosti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Nemo iudex sine autore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ní soudce bez žalobce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Nemo ultra posse obligatur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ikdo není povinen dělat víc, než může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Neminem laedere              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>Nikomu neškodit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Non omne quod liced nonestum est       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 vše, co je dovolené, je také čestné</w:t>
                            </w:r>
                          </w:p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Non omne quod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(qod)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liced honestum est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 vše, co je dovolené, je také čestné</w:t>
                              <w:br/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Nullum crimen, nulla poena </w:t>
                            </w:r>
                            <w:r>
                              <w:rPr>
                                <w:i/>
                                <w:sz w:val="22"/>
                              </w:rPr>
                              <w:t>(péna)</w:t>
                            </w:r>
                            <w:r>
                              <w:rPr>
                                <w:b/>
                                <w:sz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br/>
                              <w:t xml:space="preserve">nullus processus criminalis sine lege                       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ní zločinu, není trestu, nestanoví – li tak zákon</w:t>
                            </w:r>
                          </w:p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ní zločinu, není trestu, nestanoví-li tak zákon → jen podle zákona se může konat trestní řízení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Pacta sunt servanda               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>Smlouvy se mají plnit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Quieta </w:t>
                            </w:r>
                            <w:r>
                              <w:rPr>
                                <w:i/>
                                <w:sz w:val="22"/>
                              </w:rPr>
                              <w:t>(Qieta)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non movere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hýbat tím, co je v klidu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Quae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(Qe)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lex non prohibet, debent permisa videri                                                      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 zákon nezakazuje, je třeba pokládat za</w:t>
                            </w:r>
                          </w:p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volené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Quae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(Qe)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lex prohibet, debent premisa videi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 zákon nezakazuje, je pokládáno za dovolené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Rei iudicatea </w:t>
                            </w:r>
                            <w:r>
                              <w:rPr>
                                <w:i/>
                                <w:sz w:val="22"/>
                              </w:rPr>
                              <w:t>(rej judikaté)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řekážka, věc která už byla projednaná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Retio </w:t>
                            </w:r>
                            <w:r>
                              <w:rPr>
                                <w:i/>
                                <w:sz w:val="22"/>
                              </w:rPr>
                              <w:t>(retio)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legis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uch zákona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Res iudicata </w:t>
                              <w:br/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Závaznost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a nezměnitelnost (v souvislosti s právní mocí aktu)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Secundum et intra legem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 základě a k provedení zákona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uum cuiqu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(kvikve)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ždému, co jeho jest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Suum cuique tribuere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ždému což jeho jest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Ubi ius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(jus)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invertuj, ubi ius nullum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de je právo neurčité, tam není žádné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22"/>
                                <w:u w:val="single"/>
                              </w:rPr>
                              <w:t>Mezi základní argumenty tzv. právní logiky patří zejména: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hd w:fill="FFFFFF" w:val="clear"/>
                              <w:spacing w:before="144" w:after="144"/>
                              <w:ind w:left="35" w:right="291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Argumentum per eliminationem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ůkaz/ Argument vyloučením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důkaz vyloučením). Uvádí-li např. taxativní (úplný) výčet druhy trestů v trestním zákoně, jiné, něž zde uvedené tresty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jsou nepřípustné. 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hd w:fill="FFFFFF" w:val="clear"/>
                              <w:spacing w:before="144" w:after="144"/>
                              <w:ind w:left="35" w:right="291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Argumentum a contrario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110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ůkaz z úvahy o nemožnosti opak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důkaz z opaku). Tento argument je založen na logické zásadě sporu (v oblasti normativních vět zásadě neslučitelnosti vět s protikladným obsahem). Tak. např. jestliže podle § 119 odst. 1, občanského zákoníku jsou věci movité nebo nemovité a podle odst. 2, se nemovitostmi rozumějí pozemky a stavby spojené se zemí pevným základem, důkazem z opaku lze dovodit, že co není věc nemovitá (výše definovaná), je věc movitá.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hd w:fill="FFFFFF" w:val="clear"/>
                              <w:spacing w:before="144" w:after="144"/>
                              <w:ind w:left="35" w:right="291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Argumentum a fortiori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(forcijóri) </w:t>
                            </w:r>
                            <w:r>
                              <w:rPr>
                                <w:b/>
                                <w:sz w:val="22"/>
                              </w:rPr>
                              <w:t>ad potiori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(pocijóri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Důkaz od silnějšího k slabším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(důkaz síly, důkaz významu). Nejde již o čistě logický argument. Má dvě základní podoby: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10" w:leader="none"/>
                              </w:tabs>
                              <w:spacing w:before="144" w:after="144"/>
                              <w:ind w:left="35" w:right="291" w:hanging="36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Argumentum a minori ad maius</w:t>
                            </w:r>
                          </w:p>
                          <w:p>
                            <w:pPr>
                              <w:pStyle w:val="Normlnweb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ind w:left="35" w:right="291" w:hanging="36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lnweb"/>
                              <w:shd w:fill="FFFFFF" w:val="clear"/>
                              <w:spacing w:before="144" w:after="144"/>
                              <w:ind w:right="291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Argumentum a maiori ad minus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21" w:right="291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úsudek od nižšího k vyššímu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resp. od menšího k většímu (je-li společensky nebezpečný čin krádeže, tím spíše bude společensky nebezpečnější čin loupeže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21" w:right="291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může-li být omezen nuceně vlastník ve veřejném zájmu a na základě zákona a za náhradu,tím spíše to platí i pro držitele. Je-li výslovně dán zákaz zastavení, plyne s toho i zákaz stání).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hd w:fill="FFFFFF" w:val="clear"/>
                              <w:spacing w:before="144" w:after="144"/>
                              <w:ind w:left="35" w:right="291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Argumentum per analogiam </w:t>
                            </w:r>
                            <w:r>
                              <w:rPr>
                                <w:b/>
                                <w:sz w:val="22"/>
                              </w:rPr>
                              <w:t>(a simili)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ůkaz analogií, důkaz podobnosti</w:t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výklad podle podobnosti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žnost použití při interpretaci je velmi sporná a přesahuje rozsah výkladu dané učební pomůcky.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hd w:fill="FFFFFF" w:val="clear"/>
                              <w:spacing w:before="144" w:after="144"/>
                              <w:ind w:left="35" w:right="291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Per analogiam legis a per analogiam juris.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oužívá se při řešení mezer v právu (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viz výklad o aplikaci práva).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Rozlišují se dvě podoby: 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right="29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gumentum ad absurdum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edukce do absurdních závěrů či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Reductio ad impossibile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Důkaz dovedením do nemožných důsledků. 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5" w:right="291" w:hanging="0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22"/>
                                <w:u w:val="single"/>
                              </w:rPr>
                              <w:t>Derogační pravidla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ex retro non agit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ávní normy mají působit vždy do budoucna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Iura quaesita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(jura qasita)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bytá práva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Nullum crime sine lege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ní zločinu bez zákona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Nulla poena </w:t>
                            </w:r>
                            <w:r>
                              <w:rPr>
                                <w:i/>
                                <w:sz w:val="22"/>
                              </w:rPr>
                              <w:t>(péna)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sine lege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ní trestu bez zákona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Lex posterior derogat priori    </w:t>
                            </w:r>
                          </w:p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Zákon pozdější ruší zákon dřívější </w:t>
                            </w:r>
                          </w:p>
                          <w:p>
                            <w:pPr>
                              <w:pStyle w:val="Normal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(povinnost chovat se v souladu s později stanovenou právní normou), 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Lex posterior specialit derovat legi priori generali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zději vydaná speciální právní  norma ruší v oblasti konfliktu normu vydanou dříve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Lex generalis non derogat legi priori speciali </w:t>
                            </w:r>
                          </w:p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0" w:after="0"/>
                              <w:ind w:left="35" w:right="2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ozději vydaná obecná právní norma </w:t>
                              <w:br/>
                              <w:t>neruší dřívější speciální právní normu, nebo speciální právní  norma vylučuje použití obecné právní normy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Lex superior derogat legi inferiori</w:t>
                              <w:br/>
                              <w:t xml:space="preserve">lex posterior derogat legi priori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Povinnost chovat se podle právní normy mající vyšší právní sílu, 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35" w:right="291" w:hanging="0"/>
                              <w:rPr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</w:rPr>
                              <w:t xml:space="preserve">Lex specialis derogat legi generali </w:t>
                            </w:r>
                          </w:p>
                          <w:p>
                            <w:pPr>
                              <w:pStyle w:val="Normal"/>
                              <w:ind w:left="35" w:right="291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ovinnost chovat se podle speciální právní normy v porovnání s normou obecnou, před níž má zvláštní právní norma přednost - (v tomto případě nemusí záviset na tom, zda obecná norma je dřívější, či pozdější – závisí ovšem na konkrétní právní úpravě).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Posterior derogat priori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Pozdější právní norma ruší dřívější, 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Lex specialis derogat generali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Speciální právní norma vylučuje obecnou.           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Lex superior derogat inferiori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lex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rávní norma vyšší právní síly ruší právní normu s právní silou nižší.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5" w:right="291" w:hanging="0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22"/>
                                <w:u w:val="single"/>
                              </w:rPr>
                              <w:t>Povinnosti z hlediska obsahového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r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át něco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acíre/ non facere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nat něco/ nekonat něco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mittere 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držet se účinného konání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ati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5" w:right="291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rpět něco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right="1418" w:hanging="0"/>
      <w:jc w:val="right"/>
      <w:rPr>
        <w:rFonts w:ascii="Arial" w:hAnsi="Arial" w:cs="Arial"/>
        <w:i/>
        <w:i/>
        <w:color w:val="008000"/>
        <w:sz w:val="20"/>
        <w:szCs w:val="20"/>
        <w:u w:val="single"/>
      </w:rPr>
    </w:pPr>
    <w:r>
      <w:rPr>
        <w:rFonts w:cs="Arial" w:ascii="Arial" w:hAnsi="Arial"/>
        <w:i/>
        <w:color w:val="008000"/>
        <w:sz w:val="20"/>
        <w:szCs w:val="20"/>
        <w:u w:val="single"/>
      </w:rPr>
      <w:t>Právní latina – souhrn 2009</w:t>
    </w:r>
  </w:p>
  <w:p>
    <w:pPr>
      <w:pStyle w:val="Header"/>
      <w:jc w:val="center"/>
      <w:rPr>
        <w:rFonts w:ascii="Arial" w:hAnsi="Arial" w:cs="Arial"/>
        <w:i/>
        <w:i/>
        <w:color w:val="008000"/>
        <w:sz w:val="20"/>
        <w:szCs w:val="20"/>
        <w:u w:val="single"/>
      </w:rPr>
    </w:pPr>
    <w:r>
      <w:rPr>
        <w:rFonts w:cs="Arial" w:ascii="Arial" w:hAnsi="Arial"/>
        <w:i/>
        <w:color w:val="008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44" w:after="1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37:00Z</dcterms:created>
  <dc:creator>Dana Janečková</dc:creator>
  <dc:description/>
  <cp:keywords/>
  <dc:language>en-US</dc:language>
  <cp:lastModifiedBy>Dana Janečková</cp:lastModifiedBy>
  <cp:lastPrinted>2009-10-28T12:48:00Z</cp:lastPrinted>
  <dcterms:modified xsi:type="dcterms:W3CDTF">2009-10-28T11:48:00Z</dcterms:modified>
  <cp:revision>2</cp:revision>
  <dc:subject/>
  <dc:title>Analogia iuris, analogia legis </dc:title>
</cp:coreProperties>
</file>