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1. PODSTATA MANAGEMENTU, MANAŽERSKÉ ČINNOSTI, ÚROVNĚ MANAGEMENTU</w:t>
      </w:r>
    </w:p>
    <w:p>
      <w:pPr>
        <w:pStyle w:val="Heading3"/>
        <w:rPr/>
      </w:pPr>
      <w:r>
        <w:rPr>
          <w:rFonts w:cs="Tahoma" w:ascii="Tahoma" w:hAnsi="Tahoma"/>
          <w:sz w:val="20"/>
        </w:rPr>
        <w:t>PODSTATA MNG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Cs w:val="26"/>
        </w:rPr>
        <w:t>= řízení v lidské oblasti na synergickém (zesíleném) efektu, tzn. Správnou organizací dosáhnout zesíleného efektu práce, vyšší výkonnosti k lepší prosperitě společno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= naplňování MNG rolí a funk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= 3 významy: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Tahoma" w:ascii="Tahoma" w:hAnsi="Tahoma"/>
          <w:b/>
        </w:rPr>
        <w:t>skupina řídících pracovníků</w:t>
      </w:r>
      <w:r>
        <w:rPr>
          <w:rFonts w:cs="Tahoma" w:ascii="Tahoma" w:hAnsi="Tahoma"/>
        </w:rPr>
        <w:t xml:space="preserve"> – realizují manažerské funkce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Tahoma" w:ascii="Tahoma" w:hAnsi="Tahoma"/>
          <w:b/>
        </w:rPr>
        <w:t xml:space="preserve">specifický způsob řízení lidí </w:t>
      </w:r>
      <w:r>
        <w:rPr>
          <w:rFonts w:cs="Tahoma" w:ascii="Tahoma" w:hAnsi="Tahoma"/>
        </w:rPr>
        <w:t>– výkon manažerských funkcí</w:t>
      </w:r>
    </w:p>
    <w:p>
      <w:pPr>
        <w:pStyle w:val="Normal"/>
        <w:numPr>
          <w:ilvl w:val="0"/>
          <w:numId w:val="70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ědní obor </w:t>
      </w:r>
      <w:r>
        <w:rPr>
          <w:rFonts w:cs="Tahoma" w:ascii="Tahoma" w:hAnsi="Tahoma"/>
        </w:rPr>
        <w:t>– má svůj předmět a metody</w:t>
      </w:r>
    </w:p>
    <w:p>
      <w:pPr>
        <w:pStyle w:val="TextBody"/>
        <w:spacing w:lineRule="auto" w:line="240"/>
        <w:ind w:left="360" w:hanging="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sz w:val="20"/>
        </w:rPr>
        <w:t xml:space="preserve">pro management 90-let je charakteristické, že řízení se stává vedením, formální autorita je nahrazována </w:t>
        <w:tab/>
        <w:t xml:space="preserve">především neformální, odpovědnost spoluodpovědností </w:t>
      </w:r>
    </w:p>
    <w:p>
      <w:pPr>
        <w:pStyle w:val="Heading3"/>
        <w:rPr/>
      </w:pPr>
      <w:r>
        <w:rPr>
          <w:rFonts w:cs="Tahoma" w:ascii="Tahoma" w:hAnsi="Tahoma"/>
          <w:sz w:val="20"/>
        </w:rPr>
        <w:t>MNG ČINNOST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jsou nezbytnou součástí jakékoliv organizace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definují cíle</w:t>
      </w:r>
      <w:r>
        <w:rPr>
          <w:rFonts w:cs="Tahoma" w:ascii="Tahoma" w:hAnsi="Tahoma"/>
        </w:rPr>
        <w:t xml:space="preserve"> – obecným cílem je dosažení výkonnosti, úspěšnosti a prosperity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mají odpovědnost za výsledky </w:t>
      </w:r>
      <w:r>
        <w:rPr>
          <w:rFonts w:cs="Tahoma" w:ascii="Tahoma" w:hAnsi="Tahoma"/>
        </w:rPr>
        <w:t>– nejen vlastních, ale i podřízených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racují v organizacích </w:t>
      </w:r>
      <w:r>
        <w:rPr>
          <w:rFonts w:cs="Tahoma" w:ascii="Tahoma" w:hAnsi="Tahoma"/>
        </w:rPr>
        <w:t>– organizační struktury umožňují plnit plánované cíle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musí se vyrovnat s nejistotou </w:t>
      </w:r>
      <w:r>
        <w:rPr>
          <w:rFonts w:cs="Tahoma" w:ascii="Tahoma" w:hAnsi="Tahoma"/>
        </w:rPr>
        <w:t>– neočekávané problémy, neúplné informace…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racují s lidmi a prostřednictvím lidí </w:t>
      </w:r>
      <w:r>
        <w:rPr>
          <w:rFonts w:cs="Tahoma" w:ascii="Tahoma" w:hAnsi="Tahoma"/>
        </w:rPr>
        <w:t>– podřízenými, nadřízenými, zákazníky, dodavateli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MĚT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agement představuje: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celený soubor ověřených poznatků, názorů, přístupů, metod, technik a zkušeností,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terý manažeři používají ke zvládnutí specifických činností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</w:rPr>
        <w:t>jež jsou nezbytné k dosažení soustavy vytyčených cílů organizac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ředmět managementu jako vědního oboru je zejména: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pracování a utřídění teoretických poznatků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racování manažerských funkcí vč. způsobů jejich účelné aplikace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udium osobnosti manažera, jeho dovedností a řídícího stylu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b/>
        </w:rPr>
        <w:t>stanovení manažerských metod a technik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ánování a organizování času manažera</w:t>
      </w:r>
    </w:p>
    <w:p>
      <w:pPr>
        <w:pStyle w:val="Heading3"/>
        <w:rPr/>
      </w:pPr>
      <w:r>
        <w:rPr>
          <w:rFonts w:cs="Tahoma" w:ascii="Tahoma" w:hAnsi="Tahoma"/>
          <w:sz w:val="20"/>
        </w:rPr>
        <w:t>ÚROVNĚ MNG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ze jej aplikovat na různých organizačních úrovních:</w:t>
      </w:r>
    </w:p>
    <w:p>
      <w:pPr>
        <w:pStyle w:val="Normal"/>
        <w:numPr>
          <w:ilvl w:val="0"/>
          <w:numId w:val="6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OP – vrcholový</w:t>
      </w:r>
    </w:p>
    <w:p>
      <w:pPr>
        <w:pStyle w:val="Normal"/>
        <w:numPr>
          <w:ilvl w:val="0"/>
          <w:numId w:val="6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DDLE – střední</w:t>
      </w:r>
    </w:p>
    <w:p>
      <w:pPr>
        <w:pStyle w:val="Normal"/>
        <w:numPr>
          <w:ilvl w:val="0"/>
          <w:numId w:val="6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ASIC, LOWER – základní, nižší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2. VYSVĚTLETE ZÁKLADNÍ POJMY MANAGEMENTU (management, řízení, vedení, velení, manažer, lídr, kouč, manažerská hierarchie)</w:t>
      </w:r>
    </w:p>
    <w:p>
      <w:pPr>
        <w:pStyle w:val="Heading3"/>
        <w:jc w:val="both"/>
        <w:rPr/>
      </w:pPr>
      <w:r>
        <w:rPr>
          <w:rFonts w:cs="Tahoma" w:ascii="Tahoma" w:hAnsi="Tahoma"/>
          <w:sz w:val="20"/>
        </w:rPr>
        <w:t xml:space="preserve">Řízení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= nenáhodná změna stavových hodnot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volba cílů a volba prostředků - </w:t>
      </w:r>
      <w:r>
        <w:rPr>
          <w:rFonts w:cs="Tahoma" w:ascii="Tahoma" w:hAnsi="Tahoma"/>
        </w:rPr>
        <w:t>zvolit správné cíle a získat lidi pro jejich dosažení, manažer jako nositel cíle si musí jeho správnost neustále ujasňovat a zpřesňovat - musí být profesionálem ve formulování a vytyčování cílů.</w:t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Řízení</w:t>
      </w:r>
      <w:r>
        <w:rPr>
          <w:rFonts w:cs="Tahoma" w:ascii="Tahoma" w:hAnsi="Tahoma"/>
        </w:rPr>
        <w:t xml:space="preserve"> = funkce, činnosti, které nemusí zahrnovat působení mezi manažery a podřízenými (stránka logická, racionální)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agemen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agement chápeme jako nezbytnou součást jakékoliv organizace. Lze ho aplikovat na různých organizačních úrovních: podle toho rozlišujeme vrcholový (TOP) – střední (MIDDLE) – základní, nižší (BASIC, LOWER) management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ermínem management vyjadřujeme nejen </w:t>
      </w:r>
      <w:r>
        <w:rPr>
          <w:rFonts w:cs="Tahoma" w:ascii="Tahoma" w:hAnsi="Tahoma"/>
          <w:u w:val="single"/>
        </w:rPr>
        <w:t>řízení</w:t>
      </w:r>
      <w:r>
        <w:rPr>
          <w:rFonts w:cs="Tahoma" w:ascii="Tahoma" w:hAnsi="Tahoma"/>
        </w:rPr>
        <w:t xml:space="preserve">, ale také </w:t>
      </w:r>
      <w:r>
        <w:rPr>
          <w:rFonts w:cs="Tahoma" w:ascii="Tahoma" w:hAnsi="Tahoma"/>
          <w:u w:val="single"/>
        </w:rPr>
        <w:t>skupinu řídících pracovníků</w:t>
      </w:r>
      <w:r>
        <w:rPr>
          <w:rFonts w:cs="Tahoma" w:ascii="Tahoma" w:hAnsi="Tahoma"/>
        </w:rPr>
        <w:t>, kteří vykonávají profesi manažera.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dení lidí (jedna z mng fcí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edení je podstata managementu - musí lidem rozumět, poznávat jejich potřeby, ovlivňovat jejich jednání a chování za účelem zvýšení výkonu, tedy musí umět komunikovat atd. vysoké EQ</w:t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Vedení 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b/>
          <w:bCs/>
        </w:rPr>
        <w:t>přímé vzájemné působení osob</w:t>
      </w:r>
      <w:r>
        <w:rPr>
          <w:rFonts w:cs="Tahoma" w:ascii="Tahoma" w:hAnsi="Tahoma"/>
        </w:rPr>
        <w:t xml:space="preserve"> (stránka emocionální a mezilidská).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l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ktivní vedení bez zpětné vazby. Povel = zkrácený rozkaz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íd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Stanovuje cíle a cestu, je schopen ztrhnout lidi na svou stranu a přesvědčit je o správnosti cesty – tvůrčí vedení, mng</w:t>
      </w:r>
      <w:r>
        <w:rPr>
          <w:rFonts w:cs="Tahoma" w:ascii="Tahoma" w:hAnsi="Tahoma"/>
        </w:rPr>
        <w:t xml:space="preserve"> 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u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dení sportovního družstva, zejména taktiky při utkání. V mng využívá liberální styl řízení, pouze koordinuje tým a napomáhá lidem. Vede je k samostatnosti. Kouče není snadné nahradit.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ažerská hierarch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 každé úrovni je jiná forma odpověd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350</wp:posOffset>
                </wp:positionH>
                <wp:positionV relativeFrom="paragraph">
                  <wp:posOffset>29210</wp:posOffset>
                </wp:positionV>
                <wp:extent cx="523240" cy="90805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2.3pt" to="281.6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3090</wp:posOffset>
                </wp:positionH>
                <wp:positionV relativeFrom="paragraph">
                  <wp:posOffset>29210</wp:posOffset>
                </wp:positionV>
                <wp:extent cx="619760" cy="90805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2.3pt" to="195.45pt,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Vysoký m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6025</wp:posOffset>
                </wp:positionH>
                <wp:positionV relativeFrom="paragraph">
                  <wp:posOffset>19685</wp:posOffset>
                </wp:positionV>
                <wp:extent cx="3562350" cy="927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73pt;mso-wrap-distance-left:9.05pt;mso-wrap-distance-right:9.05pt;mso-wrap-distance-top:0pt;mso-wrap-distance-bottom:0pt;margin-top:1.55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2530</wp:posOffset>
                </wp:positionH>
                <wp:positionV relativeFrom="paragraph">
                  <wp:posOffset>127635</wp:posOffset>
                </wp:positionV>
                <wp:extent cx="704850" cy="704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Obecné znalosti + znalosti M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0.05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Obecné znalosti + znalosti M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704850" cy="681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raktické znalosti a dovedno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3.7pt;mso-wrap-distance-left:9.05pt;mso-wrap-distance-right:9.05pt;mso-wrap-distance-top:0pt;mso-wrap-distance-bottom:0pt;margin-top:2.2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Praktické znalosti a doved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2667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2.1pt" to="375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Střední mng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5550</wp:posOffset>
                </wp:positionH>
                <wp:positionV relativeFrom="paragraph">
                  <wp:posOffset>132080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10.4pt" to="375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žší mng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3. MYŠLENKOVÉ SMĚRY KLASICKÉHO MANAGEMENTU A JEJICH VLIV NA ROZVOJ MANAGEMENTU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klasické směry</w:t>
      </w:r>
    </w:p>
    <w:p>
      <w:pPr>
        <w:pStyle w:val="Normal"/>
        <w:numPr>
          <w:ilvl w:val="0"/>
          <w:numId w:val="53"/>
        </w:numPr>
        <w:rPr>
          <w:rFonts w:ascii="Tahoma" w:hAnsi="Tahoma" w:cs="Tahoma"/>
        </w:rPr>
      </w:pPr>
      <w:r>
        <w:rPr>
          <w:rFonts w:cs="Tahoma" w:ascii="Tahoma" w:hAnsi="Tahoma"/>
        </w:rPr>
        <w:t>vědecké průmyslové řízení</w:t>
      </w:r>
    </w:p>
    <w:p>
      <w:pPr>
        <w:pStyle w:val="Normal"/>
        <w:numPr>
          <w:ilvl w:val="0"/>
          <w:numId w:val="53"/>
        </w:numPr>
        <w:rPr>
          <w:rFonts w:ascii="Tahoma" w:hAnsi="Tahoma" w:cs="Tahoma"/>
        </w:rPr>
      </w:pPr>
      <w:r>
        <w:rPr>
          <w:rFonts w:cs="Tahoma" w:ascii="Tahoma" w:hAnsi="Tahoma"/>
        </w:rPr>
        <w:t>lidské vztahy (human relation)</w:t>
      </w:r>
    </w:p>
    <w:p>
      <w:pPr>
        <w:pStyle w:val="Normal"/>
        <w:numPr>
          <w:ilvl w:val="0"/>
          <w:numId w:val="53"/>
        </w:numPr>
        <w:rPr>
          <w:rFonts w:ascii="Tahoma" w:hAnsi="Tahoma" w:cs="Tahoma"/>
        </w:rPr>
      </w:pPr>
      <w:r>
        <w:rPr>
          <w:rFonts w:cs="Tahoma" w:ascii="Tahoma" w:hAnsi="Tahoma"/>
        </w:rPr>
        <w:t>teorie správního řízení</w:t>
      </w:r>
    </w:p>
    <w:p>
      <w:pPr>
        <w:pStyle w:val="Normal"/>
        <w:numPr>
          <w:ilvl w:val="0"/>
          <w:numId w:val="53"/>
        </w:numPr>
        <w:rPr/>
      </w:pPr>
      <w:r>
        <w:rPr>
          <w:rFonts w:cs="Tahoma" w:ascii="Tahoma" w:hAnsi="Tahoma"/>
        </w:rPr>
        <w:t>byrokratická organizace řízení (teorie administrativy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Vědecké průmyslové řízen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Frederic Taylor = otec vědeckého řízení</w:t>
      </w:r>
    </w:p>
    <w:p>
      <w:pPr>
        <w:pStyle w:val="Normal"/>
        <w:numPr>
          <w:ilvl w:val="0"/>
          <w:numId w:val="4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naha o zvyšování efektivnosti prostřednictvím vědeckých metod řízení - studium lidské práce s cílem udržet výkonnost lidí s výkonem strojů - sladit výkon člověka a stroje</w:t>
      </w:r>
    </w:p>
    <w:p>
      <w:pPr>
        <w:pStyle w:val="Normal"/>
        <w:numPr>
          <w:ilvl w:val="0"/>
          <w:numId w:val="4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ůvodně velmi sofistikované činnosti - cíl pásová výroba - nekvalifikovaná síla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Tahoma" w:ascii="Tahoma" w:hAnsi="Tahoma"/>
        </w:rPr>
        <w:t>realizace Ford (jedno auto všem) , Baťa, Sloan (GM-auto pro každou kapsu - různé modely)</w:t>
      </w:r>
    </w:p>
    <w:p>
      <w:pPr>
        <w:pStyle w:val="Normal"/>
        <w:numPr>
          <w:ilvl w:val="0"/>
          <w:numId w:val="4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ylor vycházel z teze o ekonomickém člověku</w:t>
      </w:r>
    </w:p>
    <w:p>
      <w:pPr>
        <w:pStyle w:val="Normal"/>
        <w:numPr>
          <w:ilvl w:val="0"/>
          <w:numId w:val="4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ilorovy principy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rFonts w:cs="Tahoma" w:ascii="Tahoma" w:hAnsi="Tahoma"/>
        </w:rPr>
        <w:t>věda. maximální výkon, odměňování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rFonts w:cs="Tahoma" w:ascii="Tahoma" w:hAnsi="Tahoma"/>
        </w:rPr>
        <w:t>spolupráce, harmonie manažerů a podřízených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rFonts w:cs="Tahoma" w:ascii="Tahoma" w:hAnsi="Tahoma"/>
        </w:rPr>
        <w:t>dílenské plánování, funkcionaliz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lověk, výrobek, stroj - normování času, pohybové studie, specializ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še směrováno na ekonomický přístup, zapomnělo se na člověka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orie lidských vztahů</w:t>
      </w:r>
    </w:p>
    <w:p>
      <w:pPr>
        <w:pStyle w:val="Normal"/>
        <w:rPr/>
      </w:pPr>
      <w:r>
        <w:rPr>
          <w:rFonts w:cs="Tahoma" w:ascii="Tahoma" w:hAnsi="Tahoma"/>
        </w:rPr>
        <w:t>na výkon lidí má rozhodující vliv faktor sociální  a psychologický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ton Mayo (lékař)</w:t>
      </w:r>
    </w:p>
    <w:p>
      <w:pPr>
        <w:pStyle w:val="Normal"/>
        <w:numPr>
          <w:ilvl w:val="0"/>
          <w:numId w:val="45"/>
        </w:numPr>
        <w:rPr>
          <w:rFonts w:ascii="Tahoma" w:hAnsi="Tahoma" w:cs="Tahoma"/>
        </w:rPr>
      </w:pPr>
      <w:r>
        <w:rPr>
          <w:rFonts w:cs="Tahoma" w:ascii="Tahoma" w:hAnsi="Tahoma"/>
        </w:rPr>
        <w:t>Zkoumá sociální a psychologické faktory</w:t>
      </w:r>
    </w:p>
    <w:p>
      <w:pPr>
        <w:pStyle w:val="Normal"/>
        <w:numPr>
          <w:ilvl w:val="0"/>
          <w:numId w:val="45"/>
        </w:numPr>
        <w:rPr>
          <w:rFonts w:ascii="Tahoma" w:hAnsi="Tahoma" w:cs="Tahoma"/>
        </w:rPr>
      </w:pPr>
      <w:r>
        <w:rPr>
          <w:rFonts w:cs="Tahoma" w:ascii="Tahoma" w:hAnsi="Tahoma"/>
        </w:rPr>
        <w:t>Rozhodující jsou mezilidské vztah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ílčí směr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cGregor (teorie X a Y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aslow (motivační.teori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Blake (teorie Grid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Hernzberg (hygienicko-motivační teorie)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yrokratická organizace říze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orie administrativy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ax Weber (sociolog) -</w:t>
      </w:r>
      <w:r>
        <w:rPr>
          <w:rFonts w:cs="Tahoma" w:ascii="Tahoma" w:hAnsi="Tahoma"/>
        </w:rPr>
        <w:t xml:space="preserve"> organizace státní správy (jasné pravomoci a odpovědnost) - formálně odosobněná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definoval rozdíl mezi státní správou (omezeno zákony, obecně sdílené hodnoty) a Výrobní organizací (zisk)</w:t>
      </w:r>
    </w:p>
    <w:p>
      <w:pPr>
        <w:pStyle w:val="Heading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orie správního řízení</w:t>
      </w:r>
    </w:p>
    <w:p>
      <w:pPr>
        <w:pStyle w:val="Normal"/>
        <w:rPr/>
      </w:pPr>
      <w:r>
        <w:rPr>
          <w:rFonts w:cs="Tahoma" w:ascii="Tahoma" w:hAnsi="Tahoma"/>
          <w:b/>
        </w:rPr>
        <w:t>Fayol Henri</w:t>
      </w:r>
      <w:r>
        <w:rPr>
          <w:rFonts w:cs="Tahoma" w:ascii="Tahoma" w:hAnsi="Tahoma"/>
        </w:rPr>
        <w:t xml:space="preserve"> - otec moderní teorie management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finoval manažerské funk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4 principů mng prác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např. dělba práce, pravomoc, odpovědnost, jednota přikazováním řízení, odměňování, míry centralizace</w:t>
      </w:r>
    </w:p>
    <w:p>
      <w:pPr>
        <w:pStyle w:val="Heading2"/>
        <w:rPr/>
      </w:pPr>
      <w:r>
        <w:rPr>
          <w:rFonts w:cs="Tahoma" w:ascii="Tahoma" w:hAnsi="Tahoma"/>
          <w:sz w:val="20"/>
          <w:u w:val="single"/>
        </w:rPr>
        <w:t>4. KONCEPCE MANAŽERSKÝCH ROLÍ PODLE HUGA MINTZBERGA, MYŠLENKOVÉ SMĚRY KLASICKÉHO MANAGEMENTU A JEJICH VLIV NA ROZVOJ MANAGEMENT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nažerské úlohy (rol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ákladě pozorování práce vedoucích pracovníků a analytických rozborů docházejí představitelé této skupiny k závěru, že realita činnosti manažerů se dá shrnout do deseti manažerských úloh, rolí, které lze rozdělit do tří skupin. Všechny role jsou vzájemně propojeny a často se prolínají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erpersonální rol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představitel organizace (reprezentace navenek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78" w:leader="none"/>
        </w:tabs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vůdce“ organizace (leader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7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jovací článek (liason)</w:t>
      </w:r>
    </w:p>
    <w:p>
      <w:pPr>
        <w:pStyle w:val="Normal"/>
        <w:tabs>
          <w:tab w:val="clear" w:pos="708"/>
          <w:tab w:val="left" w:pos="227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ční role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27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říjemce informací (monitor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27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šiřitel informací (disseminator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27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mluvčí organizace (spokeperson)</w:t>
      </w:r>
    </w:p>
    <w:p>
      <w:pPr>
        <w:pStyle w:val="Normal"/>
        <w:tabs>
          <w:tab w:val="clear" w:pos="708"/>
          <w:tab w:val="left" w:pos="227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hodovací role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27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dnikatelská (entreprenerurial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27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řešení problémů (disturbance-handler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278" w:leader="none"/>
        </w:tabs>
        <w:rPr/>
      </w:pPr>
      <w:r>
        <w:rPr>
          <w:rFonts w:cs="Tahoma" w:ascii="Tahoma" w:hAnsi="Tahoma"/>
        </w:rPr>
        <w:t>alokace zdrojů (resource-allocator)</w:t>
      </w:r>
    </w:p>
    <w:p>
      <w:pPr>
        <w:pStyle w:val="Normal"/>
        <w:numPr>
          <w:ilvl w:val="0"/>
          <w:numId w:val="33"/>
        </w:numPr>
        <w:rPr>
          <w:rFonts w:ascii="Tahoma" w:hAnsi="Tahoma" w:cs="Tahoma"/>
        </w:rPr>
      </w:pPr>
      <w:r>
        <w:rPr>
          <w:rFonts w:cs="Tahoma" w:ascii="Tahoma" w:hAnsi="Tahoma"/>
        </w:rPr>
        <w:t>vyjednavač (negatiato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současné době se prolínají všechny 4 myšlenkové směry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5. KONCEPT MANAŽERSKÝCH FUNKCÍ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typické činnosti zaměřené na dosahování cílů, které manažer permanentně vykonává ve své práci</w:t>
      </w:r>
    </w:p>
    <w:p>
      <w:pPr>
        <w:pStyle w:val="Heading3"/>
        <w:rPr/>
      </w:pPr>
      <w:r>
        <w:rPr>
          <w:rFonts w:cs="Tahoma" w:ascii="Tahoma" w:hAnsi="Tahoma"/>
          <w:sz w:val="20"/>
        </w:rPr>
        <w:t>funkce postupné (sekvenční, sukcesivní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povídá typickým činnostem policejních manažerů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lánová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ahoma" w:ascii="Tahoma" w:hAnsi="Tahoma"/>
        </w:rPr>
        <w:t xml:space="preserve">informační proces výběru a stanovení </w:t>
      </w:r>
      <w:r>
        <w:rPr>
          <w:rFonts w:cs="Tahoma" w:ascii="Tahoma" w:hAnsi="Tahoma"/>
          <w:b/>
        </w:rPr>
        <w:t>cílů</w:t>
      </w:r>
      <w:r>
        <w:rPr>
          <w:rFonts w:cs="Tahoma" w:ascii="Tahoma" w:hAnsi="Tahoma"/>
        </w:rPr>
        <w:t xml:space="preserve">, jakož i výběru a stanovení </w:t>
      </w:r>
      <w:r>
        <w:rPr>
          <w:rFonts w:cs="Tahoma" w:ascii="Tahoma" w:hAnsi="Tahoma"/>
          <w:b/>
        </w:rPr>
        <w:t>postupů</w:t>
      </w:r>
      <w:r>
        <w:rPr>
          <w:rFonts w:cs="Tahoma" w:ascii="Tahoma" w:hAnsi="Tahoma"/>
        </w:rPr>
        <w:t xml:space="preserve"> k jejich dosažení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ová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ahoma" w:ascii="Tahoma" w:hAnsi="Tahoma"/>
        </w:rPr>
        <w:t xml:space="preserve">informační proces ke stanovení a </w:t>
      </w:r>
      <w:r>
        <w:rPr>
          <w:rFonts w:cs="Tahoma" w:ascii="Tahoma" w:hAnsi="Tahoma"/>
          <w:b/>
        </w:rPr>
        <w:t>uspořádaní optimální struktury</w:t>
      </w:r>
      <w:r>
        <w:rPr>
          <w:rFonts w:cs="Tahoma" w:ascii="Tahoma" w:hAnsi="Tahoma"/>
        </w:rPr>
        <w:t xml:space="preserve"> rolí pro lidi, kteří mají zajistit realizaci plánů. Nezbytným aspektem je </w:t>
      </w:r>
      <w:r>
        <w:rPr>
          <w:rFonts w:cs="Tahoma" w:ascii="Tahoma" w:hAnsi="Tahoma"/>
          <w:b/>
        </w:rPr>
        <w:t>stanovení pravomocí a zodpovědnosti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řízení lidských zdrojů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ces přijímání rozhodnutí v </w:t>
      </w:r>
      <w:r>
        <w:rPr>
          <w:rFonts w:cs="Tahoma" w:ascii="Tahoma" w:hAnsi="Tahoma"/>
          <w:b/>
        </w:rPr>
        <w:t>oblasti zaměstnaneckých vztahů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edení lid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vládání lidí tak, aby byli výkonní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kontrolová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de o hodnocení kvantity a kvality průběžných a konečných výsledků v manažerské činnosti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kce průběžné (paralelní, simultánní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</w:rPr>
        <w:t xml:space="preserve">analýzu </w:t>
      </w:r>
      <w:r>
        <w:rPr>
          <w:rFonts w:cs="Tahoma" w:ascii="Tahoma" w:hAnsi="Tahoma"/>
          <w:bCs/>
        </w:rPr>
        <w:t>(řešených problémů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ahoma" w:ascii="Tahoma" w:hAnsi="Tahoma"/>
        </w:rPr>
        <w:t>posuzování a vyhodnocování všech dílčích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>prvků s přihlédnutím k reálné situac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ádí se i bez konkrétního zadání, neboť v tomto případě je nahrazeno situací (důležitost věci)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hodová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gický výsledek analýzy řešeného problém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znat (v ideálním případě) všechna možná přípustná řešení úkolu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</w:rPr>
        <w:t>implementaci</w:t>
      </w:r>
      <w:r>
        <w:rPr>
          <w:rFonts w:cs="Tahoma" w:ascii="Tahoma" w:hAnsi="Tahoma"/>
          <w:bCs/>
        </w:rPr>
        <w:t xml:space="preserve"> (realizaci rozhodnutí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obecnění rozhodnutí v podobě jednotných, závazných postupů (norem, směrnic apod.).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7054" w:type="dxa"/>
        <w:jc w:val="left"/>
        <w:tblInd w:w="1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331"/>
        <w:gridCol w:w="1559"/>
        <w:gridCol w:w="1559"/>
      </w:tblGrid>
      <w:tr>
        <w:trPr>
          <w:trHeight w:val="54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9850</wp:posOffset>
                      </wp:positionV>
                      <wp:extent cx="1525905" cy="16891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5pt" to="117.6pt,1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Cs/>
              </w:rPr>
              <w:t xml:space="preserve">                  </w:t>
            </w:r>
            <w:r>
              <w:rPr>
                <w:rFonts w:cs="Tahoma" w:ascii="Tahoma" w:hAnsi="Tahoma"/>
                <w:bCs/>
              </w:rPr>
              <w:t>Fce průběžné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ce postupné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nalý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ozhodov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mplementace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lánován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rganizován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Řízení lidských zdrojů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Vedení lid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ontrolován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 w:ascii="Tahoma" w:hAnsi="Tahoma"/>
          <w:sz w:val="20"/>
          <w:u w:val="single"/>
        </w:rPr>
        <w:t>6. SOUČASNÉ MANAŽERSKÉ PŘÍSTUPY (procesní, psychologicko sociální, systémové, kvantitativní, pragmatické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zv. moderní škola managementu</w:t>
      </w:r>
    </w:p>
    <w:p>
      <w:pPr>
        <w:pStyle w:val="Heading3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PSYCHOLOGICKO-SOCIÁLNÍ PŘÍSTUPY:</w:t>
      </w:r>
    </w:p>
    <w:p>
      <w:pPr>
        <w:pStyle w:val="Normal"/>
        <w:numPr>
          <w:ilvl w:val="0"/>
          <w:numId w:val="65"/>
        </w:numPr>
        <w:ind w:left="357" w:hanging="357"/>
        <w:jc w:val="both"/>
        <w:rPr/>
      </w:pPr>
      <w:r>
        <w:rPr>
          <w:rFonts w:cs="Tahoma" w:ascii="Tahoma" w:hAnsi="Tahoma"/>
        </w:rPr>
        <w:t xml:space="preserve">navazují na poznatky </w:t>
      </w:r>
      <w:r>
        <w:rPr>
          <w:rFonts w:cs="Tahoma" w:ascii="Tahoma" w:hAnsi="Tahoma"/>
          <w:i/>
        </w:rPr>
        <w:t>školy lidských vztahů</w:t>
      </w:r>
    </w:p>
    <w:p>
      <w:pPr>
        <w:pStyle w:val="Normal"/>
        <w:numPr>
          <w:ilvl w:val="0"/>
          <w:numId w:val="65"/>
        </w:numPr>
        <w:ind w:left="357" w:hanging="357"/>
        <w:jc w:val="both"/>
        <w:rPr/>
      </w:pPr>
      <w:r>
        <w:rPr>
          <w:rFonts w:cs="Tahoma" w:ascii="Tahoma" w:hAnsi="Tahoma"/>
        </w:rPr>
        <w:t xml:space="preserve">zaměření pozornosti na mng funkce </w:t>
      </w:r>
      <w:r>
        <w:rPr>
          <w:rFonts w:cs="Tahoma" w:ascii="Tahoma" w:hAnsi="Tahoma"/>
          <w:b/>
        </w:rPr>
        <w:t>výběru a rozmístění pracovníků a jejich vedení</w:t>
      </w:r>
      <w:r>
        <w:rPr>
          <w:rFonts w:cs="Tahoma" w:ascii="Tahoma" w:hAnsi="Tahoma"/>
        </w:rPr>
        <w:t xml:space="preserve"> (jak uvést do pohybu hybné síly chování lidí, jak motivovat, stimulovat či rozvíjet iniciativu a aktivitu)</w:t>
      </w:r>
    </w:p>
    <w:p>
      <w:pPr>
        <w:pStyle w:val="Normal"/>
        <w:numPr>
          <w:ilvl w:val="0"/>
          <w:numId w:val="65"/>
        </w:numPr>
        <w:ind w:left="357" w:hanging="357"/>
        <w:jc w:val="both"/>
        <w:rPr/>
      </w:pPr>
      <w:r>
        <w:rPr/>
        <w:t>kritika – ignorování některých funkcí řízení jako plánování, organizování a kontrolování, rovněž psychologické vzdělání nestačí k tomu, aby se člověk stal výkonným manažerem</w:t>
      </w:r>
    </w:p>
    <w:tbl>
      <w:tblPr>
        <w:tblW w:w="4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</w:tblGrid>
      <w:tr>
        <w:trPr>
          <w:trHeight w:val="1336" w:hRule="atLeast"/>
        </w:trPr>
        <w:tc>
          <w:tcPr>
            <w:tcW w:w="4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VYŠOVÁNÍ VÝKONNOST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běr a rozmístění lidí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dení lidí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tiva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unikace</w:t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ředstavitelé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. McGregor, A. Maslow, D. McClelland, F. Skinner, R. Likert, V. Vroom</w:t>
      </w:r>
    </w:p>
    <w:p>
      <w:pPr>
        <w:pStyle w:val="Heading3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PROCESNÍ PŘÍSTUPY: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vychází z </w:t>
      </w:r>
      <w:r>
        <w:rPr>
          <w:rFonts w:cs="Tahoma" w:ascii="Tahoma" w:hAnsi="Tahoma"/>
          <w:i/>
        </w:rPr>
        <w:t xml:space="preserve">teorie správního řízení </w:t>
      </w:r>
      <w:r>
        <w:rPr>
          <w:rFonts w:cs="Tahoma" w:ascii="Tahoma" w:hAnsi="Tahoma"/>
        </w:rPr>
        <w:t xml:space="preserve">(Fayol) a </w:t>
      </w:r>
      <w:r>
        <w:rPr>
          <w:rFonts w:cs="Tahoma" w:ascii="Tahoma" w:hAnsi="Tahoma"/>
          <w:i/>
        </w:rPr>
        <w:t>byrokratické organizace řízení</w:t>
      </w:r>
      <w:r>
        <w:rPr>
          <w:rFonts w:cs="Tahoma" w:ascii="Tahoma" w:hAnsi="Tahoma"/>
        </w:rPr>
        <w:t xml:space="preserve"> (Weber)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ferují ucelené a harmonické chápání fungování zkoumané organizační jednotky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ěřují se na </w:t>
      </w:r>
      <w:r>
        <w:rPr>
          <w:rFonts w:cs="Tahoma" w:ascii="Tahoma" w:hAnsi="Tahoma"/>
          <w:b/>
        </w:rPr>
        <w:t>obecně platné doporučení pro zvládnutí hlavních manažerských funkcí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Tahoma" w:ascii="Tahoma" w:hAnsi="Tahoma"/>
        </w:rPr>
        <w:t>svou uspořádaností jsou častým základem dobrých učebnic managementu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nejrozšířenější členění manažerských funkcí (H. Koontze, H. Weihrich):</w:t>
      </w:r>
    </w:p>
    <w:tbl>
      <w:tblPr>
        <w:tblW w:w="3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nažerské funkc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nování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ování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alis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dení lidí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ola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u w:val="single"/>
        </w:rPr>
        <w:t>Představitelé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H. Koontz, H. Weihrich, C. O´Donnell, G. Dessler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YSTÉMOVÉ PŘÍSTUPY: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aplikace obecné teorie systému do řízení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široce aplikovatelné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hrnuje vstupy z vnějšího prostředí, proces přeměny, komunikační systém, vnější faktory a regeneraci systému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edním z teoretických základů informačního MNG</w:t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7425</wp:posOffset>
                </wp:positionH>
                <wp:positionV relativeFrom="paragraph">
                  <wp:posOffset>55880</wp:posOffset>
                </wp:positionV>
                <wp:extent cx="4705350" cy="289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ODNIK, ORGANIZACE, INSTITUCE = SYSTÉ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2.8pt;mso-wrap-distance-left:9.05pt;mso-wrap-distance-right:9.05pt;mso-wrap-distance-top:0pt;mso-wrap-distance-bottom:0pt;margin-top:4.4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ODNIK, ORGANIZACE, INSTITUCE = SYSTÉ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ředstavitelé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h. Barnard, H. Simon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VANTITATIVNÍ PŘÍSTUPY:</w:t>
      </w:r>
    </w:p>
    <w:p>
      <w:pPr>
        <w:pStyle w:val="Normal"/>
        <w:numPr>
          <w:ilvl w:val="0"/>
          <w:numId w:val="59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uplatnění matematických modelů, formalizovaných metod a algoritmizovatelných postupů řešení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4625</wp:posOffset>
                </wp:positionH>
                <wp:positionV relativeFrom="paragraph">
                  <wp:posOffset>20955</wp:posOffset>
                </wp:positionV>
                <wp:extent cx="2533650" cy="8972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OPTIMALIZOVANÉ ROZHODOVÁ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ÍŤOVÉ GRAF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KONOMETRICKÉ MET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ATEMATICKÉ PROGRAMOVÁ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ATEMATICKÁ STATIS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0.65pt;mso-wrap-distance-left:9.05pt;mso-wrap-distance-right:9.05pt;mso-wrap-distance-top:0pt;mso-wrap-distance-bottom:0pt;margin-top:1.65pt;mso-position-vertical-relative:text;margin-left:1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OPTIMALIZOVANÉ ROZHODOVÁ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ÍŤOVÉ GRAF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KONOMETRICKÉ MET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ATEMATICKÉ PROGRAMOVÁ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ATEMATICKÁ STATIS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ředstavitelé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. M. Morse, W. W. Cooper, H. M. Wagner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PIRICKÉ (PRAGMATICKÉ) PŘÍSTUPY: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(empirie = zkušenost, pragmatismus = praktické poznatky)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zobecnění poznatků a předkládání manažerům ve formě doporučení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praxe poradenských firem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8825</wp:posOffset>
                </wp:positionH>
                <wp:positionV relativeFrom="paragraph">
                  <wp:posOffset>32385</wp:posOffset>
                </wp:positionV>
                <wp:extent cx="4819650" cy="3765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IMUM TEORIE – DŮRAZ NA PRAKTICKÁ DOPORUČ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ĚDĚT JA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9.65pt;mso-wrap-distance-left:9.05pt;mso-wrap-distance-right:9.05pt;mso-wrap-distance-top:0pt;mso-wrap-distance-bottom:0pt;margin-top:2.55pt;mso-position-vertical-relative:text;margin-left: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IMUM TEORIE – DŮRAZ NA PRAKTICKÁ DOPORUČ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ĚDĚT JA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ředstavitelé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. F. Drucker, M.E. Porter, R.H. Waterman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7. MANAGEMENT ZMĚN. PODSTATA ZMĚNY. BARIÉRY BRÁNÍCÍ ZMĚNÁM A JEJICH PŘEKONÁVÁ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oručení postupů v době změ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a je konstantou dnešního management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nagement změn staví most mezi tím, co se reálně děje a tím co by se mohlo dít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stupy ke změnám</w:t>
      </w:r>
    </w:p>
    <w:p>
      <w:pPr>
        <w:pStyle w:val="Normal"/>
        <w:numPr>
          <w:ilvl w:val="0"/>
          <w:numId w:val="7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ikální změny procesů v organizaci BPR</w:t>
      </w:r>
    </w:p>
    <w:p>
      <w:pPr>
        <w:pStyle w:val="Normal"/>
        <w:numPr>
          <w:ilvl w:val="0"/>
          <w:numId w:val="7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voluční změny uvnitř podniku OE</w:t>
      </w:r>
    </w:p>
    <w:p>
      <w:pPr>
        <w:pStyle w:val="Normal"/>
        <w:numPr>
          <w:ilvl w:val="0"/>
          <w:numId w:val="7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izen – změna mng k lepšímu (kai=změna, zen=dobře)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uhy teorií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orie O = měkká, tzn – sociální – př. Přístup ke změnám v období snížení výkonnost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orie E = tvrdá, tzn – ekonomická – př. Propouštění zaměstnanců, restruktualizace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volávání změ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lečenské faktory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v legislativě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v pravidlech podniká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onomické faktory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ůst HDP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lace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ňové zatížení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zdová opatř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ciální faktory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a preferencí obyvatelstva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Životní styl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třebitelské rozhodová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ývojem vědy a techniky, který rozvíjí nejen informační technologie, ale způsobuje </w:t>
      </w:r>
      <w:r>
        <w:rPr>
          <w:rFonts w:cs="Tahoma" w:ascii="Tahoma" w:hAnsi="Tahoma"/>
          <w:b/>
        </w:rPr>
        <w:t>vznik nových výrobních odvětví a zánik některých stávající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Řízení změn spočívá v připravenosti a reakcích na vnější či vnitřní podnět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 základní podmínky úspěšné změny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htít (motivace pracovníků na všech úrovních)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ědět (znalost metod a postupů)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ci (vytvořit podmínky pro změny)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riéry bránící změná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měny v organizaci  vyžadují změnu myšlení a jednání, motivaci naučit se něčemu novému a v získaných znalostech setrvat.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avy z více práce,ztráta sebekontroly, zvýšená nejistota, překvapení, rozdílový efekt, ztráta tváře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ucí zodpovědnost, pozdější nespokojenost, pocit ohrožení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konání barié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utorita manažera, Motivace ke změně, Formulování očekávání, Vyhnout se překvapení, Zabezpečení informací a komunikování, Zajištění účasti a rozpoznání obav, Posílení týmové práce, Zvyšování přizpůsobivosti, Jednoduchost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upné kroky, Zajištění zpětné vazby,vytrvalost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8. MANAGEMENT KVALITY (TQM, EFQM) BENCHMARKING (APLIKACE MODELU V POLICII A VEŘEJNÉ SPRÁVĚ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mplexní řízení kvality QM nebo zabezpečení kvality Q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škeré činnosti a mechanismy k dosažení udržení a rozvíjení kvali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Spojených státech amerických je na podobných principech udělována Baldringova cena za jakost a v Japonsku Demingova cena za jakost.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Q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omplexní řízení, uspokojování zákazníků při minimalizaci nákladů a týmového úsilí zaměstnanc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v praxi je realizováno různě, Evropě je EFQM (model excelence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zahrnuje etiku, W. E. Deming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ces trvalého zlepšování, nepracuje se pro šéfa, ale pro zákazník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idla:</w:t>
      </w:r>
    </w:p>
    <w:p>
      <w:pPr>
        <w:pStyle w:val="Normal"/>
        <w:numPr>
          <w:ilvl w:val="0"/>
          <w:numId w:val="32"/>
        </w:numPr>
        <w:rPr/>
      </w:pPr>
      <w:r>
        <w:rPr>
          <w:rFonts w:cs="Tahoma" w:ascii="Tahoma" w:hAnsi="Tahoma"/>
        </w:rPr>
        <w:t>zákazník rozhoduje o kvalitě, snaha uspokojit zákazníka</w:t>
      </w:r>
    </w:p>
    <w:p>
      <w:pPr>
        <w:pStyle w:val="Normal"/>
        <w:numPr>
          <w:ilvl w:val="0"/>
          <w:numId w:val="32"/>
        </w:numPr>
        <w:rPr/>
      </w:pPr>
      <w:r>
        <w:rPr>
          <w:rFonts w:cs="Tahoma" w:ascii="Tahoma" w:hAnsi="Tahoma"/>
        </w:rPr>
        <w:t>Orientace na kvalitu, Systematický přistup k plánování a řízení, týmová spoluprác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ákazník: 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</w:rPr>
      </w:pPr>
      <w:r>
        <w:rPr>
          <w:rFonts w:cs="Tahoma" w:ascii="Tahoma" w:hAnsi="Tahoma"/>
        </w:rPr>
        <w:t>Interní – každé pracoviště je zákazníkem i dodavatelem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</w:rPr>
      </w:pPr>
      <w:r>
        <w:rPr>
          <w:rFonts w:cs="Tahoma" w:ascii="Tahoma" w:hAnsi="Tahoma"/>
        </w:rPr>
        <w:t>Externí – jiné organizace či fyzické osoby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</w:rPr>
      </w:pPr>
      <w:r>
        <w:rPr>
          <w:rFonts w:cs="Tahoma" w:ascii="Tahoma" w:hAnsi="Tahoma"/>
        </w:rPr>
        <w:t>Konečný uživatel – každý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ika TQ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alýza současného stav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ávrh změ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mplementace změ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vedení IS pro monitorov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jištění kvality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CHMARKING („vzájemné porovnávání“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ces, který porovnává úroveň výkonu určitých činností mezi jednotlivými organizačními celk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toda nalézání nových myšlenek, zlepšování procesů a výsledků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</w:rPr>
      </w:pPr>
      <w:r>
        <w:rPr>
          <w:rFonts w:cs="Tahoma" w:ascii="Tahoma" w:hAnsi="Tahoma"/>
        </w:rPr>
        <w:t>Interní benchmarking – v rámci jedné organizace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</w:rPr>
      </w:pPr>
      <w:r>
        <w:rPr>
          <w:rFonts w:cs="Tahoma" w:ascii="Tahoma" w:hAnsi="Tahoma"/>
        </w:rPr>
        <w:t>Externí benchmarking – partner jiná organiz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část strategického managementu</w:t>
      </w:r>
    </w:p>
    <w:p>
      <w:pPr>
        <w:pStyle w:val="Normal"/>
        <w:rPr/>
      </w:pPr>
      <w:r>
        <w:rPr>
          <w:rFonts w:cs="Tahoma" w:ascii="Tahoma" w:hAnsi="Tahoma"/>
        </w:rPr>
        <w:t>měření ukazatelů výkonnosti, hledání slabých míst, informace o vlastní výkonnosti, eliminace neefektivních činností</w:t>
      </w:r>
    </w:p>
    <w:p>
      <w:pPr>
        <w:pStyle w:val="Heading3"/>
        <w:rPr/>
      </w:pPr>
      <w:r>
        <w:rPr>
          <w:rFonts w:cs="Tahoma" w:ascii="Tahoma" w:hAnsi="Tahoma"/>
          <w:sz w:val="20"/>
        </w:rPr>
        <w:t>model Excelence EFQ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9 kritérií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-5 – vytváří předpoklady pro to, aby společnost měla dobré výsledk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-9 – společnost se hodnotí z hlediska výsledků a cílů, které si stanovila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</w:rPr>
      </w:pPr>
      <w:r>
        <w:rPr>
          <w:rFonts w:cs="Tahoma" w:ascii="Tahoma" w:hAnsi="Tahoma"/>
        </w:rPr>
        <w:t>Odpovědnost  managerů za lidské zdroje, za finanční, informační a materiální zdroje, za řízení procesů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hled na zákazníka (nejdůležitější hledisko), spokojenost zaměstnanců,  </w:t>
      </w:r>
    </w:p>
    <w:p>
      <w:pPr>
        <w:pStyle w:val="Heading3"/>
        <w:rPr/>
      </w:pPr>
      <w:r>
        <w:rPr>
          <w:rFonts w:cs="Tahoma" w:ascii="Tahoma" w:hAnsi="Tahoma"/>
          <w:sz w:val="20"/>
        </w:rPr>
        <w:t>Aplikace ve V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l excelence instituce EFQM byl upraven pro VS  Evropským institutem pro VS. Nazývá se model</w:t>
      </w:r>
      <w:r>
        <w:rPr>
          <w:rFonts w:cs="Tahoma" w:ascii="Tahoma" w:hAnsi="Tahoma"/>
          <w:b/>
        </w:rPr>
        <w:t xml:space="preserve"> CAF. Pro r 2006 vypsala rada ČR projekt  „Implementace Modelu CAF v ústředním správním úřadu“. </w:t>
      </w:r>
      <w:r>
        <w:rPr>
          <w:rFonts w:cs="Tahoma" w:ascii="Tahoma" w:hAnsi="Tahoma"/>
        </w:rPr>
        <w:t xml:space="preserve"> Realizátorem je Česká společnost pro jakost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9. KOMPONENTY ORGANIZACE. PROCESNÍ ŘÍZENÍ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Komponenty</w:t>
      </w:r>
      <w:r>
        <w:rPr>
          <w:rFonts w:cs="Tahoma" w:ascii="Tahoma" w:hAnsi="Tahoma"/>
        </w:rPr>
        <w:t xml:space="preserve"> - organizační celky podniku - organizace</w:t>
      </w:r>
    </w:p>
    <w:p>
      <w:pPr>
        <w:pStyle w:val="Normal"/>
        <w:rPr/>
      </w:pPr>
      <w:r>
        <w:rPr>
          <w:rFonts w:cs="Tahoma" w:ascii="Tahoma" w:hAnsi="Tahoma"/>
        </w:rPr>
        <w:t>Formální struktury sem dělí z dělby pravomocí, za sdružování činností nebo jejich výsledků.</w:t>
      </w:r>
    </w:p>
    <w:p>
      <w:pPr>
        <w:pStyle w:val="Normal"/>
        <w:numPr>
          <w:ilvl w:val="0"/>
          <w:numId w:val="48"/>
        </w:numPr>
        <w:rPr/>
      </w:pPr>
      <w:r>
        <w:rPr>
          <w:rFonts w:cs="Tahoma" w:ascii="Tahoma" w:hAnsi="Tahoma"/>
          <w:b/>
        </w:rPr>
        <w:t>liniové</w:t>
      </w:r>
      <w:r>
        <w:rPr>
          <w:rFonts w:cs="Tahoma" w:ascii="Tahoma" w:hAnsi="Tahoma"/>
        </w:rPr>
        <w:t xml:space="preserve"> - podřízenost jednomu vedoucím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96560" cy="13068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1306800"/>
                          <a:chOff x="0" y="0"/>
                          <a:chExt cx="5496480" cy="130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6480" cy="130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01120" y="100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01120" y="100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00760" y="100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00760" y="10098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99200" y="71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99200" y="71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99200" y="71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8240" y="41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8240" y="41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7520" y="41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7040" y="217080"/>
                            <a:ext cx="1022400" cy="19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apor</w:t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0" y="51444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rota</w:t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040" y="51444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r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3720" y="51444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rota</w:t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560" y="81288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četa</w:t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2600" y="81288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če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81288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če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9160" rIns="29160" tIns="14760" bIns="14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988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družstvo</w:t>
                              </w:r>
                            </w:p>
                          </w:txbxContent>
                        </wps:txbx>
                        <wps:bodyPr lIns="33480" rIns="33480" tIns="16560" bIns="16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2680" y="110988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družst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360" rIns="36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720" y="110988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družst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8760" y="1109880"/>
                            <a:ext cx="10224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družst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5800" rIns="55800" tIns="28080" bIns="280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8pt;height:102.9pt" coordorigin="0,0" coordsize="8656,2058">
                <v:rect id="shape_0" stroked="f" o:allowincell="f" style="position:absolute;left:0;top:0;width:8655;height:2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9" stroked="t" o:allowincell="f" style="position:absolute;left:3624;top:15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3624;top:15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3623;top:15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3623;top:1590;width:0;height:0;rotation:9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1043" stroked="t" o:allowincell="f" style="position:absolute;left:4093;top:11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093;top:11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4093;top:11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4328;top:6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4328;top:6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4327;top:6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9" stroked="t" o:allowincell="f" style="position:absolute;left:3523;top:342;width:1609;height:3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ap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3288;top:810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ro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1" stroked="t" o:allowincell="f" style="position:absolute;left:5167;top:810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ro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2" stroked="t" o:allowincell="f" style="position:absolute;left:7045;top:810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ro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3" stroked="t" o:allowincell="f" style="position:absolute;left:2818;top:1280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če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4" stroked="t" o:allowincell="f" style="position:absolute;left:4697;top:1280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če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5" stroked="t" o:allowincell="f" style="position:absolute;left:6576;top:1280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če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6" stroked="t" o:allowincell="f" style="position:absolute;left:0;top:1748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družstv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7" stroked="t" o:allowincell="f" style="position:absolute;left:1878;top:1748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družstv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8" stroked="t" o:allowincell="f" style="position:absolute;left:3757;top:1748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družst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9" stroked="t" o:allowincell="f" style="position:absolute;left:5636;top:1748;width:1609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družstv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8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štáb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mocný organizační útvar (sekretariát) zpracovává informace připravuje podklady, pravomoc získávat informace od všech podřízených, koresponduje s línovou strukturo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8"/>
        </w:numPr>
        <w:rPr/>
      </w:pPr>
      <w:r>
        <w:rPr>
          <w:rFonts w:cs="Tahoma" w:ascii="Tahoma" w:hAnsi="Tahoma"/>
          <w:b/>
        </w:rPr>
        <w:t>liniově-štábní</w:t>
      </w:r>
      <w:r>
        <w:rPr>
          <w:rFonts w:cs="Tahoma" w:ascii="Tahoma" w:hAnsi="Tahoma"/>
        </w:rPr>
        <w:t xml:space="preserve"> – podřízenost jednomu vedoucím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ochá struktura: vysoké manažerské číslo (manažerské rozpětí – počet podřízený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má struktura: vysoký počet stupňů řízení (nízké manažerské číslo)</w:t>
      </w:r>
    </w:p>
    <w:p>
      <w:pPr>
        <w:pStyle w:val="Normal"/>
        <w:numPr>
          <w:ilvl w:val="0"/>
          <w:numId w:val="48"/>
        </w:numPr>
        <w:rPr>
          <w:rFonts w:ascii="Tahoma" w:hAnsi="Tahoma" w:cs="Tahoma"/>
        </w:rPr>
      </w:pPr>
      <w:r>
        <w:rPr>
          <w:rFonts w:cs="Tahoma" w:ascii="Tahoma" w:hAnsi="Tahoma"/>
        </w:rPr>
        <w:t>funkcionální struktury - výrobní podnik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8"/>
        </w:numPr>
        <w:rPr>
          <w:rFonts w:ascii="Tahoma" w:hAnsi="Tahoma" w:cs="Tahoma"/>
        </w:rPr>
      </w:pPr>
      <w:r>
        <w:rPr>
          <w:rFonts w:cs="Tahoma" w:ascii="Tahoma" w:hAnsi="Tahoma"/>
        </w:rPr>
        <w:t>divizionální – řídí liberálním způsobem př. Sieme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247390" cy="126428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92"/>
                              <w:gridCol w:w="425"/>
                              <w:gridCol w:w="1179"/>
                              <w:gridCol w:w="380"/>
                              <w:gridCol w:w="1179"/>
                              <w:gridCol w:w="42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iviz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ivize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iviz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99.55pt;mso-wrap-distance-left:7.05pt;mso-wrap-distance-right:7.05pt;mso-wrap-distance-top:0pt;mso-wrap-distance-bottom:0pt;margin-top:6.1pt;mso-position-vertical-relative:text;margin-left:14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992"/>
                        <w:gridCol w:w="425"/>
                        <w:gridCol w:w="1179"/>
                        <w:gridCol w:w="380"/>
                        <w:gridCol w:w="1179"/>
                        <w:gridCol w:w="42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iviz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ivize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iviz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8"/>
        </w:numPr>
        <w:rPr/>
      </w:pPr>
      <w:r>
        <w:rPr>
          <w:rFonts w:cs="Tahoma" w:ascii="Tahoma" w:hAnsi="Tahoma"/>
        </w:rPr>
        <w:t>teritoriální – př. Coca Cola nebo PČ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5486400" cy="17145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8280" y="56160"/>
                            <a:ext cx="229680" cy="160128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2480" y="742320"/>
                            <a:ext cx="1800" cy="229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28440" y="56520"/>
                            <a:ext cx="229680" cy="160128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2858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olicejní prezidiu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716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Ředitel PČ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716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Ředitel PČ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9716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Ředitel PČ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5pt" coordorigin="0,0" coordsize="8640,2700">
                <v:rect id="shape_0" stroked="f" o:allowincell="f" style="position:absolute;left:0;top:0;width:863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62" stroked="t" o:allowincell="f" style="position:absolute;left:4320;top:1170;width:2520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4319;top:1170;width:2;height:36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1800;top:1170;width:2521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5" stroked="t" o:allowincell="f" style="position:absolute;left:3240;top:45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olicejní prezidiu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6" stroked="t" o:allowincell="f" style="position:absolute;left:720;top:153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Ředitel PČ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7" stroked="t" o:allowincell="f" style="position:absolute;left:3240;top:153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Ředitel PČ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8" stroked="t" o:allowincell="f" style="position:absolute;left:5760;top:153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Ředitel PČ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10. PODSTATA  PROJEKTU A PROJEKTOVÉHO MANAGEMENT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= plán na komplexní řešení úkolu - unikátní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tata projekt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ovit cíl – vynaložit náklady na cíl za určitých podmínek – cíl realizov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je složen z několika odborných činností (procesů), které mají být na stejné úrovn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de k realizaci stanovených cílů v daném čase, s určitými náklady a zdroji a vede k úspěšné realizaci cílů.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rakteristika a znaky projektu</w:t>
      </w:r>
    </w:p>
    <w:p>
      <w:pPr>
        <w:pStyle w:val="Normal"/>
        <w:numPr>
          <w:ilvl w:val="0"/>
          <w:numId w:val="6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inečnost</w:t>
      </w:r>
    </w:p>
    <w:p>
      <w:pPr>
        <w:pStyle w:val="Normal"/>
        <w:numPr>
          <w:ilvl w:val="0"/>
          <w:numId w:val="6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Časová a finanční vymezenost</w:t>
      </w:r>
    </w:p>
    <w:p>
      <w:pPr>
        <w:pStyle w:val="Normal"/>
        <w:numPr>
          <w:ilvl w:val="1"/>
          <w:numId w:val="6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hájení, ukončení projektu, přidělený rozpočet, personální zdroje</w:t>
      </w:r>
    </w:p>
    <w:p>
      <w:pPr>
        <w:pStyle w:val="Normal"/>
        <w:numPr>
          <w:ilvl w:val="0"/>
          <w:numId w:val="6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Řízení projektovým týmem</w:t>
      </w:r>
    </w:p>
    <w:p>
      <w:pPr>
        <w:pStyle w:val="Normal"/>
        <w:numPr>
          <w:ilvl w:val="1"/>
          <w:numId w:val="6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časný, sestavený z odborníků z různých oborů na stejné úrovni</w:t>
      </w:r>
    </w:p>
    <w:p>
      <w:pPr>
        <w:pStyle w:val="Normal"/>
        <w:numPr>
          <w:ilvl w:val="0"/>
          <w:numId w:val="6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zikovost</w:t>
      </w:r>
    </w:p>
    <w:p>
      <w:pPr>
        <w:pStyle w:val="Normal"/>
        <w:numPr>
          <w:ilvl w:val="0"/>
          <w:numId w:val="6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xnost</w:t>
      </w:r>
    </w:p>
    <w:p>
      <w:pPr>
        <w:pStyle w:val="Normal"/>
        <w:numPr>
          <w:ilvl w:val="1"/>
          <w:numId w:val="6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ově propojené úkoly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poklady úspěšného projektu</w:t>
      </w:r>
    </w:p>
    <w:p>
      <w:pPr>
        <w:pStyle w:val="Normal"/>
        <w:numPr>
          <w:ilvl w:val="0"/>
          <w:numId w:val="4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ový přístup</w:t>
      </w:r>
    </w:p>
    <w:p>
      <w:pPr>
        <w:pStyle w:val="Normal"/>
        <w:numPr>
          <w:ilvl w:val="0"/>
          <w:numId w:val="4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lizovaný přístup</w:t>
      </w:r>
    </w:p>
    <w:p>
      <w:pPr>
        <w:pStyle w:val="Normal"/>
        <w:numPr>
          <w:ilvl w:val="1"/>
          <w:numId w:val="4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lez optimálního řešení (chaos, nahodilost, improvizace)</w:t>
      </w:r>
    </w:p>
    <w:p>
      <w:pPr>
        <w:pStyle w:val="Normal"/>
        <w:numPr>
          <w:ilvl w:val="0"/>
          <w:numId w:val="4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ýmová spolupráce</w:t>
      </w:r>
    </w:p>
    <w:p>
      <w:pPr>
        <w:pStyle w:val="Normal"/>
        <w:numPr>
          <w:ilvl w:val="0"/>
          <w:numId w:val="4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čítačová a informační podpora</w:t>
      </w:r>
      <w:r>
        <w:br w:type="page"/>
      </w:r>
    </w:p>
    <w:p>
      <w:pPr>
        <w:pStyle w:val="Heading3"/>
        <w:rPr/>
      </w:pPr>
      <w:r>
        <w:rPr>
          <w:rFonts w:cs="Tahoma" w:ascii="Tahoma" w:hAnsi="Tahoma"/>
          <w:sz w:val="20"/>
          <w:szCs w:val="20"/>
        </w:rPr>
        <w:t xml:space="preserve">Trojimperativ projektu = Barnesův trojúhelník </w:t>
      </w:r>
      <w:r>
        <w:rPr>
          <w:rFonts w:cs="Tahoma" w:ascii="Tahoma" w:hAnsi="Tahoma"/>
          <w:b w:val="false"/>
          <w:sz w:val="20"/>
          <w:szCs w:val="20"/>
        </w:rPr>
        <w:t>(imperativ = příkaz)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eustálá koordinace </w:t>
      </w:r>
      <w:r>
        <w:rPr>
          <w:rFonts w:cs="Tahoma" w:ascii="Tahoma" w:hAnsi="Tahoma"/>
          <w:b/>
        </w:rPr>
        <w:t xml:space="preserve">CO, KDY a ZA KOLIK </w:t>
      </w:r>
      <w:r>
        <w:rPr>
          <w:rFonts w:cs="Tahoma" w:ascii="Tahoma" w:hAnsi="Tahoma"/>
        </w:rPr>
        <w:t>má být vytvořen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2628900" cy="19900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90080"/>
                          <a:chOff x="0" y="0"/>
                          <a:chExt cx="2629080" cy="1990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629080" cy="199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75760"/>
                            <a:ext cx="1715040" cy="1371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440" y="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1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61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 KOL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156.7pt" coordorigin="0,0" coordsize="4140,3134">
                <v:rect id="shape_0" stroked="f" o:allowincell="f" style="position:absolute;left:0;top:0;width:4139;height:31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720;top:434;width:2700;height:2159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6;top: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74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774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 KOL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 w:ascii="Tahoma" w:hAnsi="Tahoma"/>
          <w:sz w:val="20"/>
          <w:u w:val="single"/>
        </w:rPr>
        <w:t>11. ETIKA A KULTURA PRÁCE MANAŽERA. KODEX MANAŽERA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oučasný management ve stále větší míře zdůrazňuje sociální zodpovědnost vedoucích pracovníků, etiku a kulturu jejich jednání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niková kultura prostupuje veškerým jednáním firmy i jejich jednotlivých pracovníků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Její projevy podle E.H.Sheina: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ypické znaky projevu firmy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dílené hodnoty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psané, obecně přijímané předpoklady chování uvnitř organizace i mimo ni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iný pohled vymezuje podnikovou kulturu jako </w:t>
      </w:r>
      <w:r>
        <w:rPr>
          <w:rFonts w:cs="Tahoma" w:ascii="Tahoma" w:hAnsi="Tahoma"/>
          <w:b/>
        </w:rPr>
        <w:t>symboly, hrdiny, rituály a sdílné hodnoty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ravní, sociální i právní zodpovědnost manažerů úzce souvisí s morální i kvalifikační připraveností manažerů nést důsledky svého jednání vůči vnějšímu i vnitřnímu společenskému prostředí</w:t>
      </w:r>
      <w:r>
        <w:rPr>
          <w:rFonts w:cs="Tahoma" w:ascii="Tahoma" w:hAnsi="Tahoma"/>
        </w:rPr>
        <w:t>.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řízený je povinen: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vat, řídit, kontrolovat a hodnotit výkon služby svých podřízených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bezpečovat, aby zaměstnanci byli pro výkon služby náležitě vycvičeni a vyškoleni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tvářet příznivé podmínky pro výkon práce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ňovat záslužné činy a příkladné plnění pracovních povinností a vyvozovat důsledky z porušování pracovních povinností</w:t>
      </w:r>
    </w:p>
    <w:p>
      <w:pPr>
        <w:pStyle w:val="Heading3"/>
        <w:rPr/>
      </w:pPr>
      <w:r>
        <w:rPr>
          <w:rFonts w:cs="Tahoma" w:ascii="Tahoma" w:hAnsi="Tahoma"/>
          <w:sz w:val="20"/>
        </w:rPr>
        <w:t>Etický kodex manažera</w:t>
      </w:r>
    </w:p>
    <w:p>
      <w:pPr>
        <w:pStyle w:val="Normal"/>
        <w:numPr>
          <w:ilvl w:val="0"/>
          <w:numId w:val="5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ahování spokojenosti lidí a efektivity v cílech</w:t>
      </w:r>
    </w:p>
    <w:p>
      <w:pPr>
        <w:pStyle w:val="Normal"/>
        <w:numPr>
          <w:ilvl w:val="0"/>
          <w:numId w:val="5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ravní bezúhonnost</w:t>
      </w:r>
    </w:p>
    <w:p>
      <w:pPr>
        <w:pStyle w:val="Normal"/>
        <w:numPr>
          <w:ilvl w:val="0"/>
          <w:numId w:val="5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fesionální kulturnost</w:t>
      </w:r>
    </w:p>
    <w:p>
      <w:pPr>
        <w:pStyle w:val="Normal"/>
        <w:numPr>
          <w:ilvl w:val="0"/>
          <w:numId w:val="5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ávní kulturnos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rita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tatutární  autorita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ální autorita, autorita společenské role či poziční autoritou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tutární autoritu získává manažer automaticky s přidělením funkce - to však ještě neznamená, že ji bude umět používat. 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ůsobí plnou silou jen tehdy, když je správně používaná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harismatická autorita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přirozená autorita  osobnosti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jí sílu ovlivňuje „image“ – vzhled,  pozitivně vyzařovaná energie</w:t>
      </w:r>
    </w:p>
    <w:p>
      <w:pPr>
        <w:pStyle w:val="Normal"/>
        <w:numPr>
          <w:ilvl w:val="0"/>
          <w:numId w:val="6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áže oslovit psychiku ostatních k následování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dborná autorita</w:t>
      </w:r>
    </w:p>
    <w:p>
      <w:pPr>
        <w:pStyle w:val="Normal"/>
        <w:numPr>
          <w:ilvl w:val="0"/>
          <w:numId w:val="5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rcholová znalost marketingu, ekonomie a personalisitky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Morální autorita</w:t>
      </w:r>
    </w:p>
    <w:p>
      <w:pPr>
        <w:pStyle w:val="Normal"/>
        <w:numPr>
          <w:ilvl w:val="0"/>
          <w:numId w:val="5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 především reprezentována silou charakteru a silou humanity, která je v člově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fektivního vedoucího nejčastěji charakterizují tyto rysy: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lný smysl pro odpovědnost a dokončování úkolů,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án a vytrvalost při sledování cílů,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vážnost a originalita při řešení problémů,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dence být ve společnosti iniciativní,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edůvěra a smysl pro osobní identitu,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ota akceptovat důsledky rozhodnutí a akcí,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pravenost snášet stresy z mezilidských vztahů,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ota vyrovnat se se zklamáním a tolerovat odklady či zpoždění,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opnost ovlivňovat chování jiných osob</w:t>
      </w:r>
    </w:p>
    <w:p>
      <w:pPr>
        <w:pStyle w:val="Normal"/>
        <w:numPr>
          <w:ilvl w:val="0"/>
          <w:numId w:val="5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opnost sestavovat pro bezprostřední účel systémy sociální interak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7425</wp:posOffset>
                </wp:positionH>
                <wp:positionV relativeFrom="paragraph">
                  <wp:posOffset>45720</wp:posOffset>
                </wp:positionV>
                <wp:extent cx="42481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ŽER ZÍTŘKA = KOU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8.5pt;mso-wrap-distance-left:9.05pt;mso-wrap-distance-right:9.05pt;mso-wrap-distance-top:0pt;mso-wrap-distance-bottom:0pt;margin-top:3.6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ŽER ZÍTŘKA = KOU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12. PODSTATA MANAŽERSKÉ FUNKCE PLÁNOVÁNÍ. PROCES PLÁNOVÁNÍ, ŘÍZENÍ PODLE CÍLŮ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tyčení cílů – jasný, správný, náročný a přitom reálný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ovení způsobu dosažení cí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žaduje rozhodování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KDE JSME TEĎ?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KDE CHCEME BÝT?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ab/>
        <w:t>JAK SE TAM DOSTANEME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chodisko pro všechny MNG funkce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 plánov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zdělení plánů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Strategické – cíl rozvoje (top mng)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Taktické – plány jednotlivých středisek (střední mng)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Operativní – plány jednotlivých dílen (nižší mng)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4572000" cy="26289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629080"/>
                          <a:chOff x="0" y="0"/>
                          <a:chExt cx="4572000" cy="2629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5720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Uvědomování si příležit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važování plánovací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ředpokladů (prognózování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5740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tanovení alternativ (reálnos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Formulování odvozených plán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(reklama, plán nákladů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876240"/>
                            <a:ext cx="14860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Výběr alternati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5560"/>
                            <a:ext cx="14860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Hodnocení altern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z hlediska stanovených cíl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148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tanovení cílů a úkol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1680"/>
                            <a:ext cx="684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880" y="1143000"/>
                            <a:ext cx="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45720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80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7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8520" y="2088000"/>
                            <a:ext cx="14846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Číselné vyjádření plánu pomocí rozpočt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207pt" coordorigin="0,0" coordsize="7200,4140">
                <v:rect id="shape_0" stroked="f" o:allowincell="f" style="position:absolute;left:0;top:0;width:719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180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Uvědomování si příležit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160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važování plánovací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ředpokladů (prognózování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240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tanovení alternativ (reálnos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160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Formulování odvozených plán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(reklama, plán nákladů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380;width:233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Výběr alternativ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82;width:233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Hodnocení altern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z hlediska stanovených cíl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260;width:23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tanovení cílů a úkol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900" to="1630,1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6,1800" to="1619,21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060" to="162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420" to="32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20" to="32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20" to="413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080" to="5399,1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80" to="539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060" to="539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1;top:3288;width:233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Číselné vyjádření plánu pomocí rozpočt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zení podle cílů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4625</wp:posOffset>
                </wp:positionH>
                <wp:positionV relativeFrom="paragraph">
                  <wp:posOffset>9525</wp:posOffset>
                </wp:positionV>
                <wp:extent cx="3105150" cy="590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OVENÍ CÍL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DNOCENÍ DOSAŽENÝCH CÍL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DMĚNA ZA REALIZACI CÍL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0.75pt;mso-position-vertical-relative:text;margin-left:1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OVENÍ CÍL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DNOCENÍ DOSAŽENÝCH CÍL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DMĚNA ZA REALIZACI CÍL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Stanovení cíl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celou organizaci a pro každou podřízenou organizační jednotku. Cíle mohou být jak dlouhodobé, tak krátkodobé. Specifikují očekávané výsledky, čeho má být dosaženo pomocí strategií, taktik, postupů, pravidel a programů: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Příklady cílů:</w:t>
      </w:r>
      <w:r>
        <w:rPr>
          <w:rFonts w:cs="Tahoma" w:ascii="Tahoma" w:hAnsi="Tahoma"/>
        </w:rPr>
        <w:t xml:space="preserve"> ziskovost, sociální cíle, růst, kvalita služeb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Hodnocení alternativ z hlediska stanovených cíl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většině případů přichází v úvahu více alternativních postupů, zároveň se však vyskytuje mnoho proměnných a omezení. Z těchto důvodů se doporučuje aplikovat metody operačního výzkumu, matematické metody s využitím výpočetní technik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NDIVIDUÁLNÍ CÍLE – musí být v souladu s dlouhodobými cíly a zájmy útvarů, </w:t>
      </w:r>
      <w:r>
        <w:rPr>
          <w:rFonts w:cs="Tahoma" w:ascii="Tahoma" w:hAnsi="Tahoma"/>
          <w:b/>
        </w:rPr>
        <w:t>tzv. SMAR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7025</wp:posOffset>
                </wp:positionH>
                <wp:positionV relativeFrom="paragraph">
                  <wp:posOffset>108585</wp:posOffset>
                </wp:positionV>
                <wp:extent cx="3752850" cy="9245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IFICKÝ CÍL (v množství, kvalitě a ča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ĚŘITELNÝ, VERIFIKOVANÝ CÍL (má jednotku měřen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KCEPTOVATELNÝ CÍL (podřízení s ním souhlas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ÁLNÝ CÍL (musí být dosažiteln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LEDOVATELNÝ CÍL (je možno sledovat postupné plnění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72.8pt;mso-wrap-distance-left:9.05pt;mso-wrap-distance-right:9.05pt;mso-wrap-distance-top:0pt;mso-wrap-distance-bottom:0pt;margin-top:8.5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IFICKÝ CÍL (v množství, kvalitě a čas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ĚŘITELNÝ, VERIFIKOVANÝ CÍL (má jednotku měřen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KCEPTOVATELNÝ CÍL (podřízení s ním souhlas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ÁLNÝ CÍL (musí být dosažiteln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LEDOVATELNÝ CÍL (je možno sledovat postupné plněn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13. STRATEGICKÉ PLÁNOVÁNÍ. METODA SWOT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ategické plánování</w:t>
      </w:r>
    </w:p>
    <w:p>
      <w:pPr>
        <w:pStyle w:val="Normal"/>
        <w:numPr>
          <w:ilvl w:val="0"/>
          <w:numId w:val="63"/>
        </w:numPr>
        <w:rPr/>
      </w:pPr>
      <w:r>
        <w:rPr>
          <w:rFonts w:cs="Tahoma" w:ascii="Tahoma" w:hAnsi="Tahoma"/>
        </w:rPr>
        <w:t>Stanovit vize – CO BUDEME DĚLAT A PRO KOHO TO BUDEME DĚLAT</w:t>
      </w:r>
    </w:p>
    <w:p>
      <w:pPr>
        <w:pStyle w:val="Normal"/>
        <w:numPr>
          <w:ilvl w:val="0"/>
          <w:numId w:val="63"/>
        </w:numPr>
        <w:rPr>
          <w:rFonts w:ascii="Tahoma" w:hAnsi="Tahoma" w:cs="Tahoma"/>
        </w:rPr>
      </w:pPr>
      <w:r>
        <w:rPr>
          <w:rFonts w:cs="Tahoma" w:ascii="Tahoma" w:hAnsi="Tahoma"/>
        </w:rPr>
        <w:t>Jakých dlouhodobých cílů chceme dosáhnout</w:t>
      </w:r>
    </w:p>
    <w:p>
      <w:pPr>
        <w:pStyle w:val="Normal"/>
        <w:numPr>
          <w:ilvl w:val="0"/>
          <w:numId w:val="63"/>
        </w:numPr>
        <w:rPr>
          <w:rFonts w:ascii="Tahoma" w:hAnsi="Tahoma" w:cs="Tahoma"/>
        </w:rPr>
      </w:pPr>
      <w:r>
        <w:rPr>
          <w:rFonts w:cs="Tahoma" w:ascii="Tahoma" w:hAnsi="Tahoma"/>
        </w:rPr>
        <w:t>Jak dlouho budeme řídit klíčové činnosti k dosažení cílů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ODA SWOT (silné slabé stránky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378960" cy="36576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8"/>
                              <w:gridCol w:w="3448"/>
                            </w:tblGrid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Silné stránky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Slabé strán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říležitosti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ohrože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pt;height:28.8pt;mso-wrap-distance-left:7.05pt;mso-wrap-distance-right:7.05pt;mso-wrap-distance-top:0pt;mso-wrap-distance-bottom:0pt;margin-top:3.3pt;mso-position-vertical-relative:text;margin-left:9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8"/>
                        <w:gridCol w:w="3448"/>
                      </w:tblGrid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ilné stránky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labé strán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říležitosti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ohrože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WOT = matice v níž se porovnávají silné a slabé stránky spolu s příležitostmi a ohrožením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e se musí zaměřit na silné stránky a příležitosti. Slabé stránky a ohrožení musí potlačovat nebo převést na pozit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: Chci pekárnu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ilná stránka – </w:t>
      </w:r>
      <w:r>
        <w:rPr>
          <w:rFonts w:cs="Tahoma" w:ascii="Tahoma" w:hAnsi="Tahoma"/>
          <w:i/>
        </w:rPr>
        <w:t>dostatek volných ploch pro výstavbu výrobny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Slabá stránka – </w:t>
      </w:r>
      <w:r>
        <w:rPr>
          <w:rFonts w:cs="Tahoma" w:ascii="Tahoma" w:hAnsi="Tahoma"/>
          <w:i/>
        </w:rPr>
        <w:t>minimální investiční prostředky použitelné k výstavbě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říležitosti – </w:t>
      </w:r>
      <w:r>
        <w:rPr>
          <w:rFonts w:cs="Tahoma" w:ascii="Tahoma" w:hAnsi="Tahoma"/>
          <w:i/>
        </w:rPr>
        <w:t>mohu využít dotace z EU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hrožení – </w:t>
      </w:r>
      <w:r>
        <w:rPr>
          <w:rFonts w:cs="Tahoma" w:ascii="Tahoma" w:hAnsi="Tahoma"/>
          <w:i/>
        </w:rPr>
        <w:t>v okolí je hypermarket, tzn. nebudu mít zákazníky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15. PODSTATA MANAŽERSKÉ FUNKCE ORGANIZOVÁNÍ. ZÁKLADNÍ POJMY (PRAVOMOC, CENTRALIZAC, DECENTRALIZAC, PRACOVNÍ POZICE, KOMPETENCE). ROZPĚTÍ MANAGEMENTU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OMOC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ředstavuje souhrn práv a moci, které jsou přiděleny určitému místu či útvaru.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COVNÍ POZICE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ALIZACE A DECENTRALIZACE V ROZHODOVÁNÍ:</w:t>
      </w:r>
    </w:p>
    <w:p>
      <w:pPr>
        <w:pStyle w:val="Normal"/>
        <w:rPr/>
      </w:pPr>
      <w:r>
        <w:rPr>
          <w:rFonts w:cs="Tahoma" w:ascii="Tahoma" w:hAnsi="Tahoma"/>
          <w:b/>
        </w:rPr>
        <w:t>Centralizac</w:t>
      </w:r>
      <w:r>
        <w:rPr>
          <w:rFonts w:cs="Tahoma" w:ascii="Tahoma" w:hAnsi="Tahoma"/>
          <w:b/>
          <w:i/>
        </w:rPr>
        <w:t>e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vomoc útvarů či jednotlivců na vyšších stupních říz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centraliz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hodovací kompetence jsou delegovány na nižší slož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peň decentralizace závisí např. na velikosti a charakteru organizace, stupni informovanosti,                            charakteru problému, kvalifikaci osob at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ýhody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rcholové vedení má prostor pro strategické rozhodování a řešení klíčových problémů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ychlení rozhodovacího proces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</w:rPr>
      </w:pPr>
      <w:r>
        <w:rPr>
          <w:rFonts w:cs="Tahoma" w:ascii="Tahoma" w:hAnsi="Tahoma"/>
        </w:rPr>
        <w:t>nižší stupně řízení znají lépe problémy technicko-organizačního, informačního a sociálního charakter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výšení motivace pracovník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evýhody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ší celkový přehled na nižších stupních řízení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eužití pravomocí v osobní prospě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pete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rávněnost a způsobilost daného místa či vedoucího vykonávat určité prác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egace kompetenc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idělení kompetencí konkrétnímu místu – dané místo je současně zavázáno tyto úkoly a kompetence správně pln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legací kompetence není odpovědnost toho, kdo úkol delegoval, zruš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ztahy nadřízenosti/podřízenosti jsou průvodním jevem každého institucionálního uspořád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bordinace - služební podřízeno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periorita - oprávnění usměrňovat výkon činností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ĚTÍ MNG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ažeři považují rozhodování za svoji hlavní práci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O MUSÍ BÝT UDĚLÁNO 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DO TO MÁ UDĚLAT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D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D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AK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16. ORGANIZAČNÍ STRUKTURY. KLASIFIKAČNÍ SKUPINA VYCHÁZEJÍCÍ Z DĚLBY PRAVOMOCÍ.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CHÁZEJÍCÍ Z DĚLBY ROZHODOVACÍCH PRAVOMOCÍ: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niové: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vořeny liniovými prvky a vazbami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značné vazby mezi podřízenými a nadřízenými</w:t>
      </w:r>
    </w:p>
    <w:p>
      <w:pPr>
        <w:pStyle w:val="Normal"/>
        <w:numPr>
          <w:ilvl w:val="0"/>
          <w:numId w:val="6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lmi jednoduché (jeden odpovědný vedoucí, zřetelně jasné kompetence a zodpovědnost, nadřízený vykonává přímé vedení podřízeného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Štábní struktury:</w:t>
      </w:r>
    </w:p>
    <w:p>
      <w:pPr>
        <w:pStyle w:val="Normal"/>
        <w:numPr>
          <w:ilvl w:val="0"/>
          <w:numId w:val="6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tou především poradní, metodická funkce (úkolem lidí je shromažďovat, vyhledávat, analyzovat, zpracovávat a poskytovat informace a zabezpečování kvalifikovaného rozhodování liniových jednotek)</w:t>
      </w:r>
    </w:p>
    <w:p>
      <w:pPr>
        <w:pStyle w:val="Normal"/>
        <w:numPr>
          <w:ilvl w:val="0"/>
          <w:numId w:val="6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ializovaná znalost odborníků v určité oblast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niově-štábní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rozšířenější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loučení liniové a štábní funkce (jeden vedoucí + odborný poradní aparát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u w:val="single"/>
        </w:rPr>
        <w:t>nevýhody</w:t>
      </w:r>
      <w:r>
        <w:rPr>
          <w:rFonts w:cs="Tahoma" w:ascii="Tahoma" w:hAnsi="Tahoma"/>
        </w:rPr>
        <w:t>: nepružnost, malá adaptabilita na měníce se situaci instituce, složitá komunikace (nové možnosti nabízejí manažerské informační systémy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ílově programové struktury:</w:t>
      </w:r>
    </w:p>
    <w:p>
      <w:pPr>
        <w:pStyle w:val="TextBody"/>
        <w:numPr>
          <w:ilvl w:val="0"/>
          <w:numId w:val="44"/>
        </w:numPr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ůstává základní vztah podřízenosti a nadřízenosti, zároveň se však vytvářejí dočasné vztahy, které seskupují pracovníky k plnění úkolů, k účasti na krátkodobé akc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ticová struktura: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niově štábní doplněná o další doplňkovou účelovou strukturu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unkcionální manažeři odpovědní za provádění jednotlivých funkcí a projektový manažeři nesou odpovědnost za výsledný produkt (projekt)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Tahoma" w:ascii="Tahoma" w:hAnsi="Tahoma"/>
          <w:u w:val="single"/>
        </w:rPr>
        <w:t>výhody</w:t>
      </w:r>
      <w:r>
        <w:rPr>
          <w:rFonts w:cs="Tahoma" w:ascii="Tahoma" w:hAnsi="Tahoma"/>
        </w:rPr>
        <w:t>: patří vysoká pružnost organizační struktury, vysoký stupeň koordinace, důraz na profesionalitu, efektivní využívání specialistů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Tahoma" w:ascii="Tahoma" w:hAnsi="Tahoma"/>
          <w:u w:val="single"/>
        </w:rPr>
        <w:t>nevýhody</w:t>
      </w:r>
      <w:r>
        <w:rPr>
          <w:rFonts w:cs="Tahoma" w:ascii="Tahoma" w:hAnsi="Tahoma"/>
        </w:rPr>
        <w:t>: patří vztah dvojí podřízenosti (k hlavnímu nadřízenému, k vedoucímu projektu) – kompetenční konflikt, problémy v týmech, vysoké náklad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17.  ORGANIZAČNÍ STRUKTURY. KLASIFIKAČNÍ SKUPINA VYCHÁZEJÍCÍ Z ČINNOSTÍ NEBO JEJÍCH VÝSLEDKŮ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ionální: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vořeny funkcionálními prvky a vazbami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jednoho organizačního celku se seskupují stejné funkční činnosti (podobné úkoly, zkušenosti, kvalifikace)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doucí má pravomoc a odpovědnost za jemu příslušnou specializovanou funkci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dence k centrálnímu řízení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ahoma" w:ascii="Tahoma" w:hAnsi="Tahoma"/>
          <w:u w:val="single"/>
        </w:rPr>
        <w:t>výhody</w:t>
      </w:r>
      <w:r>
        <w:rPr>
          <w:rFonts w:cs="Tahoma" w:ascii="Tahoma" w:hAnsi="Tahoma"/>
        </w:rPr>
        <w:t>: efektivnost založená na společné práci a specializaci odborníků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ahoma" w:ascii="Tahoma" w:hAnsi="Tahoma"/>
          <w:u w:val="single"/>
        </w:rPr>
        <w:t>nevýhody</w:t>
      </w:r>
      <w:r>
        <w:rPr>
          <w:rFonts w:cs="Tahoma" w:ascii="Tahoma" w:hAnsi="Tahoma"/>
        </w:rPr>
        <w:t>: úzké a jednostranné řešení problémů, malý důraz na celkové cíle, nutná větší koordinace mezi jednotlivými druhy činností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í jednotky členěné podle teritoriálního nebo geografického umístění: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častěji u organizací, jejichž pracovní činnosti pokrývají značnou geografickou oblast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skupení činností podle určitých uzemí s podřízeností vyšším organizačním úrovním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u w:val="single"/>
        </w:rPr>
        <w:t>výhody</w:t>
      </w:r>
      <w:r>
        <w:rPr>
          <w:rFonts w:cs="Tahoma" w:ascii="Tahoma" w:hAnsi="Tahoma"/>
        </w:rPr>
        <w:t>: umožňuje věnovat zvýšenou pozornost místním problémům a potřebám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u w:val="single"/>
        </w:rPr>
        <w:t>nevýhody</w:t>
      </w:r>
      <w:r>
        <w:rPr>
          <w:rFonts w:cs="Tahoma" w:ascii="Tahoma" w:hAnsi="Tahoma"/>
        </w:rPr>
        <w:t>: větší náročnost na koordinaci a kontrolní procesy ze strany vyšších řídích úrovní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vizionální struktury: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centralizované řízení, vytvoření nižších organizačních celků (relativně velmi samostatných divizí)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kladem zejm. technické hledisko spojené s ekonomickou samostatnost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>
          <w:rFonts w:cs="Tahoma" w:ascii="Tahoma" w:hAnsi="Tahoma"/>
          <w:bCs/>
          <w:i/>
          <w:iCs/>
          <w:sz w:val="20"/>
          <w:szCs w:val="28"/>
          <w:u w:val="single"/>
        </w:rPr>
        <w:t>18.  ORGANIZAČNÍ STRUKTURY S PRUŽNÝMI PRVKY. METODY ORGANIZAČNÍCH ZMĚN (restrukturalizace,</w:t>
      </w:r>
      <w:r>
        <w:rPr>
          <w:rFonts w:cs="Tahoma" w:ascii="Tahoma" w:hAnsi="Tahoma"/>
          <w:bCs/>
          <w:iCs/>
          <w:sz w:val="20"/>
          <w:szCs w:val="28"/>
          <w:u w:val="single"/>
        </w:rPr>
        <w:t xml:space="preserve"> reengineering, transformace, procesní organizace, outsourcing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tno pružně reagovat na rychlé a nečekané změny v politice, ekonomice a sociální obla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struktury </w:t>
      </w:r>
      <w:r>
        <w:rPr>
          <w:rFonts w:cs="Tahoma" w:ascii="Tahoma" w:hAnsi="Tahoma"/>
        </w:rPr>
        <w:t xml:space="preserve">tradiční, vertikální přechází na </w:t>
      </w:r>
      <w:r>
        <w:rPr>
          <w:rFonts w:cs="Tahoma" w:ascii="Tahoma" w:hAnsi="Tahoma"/>
          <w:b/>
        </w:rPr>
        <w:t>moderní horizontál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př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5486400" cy="24003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00480"/>
                          <a:chOff x="0" y="0"/>
                          <a:chExt cx="5486400" cy="2400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25960" y="1222200"/>
                            <a:ext cx="163440" cy="1130040"/>
                          </a:xfrm>
                          <a:prstGeom prst="bentConnector3">
                            <a:avLst>
                              <a:gd name="adj1" fmla="val 4988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2480" y="1705680"/>
                            <a:ext cx="1800" cy="163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95920" y="1222200"/>
                            <a:ext cx="163440" cy="1130040"/>
                          </a:xfrm>
                          <a:prstGeom prst="bentConnector3">
                            <a:avLst>
                              <a:gd name="adj1" fmla="val 4988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2480" y="725760"/>
                            <a:ext cx="1800" cy="653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41400" y="725400"/>
                            <a:ext cx="162000" cy="327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80120" y="725760"/>
                            <a:ext cx="162720" cy="327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8640" y="399240"/>
                            <a:ext cx="96768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ředitel</w:t>
                              </w:r>
                            </w:p>
                          </w:txbxContent>
                        </wps:txbx>
                        <wps:bodyPr lIns="36720" rIns="3672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889560"/>
                            <a:ext cx="9684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náměstek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889560"/>
                            <a:ext cx="9684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oradc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1379160"/>
                            <a:ext cx="9684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Náměstek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1869480"/>
                            <a:ext cx="9684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útva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1869480"/>
                            <a:ext cx="9684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útv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8320" y="1869480"/>
                            <a:ext cx="9684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útv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89pt" coordorigin="0,0" coordsize="8640,3780">
                <v:rect id="shape_0" stroked="f" o:allowincell="f" style="position:absolute;left:0;top:0;width:863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00" stroked="t" o:allowincell="f" style="position:absolute;left:4321;top:2688;width:1777;height:25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4319;top:2688;width:2;height:25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2540;top:2688;width:1779;height:25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4319;top:1145;width:2;height:1027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4319;top:1144;width:253;height:51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4063;top:1144;width:255;height:51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6" fillcolor="#bbe0e3" stroked="t" o:allowincell="f" style="position:absolute;left:3557;top:629;width:1523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ředite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2540;top:1401;width:1524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náměste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4573;top:1401;width:1524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orad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3557;top:2172;width:1524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Náměste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1777;top:2944;width:1524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útva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3557;top:2944;width:1524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útv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5336;top:2944;width:1524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útv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trukturaliz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dentifikace a opuštění zastaralých pravidel a předpokladů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engineer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značení pro dramatické zlepšení výkon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yhýbá se zlepšování stávajících procesů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měna klasické dělby práce cestou procesu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form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eměna, rozdělení organizace na složk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incip  3 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moříze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mokontro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moorganiz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sní organiz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ší velké funkční apará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epočetné vedení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členové pracují v multidisciplinárních týme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še se organizuje kolem proces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tsourc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yčleňování některých funkcí z podniku, informatika či jiné podpůrné činnos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 w:ascii="Tahoma" w:hAnsi="Tahoma"/>
          <w:sz w:val="20"/>
          <w:u w:val="single"/>
        </w:rPr>
        <w:t>19. FORMÁLNÍ A NEFORMÁLNÍ ORGANIZACE. TÝMOVÁ SPOLUPRÁCE. DELEGOVÁNÍ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ční struktury vyjadřují formu uspořádání procesu dělby práce pro hospodárné plnění plánovaných cílů instituce.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ální organizační struktura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ecně používaný výraz organizační jednotka může znamenat divizi, sekci, odbor, oddělení aj. např. základním organizační článkem bezpečnostního úseku MV a Policie ČR je útvar zřizovaný k zajišťování některého z úkolů bezpečnostního úseku MV nebo policie.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tvary se člení na nižší organizační celky – odbory, oddělení, skupinu.</w:t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  <w:b/>
        </w:rPr>
        <w:t>Organizační struktura je vyjádřena v organizačním řádu a v organizační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chématu</w:t>
      </w:r>
      <w:r>
        <w:rPr>
          <w:rFonts w:cs="Tahoma" w:ascii="Tahoma" w:hAnsi="Tahoma"/>
        </w:rPr>
        <w:t xml:space="preserve"> („pavouk“). Kromě těchto explicitně vymezených organizačních struktur, </w:t>
      </w:r>
      <w:r>
        <w:rPr>
          <w:rFonts w:cs="Tahoma" w:ascii="Tahoma" w:hAnsi="Tahoma"/>
          <w:b/>
        </w:rPr>
        <w:t>tzv. formálních</w:t>
      </w:r>
      <w:r>
        <w:rPr>
          <w:rFonts w:cs="Tahoma" w:ascii="Tahoma" w:hAnsi="Tahoma"/>
        </w:rPr>
        <w:t xml:space="preserve">, je dnes v managementu věnována značná pozornost tzv. </w:t>
      </w:r>
      <w:r>
        <w:rPr>
          <w:rFonts w:cs="Tahoma" w:ascii="Tahoma" w:hAnsi="Tahoma"/>
          <w:b/>
        </w:rPr>
        <w:t>neformálním</w:t>
      </w:r>
      <w:r>
        <w:rPr>
          <w:rFonts w:cs="Tahoma" w:ascii="Tahoma" w:hAnsi="Tahoma"/>
        </w:rPr>
        <w:t xml:space="preserve"> organizačním strukturám.</w:t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  <w:i/>
          <w:u w:val="single"/>
        </w:rPr>
        <w:t>Formální organizační struktura</w:t>
      </w:r>
      <w:r>
        <w:rPr>
          <w:rFonts w:cs="Tahoma" w:ascii="Tahoma" w:hAnsi="Tahoma"/>
        </w:rPr>
        <w:t xml:space="preserve">  - organizační řád</w:t>
      </w:r>
    </w:p>
    <w:p>
      <w:pPr>
        <w:pStyle w:val="Normal"/>
        <w:spacing w:lineRule="atLeast" w:line="100"/>
        <w:ind w:left="240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- organizační schéma 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Neformální organizační struktura</w:t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</w:rPr>
        <w:t xml:space="preserve">Vznikají spontánně jako </w:t>
      </w:r>
      <w:r>
        <w:rPr>
          <w:rFonts w:cs="Tahoma" w:ascii="Tahoma" w:hAnsi="Tahoma"/>
          <w:b/>
        </w:rPr>
        <w:t>síť osobních 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ociálních vztahů</w:t>
      </w:r>
      <w:r>
        <w:rPr>
          <w:rFonts w:cs="Tahoma" w:ascii="Tahoma" w:hAnsi="Tahoma"/>
        </w:rPr>
        <w:t>. Nejsou vytvářeny ani požadovány formální organizační strukturou, ale vznikají spontánně tím, že se lidé vzájemně kontaktují na základě sdílených zájmů, jako např. osobní přátelství, členství v sportovním klubu apod.</w:t>
      </w:r>
    </w:p>
    <w:p>
      <w:pPr>
        <w:pStyle w:val="TextBody"/>
        <w:spacing w:lineRule="atLeast" w:line="1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xistuje v každé početnější skupině a působí souběžně s formální organizací. Výrazně ovlivňuje celkové klima v instituci. Neformální organizaci je třeba akceptovat, poskytovat prostor, např. sladit cíle organizační jednotky s tím, co lidi motivuje. 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ení dobré je podceňovat, naopak pozorně vnímat a citlivě usměrňovat vhodným stylem vedení lidí, aby se neformální systém neobrátil nesprávným směrem s negativními následky („kliky“, mocenské vztahy, únik do nežádoucích činností apod.)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ÝMOVÁ SPOLUPRÁ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lá pracovní skupina složená z odborníků, jejichž úkolem je splnění jakékoliv cíle, úkol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Seskupe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Řídící týmy – všechny úrovně (až po TOP MNG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vůrčí týmy – systematické řešení úkolů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 hoc týmy – sestavované krátkodobě k řešení specifického úkol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20.  PODSTATA ROZHODOVÁNÍ. ROZHODOVACÍ PROCES. INFORMACE A ROZHODOV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lba – možnost výběru z více varia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tody rozhodování - zkušenost, intuice, analytické metody, matematické modelování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hodovací proces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objevení problému</w:t>
      </w:r>
      <w:r>
        <w:rPr>
          <w:rFonts w:cs="Tahoma" w:ascii="Tahoma" w:hAnsi="Tahoma"/>
        </w:rPr>
        <w:t xml:space="preserve"> – identifika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esoulad mezi cílem a realito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otřeba reakce na problém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nalýza problému a formulace cíle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podrobné a přesné poznání problému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časové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metodické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vorba variant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</w:rPr>
      </w:pPr>
      <w:r>
        <w:rPr>
          <w:rFonts w:cs="Tahoma" w:ascii="Tahoma" w:hAnsi="Tahoma"/>
        </w:rPr>
        <w:t>jedno řešení = není proč rozhodovat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varianty účelné a realizovatelné </w:t>
      </w:r>
    </w:p>
    <w:p>
      <w:pPr>
        <w:pStyle w:val="Normal"/>
        <w:numPr>
          <w:ilvl w:val="1"/>
          <w:numId w:val="25"/>
        </w:numPr>
        <w:rPr>
          <w:rFonts w:ascii="Tahoma" w:hAnsi="Tahoma" w:cs="Tahoma"/>
        </w:rPr>
      </w:pPr>
      <w:r>
        <w:rPr>
          <w:rFonts w:cs="Tahoma" w:ascii="Tahoma" w:hAnsi="Tahoma"/>
        </w:rPr>
        <w:t>hledám přístupné varianty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hodnocení a výběr variant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</w:rPr>
      </w:pPr>
      <w:r>
        <w:rPr>
          <w:rFonts w:cs="Tahoma" w:ascii="Tahoma" w:hAnsi="Tahoma"/>
        </w:rPr>
        <w:t>nejlepší varianta pro dosažení cíle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alizace varianty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</w:rPr>
      </w:pPr>
      <w:r>
        <w:rPr>
          <w:rFonts w:cs="Tahoma" w:ascii="Tahoma" w:hAnsi="Tahoma"/>
        </w:rPr>
        <w:t>implementace zvoleného řeš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 w:ascii="Tahoma" w:hAnsi="Tahoma"/>
          <w:sz w:val="20"/>
          <w:u w:val="single"/>
        </w:rPr>
        <w:t>21. VYBRANÉ TECHNIKY ROZHODOVÁNÍ. ROZHODOVACÍ ANALÝZA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hodování = nenáhodný výběr z několika variant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PY ROZHODOVACÍCH PROBLÉMŮ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yp 1 – dobře strukturované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</w:rPr>
      </w:pPr>
      <w:r>
        <w:rPr>
          <w:rFonts w:cs="Tahoma" w:ascii="Tahoma" w:hAnsi="Tahoma"/>
        </w:rPr>
        <w:t>rutinní, přehledný, předvídatelný, existují pro něj ověřené manažerské procedury rozhodování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</w:rPr>
      </w:pPr>
      <w:r>
        <w:rPr>
          <w:rFonts w:cs="Tahoma" w:ascii="Tahoma" w:hAnsi="Tahoma"/>
        </w:rPr>
        <w:t>existují pro něj standardní postupy řešení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</w:rPr>
      </w:pPr>
      <w:r>
        <w:rPr>
          <w:rFonts w:cs="Tahoma" w:ascii="Tahoma" w:hAnsi="Tahoma"/>
        </w:rPr>
        <w:t>možnost kvantifikovat cí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yp 2 – špatně strukturované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</w:rPr>
      </w:pPr>
      <w:r>
        <w:rPr>
          <w:rFonts w:cs="Tahoma" w:ascii="Tahoma" w:hAnsi="Tahoma"/>
        </w:rPr>
        <w:t>nerutinní, nezvyklý, nepřehledný, nepředvídatelný, žádné spolehlivé procedury manažerského rozhodování na něj neexistují</w:t>
      </w:r>
    </w:p>
    <w:p>
      <w:pPr>
        <w:pStyle w:val="Normal"/>
        <w:numPr>
          <w:ilvl w:val="0"/>
          <w:numId w:val="25"/>
        </w:numPr>
        <w:rPr/>
      </w:pPr>
      <w:r>
        <w:rPr>
          <w:rFonts w:cs="Tahoma" w:ascii="Tahoma" w:hAnsi="Tahoma"/>
        </w:rPr>
        <w:t xml:space="preserve">řešení vyžaduje tvůrčí přístup, nápady, zkušenosti a intuici (neexistují standardní postupy pro jejich řešení) – </w:t>
      </w:r>
      <w:r>
        <w:rPr>
          <w:rFonts w:cs="Tahoma" w:ascii="Tahoma" w:hAnsi="Tahoma"/>
          <w:i/>
        </w:rPr>
        <w:t>neprogramovaná rozhodnutí</w:t>
      </w:r>
    </w:p>
    <w:p>
      <w:pPr>
        <w:pStyle w:val="TextBody"/>
        <w:numPr>
          <w:ilvl w:val="0"/>
          <w:numId w:val="25"/>
        </w:numPr>
        <w:spacing w:lineRule="auto" w:line="2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 praxi managementu se střídají situace obojího typu, problém je v tom, že situací typu 2 přibývá </w:t>
        <w:br/>
        <w:t>(i v policejní praxi je většina rozhodovacích situací typu 2)</w:t>
      </w:r>
    </w:p>
    <w:p>
      <w:pPr>
        <w:pStyle w:val="TextBody"/>
        <w:numPr>
          <w:ilvl w:val="0"/>
          <w:numId w:val="25"/>
        </w:numPr>
        <w:spacing w:lineRule="auto" w:line="2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ziko pravděpodobnost špatného vývoje</w:t>
      </w:r>
    </w:p>
    <w:p>
      <w:pPr>
        <w:pStyle w:val="TextBody"/>
        <w:numPr>
          <w:ilvl w:val="0"/>
          <w:numId w:val="25"/>
        </w:numPr>
        <w:spacing w:lineRule="auto" w:line="2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řídím se intuic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naha o převod z špatně strukturovaného typu na dobře strukturovaný. 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5pt" to="134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206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Ke každé variantě vývoje  </w:t>
        <w:tab/>
        <w:t>1 účinek</w:t>
        <w:tab/>
        <w:t>algoritmus řešení problém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Metoda ohodnocení rizika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0" cy="1371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5pt" to="117pt,1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280795</wp:posOffset>
                </wp:positionV>
                <wp:extent cx="20574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0.85pt" to="260.9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804545</wp:posOffset>
                </wp:positionV>
                <wp:extent cx="1714500" cy="400050"/>
                <wp:effectExtent l="5080" t="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630">
                              <a:moveTo>
                                <a:pt x="0" y="570"/>
                              </a:moveTo>
                              <a:cubicBezTo>
                                <a:pt x="180" y="600"/>
                                <a:pt x="360" y="630"/>
                                <a:pt x="540" y="570"/>
                              </a:cubicBezTo>
                              <a:cubicBezTo>
                                <a:pt x="720" y="510"/>
                                <a:pt x="900" y="300"/>
                                <a:pt x="1080" y="210"/>
                              </a:cubicBezTo>
                              <a:cubicBezTo>
                                <a:pt x="1260" y="120"/>
                                <a:pt x="1470" y="0"/>
                                <a:pt x="1620" y="30"/>
                              </a:cubicBezTo>
                              <a:cubicBezTo>
                                <a:pt x="1770" y="60"/>
                                <a:pt x="1830" y="300"/>
                                <a:pt x="1980" y="390"/>
                              </a:cubicBezTo>
                              <a:cubicBezTo>
                                <a:pt x="2130" y="480"/>
                                <a:pt x="2400" y="540"/>
                                <a:pt x="2520" y="570"/>
                              </a:cubicBezTo>
                              <a:cubicBezTo>
                                <a:pt x="2640" y="600"/>
                                <a:pt x="2670" y="570"/>
                                <a:pt x="270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630" path="m0,570c180,600,360,630,540,570c720,510,900,300,1080,210c1260,120,1470,0,1620,30c1770,60,1830,300,1980,390c2130,480,2400,540,2520,570c2640,600,2670,570,2700,570e" stroked="t" o:allowincell="f" style="position:absolute;margin-left:126pt;margin-top:63.35pt;width:134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Gausova křiv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tistické metody: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</w:rPr>
      </w:pPr>
      <w:r>
        <w:rPr>
          <w:rFonts w:cs="Tahoma" w:ascii="Tahoma" w:hAnsi="Tahoma"/>
        </w:rPr>
        <w:t>Výběrová šetření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</w:rPr>
      </w:pPr>
      <w:r>
        <w:rPr>
          <w:rFonts w:cs="Tahoma" w:ascii="Tahoma" w:hAnsi="Tahoma"/>
        </w:rPr>
        <w:t>Rozložení náhodných dat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</w:rPr>
      </w:pPr>
      <w:r>
        <w:rPr>
          <w:rFonts w:cs="Tahoma" w:ascii="Tahoma" w:hAnsi="Tahoma"/>
        </w:rPr>
        <w:t>Testování hypotéz – dopustíme se % chyb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</w:rPr>
      </w:pPr>
      <w:r>
        <w:rPr>
          <w:rFonts w:cs="Tahoma" w:ascii="Tahoma" w:hAnsi="Tahoma"/>
        </w:rPr>
        <w:t>Pravděpodobnost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</w:rPr>
      </w:pPr>
      <w:r>
        <w:rPr>
          <w:rFonts w:cs="Tahoma" w:ascii="Tahoma" w:hAnsi="Tahoma"/>
        </w:rPr>
        <w:t>Problém 90:90</w:t>
        <w:tab/>
        <w:t>- náklady na opravu 90% chyb jsou 90%, zbylých 10% chyb stojí dalších 90%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22. PODSTATA MANAŽERSKÉ FUNKCE KONTROLOVÁNÍ. TECHNIKY KONTROLY, POSTUP KONTROLY A JEJÍ METODI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ONTROLA JE POROVNÁNÍ VÝSLEDKU S PLÁNEM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jištěné odchylky vedenou ke změně rozhodovacího procesu. Systém se zpětnou vazbou.</w:t>
      </w:r>
    </w:p>
    <w:p>
      <w:pPr>
        <w:pStyle w:val="Heading3"/>
        <w:rPr/>
      </w:pPr>
      <w:r>
        <w:rPr>
          <w:rFonts w:cs="Tahoma" w:ascii="Tahoma" w:hAnsi="Tahoma"/>
          <w:sz w:val="20"/>
          <w:szCs w:val="20"/>
        </w:rPr>
        <w:t xml:space="preserve">Kontrola </w:t>
        <w:tab/>
        <w:t xml:space="preserve">- </w:t>
      </w:r>
      <w:r>
        <w:rPr>
          <w:rFonts w:cs="Tahoma" w:ascii="Tahoma" w:hAnsi="Tahoma"/>
          <w:b w:val="false"/>
          <w:sz w:val="20"/>
          <w:szCs w:val="20"/>
        </w:rPr>
        <w:t>průběžn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nižuje náklady a chybovo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preventiv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minimalizuje chyb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následn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o realizaci, sleduje další vývoj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 kontrolov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novuje standardy</w:t>
      </w:r>
    </w:p>
    <w:p>
      <w:pPr>
        <w:pStyle w:val="Normal"/>
        <w:numPr>
          <w:ilvl w:val="0"/>
          <w:numId w:val="56"/>
        </w:numPr>
        <w:rPr>
          <w:rFonts w:ascii="Tahoma" w:hAnsi="Tahoma" w:cs="Tahoma"/>
        </w:rPr>
      </w:pPr>
      <w:r>
        <w:rPr>
          <w:rFonts w:cs="Tahoma" w:ascii="Tahoma" w:hAnsi="Tahoma"/>
        </w:rPr>
        <w:t>podle čeho budu kontrolovat</w:t>
      </w:r>
    </w:p>
    <w:p>
      <w:pPr>
        <w:pStyle w:val="Normal"/>
        <w:numPr>
          <w:ilvl w:val="0"/>
          <w:numId w:val="56"/>
        </w:numPr>
        <w:rPr>
          <w:rFonts w:ascii="Tahoma" w:hAnsi="Tahoma" w:cs="Tahoma"/>
        </w:rPr>
      </w:pPr>
      <w:r>
        <w:rPr>
          <w:rFonts w:cs="Tahoma" w:ascii="Tahoma" w:hAnsi="Tahoma"/>
        </w:rPr>
        <w:t>měří vykonanou práci</w:t>
      </w:r>
    </w:p>
    <w:p>
      <w:pPr>
        <w:pStyle w:val="Normal"/>
        <w:numPr>
          <w:ilvl w:val="0"/>
          <w:numId w:val="56"/>
        </w:numPr>
        <w:rPr>
          <w:rFonts w:ascii="Tahoma" w:hAnsi="Tahoma" w:cs="Tahoma"/>
        </w:rPr>
      </w:pPr>
      <w:r>
        <w:rPr>
          <w:rFonts w:cs="Tahoma" w:ascii="Tahoma" w:hAnsi="Tahoma"/>
        </w:rPr>
        <w:t>korekce odchylek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ní technik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tisti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práva a analýz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sobní pozorov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dalš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trola v reálném čas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trola s dopřednou vazbou – má zisk až po prode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ontrola efektivity – počítá se ztrátou (ovoce)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odika kontrol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ces kontroly jednoduchá zpětná vazb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Měří hodnoty na výstupech, respektive vrací zpět do systému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orovnání jednoduché vazby s dopřednou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ventivní a průběžná kontrola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bo jiné metody kontrol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ískání a výběr informac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věření správnosti informac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dnocení kontrolovaných procesů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ávrhy opatře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pětná kontrol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23.  MANAŽERSKÉ KOMPETENCE. OSOBNOST MANAŽER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nost manažera – autorita, charisma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</w:rPr>
      </w:pPr>
      <w:r>
        <w:rPr>
          <w:rFonts w:cs="Tahoma" w:ascii="Tahoma" w:hAnsi="Tahoma"/>
        </w:rPr>
        <w:t>touha po moci, touha ovládat druhé (bez této touhy nemůže být manažerem)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228600" cy="5715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0.7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schopn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118745</wp:posOffset>
                </wp:positionV>
                <wp:extent cx="1609090" cy="3517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= kompet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= kompe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rPr>
          <w:rFonts w:ascii="Tahoma" w:hAnsi="Tahoma" w:cs="Tahoma"/>
        </w:rPr>
      </w:pPr>
      <w:r>
        <w:rPr>
          <w:rFonts w:cs="Tahoma" w:ascii="Tahoma" w:hAnsi="Tahoma"/>
        </w:rPr>
        <w:t>dovednosti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</w:rPr>
      </w:pPr>
      <w:r>
        <w:rPr>
          <w:rFonts w:cs="Tahoma" w:ascii="Tahoma" w:hAnsi="Tahoma"/>
        </w:rPr>
        <w:t>vlastnosti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</w:rPr>
      </w:pPr>
      <w:r>
        <w:rPr>
          <w:rFonts w:cs="Tahoma" w:ascii="Tahoma" w:hAnsi="Tahoma"/>
        </w:rPr>
        <w:t>znalost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mpetence = rozhodovací pravomoc (2. význam slova kompetence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chopnosti</w:t>
      </w:r>
      <w:r>
        <w:rPr>
          <w:rFonts w:cs="Tahoma" w:ascii="Tahoma" w:hAnsi="Tahoma"/>
        </w:rPr>
        <w:t xml:space="preserve"> = komplex využívání znalostí a dovedností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Dovednosti</w:t>
      </w:r>
      <w:r>
        <w:rPr>
          <w:rFonts w:cs="Tahoma" w:ascii="Tahoma" w:hAnsi="Tahoma"/>
        </w:rPr>
        <w:t xml:space="preserve"> = motorická schopnost člověka – něco co lze nacvičit častým opakováním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Znalosti</w:t>
      </w:r>
      <w:r>
        <w:rPr>
          <w:rFonts w:cs="Tahoma" w:ascii="Tahoma" w:hAnsi="Tahoma"/>
        </w:rPr>
        <w:t xml:space="preserve"> = schopnost se učit – získávat zkušenosti (ale pozor – zkušenost je nesdělitelná; člověk se učí i chybami)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Vlastnosti </w:t>
      </w:r>
      <w:r>
        <w:rPr>
          <w:rFonts w:cs="Tahoma" w:ascii="Tahoma" w:hAnsi="Tahoma"/>
        </w:rPr>
        <w:t>= morální (osobnostní) charakteristika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nostní rysy manažera:</w:t>
      </w:r>
    </w:p>
    <w:p>
      <w:pPr>
        <w:pStyle w:val="Normal"/>
        <w:numPr>
          <w:ilvl w:val="0"/>
          <w:numId w:val="7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ouha po moci</w:t>
      </w:r>
    </w:p>
    <w:p>
      <w:pPr>
        <w:pStyle w:val="Normal"/>
        <w:numPr>
          <w:ilvl w:val="0"/>
          <w:numId w:val="7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ozumění – empatie, vcítění se</w:t>
      </w:r>
    </w:p>
    <w:p>
      <w:pPr>
        <w:pStyle w:val="Normal"/>
        <w:numPr>
          <w:ilvl w:val="0"/>
          <w:numId w:val="7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arisma (haloefekt) – přitažlivost, appeal</w:t>
      </w:r>
    </w:p>
    <w:p>
      <w:pPr>
        <w:pStyle w:val="Normal"/>
        <w:numPr>
          <w:ilvl w:val="0"/>
          <w:numId w:val="7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rální kvality – čestnost</w:t>
      </w:r>
    </w:p>
    <w:p>
      <w:pPr>
        <w:pStyle w:val="Normal"/>
        <w:numPr>
          <w:ilvl w:val="0"/>
          <w:numId w:val="7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ornost – obecně manažerská, znalostní</w:t>
      </w:r>
    </w:p>
    <w:p>
      <w:pPr>
        <w:pStyle w:val="Normal"/>
        <w:numPr>
          <w:ilvl w:val="0"/>
          <w:numId w:val="7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ligenční qocient – IQ – poměr mezi teoretickým věkem a kalendářním věkem; nevypovídá o osobnostní charakteristice</w:t>
      </w:r>
    </w:p>
    <w:p>
      <w:pPr>
        <w:pStyle w:val="Normal"/>
        <w:numPr>
          <w:ilvl w:val="0"/>
          <w:numId w:val="7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moční qocient – EQ = schopnost dávat lidi dohromady; EQ je pro manažera důležitější než IQ</w:t>
      </w:r>
    </w:p>
    <w:p>
      <w:pPr>
        <w:pStyle w:val="Normal"/>
        <w:numPr>
          <w:ilvl w:val="0"/>
          <w:numId w:val="7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hled = schopnost celostního vnímání (příklad Kimovka)</w:t>
      </w:r>
    </w:p>
    <w:p>
      <w:pPr>
        <w:pStyle w:val="Normal"/>
        <w:numPr>
          <w:ilvl w:val="0"/>
          <w:numId w:val="7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ativita = schopnost poznávat lidi v nových situacích, používat věci novými způsoby, schopnost vidět chyby; schopnost včasného nalezení problému a nalezení nového originálního řešení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heuristické metody = brainstorming (=bouře mozků) – umožňuje najít originální řešení problému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fská metoda – posílá se dokola na papíře, každý připíše svůj nápad – nesmí hodnotit ostatní náp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reativitu blokuje: </w:t>
      </w:r>
    </w:p>
    <w:p>
      <w:pPr>
        <w:pStyle w:val="Normal"/>
        <w:numPr>
          <w:ilvl w:val="0"/>
          <w:numId w:val="55"/>
        </w:numPr>
        <w:rPr>
          <w:rFonts w:ascii="Tahoma" w:hAnsi="Tahoma" w:cs="Tahoma"/>
        </w:rPr>
      </w:pPr>
      <w:r>
        <w:rPr>
          <w:rFonts w:cs="Tahoma" w:ascii="Tahoma" w:hAnsi="Tahoma"/>
        </w:rPr>
        <w:t>stres – přemíra práce</w:t>
      </w:r>
    </w:p>
    <w:p>
      <w:pPr>
        <w:pStyle w:val="Normal"/>
        <w:numPr>
          <w:ilvl w:val="0"/>
          <w:numId w:val="55"/>
        </w:numPr>
        <w:rPr>
          <w:rFonts w:ascii="Tahoma" w:hAnsi="Tahoma" w:cs="Tahoma"/>
        </w:rPr>
      </w:pPr>
      <w:r>
        <w:rPr>
          <w:rFonts w:cs="Tahoma" w:ascii="Tahoma" w:hAnsi="Tahoma"/>
        </w:rPr>
        <w:t>sociální tlak na rutinu</w:t>
      </w:r>
    </w:p>
    <w:p>
      <w:pPr>
        <w:pStyle w:val="Normal"/>
        <w:numPr>
          <w:ilvl w:val="0"/>
          <w:numId w:val="55"/>
        </w:numPr>
        <w:rPr>
          <w:rFonts w:ascii="Tahoma" w:hAnsi="Tahoma" w:cs="Tahoma"/>
        </w:rPr>
      </w:pPr>
      <w:r>
        <w:rPr>
          <w:rFonts w:cs="Tahoma" w:ascii="Tahoma" w:hAnsi="Tahoma"/>
        </w:rPr>
        <w:t>pesimismus, skepse</w:t>
      </w:r>
    </w:p>
    <w:p>
      <w:pPr>
        <w:pStyle w:val="Normal"/>
        <w:numPr>
          <w:ilvl w:val="0"/>
          <w:numId w:val="55"/>
        </w:numPr>
        <w:rPr>
          <w:rFonts w:ascii="Tahoma" w:hAnsi="Tahoma" w:cs="Tahoma"/>
        </w:rPr>
      </w:pPr>
      <w:r>
        <w:rPr>
          <w:rFonts w:cs="Tahoma" w:ascii="Tahoma" w:hAnsi="Tahoma"/>
        </w:rPr>
        <w:t>obava ze změn, konfliktu, zesměšnění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II. MANAŽERSKÉ KOMPETENCE:</w:t>
      </w:r>
    </w:p>
    <w:p>
      <w:pPr>
        <w:pStyle w:val="Normal"/>
        <w:numPr>
          <w:ilvl w:val="0"/>
          <w:numId w:val="35"/>
        </w:numPr>
        <w:ind w:left="357" w:hanging="357"/>
        <w:jc w:val="both"/>
        <w:rPr/>
      </w:pPr>
      <w:r>
        <w:rPr>
          <w:rFonts w:cs="Tahoma" w:ascii="Tahoma" w:hAnsi="Tahoma"/>
          <w:b/>
        </w:rPr>
        <w:t xml:space="preserve">Koncepční složka: </w:t>
      </w:r>
      <w:r>
        <w:rPr>
          <w:rFonts w:cs="Tahoma" w:ascii="Tahoma" w:hAnsi="Tahoma"/>
        </w:rPr>
        <w:t>vytváří předpoklady pro strategické rozhodování v rámci svěřené zodpovědnosti (např. stanovení cílů, řešení problémů, metody a techniky rozhodování)</w:t>
      </w:r>
    </w:p>
    <w:p>
      <w:pPr>
        <w:pStyle w:val="Normal"/>
        <w:numPr>
          <w:ilvl w:val="0"/>
          <w:numId w:val="35"/>
        </w:numPr>
        <w:ind w:left="357" w:hanging="357"/>
        <w:jc w:val="both"/>
        <w:rPr/>
      </w:pPr>
      <w:r>
        <w:rPr>
          <w:rFonts w:cs="Tahoma" w:ascii="Tahoma" w:hAnsi="Tahoma"/>
          <w:b/>
        </w:rPr>
        <w:t>Humanitní složka:</w:t>
      </w:r>
      <w:r>
        <w:rPr>
          <w:rFonts w:cs="Tahoma" w:ascii="Tahoma" w:hAnsi="Tahoma"/>
        </w:rPr>
        <w:t xml:space="preserve"> umění jednat s lidmi (např. motivace a odměňování pracovníků, řešení interpersonálních konfliktů, vytvoření týmu)</w:t>
      </w:r>
    </w:p>
    <w:p>
      <w:pPr>
        <w:pStyle w:val="Normal"/>
        <w:numPr>
          <w:ilvl w:val="0"/>
          <w:numId w:val="35"/>
        </w:numPr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chnická složka: </w:t>
      </w:r>
      <w:r>
        <w:rPr>
          <w:rFonts w:cs="Tahoma" w:ascii="Tahoma" w:hAnsi="Tahoma"/>
        </w:rPr>
        <w:t xml:space="preserve">uplatňování techniky, metod a postupů moderního managementu (např. metody </w:t>
        <w:br/>
        <w:t>a techniky plánování, rozpočtování, provádění organizačních změn, provádění kontrol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24.  TVŮRČÍ VEDENÍ (LEADERSHIP), KOUČOVÁNÍ. ŽÁDOUCÍ PROFIL LÍDRA (KOUČE)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učová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ín koučování – styl řízení, který je protipólem přikazování a kontroly. Smyslem koučování je rozvoj osobnosti, uvolňování potenciálu člověka s cílem zvyšování výkonnosti. Koučování je systém rozvoje lidí, který umožňuje, aby se spolupracovníci učili prostřednictvím procesu objevování – pomocí řízené diskuze a praktických zkušeností. Koučování spíše, než by něčemu učilo, pomáhá učit se. Jedná se o činnost zaměřenou do budoucnosti, na dosažení lepšího fungování a vyššího výkonu. Koučování je dlouhodobá instruktáž interního nebo externího kouče. Jde o soustavné podněcování a směrování koučovaného k žádoucímu výkonu s průběžným poskytováním bezkonfliktní zpětné vazby.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íd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ůdce, který řídí změ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meluje lidi do tým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orné znalosti a doved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aktické postup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sobnostní předpo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ocionální intelige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ganizační a řídící schop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ketinkové schop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špatné vlastnos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neschopnost rozdělit prá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nepoctivý nebo prolhan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názorově nestál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egocentris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nesebevědom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ahové vlastnosti Lí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nagement upoutání pozor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harisma, chování, sebevědomí, snahou realizovat vi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nagement význam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komunikační tal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nagement důvěryhod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harakterní chov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nagement sebepozn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zná své schop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dmítá představu neúspěch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3475</wp:posOffset>
                </wp:positionH>
                <wp:positionV relativeFrom="paragraph">
                  <wp:posOffset>107315</wp:posOffset>
                </wp:positionV>
                <wp:extent cx="4559300" cy="3378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 ZÍTŘKA = KOU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pt;height:26.6pt;mso-wrap-distance-left:9.05pt;mso-wrap-distance-right:9.05pt;mso-wrap-distance-top:0pt;mso-wrap-distance-bottom:0pt;margin-top:8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 ZÍTŘKA = KOU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25. STYL ŘÍZENÍ (VEDENÍ) A JEHO KLASIFIKACE. EFEKTIVNÍ STYL VEDENÍ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řídící práce – rozdíl řízení, ved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nažer - osobitý a vyhraněný způsob výběru, uplatňování metod, pravidel a technik řízení, vlastností, schopností a znalostí. </w:t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Řízení: </w:t>
      </w:r>
      <w:r>
        <w:rPr>
          <w:rFonts w:cs="Tahoma" w:ascii="Tahoma" w:hAnsi="Tahoma"/>
        </w:rPr>
        <w:t>funkce, činnosti, které nemusí zahrnovat působení mezi manažery a podřízenými (stránka logická, racionální)</w:t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Vedení </w:t>
      </w:r>
      <w:r>
        <w:rPr>
          <w:rFonts w:cs="Tahoma" w:ascii="Tahoma" w:hAnsi="Tahoma"/>
        </w:rPr>
        <w:t xml:space="preserve"> = přímé vzájemné působení osob (stránka emocionální a meziosobní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yl vedení je zúžením stylu řízení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vertikální vztah manažera - vnější projev.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Typologie stylu vedení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- autoritářský styl </w:t>
      </w:r>
      <w:r>
        <w:rPr>
          <w:rFonts w:cs="Tahoma" w:ascii="Tahoma" w:hAnsi="Tahoma"/>
        </w:rPr>
        <w:t>(autokracie = samovláda, neomezená vláda jedince) – lídr - rozhoduje sám, dává příkazy a očekává jejich splnění, negativní motivace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- demokratický styl </w:t>
      </w:r>
      <w:r>
        <w:rPr>
          <w:rFonts w:cs="Tahoma" w:ascii="Tahoma" w:hAnsi="Tahoma"/>
        </w:rPr>
        <w:t>(participace = podíl, účast na něčem) rozhodování za účasti spolupracovníků (plně odpovědný, ale deleguje pravomoc), partnerské vztahy, důvěra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- liberální resp. styl „laisser fair“, „volná soutěž“ </w:t>
      </w:r>
      <w:r>
        <w:rPr>
          <w:rFonts w:cs="Tahoma" w:ascii="Tahoma" w:hAnsi="Tahoma"/>
        </w:rPr>
        <w:t xml:space="preserve"> – ponechává velkou volnost jednání. Mohou si stanovovat vlastní cíle své činnosti a mají volné ruce při jejich realizaci. Např. vědecké týmy – plochá struktura</w:t>
      </w:r>
    </w:p>
    <w:p>
      <w:pPr>
        <w:pStyle w:val="Normal"/>
        <w:ind w:left="192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kertova typolog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víjejí uvedenou základní typologii stylů vedení:</w:t>
      </w:r>
    </w:p>
    <w:p>
      <w:pPr>
        <w:pStyle w:val="Normal"/>
        <w:rPr/>
      </w:pPr>
      <w:r>
        <w:rPr>
          <w:rFonts w:cs="Tahoma" w:ascii="Tahoma" w:hAnsi="Tahoma"/>
          <w:b/>
        </w:rPr>
        <w:t>- Systém  I. - Autoritativní -</w:t>
      </w:r>
      <w:r>
        <w:rPr>
          <w:rFonts w:cs="Tahoma" w:ascii="Tahoma" w:hAnsi="Tahoma"/>
        </w:rPr>
        <w:t>lidi potřebuje jen na práci, jinak se o ně nezajímá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- Systém  II. - Laskavě autoritativní - </w:t>
      </w:r>
      <w:r>
        <w:rPr>
          <w:rFonts w:cs="Tahoma" w:ascii="Tahoma" w:hAnsi="Tahoma"/>
        </w:rPr>
        <w:t>pro motivaci používá odměn, trestů a obav z nesplnění úkolu.</w:t>
      </w:r>
    </w:p>
    <w:p>
      <w:pPr>
        <w:pStyle w:val="Normal"/>
        <w:rPr/>
      </w:pPr>
      <w:r>
        <w:rPr>
          <w:rFonts w:cs="Tahoma" w:ascii="Tahoma" w:hAnsi="Tahoma"/>
          <w:b/>
        </w:rPr>
        <w:t>- Systém  III. - Konzultační styl -</w:t>
      </w:r>
      <w:r>
        <w:rPr>
          <w:rFonts w:cs="Tahoma" w:ascii="Tahoma" w:hAnsi="Tahoma"/>
        </w:rPr>
        <w:t xml:space="preserve"> důležité úkoly nejsou delegovány, převažuje pozitivní motivace a určitá tolerance k chybám. Kontrola je namátková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- Systém IV. - Participativně skupinový  - </w:t>
      </w:r>
      <w:r>
        <w:rPr>
          <w:rFonts w:cs="Tahoma" w:ascii="Tahoma" w:hAnsi="Tahoma"/>
        </w:rPr>
        <w:t>založen na značné důvěře manažera ve své spolupracovníky, cítění k danému úkolu,týmové řízení, vysoká míra sebedisciplíny, dobrá znalost potřeb pracovníků, tolerance pro omyly, kontrola výběrová, největší úspěch manžer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Manažerská mřížka: </w:t>
      </w:r>
      <w:r>
        <w:rPr>
          <w:rFonts w:cs="Tahoma" w:ascii="Tahoma" w:hAnsi="Tahoma"/>
        </w:rPr>
        <w:t>(mřížka manažerského chování). Má dvě dimenze – zájem či starost manažera o spolupracovníky (zodpovědnost, motivace, klima), o věcné a plánovací problémy prováděcích prací ( výsledné úkoly, kvalita hospodárnost, výkony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50"/>
        <w:gridCol w:w="390"/>
        <w:gridCol w:w="390"/>
        <w:gridCol w:w="391"/>
        <w:gridCol w:w="390"/>
        <w:gridCol w:w="390"/>
        <w:gridCol w:w="391"/>
        <w:gridCol w:w="390"/>
        <w:gridCol w:w="390"/>
        <w:gridCol w:w="391"/>
      </w:tblGrid>
      <w:tr>
        <w:trPr>
          <w:trHeight w:val="28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zornost věnovaná lidem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>
          <w:trHeight w:val="28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rnost věnovaná úkolům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ízká                                            vysoká</w:t>
      </w:r>
    </w:p>
    <w:p>
      <w:pPr>
        <w:pStyle w:val="Normal"/>
        <w:numPr>
          <w:ilvl w:val="1"/>
          <w:numId w:val="60"/>
        </w:numPr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Lhostejné vedení</w:t>
      </w:r>
      <w:r>
        <w:rPr>
          <w:rFonts w:cs="Tahoma" w:ascii="Tahoma" w:hAnsi="Tahoma"/>
        </w:rPr>
        <w:t xml:space="preserve"> – minimální zájem o svou práci,o výkony o lidi, ve skupině převládá bezvládí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9.9. </w:t>
      </w:r>
      <w:r>
        <w:rPr>
          <w:rFonts w:cs="Tahoma" w:ascii="Tahoma" w:hAnsi="Tahoma"/>
          <w:b/>
        </w:rPr>
        <w:t>Týmové vedení</w:t>
      </w:r>
      <w:r>
        <w:rPr>
          <w:rFonts w:cs="Tahoma" w:ascii="Tahoma" w:hAnsi="Tahoma"/>
        </w:rPr>
        <w:t xml:space="preserve"> – opačný extrém, zájem o výkony a o lidi, manažer je výrazná vůdčí osobnost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9. </w:t>
      </w:r>
      <w:r>
        <w:rPr>
          <w:rFonts w:cs="Tahoma" w:ascii="Tahoma" w:hAnsi="Tahoma"/>
          <w:b/>
        </w:rPr>
        <w:t>Sousedské vedení</w:t>
      </w:r>
      <w:r>
        <w:rPr>
          <w:rFonts w:cs="Tahoma" w:ascii="Tahoma" w:hAnsi="Tahoma"/>
        </w:rPr>
        <w:t xml:space="preserve"> – zájem o lidi, zanedbávaní výkonů, přátelské neproduktivní klima ve skupině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9.1. </w:t>
      </w:r>
      <w:r>
        <w:rPr>
          <w:rFonts w:cs="Tahoma" w:ascii="Tahoma" w:hAnsi="Tahoma"/>
          <w:b/>
        </w:rPr>
        <w:t>Úkolové vedení</w:t>
      </w:r>
      <w:r>
        <w:rPr>
          <w:rFonts w:cs="Tahoma" w:ascii="Tahoma" w:hAnsi="Tahoma"/>
        </w:rPr>
        <w:t xml:space="preserve">  - výrazný zájem o výkony a menší o lidi, styl účelový, pragmatický a autoritativní prvky.</w:t>
      </w:r>
    </w:p>
    <w:p>
      <w:pPr>
        <w:pStyle w:val="Normal"/>
        <w:rPr/>
      </w:pPr>
      <w:r>
        <w:rPr>
          <w:rFonts w:cs="Tahoma" w:ascii="Tahoma" w:hAnsi="Tahoma"/>
        </w:rPr>
        <w:t xml:space="preserve">5.5. </w:t>
      </w:r>
      <w:r>
        <w:rPr>
          <w:rFonts w:cs="Tahoma" w:ascii="Tahoma" w:hAnsi="Tahoma"/>
          <w:b/>
        </w:rPr>
        <w:t>Přiměřená výkonnost</w:t>
      </w:r>
      <w:r>
        <w:rPr>
          <w:rFonts w:cs="Tahoma" w:ascii="Tahoma" w:hAnsi="Tahoma"/>
        </w:rPr>
        <w:t xml:space="preserve"> - udržování pracovní morálk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fektivní styl musí odpovídat konkrétní situaci i podmínkám v nichž je uplatňová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ktory výběru stylu vedení: pracovní prostředí, charakter práce, kvalifikace řídících pracovníků, osobnostní vlastnosti, pracovní situace, rozhodovací situace, sladění daného pracovního kolektivu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26. Podstata manažerské funkce vedení lidí, teorie vedení,základní přístupy  a vedení lidí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Vedení lidí (leadership)</w:t>
      </w:r>
      <w:r>
        <w:rPr>
          <w:rFonts w:cs="Tahoma" w:ascii="Tahoma" w:hAnsi="Tahoma"/>
        </w:rPr>
        <w:t xml:space="preserve"> - řadí se k MNG funkcí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ažeři musí zvládnout kromě organizačně technické stránky řízení i metody vedení lidí podřízených spolupracovníků tak, aby podávali dobré pracovní výkony v souladu s cíli organizace. Musí vytyčit jasně formulované, měřitelné cíle a zajistit, aby je lidé přijali za své a s plným nasazením je realizova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spěšné vedení lidí se docílí prostřednictvím : poznání, komunikace, informací, motivace a hodnotící činnosti vedoucího pracovní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Vést lidi = cílevědomé působení na spolupracovníky ve smyslu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návání potřeb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vlivňování  jejich jednání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konalování jejich výkonnosti po stránce kvalitativní i kvantitativní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ního uspokojení a užitku, rozvíjení jejich schopnost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dení = přimět lidi, aby pracovali rádi a podávali dobré pracovní výkon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řístupy k vedení lidí se v MNG klasifikují </w:t>
      </w:r>
      <w:r>
        <w:rPr>
          <w:rFonts w:cs="Tahoma" w:ascii="Tahoma" w:hAnsi="Tahoma"/>
          <w:b/>
        </w:rPr>
        <w:t>do tří směrů</w:t>
      </w:r>
      <w:r>
        <w:rPr>
          <w:rFonts w:cs="Tahoma" w:ascii="Tahoma" w:hAnsi="Tahoma"/>
        </w:rPr>
        <w:t xml:space="preserve"> s důrazem n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pické rysy jednání úspěšných vedoucí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pické rysy osobnosti a chování úspěšných vedoucí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znam správného ohodnocení konkrétních řídících situací a výběru metod  a přístup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orie vedení  =  McGregorova teorie „X“ a „Y“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Teorie X </w:t>
      </w:r>
      <w:r>
        <w:rPr>
          <w:rFonts w:cs="Tahoma" w:ascii="Tahoma" w:hAnsi="Tahoma"/>
        </w:rPr>
        <w:t>– průměrný člověk má vrozený odpor k práci a vyhýbá se j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ětšina lidí se musí do práce nutit, kontrolovat a pod hrozícím trestem vést důrazně k tomu aby  bylo dosaženo žádoucího prac. nasaz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ůměrný člověk dává přednost tomu, aby byl řízen, vyhýbá se odpovědnosti, má málo ctižádosti a především chce jistotu a finan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ager preferuje přímé řízení na krátkém vodítku – tzv. tvrdé metody říz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věří svým spolupracovníkům,vede je k disciplíně a k plnění předem určených prací, převládá adresné ukládání úkolů,důsledná kontrola, motivace pomocí odměn a trest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orie Y</w:t>
      </w:r>
      <w:r>
        <w:rPr>
          <w:rFonts w:cs="Tahoma" w:ascii="Tahoma" w:hAnsi="Tahoma"/>
        </w:rPr>
        <w:t xml:space="preserve"> – vychází z opačného předpokladu přístupu lidí k práci, z přístupu spojujícího osobní a společné cíle na vedení. Zdůrazňuje, ž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a a sankce nejsou jedinými prostředky jak přimět zaměstnance k úsilí o plnění cílů organizace. Pracovník se podrobí sebedisciplíně a sebekontro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ximální fyzické i duševní nasazení v práci je u lidí přirozené jako hra a odpočin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práci lze najít možnost uplatnění svých znalostí, schopností a dovednost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naha uplatnit se zvyšuje ochotu přijmout odpovědnost, řadový pracovník se učí odpovědnost přebírat, ale i vyhledáv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gažovanost je úměrná úspěchu a následné odměně,tvořivost,vynalézavost,schopnost věci posuzovat a nalézat řešení je u pracovníků široce rozšíř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ager preferuje přímé řízení na „dlouhém vodítku“ – používá měkké metody říz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rvá na striktní formální disciplíně,vytváří tvůrčí prostředí pro pracovníky,dává prostor pro spolurozhodová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ylem řízení podporuje iniciativu,podnikavost,sebekontrolu,osobní uspokojení a užit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í management vytváří podmínky k vedení lidí s širším využitím prvků teorie Y, snižuje se počet pracovníků,  kteří musejí být vedeni za ruku stále více se uplatňují metody měkkého řízení.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27. </w:t>
        <w:tab/>
        <w:t xml:space="preserve">Teorie, motivace vývoj motivačních koncepcí. Nežádoucí motivace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otivace – </w:t>
      </w:r>
      <w:r>
        <w:rPr>
          <w:rFonts w:cs="Tahoma" w:ascii="Tahoma" w:hAnsi="Tahoma"/>
        </w:rPr>
        <w:t>soubor psychických činitelů, které vyvolávají, udržují, usměrňují nebo posilují aktivitu člověka. Převzato z psychologie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otiv</w:t>
      </w:r>
      <w:r>
        <w:rPr>
          <w:rFonts w:cs="Tahoma" w:ascii="Tahoma" w:hAnsi="Tahoma"/>
        </w:rPr>
        <w:t xml:space="preserve"> – každá vnitřní pohnutka podněcující jednání člověka např. seberealizace, uspokojení ekonomických potřeb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timul</w:t>
      </w:r>
      <w:r>
        <w:rPr>
          <w:rFonts w:cs="Tahoma" w:ascii="Tahoma" w:hAnsi="Tahoma"/>
        </w:rPr>
        <w:t xml:space="preserve"> – je soubor vnějších podnětů, které mají určitým způsoben usměrňovat jednání pracovníků a působit na jejich motivaci ( peníze)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otivační umění</w:t>
      </w:r>
      <w:r>
        <w:rPr>
          <w:rFonts w:cs="Tahoma" w:ascii="Tahoma" w:hAnsi="Tahoma"/>
        </w:rPr>
        <w:t xml:space="preserve"> – sjednocování zájmů motivovaných pracovníků s cíli organizace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ění poznávat lidi, koho vede, koho chce motivovat, jak motivova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jrozšířenější teorie motiv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Maslowa - teorie potřeb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2400300" cy="2057400"/>
                <wp:effectExtent l="8890" t="9525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7pt;margin-top:2.15pt;width:188.95pt;height:16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1555</wp:posOffset>
                </wp:positionH>
                <wp:positionV relativeFrom="paragraph">
                  <wp:posOffset>59055</wp:posOffset>
                </wp:positionV>
                <wp:extent cx="808990" cy="2374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eberealiz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eberealiz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9815</wp:posOffset>
                </wp:positionH>
                <wp:positionV relativeFrom="paragraph">
                  <wp:posOffset>99060</wp:posOffset>
                </wp:positionV>
                <wp:extent cx="726440" cy="254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7.8pt" to="240.6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8655</wp:posOffset>
                </wp:positionH>
                <wp:positionV relativeFrom="paragraph">
                  <wp:posOffset>56515</wp:posOffset>
                </wp:positionV>
                <wp:extent cx="1380490" cy="2374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ociální potřeby - uzn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ociální potřeby - uzn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4705</wp:posOffset>
                </wp:positionH>
                <wp:positionV relativeFrom="paragraph">
                  <wp:posOffset>86360</wp:posOffset>
                </wp:positionV>
                <wp:extent cx="1181100" cy="635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6.8pt" to="257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53975</wp:posOffset>
                </wp:positionV>
                <wp:extent cx="1609090" cy="2374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Individuální – jistota bezpeč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4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Individuální – jistota bezpeč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1660</wp:posOffset>
                </wp:positionH>
                <wp:positionV relativeFrom="paragraph">
                  <wp:posOffset>77470</wp:posOffset>
                </wp:positionV>
                <wp:extent cx="1659255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1pt" to="276.4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0055</wp:posOffset>
                </wp:positionH>
                <wp:positionV relativeFrom="paragraph">
                  <wp:posOffset>51435</wp:posOffset>
                </wp:positionV>
                <wp:extent cx="1951990" cy="2374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ákladní biologické potře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4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Základní biologické potře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kud nejsou uspokojeny nižší potřeby nemá cenu uspokojit dalš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Hertzberg – motivačně teorie hygienická  vedení, motivátory vyšší výkon, demotivátor nespokojenost - nižší výko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McClellandova – teorie potřeby dosáhnout úspěchu, sounáležitost potř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 McGregorova – teorie Y a X, X je od přírody líný, potřebuje autoritu, Y je opak - aktivní a volnost ve ved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Adamsova – teorie spravedlivé odměny – srovnávání odměn a kolísavé výsledky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Vroomova – teorie očekávání –šance na úspěch velké nasaz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Skinnerova – teorie zesílených vjemů v krátkém čase hodnoti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tivace začíná potřebami u každého člověka, dokázat dobře motivovat podřízené  je otázkou vůdcovských schopností a vhodného stylu vedení, motivace se odráží ve výkonnosti člověka vysoký výdělek, pracovní jistota, postup a dobré pracovní podmínky, zajímavost práce,  oceněné vykonané práce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žádoucí – nedostatečná motivace- znaky: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ízký výkon a kvalita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mítavý přístup výkonu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dní příchody, časné odchody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lužování přestávek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dodržování stanovených limitů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ustálé stížnosti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nedbávání pokynů</w:t>
      </w:r>
    </w:p>
    <w:p>
      <w:pPr>
        <w:pStyle w:val="Normal"/>
        <w:tabs>
          <w:tab w:val="clear" w:pos="708"/>
          <w:tab w:val="left" w:pos="550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28. </w:t>
        <w:tab/>
        <w:t xml:space="preserve">Podstata manažerské funkce, řízení lidských zdrojů. Vývoj a současné pojetí. Typické personální činnosti. </w:t>
      </w:r>
    </w:p>
    <w:p>
      <w:pPr>
        <w:pStyle w:val="Normal"/>
        <w:tabs>
          <w:tab w:val="clear" w:pos="708"/>
          <w:tab w:val="left" w:pos="3735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stata MNG funkc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rganizace - uspořád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organizování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ymezení, stanovení a zabezpečení činností a vzájemných vztahů lidí při plnění určitých záměrů nebo cílů </w:t>
      </w:r>
    </w:p>
    <w:p>
      <w:pPr>
        <w:pStyle w:val="Normal"/>
        <w:rPr/>
      </w:pPr>
      <w:r>
        <w:rPr>
          <w:rFonts w:cs="Tahoma" w:ascii="Tahoma" w:hAnsi="Tahoma"/>
          <w:b/>
        </w:rPr>
        <w:t>Organizační struktura</w:t>
      </w:r>
      <w:r>
        <w:rPr>
          <w:rFonts w:cs="Tahoma" w:ascii="Tahoma" w:hAnsi="Tahoma"/>
        </w:rPr>
        <w:t xml:space="preserve"> - rozkládá celkový úkol organizace do dílčích úkolů, vyjadřuje formu uspořádání dělby práce pro hospodárné plnění plánovaných cílů organizace</w:t>
      </w:r>
    </w:p>
    <w:p>
      <w:pPr>
        <w:pStyle w:val="Normal"/>
        <w:rPr/>
      </w:pPr>
      <w:r>
        <w:rPr>
          <w:rFonts w:cs="Tahoma" w:ascii="Tahoma" w:hAnsi="Tahoma"/>
          <w:b/>
        </w:rPr>
        <w:t>Pravomoc</w:t>
      </w:r>
      <w:r>
        <w:rPr>
          <w:rFonts w:cs="Tahoma" w:ascii="Tahoma" w:hAnsi="Tahoma"/>
        </w:rPr>
        <w:t xml:space="preserve"> – souhrn práv a mocí, které jsou přiděleny určitému místu (pracovníkovi) či útvaru</w:t>
      </w:r>
    </w:p>
    <w:p>
      <w:pPr>
        <w:pStyle w:val="Normal"/>
        <w:rPr/>
      </w:pPr>
      <w:r>
        <w:rPr>
          <w:rFonts w:cs="Tahoma" w:ascii="Tahoma" w:hAnsi="Tahoma"/>
          <w:b/>
        </w:rPr>
        <w:t>Odpovědnost</w:t>
      </w:r>
      <w:r>
        <w:rPr>
          <w:rFonts w:cs="Tahoma" w:ascii="Tahoma" w:hAnsi="Tahoma"/>
        </w:rPr>
        <w:t xml:space="preserve"> – závazek povinnosti dobře splnit svěřené úkoly</w:t>
      </w:r>
    </w:p>
    <w:p>
      <w:pPr>
        <w:pStyle w:val="Normal"/>
        <w:rPr/>
      </w:pPr>
      <w:r>
        <w:rPr>
          <w:rFonts w:cs="Tahoma" w:ascii="Tahoma" w:hAnsi="Tahoma"/>
          <w:b/>
        </w:rPr>
        <w:t>Kompetence</w:t>
      </w:r>
      <w:r>
        <w:rPr>
          <w:rFonts w:cs="Tahoma" w:ascii="Tahoma" w:hAnsi="Tahoma"/>
        </w:rPr>
        <w:t xml:space="preserve"> – oprávněnost, způsobilost vykonávat určité práce</w:t>
      </w:r>
    </w:p>
    <w:p>
      <w:pPr>
        <w:pStyle w:val="Normal"/>
        <w:rPr/>
      </w:pPr>
      <w:r>
        <w:rPr>
          <w:rFonts w:cs="Tahoma" w:ascii="Tahoma" w:hAnsi="Tahoma"/>
          <w:b/>
        </w:rPr>
        <w:t>Delegace úkolů</w:t>
      </w:r>
      <w:r>
        <w:rPr>
          <w:rFonts w:cs="Tahoma" w:ascii="Tahoma" w:hAnsi="Tahoma"/>
        </w:rPr>
        <w:t xml:space="preserve"> – přenesení plnění úkolů z nadřízených na podřízené</w:t>
      </w:r>
    </w:p>
    <w:p>
      <w:pPr>
        <w:pStyle w:val="Normal"/>
        <w:rPr/>
      </w:pPr>
      <w:r>
        <w:rPr>
          <w:rFonts w:cs="Tahoma" w:ascii="Tahoma" w:hAnsi="Tahoma"/>
          <w:b/>
        </w:rPr>
        <w:t>Delegace kompetencí</w:t>
      </w:r>
      <w:r>
        <w:rPr>
          <w:rFonts w:cs="Tahoma" w:ascii="Tahoma" w:hAnsi="Tahoma"/>
        </w:rPr>
        <w:t xml:space="preserve"> – přidělení kompetencí konkrétnímu místu</w:t>
      </w:r>
    </w:p>
    <w:p>
      <w:pPr>
        <w:pStyle w:val="Normal"/>
        <w:rPr/>
      </w:pPr>
      <w:r>
        <w:rPr>
          <w:rFonts w:cs="Tahoma" w:ascii="Tahoma" w:hAnsi="Tahoma"/>
          <w:b/>
        </w:rPr>
        <w:t>Subordinace</w:t>
      </w:r>
      <w:r>
        <w:rPr>
          <w:rFonts w:cs="Tahoma" w:ascii="Tahoma" w:hAnsi="Tahoma"/>
        </w:rPr>
        <w:t xml:space="preserve"> – superiorita – vzájemný vztah dvou subjektů, z nichž jeden má oprávnění usměrňovat výkon činností druhého – podřízení subjektu (tzn. Vztahy nadřízenosti a podřízenosti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žadavky OSKA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jectives – cíle čin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cialization – specializ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ordination – koordin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uthority – pravomo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sponsibility – zodpovědno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novení a vymezení požadovaných činností, seskupení a uspořádání činností, provedení dělby práce, koordinace pracovníků a zdrojů jmenování nadřízených pracovníků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ázory na organizování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) řízení struktura, předpisy pořád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 ponechání tvůrčího přístupu více volnosti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29. ZÍSKÁVÁNÍ A VÝBĚR PRACOVNÍKŮ. KRITÉRIA A METODY VÝBĚRU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ískávání a výběr pracovníků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líčová fáze formování pracovní síl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vednost vyhledat a obklopit se spolehlivými a výkonnými lidmi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8925</wp:posOffset>
                </wp:positionH>
                <wp:positionV relativeFrom="paragraph">
                  <wp:posOffset>59690</wp:posOffset>
                </wp:positionV>
                <wp:extent cx="3219450" cy="5905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VNITŘNÍ ZDRO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ÍSKÁVÁNÍ PRACOVNÍK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VNĚJŠÍ ZDRO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4.7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VNITŘNÍ ZDRO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ÍSKÁVÁNÍ PRACOVNÍK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VNĚJŠÍ ZDRO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0565</wp:posOffset>
                </wp:positionH>
                <wp:positionV relativeFrom="paragraph">
                  <wp:posOffset>52705</wp:posOffset>
                </wp:positionV>
                <wp:extent cx="228600" cy="114300"/>
                <wp:effectExtent l="2540" t="0" r="63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4.15pt" to="273.9pt,1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0565</wp:posOffset>
                </wp:positionH>
                <wp:positionV relativeFrom="paragraph">
                  <wp:posOffset>64770</wp:posOffset>
                </wp:positionV>
                <wp:extent cx="146685" cy="154940"/>
                <wp:effectExtent l="3810" t="381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5.1pt" to="267.4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nitřní zdroj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bízí volná či nově vytvořená funkční místa interním pracovníkům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 výhodám patří: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ychlejší a levnější proces jejich výběru a získávání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 dispozici více informací o pracovní výkonnosti pracovníků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pší možnosti rozmístění a využití pracovníků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nalost pracovního prostředí 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ychlejší osvojování si pracovních činností, ale vyšší míra spolehlivosti pracovníků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soká motivace - pracovní jistota, možnost pracovního postupu, zvyšování kvalifikace a pod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Mezi nevýhody lze zahrnout:</w:t>
      </w:r>
    </w:p>
    <w:p>
      <w:pPr>
        <w:pStyle w:val="Normal"/>
        <w:numPr>
          <w:ilvl w:val="0"/>
          <w:numId w:val="5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vozní slepota“ - překážky nových myšlenek a nadstandardních přístupů</w:t>
      </w:r>
    </w:p>
    <w:p>
      <w:pPr>
        <w:pStyle w:val="Normal"/>
        <w:numPr>
          <w:ilvl w:val="0"/>
          <w:numId w:val="5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těžení o povýšení může negativně ovlivňovat pracovní vztah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nější zdroj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jištění vhodných kandidátů na funkční místa nepokrytá z vnitřních zdrojů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 výhodám patří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zkušenosti, přístupy, poznatky, „ nezatížení rutinními postupy“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 vysoce kvalifikovaných, specializovaných profesí odpadají náklady na jejich vzdělávání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Mezi nevýhody lze zařadit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kladný proces jejich výběru a získávání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ší adaptace pracovníků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ětší rizikovost výběru nevhodného pracovníka.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ody získávání pracovník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ětší rizikovos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tváření vlastních metodik výběr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ZERCE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lmi používaná metoda 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áděná prostřednictvím masových sdělovacích prostředků či specializovaných masmédií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třeba ji dobře plánovat a promýšlet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Tahoma" w:hAnsi="Tahoma"/>
        </w:rPr>
        <w:t>důležitá je volba sdělovacího prostředku, období inzerce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Tahoma" w:hAnsi="Tahoma"/>
        </w:rPr>
        <w:t>nevýhodou je cena inzerc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YHLEDÁVÁNÍ PRACOVNÍKŮ EXTERNÍMI FORMAM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í personálních agentu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ímé vyhledáváním pracovníků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ýhodou je specializovaný tým odborníků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evýhodou může být vysoká cena za obvykle poskytovaný vysoký standard služeb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DIVIDUÁLNÍ UCHAZEČ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ividuální uchazeči se aktivně zajímají o možnost uplatně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výhodou je nízká informovanost o potřebách organiz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mezený výběr uchazeč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žádosti uchazečů nejsou časově koordinován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30. HODNOCENÍ PRACOVNÍKŮ A JEJICH VÝKONŮ. ZÁSADY HODNOCENÍ PRACOVNÍHO VÝKON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ODNOCENÍ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čel: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nání současné úrovně pracovních výkonů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znání silných a slabých stránek pracovníků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žnění pracovníkům zlepšovat jejich výkony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tvoření základny pro odměňování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ulace a motivace pracovníků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mísťování pracovníků a ukončování pracovního poměru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zdělávání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hodnotit pracovníka znamená </w:t>
      </w:r>
      <w:r>
        <w:rPr>
          <w:rFonts w:cs="Tahoma" w:ascii="Tahoma" w:hAnsi="Tahoma"/>
          <w:b/>
        </w:rPr>
        <w:t>posoudit jeho jednání, vlastnosti, postoje, názory a vystupování v prostoru a čase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sledky svého hodnocení musí hodnotitel hodnocenému sdělit, projednat je s ním + hledání cest ke zlepšení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ěření na výsledky práce x na chování pracovníka (zpravidla problematicky změřitelné)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odnocení bývá ovlivněno osobností hodnotitele, jeho schopností posuzovat druhé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 subjektivního posouzení je nutné vyvarovat se nahodilosti a povrchnosti hodnotících soudů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ovní hodnocení by mělo být vyvážené mezi konstruktivní kritikou a pozitivním komentářem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odnocení bývá zpravidla pravidelným procesem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řeba hodnocení zpravidla bývá: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apracování nového pracovníka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jištění snížení výkonnosti pracovníka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 důvodu organizačních změn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žádání samotného pracovníka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 důvodu motivace pracovní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. PŘÍPRAVA A PRŮBĚH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Tahoma" w:hAnsi="Tahoma"/>
          <w:b/>
        </w:rPr>
        <w:t xml:space="preserve">Stanovení metody hodnocení </w:t>
      </w:r>
      <w:r>
        <w:rPr>
          <w:rFonts w:cs="Tahoma" w:ascii="Tahoma" w:hAnsi="Tahoma"/>
        </w:rPr>
        <w:t>(volný popis, pozorování, osobní rozhovor, dotazníky, testy…</w:t>
      </w:r>
      <w:r>
        <w:rPr>
          <w:rFonts w:cs="Tahoma" w:ascii="Tahoma" w:hAnsi="Tahoma"/>
          <w:b/>
        </w:rPr>
        <w:t>)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jasnění koho a co chceme hodnotit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riteria hodnocení: </w:t>
      </w:r>
      <w:r>
        <w:rPr>
          <w:rFonts w:cs="Tahoma" w:ascii="Tahoma" w:hAnsi="Tahoma"/>
        </w:rPr>
        <w:t>základní jsou množství, kvalita a včasnost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Tahoma" w:ascii="Tahoma" w:hAnsi="Tahoma"/>
          <w:i/>
        </w:rPr>
        <w:t>měřitelná</w:t>
      </w:r>
      <w:r>
        <w:rPr>
          <w:rFonts w:cs="Tahoma" w:ascii="Tahoma" w:hAnsi="Tahoma"/>
        </w:rPr>
        <w:t xml:space="preserve"> – výsledky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Tahoma" w:ascii="Tahoma" w:hAnsi="Tahoma"/>
          <w:i/>
        </w:rPr>
        <w:t>subjektivní přístup</w:t>
      </w:r>
      <w:r>
        <w:rPr>
          <w:rFonts w:cs="Tahoma" w:ascii="Tahoma" w:hAnsi="Tahoma"/>
        </w:rPr>
        <w:t xml:space="preserve"> – chování (pracovní, sociální, odborné znalosti a schopnosti, vlastnosti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účinné hodnocení musí splňovat tyto podmínky: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Tahoma" w:ascii="Tahoma" w:hAnsi="Tahoma"/>
          <w:b/>
        </w:rPr>
        <w:t>hodnocení a odměňování</w:t>
      </w:r>
      <w:r>
        <w:rPr>
          <w:rFonts w:cs="Tahoma" w:ascii="Tahoma" w:hAnsi="Tahoma"/>
        </w:rPr>
        <w:t xml:space="preserve"> – časově bezprostřední, aby nebyl ztracen motivační účinek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Tahoma" w:ascii="Tahoma" w:hAnsi="Tahoma"/>
          <w:b/>
        </w:rPr>
        <w:t>diferencované hodnocení</w:t>
      </w:r>
      <w:r>
        <w:rPr>
          <w:rFonts w:cs="Tahoma" w:ascii="Tahoma" w:hAnsi="Tahoma"/>
        </w:rPr>
        <w:t xml:space="preserve"> – konkrétní posouzení pracovních výkonů (ne šablonovité či všeobecné)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Tahoma" w:ascii="Tahoma" w:hAnsi="Tahoma"/>
          <w:b/>
        </w:rPr>
        <w:t xml:space="preserve">hodnocení výkonu </w:t>
      </w:r>
      <w:r>
        <w:rPr>
          <w:rFonts w:cs="Tahoma" w:ascii="Tahoma" w:hAnsi="Tahoma"/>
        </w:rPr>
        <w:t>– před hodnocením nutné stanovit konkrétní a reálné cíle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hodnocení pracovního chování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. ODMĚŇOVÁNÍ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rozlišujeme odměny, o kterých rozhodují zaměstnavatelé a potom tzv. </w:t>
      </w:r>
      <w:r>
        <w:rPr>
          <w:rFonts w:cs="Tahoma" w:ascii="Tahoma" w:hAnsi="Tahoma"/>
          <w:i/>
        </w:rPr>
        <w:t>„vnitřní odměny</w:t>
      </w:r>
      <w:r>
        <w:rPr>
          <w:rFonts w:cs="Tahoma" w:ascii="Tahoma" w:hAnsi="Tahoma"/>
        </w:rPr>
        <w:t>“ (vnitřní spokojenost pracovníka s vykonanou prácí, radost, kterou mu práce dává)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ypy: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motné odměny a výhody: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Tahoma" w:ascii="Tahoma" w:hAnsi="Tahoma"/>
          <w:i/>
        </w:rPr>
        <w:t>přímé finanční odměny</w:t>
      </w:r>
      <w:r>
        <w:rPr>
          <w:rFonts w:cs="Tahoma" w:ascii="Tahoma" w:hAnsi="Tahoma"/>
        </w:rPr>
        <w:t xml:space="preserve"> – prémie, příplatky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Tahoma" w:ascii="Tahoma" w:hAnsi="Tahoma"/>
          <w:i/>
        </w:rPr>
        <w:t xml:space="preserve">nepřímé finanční odměny a výhody </w:t>
      </w:r>
      <w:r>
        <w:rPr>
          <w:rFonts w:cs="Tahoma" w:ascii="Tahoma" w:hAnsi="Tahoma"/>
        </w:rPr>
        <w:t>– příplatky na dovolenou, snížené ceny vlastních výrobků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Tahoma" w:ascii="Tahoma" w:hAnsi="Tahoma"/>
          <w:i/>
        </w:rPr>
        <w:t xml:space="preserve">nepřímé odměny a výhody v nefinančním vyjádření </w:t>
      </w:r>
      <w:r>
        <w:rPr>
          <w:rFonts w:cs="Tahoma" w:ascii="Tahoma" w:hAnsi="Tahoma"/>
        </w:rPr>
        <w:t>– přednost parkování, závodní stravování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hmotné odměny a výhody:</w:t>
      </w:r>
    </w:p>
    <w:p>
      <w:pPr>
        <w:pStyle w:val="Normal"/>
        <w:numPr>
          <w:ilvl w:val="0"/>
          <w:numId w:val="6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př. volná pracovní doba, větší sociální jistota, účast na kurzech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31. TEORIE KOMUNIKACE. PROCES KOMINUKACE,. KOMUNIKACE V ORGANIZA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E: je cosi co snižuje neurčitost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UNIKACE: přenášení informací mezi určitými komunikátory a komunikan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978"/>
        <w:gridCol w:w="229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</w:t>
            </w:r>
            <w:r>
              <w:rPr>
                <w:rFonts w:cs="Tahoma" w:ascii="Tahoma" w:hAnsi="Tahoma"/>
                <w:shd w:fill="C0C0C0" w:val="clear"/>
              </w:rPr>
              <w:t>unikátor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uchy – šumy (fyzikální, sémantický – významový - cílený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nt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ódovat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í kanál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kódovat, porozumět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ětná vazba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mysluplná, srozumitelná, využitelná, stručná, věcná, věrohodná, včasná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ělí se n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ální – ústní (dialog, malá skupina, velká skupina - chybí zpětná vazba), písemná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verbální – pomocí značek, signálů, tonů  a řeč těl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Chyby v komunikaci</w:t>
      </w:r>
      <w:r>
        <w:rPr>
          <w:rFonts w:cs="Tahoma" w:ascii="Tahoma" w:hAnsi="Tahoma"/>
        </w:rPr>
        <w:t>: chybí některá ze složek (KDO, KDY, KDE, JAK, PROČ, S KÝM, NAČ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Komunikaci v organizaci:</w:t>
      </w:r>
      <w:r>
        <w:rPr>
          <w:rFonts w:cs="Tahoma" w:ascii="Tahoma" w:hAnsi="Tahoma"/>
        </w:rPr>
        <w:t xml:space="preserve"> efektivnost komunika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sertivní jedná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formační MN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technické vybavení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truktura informace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úvo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hlavní čás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ávě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řehled závěrů, doporučení (u obsáhlé informac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příloha, dodatky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32. INFORMAČNÍ MANAGEMENT, INFORMAČNÍ SYSTÉMY NA PODPORU MANAGEMENTU</w:t>
      </w:r>
    </w:p>
    <w:p>
      <w:pPr>
        <w:pStyle w:val="Normal"/>
        <w:rPr/>
      </w:pPr>
      <w:r>
        <w:rPr>
          <w:rFonts w:cs="Tahoma" w:ascii="Tahoma" w:hAnsi="Tahoma"/>
        </w:rPr>
        <w:t>informační management = systémy provádějící mng funkce – průběžné i posloupné – na středním stupni hierarchie, usnadňují rozhodov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= myšlenky v dané formě  pro přenos a následné zpracov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45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6pt" to="78.4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285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pt" to="240.4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data</w:t>
        <w:tab/>
        <w:tab/>
        <w:tab/>
        <w:t>proces zpracování</w:t>
        <w:tab/>
        <w:tab/>
        <w:t>inform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inform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550</wp:posOffset>
                </wp:positionH>
                <wp:positionV relativeFrom="paragraph">
                  <wp:posOffset>302260</wp:posOffset>
                </wp:positionV>
                <wp:extent cx="1828800" cy="1485900"/>
                <wp:effectExtent l="8890" t="9525" r="952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5pt;margin-top:23.8pt;width:143.95pt;height:11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150</wp:posOffset>
                </wp:positionH>
                <wp:positionV relativeFrom="paragraph">
                  <wp:posOffset>144526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13.8pt" to="132.45pt,1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9750</wp:posOffset>
                </wp:positionH>
                <wp:positionV relativeFrom="paragraph">
                  <wp:posOffset>988060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7.8pt" to="114.45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podpora rozhodování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</wp:posOffset>
                </wp:positionH>
                <wp:positionV relativeFrom="paragraph">
                  <wp:posOffset>111125</wp:posOffset>
                </wp:positionV>
                <wp:extent cx="580390" cy="2374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ZNALO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8.75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>ZNAL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ransakční systémy, datové sklady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4525</wp:posOffset>
                </wp:positionH>
                <wp:positionV relativeFrom="paragraph">
                  <wp:posOffset>19685</wp:posOffset>
                </wp:positionV>
                <wp:extent cx="819150" cy="2476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FORM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.5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FORM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106045</wp:posOffset>
                </wp:positionV>
                <wp:extent cx="580390" cy="2374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8.35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databá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nožství dat se neustále zvyšuj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gramová aplikace poskytuje přesné a včasné informace, na jejíchž základě řídí podnik jako cel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nažerské informační systém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ystém pro podporu rozhodování –  taktické řízení -  převážně grafická podoba – modely rozhodov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ystém pro podporu řízení  - taktické řízení - přizpůsobeno pro dílčí skupinu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ystém pro vrcholové vedoucí - strategické říze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ystém pro expertní a znalostní systémy – operativní řízení</w:t>
      </w:r>
    </w:p>
    <w:p>
      <w:pPr>
        <w:pStyle w:val="Heading2"/>
        <w:rPr/>
      </w:pPr>
      <w:r>
        <w:rPr>
          <w:rFonts w:cs="Tahoma" w:ascii="Tahoma" w:hAnsi="Tahoma"/>
          <w:sz w:val="20"/>
          <w:u w:val="single"/>
        </w:rPr>
        <w:t>33. VERBÁLNÍ   A  NONVERBÁLNÍ   KOMUNIKACE V ORGANIZACI.  PÍSEMNÁ   KOMUNIKACE. CHARAKTERISTIKA   EFEKTIVNÍ  KOMUNIKACE.  CHYBY  V KOMUNIKA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Verbální komunikace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i/>
          <w:iCs/>
        </w:rPr>
        <w:t xml:space="preserve">interpersonální komunikace </w:t>
      </w:r>
      <w:r>
        <w:rPr>
          <w:rFonts w:cs="Tahoma" w:ascii="Tahoma" w:hAnsi="Tahoma"/>
        </w:rPr>
        <w:t>– rozhovor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účelová forma komunikace, hodnocení pracovníků, zadávání úkolů, vytyčení cílů, řešení konfliktů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ujasnit příčinu rozhovoru, mít na paměti cíl rozhovoru, délka rozhovoru, oproštění od rušivých vlivů, pozvat včas účastníka, informovat ho o témat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i/>
          <w:iCs/>
        </w:rPr>
        <w:t xml:space="preserve">komunikace s malou skupinou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</w:rPr>
        <w:t>porady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porady jsou nezbytné při navázání komunikace, hledání řešení, informování, odstraňování překážek v práci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ypy porad:</w:t>
      </w:r>
    </w:p>
    <w:p>
      <w:pPr>
        <w:pStyle w:val="Normal"/>
        <w:numPr>
          <w:ilvl w:val="2"/>
          <w:numId w:val="23"/>
        </w:numPr>
        <w:jc w:val="both"/>
        <w:rPr/>
      </w:pPr>
      <w:r>
        <w:rPr>
          <w:rFonts w:cs="Tahoma" w:ascii="Tahoma" w:hAnsi="Tahoma"/>
          <w:u w:val="single"/>
        </w:rPr>
        <w:t xml:space="preserve">formální </w:t>
      </w:r>
      <w:r>
        <w:rPr>
          <w:rFonts w:cs="Tahoma" w:ascii="Tahoma" w:hAnsi="Tahoma"/>
        </w:rPr>
        <w:t>– předem připravená porada s programem</w:t>
      </w:r>
    </w:p>
    <w:p>
      <w:pPr>
        <w:pStyle w:val="Normal"/>
        <w:numPr>
          <w:ilvl w:val="2"/>
          <w:numId w:val="23"/>
        </w:numPr>
        <w:jc w:val="both"/>
        <w:rPr/>
      </w:pPr>
      <w:r>
        <w:rPr>
          <w:rFonts w:cs="Tahoma" w:ascii="Tahoma" w:hAnsi="Tahoma"/>
          <w:u w:val="single"/>
        </w:rPr>
        <w:t xml:space="preserve">účelové </w:t>
      </w:r>
      <w:r>
        <w:rPr>
          <w:rFonts w:cs="Tahoma" w:ascii="Tahoma" w:hAnsi="Tahoma"/>
        </w:rPr>
        <w:t xml:space="preserve"> - svolávané s malým předstihem, reakce na aktuální situaci</w:t>
      </w:r>
    </w:p>
    <w:p>
      <w:pPr>
        <w:pStyle w:val="Normal"/>
        <w:numPr>
          <w:ilvl w:val="2"/>
          <w:numId w:val="23"/>
        </w:numPr>
        <w:jc w:val="both"/>
        <w:rPr/>
      </w:pPr>
      <w:r>
        <w:rPr>
          <w:rFonts w:cs="Tahoma" w:ascii="Tahoma" w:hAnsi="Tahoma"/>
          <w:u w:val="single"/>
        </w:rPr>
        <w:t xml:space="preserve">řešitelské </w:t>
      </w:r>
      <w:r>
        <w:rPr>
          <w:rFonts w:cs="Tahoma" w:ascii="Tahoma" w:hAnsi="Tahoma"/>
        </w:rPr>
        <w:t>– cílem je vyřešit složitý problém, jsou zváni odborníci</w:t>
      </w:r>
    </w:p>
    <w:p>
      <w:pPr>
        <w:pStyle w:val="Normal"/>
        <w:numPr>
          <w:ilvl w:val="2"/>
          <w:numId w:val="23"/>
        </w:numPr>
        <w:jc w:val="both"/>
        <w:rPr/>
      </w:pPr>
      <w:r>
        <w:rPr>
          <w:rFonts w:cs="Tahoma" w:ascii="Tahoma" w:hAnsi="Tahoma"/>
          <w:u w:val="single"/>
        </w:rPr>
        <w:t>informační</w:t>
      </w:r>
      <w:r>
        <w:rPr>
          <w:rFonts w:cs="Tahoma" w:ascii="Tahoma" w:hAnsi="Tahoma"/>
        </w:rPr>
        <w:t xml:space="preserve"> – informování účastníků (malé ranní porady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i/>
          <w:iCs/>
        </w:rPr>
        <w:t xml:space="preserve">asertivní jednání </w:t>
      </w:r>
      <w:r>
        <w:rPr>
          <w:rFonts w:cs="Tahoma" w:ascii="Tahoma" w:hAnsi="Tahoma"/>
        </w:rPr>
        <w:t>– způsob zdravého sebeprosazení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Tahoma" w:ascii="Tahoma" w:hAnsi="Tahoma"/>
        </w:rPr>
        <w:t>musím dosáhnout svého, nesmím vzbudit záporné emoce(nikoho rozčílit ani ponížit)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  <w:i/>
          <w:iCs/>
        </w:rPr>
        <w:t>postup pro asertivní jednání: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Tahoma" w:ascii="Tahoma" w:hAnsi="Tahoma"/>
        </w:rPr>
        <w:t xml:space="preserve">učinit rozhodnutí, vyjádřit vše jasně, konkrétně  a srozumitelně, zdůraznit, co říkám, naslouchat, usilovat o oboustranný prospěch, </w:t>
      </w:r>
      <w:r>
        <w:rPr>
          <w:rFonts w:cs="Tahoma" w:ascii="Tahoma" w:hAnsi="Tahoma"/>
          <w:b/>
        </w:rPr>
        <w:t>nenechat se zmanipulovat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verbální komunik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moslovní projevy - gesta, mimiky obličeje, doteky,  pohledy, značky, signály, tóny</w:t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ísemná komunikace</w:t>
      </w:r>
    </w:p>
    <w:p>
      <w:pPr>
        <w:pStyle w:val="Normal"/>
        <w:rPr/>
      </w:pPr>
      <w:r>
        <w:rPr>
          <w:rFonts w:cs="Tahoma" w:ascii="Tahoma" w:hAnsi="Tahoma"/>
        </w:rPr>
        <w:t>cíl, smysl a obsah zprávy, rozsah, formu, termín a způsob zpracování, způsob zadání a  ověření zprávy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át zprávě logickou strukturu,  myšlenky vyjadřovat přesnými formulacemi, jednoznačně a krátce, adekvátní prezentace materiálu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arakteristika efektivní komunikace</w:t>
      </w:r>
    </w:p>
    <w:p>
      <w:pPr>
        <w:pStyle w:val="Normal"/>
        <w:numPr>
          <w:ilvl w:val="0"/>
          <w:numId w:val="66"/>
        </w:numPr>
        <w:rPr>
          <w:rFonts w:ascii="Tahoma" w:hAnsi="Tahoma" w:cs="Tahoma"/>
        </w:rPr>
      </w:pPr>
      <w:r>
        <w:rPr>
          <w:rFonts w:cs="Tahoma" w:ascii="Tahoma" w:hAnsi="Tahoma"/>
        </w:rPr>
        <w:t>vymezený obsah, přesná formulace cíle</w:t>
      </w:r>
    </w:p>
    <w:p>
      <w:pPr>
        <w:pStyle w:val="Normal"/>
        <w:numPr>
          <w:ilvl w:val="0"/>
          <w:numId w:val="66"/>
        </w:numPr>
        <w:rPr>
          <w:rFonts w:ascii="Tahoma" w:hAnsi="Tahoma" w:cs="Tahoma"/>
        </w:rPr>
      </w:pPr>
      <w:r>
        <w:rPr>
          <w:rFonts w:cs="Tahoma" w:ascii="Tahoma" w:hAnsi="Tahoma"/>
        </w:rPr>
        <w:t>formulace musí odpovídat způsobu myšlení příjemce (kvalifikace, zkušenosti..)</w:t>
      </w:r>
    </w:p>
    <w:p>
      <w:pPr>
        <w:pStyle w:val="Normal"/>
        <w:numPr>
          <w:ilvl w:val="0"/>
          <w:numId w:val="66"/>
        </w:numPr>
        <w:rPr>
          <w:rFonts w:ascii="Tahoma" w:hAnsi="Tahoma" w:cs="Tahoma"/>
        </w:rPr>
      </w:pPr>
      <w:r>
        <w:rPr>
          <w:rFonts w:cs="Tahoma" w:ascii="Tahoma" w:hAnsi="Tahoma"/>
        </w:rPr>
        <w:t>komunikační prostředky volit účinně (telefonicky, osobní styk, písemné zprávy)</w:t>
      </w:r>
    </w:p>
    <w:p>
      <w:pPr>
        <w:pStyle w:val="Normal"/>
        <w:numPr>
          <w:ilvl w:val="0"/>
          <w:numId w:val="66"/>
        </w:numPr>
        <w:rPr>
          <w:rFonts w:ascii="Tahoma" w:hAnsi="Tahoma" w:cs="Tahoma"/>
        </w:rPr>
      </w:pPr>
      <w:r>
        <w:rPr>
          <w:rFonts w:cs="Tahoma" w:ascii="Tahoma" w:hAnsi="Tahoma"/>
        </w:rPr>
        <w:t>zpětná vazba</w:t>
      </w:r>
    </w:p>
    <w:p>
      <w:pPr>
        <w:pStyle w:val="Normal"/>
        <w:numPr>
          <w:ilvl w:val="0"/>
          <w:numId w:val="66"/>
        </w:numPr>
        <w:rPr>
          <w:rFonts w:ascii="Tahoma" w:hAnsi="Tahoma" w:cs="Tahoma"/>
        </w:rPr>
      </w:pPr>
      <w:r>
        <w:rPr>
          <w:rFonts w:cs="Tahoma" w:ascii="Tahoma" w:hAnsi="Tahoma"/>
        </w:rPr>
        <w:t>informace je třeba umět vydávat, ale i přijímat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>nereagujte bezprostředně (sledujte jednání)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>odzbrojte svého oponenta (přejděte na jeho stranu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ěňte hru (neodmítejte jeho argumenty, ale zasaďte jednání do nového rámce)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nadněte svému partnerovi souhlas (vytvořte ústupovou cestu, aby si mohl zachovat tvář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nesnadněte svému oponentovi jeho „ne“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yby v komunikaci</w:t>
      </w:r>
    </w:p>
    <w:p>
      <w:pPr>
        <w:pStyle w:val="Normal"/>
        <w:numPr>
          <w:ilvl w:val="1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ada bez jasného účelu</w:t>
      </w:r>
    </w:p>
    <w:p>
      <w:pPr>
        <w:pStyle w:val="Normal"/>
        <w:numPr>
          <w:ilvl w:val="1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dní začátky</w:t>
      </w:r>
    </w:p>
    <w:p>
      <w:pPr>
        <w:pStyle w:val="Normal"/>
        <w:numPr>
          <w:ilvl w:val="1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ady bez konce</w:t>
      </w:r>
      <w:r>
        <w:br w:type="page"/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34. HLAVNÍ PRINCIPY ŘÍZENÍ ČASU. PLÁNOVÁNÍ CÍLŮ A STANOVENÍ PRIORI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ílem - dělat méně, systematicky a  přitom dosáhnou lepších výsledků pro podnik i pro vlastní rozvoj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naky špatného řízení času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tížený program, práce večer a o víkendu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plnění termínu, zvl. písemných zpráv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vrchní řešení problémů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míra operativních úkolů (neustálé „hašení“)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álo času na důležité úkoly (důležitá rozhodnutí)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lá frekvence delegovaných úkolů (nenahraditelnost)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ybí přehled o cílech a prioritách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schopnost odmítnout nový úkol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íliš času stráveného na poradách (komisích)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fekcionismus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es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íl analýzy využívání času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jištění rozložení a využívání pracovního času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kázat co nejpřesněji, na které činnosti připadá relativně největší spotřeba času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jistí se časově náročné činnosti a oblasti problémů a jejich možná řešení.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chniky analýzy času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Vlastní časový snímek pracovního dne (tzv. autosnímek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ažer sám měří a zapisuje soustavně po celou pracovní dobu, popř. během celého kalendářního dne (týdne, měsíce) všechny své pracovní operace, činnosti, prostoje apod. bez přerušení a bez třídění, chronologicky, ve sledu, jak jdou za sebou. Hodnotící údaje u jednotlivých činností (kritéria) jsou významná pro další zpracování údajů z hlediska efektivního využívání času. Jsou jimi např.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arakter činnosti (strategická, odborná, rutinní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 činnosti (vlastní manažerské činnosti, porady, rozhovory, telefony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odicita činnosti (denní, týdenní, měsíční, roční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znam (důležitá, nedůležitá, ztrátový čas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éhavost (urgentní, odložitelná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nět (vlastní, nadřízený, podřízený, kolega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  <w:t xml:space="preserve">Tříděním sledovaných činností lze zjisti pracnost, četnost a opakovanost jednotlivých činností, obsah práce, podnět  a zaměření práce, časový dosah činností, formu činností, popř. i operací. Na tomto základě lze stanovit priorit činností, časové ztráty a účinné techniky řízení času. </w:t>
      </w:r>
    </w:p>
    <w:p>
      <w:pPr>
        <w:pStyle w:val="Heading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covní dení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pracovním deníku je den rozdělen na patnáctiminutové úseky se záznamem činnosti. U každé činnosti se doporučuje poznámka o efektivnosti stráveného času. Např.: V – významný, N – nevýznamný, Z – zbytečný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Cílem analýzy času, bez ohledu na metodu přístupu, není „kolik času čemu věnujeme“, ale jaká je výkonnost, výsledek pro organizaci a vlastní osobní rozvoj. Analýza vlastního času je konkrétním zamyšlením nad sebou samým, na vlastní činností a jejími výsledky. Je nezbytným krokem pro zlepšení využívání času manažera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539" w:type="dxa"/>
        <w:jc w:val="left"/>
        <w:tblInd w:w="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8328"/>
      </w:tblGrid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ýz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bor systému na prvotní vazby a jejich identifikace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nesův trojimperativ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, kdy, za kolik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chmarking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zájemné porovnáván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F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 na zavedení modelu Excelence EFQM do veřejné správy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íl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ýšlená změna kvality, výsledek, kterého má být dosaženo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ing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í systém, který poskytuje komplexní informace pro ekonomicko-strategické řízen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t reduction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dukce nákladů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duk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obecného na jedinečné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izionální struktur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ělení činností dle oborů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celence EFQM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 s orientací na zákazníka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ility information management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áva budov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ální struktur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iciální struktura, vycházející buď z dělby pravomoci nebo ze sdružování činnost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ussova křivk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ůběh normálního rozložení pravděpodobnosti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cení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jištění skutečného výsledku činnosti, odměna, trest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listický management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éče o lidské zdroje-lidský orientovaný přístup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lementa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edení do praxe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uk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 zvláštního na obecné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hikawůw diagram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ram příčin a následků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O 900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ní řada norem kvality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ávněnost vykonávat určité rozhodnutí, soubor vlastností, znalost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enos informac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ol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ovnání výsledků a plánu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elační diagramy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ramově zobrazené vztahy mezi veličinami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 production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štíhlení výroby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ídr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ovuje cíl a cestu, tvůrčí veden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iová struktur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řízenost 1 vedoucímu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ement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ílevědomá změna systému hromadné lidské práce; skupina managerů; vědní obor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er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řídící pracovník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g funk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yol – ohraničená množina činnost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ožin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bor prvků daných vlastnost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bbing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ychický teror na pracovníka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a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lex faktorů podmiňující lidské jednání v určité situaci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ování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pořádání vzájemných vazeb z hlediska nadřízenosti a podřízenosti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sourcing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čleňování některých funkcí podniku, zajišťovaných externími subjekty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nování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yšlenková konstrukce, která vede k cíli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omoc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hrn práv a moci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n na komplexní řešení úkolu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engeneering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mplexní přeměna společnosti 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ální struktur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ělení činností dle regionů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rukturaliza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ěna, zlepšení struktury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ziko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děpodobnost špatného vývoje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hodování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náhodný výběr z více variant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řízení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ůsobení jednoho prvku na ostatní; volba cílů a prostředků, nadřazenost v mng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řízení lidských zdrojů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innost spojená s výběrem pracovníků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ART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ální cíle, měřitelné, reálné, verifikovatelné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kturovaná procesní analýza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OT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ce srovnávající silné a slabé stránky s příležitostmi a ohroženími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nergický efekt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ílený efekt práce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ém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ožina prvků se vzájemnými vazbami a s dynamikou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ábní struktura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ný organizační útvar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QM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g kvality – komplexn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forma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eměna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kol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krétně stanovená činnost směřující k cíli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dení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ímé vzájemné působení</w:t>
            </w:r>
          </w:p>
        </w:tc>
      </w:tr>
      <w:tr>
        <w:trPr>
          <w:trHeight w:val="1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lení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ekce bez zpětné vazby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32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2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8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8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ahoma" w:hAnsi="Tahoma" w:cs="Tahoma" w:hint="default"/>
      </w:rPr>
    </w:lvl>
  </w:abstractNum>
  <w:abstractNum w:abstractNumId="57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  <w:sz w:val="3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ahoma" w:hAnsi="Tahoma" w:eastAsia="Times New Roman" w:cs="Tahom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0"/>
      </w:numPr>
      <w:jc w:val="both"/>
      <w:outlineLvl w:val="9"/>
    </w:pPr>
    <w:rPr>
      <w:rFonts w:ascii="Tahoma" w:hAnsi="Tahoma" w:cs="Times New Roman"/>
      <w:sz w:val="20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29:00Z</dcterms:created>
  <dc:creator>Alice Jarcovjáková</dc:creator>
  <dc:description/>
  <cp:keywords/>
  <dc:language>en-US</dc:language>
  <cp:lastModifiedBy>Karin Plincnerová</cp:lastModifiedBy>
  <cp:lastPrinted>2006-12-04T09:01:00Z</cp:lastPrinted>
  <dcterms:modified xsi:type="dcterms:W3CDTF">2006-12-15T14:03:00Z</dcterms:modified>
  <cp:revision>5</cp:revision>
  <dc:subject/>
  <dc:title>Otázka 1b</dc:title>
</cp:coreProperties>
</file>