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8" w:type="dxa"/>
        <w:jc w:val="left"/>
        <w:tblInd w:w="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6697"/>
      </w:tblGrid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ýz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bor systému na prvotní vazby a jejich identifikace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nesův trojimperativ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, kdy, za kolik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chmarking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zájemné porovnávání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F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kt na zavedení modelu Excelence EFQM do veřejné správy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íl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ýšlená změna kvality, výsledek, kterého má být dosaženo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ing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í systém, který poskytuje komplexní informace pro ekonomicko-strategické řízení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st reduction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dukce nákladů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dukce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 obecného na jedinečné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vizionální struktur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ělení činností dle oborů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celence EFQM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del s orientací na zákazníka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cility information management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áva budov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ální struktur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iciální struktura, vycházející buď z dělby pravomoci nebo ze sdružování činností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ussova křivk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ůběh normálního rozložení pravděpodobnosti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cení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jištění skutečného výsledku činnosti, odměna, trest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listický management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éče o lidské zdroje-lidský orientovaný přístup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lementace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edení do praxe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ukce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 zvláštního na obecné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hikawůw diagram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ram příčin a následků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O 9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ákladní řada norem kvality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ce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ávněnost vykonávat určité rozhodnutí, soubor vlastností, znalostí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e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enos informací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rol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ovnání výsledků a plánu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elační diagramy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ramově zobrazené vztahy mezi veličinami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 production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štíhlení výroby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ídr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ovuje cíl a cestu, tvůrčí vedení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iová struktur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řízenost 1 vedoucímu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gement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ílevědomá změna systému hromadné lidské práce; skupina managerů; vědní obor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ger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řídící pracovník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g funkce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yol – ohraničená množina činností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ožin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bor prvků daných vlastností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bbing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ychický teror na pracovníka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ivace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lex faktorů podmiňující lidské jednání v určité situaci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ování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pořádání vzájemných vazeb z hlediska nadřízenosti a podřízenosti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sourcing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čleňování některých funkcí podniku, zajišťovaných externími subjekty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ánování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yšlenková konstrukce, která vede k cíli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vomoc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hrn práv a moci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kt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án na komplexní řešení úkolu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engeneering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mplexní přeměna společnosti 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ální struktur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ělení činností dle regionů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rukturalizace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měna, zlepšení struktury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ziko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vděpodobnost špatného vývoje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hodování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náhodný výběr z více variant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řízení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ůsobení jednoho prvku na ostatní; volba cílů a prostředků, nadřazenost v mng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řízení lidských zdrojů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innost spojená s výběrem pracovníků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ART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ální cíle, měřitelné, reálné, verifikovatelné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kturovaná procesní analýza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WOT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ce srovnávající silné a slabé stránky s příležitostmi a ohroženími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nergický efekt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ílený efekt práce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ém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ožina prvků se vzájemnými vazbami a s dynamikou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ábní struktura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ný organizační útvar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QM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g kvality – komplexní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formace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eměna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úkol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krétně stanovená činnost směřující k cíli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dení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ímé vzájemné působení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lení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ekce bez zpětné vazby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DD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Tahoma10bPodtrenZarovnatdobloku">
    <w:name w:val="Styl Nadpis 2 + Tahoma 10 b. Podtržení Zarovnat do bloku"/>
    <w:basedOn w:val="Heading2"/>
    <w:qFormat/>
    <w:pPr>
      <w:numPr>
        <w:ilvl w:val="0"/>
        <w:numId w:val="0"/>
      </w:numPr>
      <w:jc w:val="both"/>
      <w:outlineLvl w:val="9"/>
    </w:pPr>
    <w:rPr>
      <w:rFonts w:ascii="Tahoma" w:hAnsi="Tahoma" w:cs="Times New Roman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16:00Z</dcterms:created>
  <dc:creator>Karin Plincnerová</dc:creator>
  <dc:description/>
  <cp:keywords/>
  <dc:language>en-US</dc:language>
  <cp:lastModifiedBy>Karin Plincnerová</cp:lastModifiedBy>
  <dcterms:modified xsi:type="dcterms:W3CDTF">2006-12-04T15:19:00Z</dcterms:modified>
  <cp:revision>9</cp:revision>
  <dc:subject>1 semestr</dc:subject>
  <dc:title>slovníček managementu</dc:title>
</cp:coreProperties>
</file>