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21899280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. ŘÍZENÍ BEZPEČNOSTI A UDRŽITELNÉHO ROZVOJE, NOUZOVÉ A KRIZOVÉ ŘÍZENÍ JAKO SOUČÁST ŘÍZENÍ BEZPEČNOSTI V PODMÍNKÁCH ČR A V ZAHRANIČÍ</w:t>
            </w:r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0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 BEZPEČNOSTNÍ STRATEGIE Č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. BEZPEČNOSTNÍ SYSTÉM Č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. PRÁVNÍ ÚPRAVA KRIZOVÉHO ŘÍZENÍ V ČR, KRIZOVÁ SITUACE VOJENSKÉHO A NEVOJENSKÉHO CHARAKTERU, ORGÁNY KRIZOVÉHO ŘÍZEN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. DRUHY KRIZOVÝCH STAVŮ A JEJICH CHARAKTERISTIKA, KRIZOVÁ OPATŘENÍ A JEJICH CHARAKTERISTIKA, SOUVISEJÍCÍ LEGISLATIVA, PRINCIPY ZAVEDENÍ KRIZOVÝCH STAVŮ A KRIZOVÝCH OPATŘEN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. ÚSTAVNÍ ORGÁNY A JEJICH PRAVOMOCI V KRIZOVÉM ŘÍZEN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. PRÁVNÍ POSTAVENÍ, ČINNOST A ÚKOLY BRS, ÚSTŘEDNÍ KŠ, JEHO POSTAVENÍ A RO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8. BEZPEČNOSTNÍ RADY A KRIZOVÉ ŠTÁBY ÚZEMNÍCH SAMOSPRÁVNÝCH CELKŮ A JEJICH ČINNOST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9. POSTAVENÍ JEDNOTLIVCE V KRIZOVÉ SITUACI A JEHO OCHRANA. MOŽNOSTI OMEZENÍ PRÁV A SVOBOD A NAŘÍZENÍ POVINNOSTÍ PŘI ŘEŠENÍ MIMOŘÁDNÉ UDÁLOSTI A KRIZOVÉ SITUA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0. ŘEŠENÍ MIMOŘÁDNÝCH UDÁLOSTÍ V PODMÍNKÁCH OB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1. ŘEŠENÍ KRIZOVÝCH SITUACÍ V PODMÍNKÁCH OB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1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3. INTEGROVANÝ ZÁCHRANNÝ SYSTÉM JAKO SOUČÁST BEZPEČNOSTNÍHO SYSTÉMU STÁT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4. CHARAKTERISTIKA A PRÁVNÍ ÚPRAVA POSTAVENÍ A ČINNOSTI ZÁKLADNÍCH A OSTATNÍCH SLOŽEK IZ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1">
            <w:r>
              <w:rPr>
                <w:rStyle w:val="IndexLink"/>
                <w:rFonts w:cs="Tahoma"/>
                <w:sz w:val="20"/>
                <w:szCs w:val="20"/>
                <w:lang w:val="en-US" w:eastAsia="en-US"/>
              </w:rPr>
              <w:t>15. POSTAVENÍ PČR V BEZPEČNOSTNÍM SYSTÉMU STÁTU A V RÁMCI IZ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6. KRIZOVÉ ŘÍZENÍ VE ZDRAVOTNICTVÍ. ZDRAVOTNICKÁ ZÁCHRANNÁ SLUŽBA JAKO JEDNA ZE SLOŽEK IZ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7. ÚKOLY, PŮSOBNOST A ČINNOST HZS Č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8. POŽÁRNÍ OCHRANA. JEDNOTKY POŽÁRNÍ OCHRANY ZAŘAZENÉ DO PLOŠNÉHO POKRYTÍ KRAJ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9. AČR, JEJÍ POSTAVENÍ V BEZPEČNOSTNÍM SYSTÉMU STÁTU A MOŽNOSTI JEJÍCHO VYUŽITÍ V RÁMCI PLÁNOVANÉ POMOCI NA VYŽÁDÁN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0. Jiné ostatní složky IZS a jejich postavení v bezpečnostním systém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2. Informační systém krizového řízení jako jeden z nástrojů krizového řízen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3. Nadnárodní úroveň krizového řízení, práva a povinnosti vyplývající ČR z členství v mezinárodních organizacích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2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azby na E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4. Povodňové plán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5. Plánování jako jeden z nástrojů k zajištění bezpečnosti a udržitelného rozvoj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6. Nouzové plánování v podmínkách Č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7. Bezpečnostní dokumentace podle 59/2006 + Zóny havarijního plánování a jejich vymezení podle 59/2006 a 18/1997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8. KRIZOVÉ PLÁNOVÁNÍ V PODMÍNKÁCH Č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21899283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9. TYPOVÉ PLÁNY A PLÁNY KRIZOVÉ PŘIPRAVENOST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218992836">
            <w:r>
              <w:rPr>
                <w:rStyle w:val="IndexLink"/>
                <w:rFonts w:cs="Tahoma" w:ascii="Tahoma" w:hAnsi="Tahoma"/>
                <w:caps w:val="false"/>
                <w:smallCaps w:val="false"/>
                <w:sz w:val="20"/>
                <w:szCs w:val="20"/>
                <w:lang w:val="en-US" w:eastAsia="en-US"/>
              </w:rPr>
              <w:t>30. POMOC STÁTU PŘI OBNOVĚ ÚZEMÍ POSTIŽENÉHO ŽIVELNÍ NEBO JINOU POHROMOU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31</w:t>
            </w:r>
          </w:hyperlink>
          <w:r>
            <w:rPr>
              <w:rStyle w:val="IndexLink"/>
              <w:smallCaps w:val="false"/>
              <w:caps w:val="false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294" w:hanging="294"/>
        <w:rPr>
          <w:rFonts w:ascii="Tahoma" w:hAnsi="Tahoma" w:cs="Tahoma"/>
          <w:b w:val="false"/>
          <w:b w:val="false"/>
          <w:bCs w:val="false"/>
          <w:caps/>
          <w:sz w:val="20"/>
          <w:szCs w:val="20"/>
          <w:u w:val="double"/>
          <w:lang w:val="en-US" w:eastAsia="en-US"/>
        </w:rPr>
      </w:pPr>
      <w:r>
        <w:rPr>
          <w:rFonts w:cs="Tahoma" w:ascii="Tahoma" w:hAnsi="Tahoma"/>
          <w:b w:val="false"/>
          <w:bCs w:val="false"/>
          <w:caps/>
          <w:sz w:val="20"/>
          <w:szCs w:val="20"/>
          <w:u w:val="double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294" w:hanging="294"/>
        <w:rPr>
          <w:rFonts w:ascii="Tahoma" w:hAnsi="Tahoma" w:cs="Tahoma"/>
          <w:sz w:val="20"/>
          <w:szCs w:val="20"/>
          <w:u w:val="double"/>
        </w:rPr>
      </w:pPr>
      <w:bookmarkStart w:id="0" w:name="__RefHeading___Toc218992808"/>
      <w:bookmarkEnd w:id="0"/>
      <w:r>
        <w:rPr>
          <w:rFonts w:cs="Tahoma" w:ascii="Tahoma" w:hAnsi="Tahoma"/>
          <w:sz w:val="20"/>
          <w:szCs w:val="20"/>
          <w:u w:val="double"/>
        </w:rPr>
        <w:t>1. ŘÍZENÍ BEZPEČNOSTI A UDRŽITELNÉHO ROZVOJE, NOUZOVÉ A KRIZOVÉ ŘÍZENÍ JAKO SOUČÁST ŘÍZENÍ BEZPEČNOSTI V PODMÍNKÁCH ČR A V ZAHRANIČ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(pojem, cyklus, fáze, důvody, řízení rizik jako součást řízení bezpečnosti, metody a nástroje)+ (pojem, terminologie: nouzová situace, mimořádná událost,kritická situaci, krizová situace, předmět, cíle, nástroj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é řízení jako součást řízení bezpečnosti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>Řízení bezpečnosti</w:t>
      </w:r>
      <w:r>
        <w:rPr>
          <w:rFonts w:cs="Tahoma" w:ascii="Tahoma" w:hAnsi="Tahoma"/>
          <w:sz w:val="20"/>
          <w:szCs w:val="20"/>
        </w:rPr>
        <w:t xml:space="preserve"> je proaktivním strategickým nástrojem k zajištění bezpečnosti a udržitelného rozvoj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ílem je zajistit požadovanou úroveň bezpečnosti (4</w:t>
      </w:r>
      <w:r>
        <w:rPr>
          <w:rFonts w:cs="Tahoma" w:ascii="Tahoma" w:hAnsi="Tahoma"/>
          <w:b/>
          <w:sz w:val="20"/>
          <w:szCs w:val="20"/>
        </w:rPr>
        <w:t xml:space="preserve"> fáze:</w:t>
      </w:r>
      <w:r>
        <w:rPr>
          <w:rFonts w:cs="Tahoma" w:ascii="Tahoma" w:hAnsi="Tahoma"/>
          <w:sz w:val="20"/>
          <w:szCs w:val="20"/>
        </w:rPr>
        <w:t xml:space="preserve">  prevence+připravenost+odezva+obnova)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Pohroma</w:t>
      </w:r>
      <w:r>
        <w:rPr>
          <w:rFonts w:cs="Tahoma" w:ascii="Tahoma" w:hAnsi="Tahoma"/>
          <w:sz w:val="20"/>
          <w:szCs w:val="20"/>
        </w:rPr>
        <w:t xml:space="preserve"> je jev, který má nebo může mít dopady na chráněné zájmy.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sz w:val="20"/>
          <w:szCs w:val="20"/>
        </w:rPr>
        <w:t>Živelní, technologické, způsobené narušením rovnováhy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antní, specifické, kritické – definováno Směrnicí pro hodnocení ohrožení a z nich plynoucích rizik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Nouzová situace</w:t>
      </w:r>
      <w:r>
        <w:rPr>
          <w:rFonts w:cs="Tahoma" w:ascii="Tahoma" w:hAnsi="Tahoma"/>
          <w:sz w:val="20"/>
          <w:szCs w:val="20"/>
        </w:rPr>
        <w:t xml:space="preserve"> je situace způsobená pohromou, jejími dopady v daném území.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: zanedbatelné z hlediska života občana,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: nedůležité z hlediska občana,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: důležité z hlediska občana,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: závažné z hlediska společnosti - IZS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sz w:val="20"/>
          <w:szCs w:val="20"/>
        </w:rPr>
        <w:t xml:space="preserve">4: velmi závažné z hlediska společnosti - IZS 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sz w:val="20"/>
          <w:szCs w:val="20"/>
        </w:rPr>
        <w:t xml:space="preserve">5: ohrožující existenci či podstatu společnosti – IZS + KŘ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mořádná událost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>škodlivé působení sil a jevů vyvolaných činností člověka, přírodními vlivy, a také havárie, které ohrožují ChrZ a vyžadují provedení záchranných a likvidačních prac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itická situace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uzová situace kategorie 5 (ohrožující existenci či podstatu společnosti), situace způsobená kritickou pohromou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Krizová situace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mořádná událost, při níž je vyhlášen některý z krizových stavů (zákon 240/2000 Sb)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izové řízení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bCs/>
          <w:iCs/>
          <w:sz w:val="20"/>
          <w:szCs w:val="20"/>
        </w:rPr>
        <w:t>souhrn řídících činností věcně příslušných orgánů zaměřený na analýzu a vyhodnocení bezpečnostních rizik, plánování, organizování, realizaci a kontrolu činností prováděných v souvislosti s řešením krizové situac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izové řízení - nástroje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ná fáze</w:t>
      </w:r>
    </w:p>
    <w:p>
      <w:pPr>
        <w:pStyle w:val="Normal"/>
        <w:numPr>
          <w:ilvl w:val="1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é plánování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vilní nouzové plánování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ranné plánování</w:t>
      </w:r>
    </w:p>
    <w:p>
      <w:pPr>
        <w:pStyle w:val="Normal"/>
        <w:numPr>
          <w:ilvl w:val="1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připravenosti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cvičenost osob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zbytné materiální potřeby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ční fáze</w:t>
      </w:r>
    </w:p>
    <w:p>
      <w:pPr>
        <w:pStyle w:val="Normal"/>
        <w:numPr>
          <w:ilvl w:val="1"/>
          <w:numId w:val="4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ení krizové situace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ní činností s cílem potlačit, překonat a zmírnit následky</w:t>
      </w:r>
    </w:p>
    <w:p>
      <w:pPr>
        <w:pStyle w:val="Normal"/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ZENÍ RIZIK -  optimální způsob snížení vyhodnocených rizik na společensky přijatelnou úroveň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 KŘ – jevy a procesy vedoucí ke krizi; procesy, kterými krizi předvídáme a zvládáme; procesy, které aplikujeme po krizi</w:t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" w:name="__RefHeading___Toc218992809"/>
      <w:bookmarkEnd w:id="1"/>
      <w:r>
        <w:rPr>
          <w:rFonts w:cs="Tahoma" w:ascii="Tahoma" w:hAnsi="Tahoma"/>
          <w:sz w:val="20"/>
          <w:szCs w:val="20"/>
          <w:u w:val="double"/>
        </w:rPr>
        <w:t>2. BEZPEČNOSTNÍ STRATEGIE ČR</w:t>
      </w:r>
    </w:p>
    <w:p>
      <w:pPr>
        <w:pStyle w:val="TextBody"/>
        <w:spacing w:before="120" w:after="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b/>
          <w:sz w:val="20"/>
          <w:u w:val="single"/>
          <w:lang w:bidi="zxx"/>
        </w:rPr>
        <w:t>Bezpečnostní strategie (BS) České republiky</w:t>
      </w:r>
      <w:r>
        <w:rPr>
          <w:rFonts w:cs="Tahoma" w:ascii="Tahoma" w:hAnsi="Tahoma"/>
          <w:sz w:val="20"/>
          <w:lang w:bidi="zxx"/>
        </w:rPr>
        <w:t xml:space="preserve"> - základní koncepční dokument politického charakteru, schvaluje vláda ČR + prezident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ahoma" w:ascii="Tahoma" w:hAnsi="Tahoma"/>
          <w:bCs/>
          <w:sz w:val="20"/>
          <w:lang w:bidi="zxx"/>
        </w:rPr>
        <w:t>identifikuje bezpečnostní hrozby a klasifikuje bezpečnostní rizika</w:t>
      </w:r>
      <w:r>
        <w:rPr>
          <w:rFonts w:cs="Tahoma" w:ascii="Tahoma" w:hAnsi="Tahoma"/>
          <w:sz w:val="20"/>
          <w:lang w:bidi="zxx"/>
        </w:rPr>
        <w:t>, včetně míry rizik ekonomického ohrožení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ahoma" w:ascii="Tahoma" w:hAnsi="Tahoma"/>
          <w:sz w:val="20"/>
          <w:lang w:bidi="zxx"/>
        </w:rPr>
        <w:t>novelizovaná BS ČR schválená vládou ČR v r. 2003 - ČR členským státem</w:t>
      </w:r>
      <w:r>
        <w:rPr>
          <w:rFonts w:cs="Tahoma" w:ascii="Tahoma" w:hAnsi="Tahoma"/>
          <w:b/>
          <w:sz w:val="20"/>
          <w:lang w:bidi="zxx"/>
        </w:rPr>
        <w:t xml:space="preserve"> NATO +</w:t>
      </w:r>
      <w:r>
        <w:rPr>
          <w:rFonts w:cs="Tahoma" w:ascii="Tahoma" w:hAnsi="Tahoma"/>
          <w:sz w:val="20"/>
          <w:lang w:bidi="zxx"/>
        </w:rPr>
        <w:t xml:space="preserve"> člen </w:t>
      </w:r>
      <w:r>
        <w:rPr>
          <w:rFonts w:cs="Tahoma" w:ascii="Tahoma" w:hAnsi="Tahoma"/>
          <w:b/>
          <w:sz w:val="20"/>
          <w:lang w:bidi="zxx"/>
        </w:rPr>
        <w:t xml:space="preserve">EU - </w:t>
      </w:r>
      <w:r>
        <w:rPr>
          <w:rFonts w:cs="Tahoma" w:ascii="Tahoma" w:hAnsi="Tahoma"/>
          <w:sz w:val="20"/>
          <w:lang w:bidi="zxx"/>
        </w:rPr>
        <w:t>vliv na formování bezpečnostního prostředí</w:t>
      </w:r>
      <w:r>
        <w:rPr>
          <w:rFonts w:cs="Tahoma" w:ascii="Tahoma" w:hAnsi="Tahoma"/>
          <w:b/>
          <w:sz w:val="20"/>
          <w:lang w:bidi="zxx"/>
        </w:rPr>
        <w:t>.</w:t>
      </w:r>
    </w:p>
    <w:p>
      <w:pPr>
        <w:pStyle w:val="TextBody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</w:r>
    </w:p>
    <w:p>
      <w:pPr>
        <w:pStyle w:val="TextBody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5 kapitol: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východiska bezpečnostní politiky ČR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bezpečnostní zájmy ČR</w:t>
      </w:r>
    </w:p>
    <w:p>
      <w:pPr>
        <w:pStyle w:val="TextBody"/>
        <w:numPr>
          <w:ilvl w:val="1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životní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lidská práva a svobody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suverenita, integrita, nezávislost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existence ČR</w:t>
      </w:r>
    </w:p>
    <w:p>
      <w:pPr>
        <w:pStyle w:val="TextBody"/>
        <w:numPr>
          <w:ilvl w:val="1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strategické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podpora regionální spolupráce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potlačení organizovaného zločinu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boj proti terorismu</w:t>
      </w:r>
    </w:p>
    <w:p>
      <w:pPr>
        <w:pStyle w:val="TextBody"/>
        <w:numPr>
          <w:ilvl w:val="1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další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ochrana ŽP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prevence krizových situací</w:t>
      </w:r>
    </w:p>
    <w:p>
      <w:pPr>
        <w:pStyle w:val="TextBody"/>
        <w:numPr>
          <w:ilvl w:val="2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boj proti korupci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bezpečnostní prostředí (NATO, EU)</w:t>
      </w:r>
    </w:p>
    <w:p>
      <w:pPr>
        <w:pStyle w:val="TextBody"/>
        <w:numPr>
          <w:ilvl w:val="1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role států a mezinárodních organizací a postavení ČR</w:t>
      </w:r>
    </w:p>
    <w:p>
      <w:pPr>
        <w:pStyle w:val="TextBody"/>
        <w:numPr>
          <w:ilvl w:val="1"/>
          <w:numId w:val="16"/>
        </w:numPr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trendy v bezpečnostním prostředí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strategie prosazování bezpečnostních zájmů ČR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bezpečnostní systém ČR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Pojetí BS -  z </w:t>
      </w:r>
      <w:r>
        <w:rPr>
          <w:rFonts w:cs="Tahoma" w:ascii="Tahoma" w:hAnsi="Tahoma"/>
          <w:b/>
          <w:sz w:val="20"/>
          <w:szCs w:val="20"/>
          <w:lang w:bidi="zxx"/>
        </w:rPr>
        <w:t xml:space="preserve">komplexního pojetí bezpečnosti a </w:t>
      </w:r>
      <w:r>
        <w:rPr>
          <w:rFonts w:cs="Tahoma" w:ascii="Tahoma" w:hAnsi="Tahoma"/>
          <w:sz w:val="20"/>
          <w:szCs w:val="20"/>
          <w:lang w:bidi="zxx"/>
        </w:rPr>
        <w:t xml:space="preserve"> propojenosti a závislosti oblasti:</w:t>
      </w:r>
    </w:p>
    <w:p>
      <w:pPr>
        <w:pStyle w:val="Normal"/>
        <w:numPr>
          <w:ilvl w:val="0"/>
          <w:numId w:val="58"/>
        </w:numPr>
        <w:ind w:left="714" w:hanging="357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politické</w:t>
      </w:r>
    </w:p>
    <w:p>
      <w:pPr>
        <w:pStyle w:val="Normal"/>
        <w:numPr>
          <w:ilvl w:val="0"/>
          <w:numId w:val="58"/>
        </w:numPr>
        <w:ind w:left="714" w:hanging="357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vojenské</w:t>
      </w:r>
    </w:p>
    <w:p>
      <w:pPr>
        <w:pStyle w:val="Normal"/>
        <w:numPr>
          <w:ilvl w:val="0"/>
          <w:numId w:val="58"/>
        </w:numPr>
        <w:ind w:left="714" w:hanging="357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vnitřního pořádku a ochrany obyvatel</w:t>
      </w:r>
    </w:p>
    <w:p>
      <w:pPr>
        <w:pStyle w:val="Normal"/>
        <w:numPr>
          <w:ilvl w:val="0"/>
          <w:numId w:val="58"/>
        </w:numPr>
        <w:ind w:left="714" w:hanging="357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hospodářské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Bezpečnostní politika</w:t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Souhrn opatření a kroků za účelem prevence a eliminace hrozeb a z nich vyplývajících rizik s cílem ochrany ChrZ.</w:t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Úkolem je prosazování strategických zájmů, tedy zajistit takové podmínky a mezinárodní postavení, které prospívá nejen bezpečnosti, ale i ekonomické prosperitě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" w:name="__RefHeading___Toc218992810"/>
      <w:bookmarkEnd w:id="2"/>
      <w:r>
        <w:rPr>
          <w:rFonts w:cs="Tahoma" w:ascii="Tahoma" w:hAnsi="Tahoma"/>
          <w:sz w:val="20"/>
          <w:szCs w:val="20"/>
          <w:u w:val="double"/>
        </w:rPr>
        <w:t>3. BEZPEČNOSTNÍ SYSTÉM Č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jem, legislativní zázemí, subjekty, které zajišťují bezpečnost ČR a které jsou povinny podílet se na jejím zajišťování, vnější a vnitřní rozměr bezpečnosti státu, úrovně a jednotlivé prvky bezpečnostního systému stát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ájemně propojené prvky zákonodárné, výkonné a soudní moci, prvky územní samosprávy a PO a FO – centrálně řízené a koordinovan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střední úroveň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ident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v ohrožení státu + válečný stav, vrchní velitel ozbrojených sil, účastní se BRS, není povinen nařídit povolání záloh při KS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návrh vlády - nařizuje provedení mimořádných opatření</w:t>
      </w:r>
    </w:p>
    <w:p>
      <w:pPr>
        <w:pStyle w:val="Normal"/>
        <w:numPr>
          <w:ilvl w:val="1"/>
          <w:numId w:val="54"/>
        </w:numPr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 xml:space="preserve">Parlament- </w:t>
      </w:r>
      <w:r>
        <w:rPr>
          <w:rFonts w:cs="Tahoma" w:ascii="Tahoma" w:hAnsi="Tahoma"/>
          <w:sz w:val="20"/>
          <w:szCs w:val="20"/>
        </w:rPr>
        <w:t xml:space="preserve">SOS, VS, dává souhlas s vysláním jednotek a misí nad 60 dní 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cholný orgán KŘ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slativní a kontrolní činnost</w:t>
      </w:r>
    </w:p>
    <w:p>
      <w:pPr>
        <w:pStyle w:val="Normal"/>
        <w:numPr>
          <w:ilvl w:val="2"/>
          <w:numId w:val="54"/>
        </w:numPr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Výbor pro obranu a bezpečnost</w:t>
      </w:r>
      <w:r>
        <w:rPr>
          <w:rFonts w:cs="Tahoma" w:ascii="Tahoma" w:hAnsi="Tahoma"/>
          <w:sz w:val="20"/>
          <w:szCs w:val="20"/>
        </w:rPr>
        <w:t xml:space="preserve"> (Poslanecká sněmovna)</w:t>
      </w:r>
    </w:p>
    <w:p>
      <w:pPr>
        <w:pStyle w:val="Normal"/>
        <w:numPr>
          <w:ilvl w:val="2"/>
          <w:numId w:val="54"/>
        </w:numPr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Výbor pro zahraniční věci, obranu a bezpečnost</w:t>
      </w:r>
      <w:r>
        <w:rPr>
          <w:rFonts w:cs="Tahoma" w:ascii="Tahoma" w:hAnsi="Tahoma"/>
          <w:sz w:val="20"/>
          <w:szCs w:val="20"/>
        </w:rPr>
        <w:t xml:space="preserve"> (Senát)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láda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konný orgán, projednává a navrhuje právní předpisy, strategie a koncepce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řad vlády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střední krizový štáb</w:t>
      </w:r>
      <w:r>
        <w:rPr>
          <w:rFonts w:cs="Tahoma" w:ascii="Tahoma" w:hAnsi="Tahoma"/>
          <w:sz w:val="20"/>
          <w:szCs w:val="20"/>
        </w:rPr>
        <w:t xml:space="preserve"> – operativní, nyní 36 členů, redukce na 17, v čele předseda MO, MV dle situace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orgán BRS + vlády při řešení KS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é ohrožení a KS – předseda ministr obrany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vojenské ohrožení a KS – předseda ministr vnitra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RS + pracovní orgány </w:t>
      </w:r>
      <w:r>
        <w:rPr>
          <w:rFonts w:cs="Tahoma" w:ascii="Tahoma" w:hAnsi="Tahoma"/>
          <w:sz w:val="20"/>
          <w:szCs w:val="20"/>
        </w:rPr>
        <w:t>110/98 čl. 9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ční pracovní orgán vlády na úrovni ministrů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í bezpečnostní problémy i mimo krizové řízení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ýbor pro obranné plánování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ýbor pro civilní nouzové plánování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ýbor pro koordinaci zahraniční bezpečnostní politiky</w:t>
      </w:r>
    </w:p>
    <w:p>
      <w:pPr>
        <w:pStyle w:val="Normal"/>
        <w:numPr>
          <w:ilvl w:val="3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ýbor pro zpravodajskou činnost</w:t>
      </w:r>
    </w:p>
    <w:p>
      <w:pPr>
        <w:pStyle w:val="Normal"/>
        <w:numPr>
          <w:ilvl w:val="1"/>
          <w:numId w:val="54"/>
        </w:numPr>
        <w:spacing w:before="0" w:after="2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SÚ</w:t>
      </w:r>
    </w:p>
    <w:p>
      <w:pPr>
        <w:pStyle w:val="Normal"/>
        <w:spacing w:before="280" w:after="28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zemní úroveň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ejtman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ý štáb kraje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rada kraje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rosta obce</w:t>
      </w:r>
    </w:p>
    <w:p>
      <w:pPr>
        <w:pStyle w:val="Normal"/>
        <w:numPr>
          <w:ilvl w:val="2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ý štáb obce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ečnostní rada obce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Ú</w:t>
      </w:r>
    </w:p>
    <w:p>
      <w:pPr>
        <w:pStyle w:val="Normal"/>
        <w:numPr>
          <w:ilvl w:val="1"/>
          <w:numId w:val="5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ORP + OÚ určených obcí +jejich výkonné orgány</w:t>
      </w:r>
    </w:p>
    <w:p>
      <w:pPr>
        <w:pStyle w:val="Normal"/>
        <w:numPr>
          <w:ilvl w:val="1"/>
          <w:numId w:val="54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Vnější bezpečnost státu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 mezinárodněpolitických, ekonomických a vojenských vztahů státu s okolními subjekty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územní celistvosti, svrchovanosti a nezávislosti státu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dotknutelnosti hranic a ochrana zastupitelských úřadů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iminace vojenských a ekonomických hrozeb (migrační vlna …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Vnitřní bezpečnost státu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 vnitřních bezpečnostních podmínek a legislativních opatření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chování a zajištění vnitřních fcí státu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demokratických základů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vnitřního pořádku, bezpečnosti a zákonnosti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u životů, zdraví, majetkových hodnot a Ž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ezpečnost ČR zajišťují přímo ozbrojené síly, ozbrojené bezpečnostní sbory, záchranné sbory a havarijní služ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 ČR zajišťují nepřímo orgány VS a PO a pF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3" w:name="__RefHeading___Toc218992811"/>
      <w:bookmarkEnd w:id="3"/>
      <w:r>
        <w:rPr>
          <w:rFonts w:cs="Tahoma" w:ascii="Tahoma" w:hAnsi="Tahoma"/>
          <w:sz w:val="20"/>
          <w:szCs w:val="20"/>
          <w:u w:val="double"/>
        </w:rPr>
        <w:t>4. PRÁVNÍ ÚPRAVA KRIZOVÉHO ŘÍZENÍ V ČR, KRIZOVÁ SITUACE VOJENSKÉHO A NEVOJENSKÉHO CHARAKTERU, ORGÁNY KRIZOVÉHO ŘÍZENÍ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KŘ:</w:t>
      </w:r>
    </w:p>
    <w:p>
      <w:pPr>
        <w:pStyle w:val="Odstavecseseznamem"/>
        <w:numPr>
          <w:ilvl w:val="0"/>
          <w:numId w:val="50"/>
        </w:numPr>
        <w:rPr/>
      </w:pPr>
      <w:r>
        <w:rPr/>
        <w:t>Mezinárodní smlouvy</w:t>
      </w:r>
    </w:p>
    <w:p>
      <w:pPr>
        <w:pStyle w:val="Odstavecseseznamem"/>
        <w:numPr>
          <w:ilvl w:val="0"/>
          <w:numId w:val="50"/>
        </w:numPr>
        <w:rPr/>
      </w:pPr>
      <w:r>
        <w:rPr/>
        <w:t>Smlouvy EU</w:t>
      </w:r>
    </w:p>
    <w:p>
      <w:pPr>
        <w:pStyle w:val="Odstavecseseznamem"/>
        <w:numPr>
          <w:ilvl w:val="0"/>
          <w:numId w:val="50"/>
        </w:numPr>
        <w:rPr/>
      </w:pPr>
      <w:r>
        <w:rPr/>
        <w:t>Ústava ČR + LZPS</w:t>
      </w:r>
    </w:p>
    <w:p>
      <w:pPr>
        <w:pStyle w:val="Odstavecseseznamem"/>
        <w:numPr>
          <w:ilvl w:val="0"/>
          <w:numId w:val="50"/>
        </w:numPr>
        <w:rPr/>
      </w:pPr>
      <w:r>
        <w:rPr/>
        <w:t>11O/1998 Sb., o bezpečnosti ČR</w:t>
      </w:r>
    </w:p>
    <w:p>
      <w:pPr>
        <w:pStyle w:val="Odstavecseseznamem"/>
        <w:numPr>
          <w:ilvl w:val="0"/>
          <w:numId w:val="50"/>
        </w:numPr>
        <w:rPr/>
      </w:pPr>
      <w:r>
        <w:rPr/>
        <w:t>2/1969 Sb., kompetenční zákon</w:t>
      </w:r>
    </w:p>
    <w:p>
      <w:pPr>
        <w:pStyle w:val="Odstavecseseznamem"/>
        <w:numPr>
          <w:ilvl w:val="0"/>
          <w:numId w:val="50"/>
        </w:numPr>
        <w:rPr/>
      </w:pPr>
      <w:r>
        <w:rPr/>
        <w:t>240/2000 Sb., krizový zákon</w:t>
      </w:r>
    </w:p>
    <w:p>
      <w:pPr>
        <w:pStyle w:val="Odstavecseseznamem"/>
        <w:numPr>
          <w:ilvl w:val="0"/>
          <w:numId w:val="50"/>
        </w:numPr>
        <w:rPr/>
      </w:pPr>
      <w:r>
        <w:rPr/>
        <w:t>239/2000 Sb., o IZS</w:t>
      </w:r>
    </w:p>
    <w:p>
      <w:pPr>
        <w:pStyle w:val="Odstavecseseznamem"/>
        <w:numPr>
          <w:ilvl w:val="0"/>
          <w:numId w:val="50"/>
        </w:numPr>
        <w:rPr/>
      </w:pPr>
      <w:r>
        <w:rPr/>
        <w:t>273/2008 Sb., o PČR</w:t>
      </w:r>
    </w:p>
    <w:p>
      <w:pPr>
        <w:pStyle w:val="Odstavecseseznamem"/>
        <w:numPr>
          <w:ilvl w:val="0"/>
          <w:numId w:val="50"/>
        </w:numPr>
        <w:rPr/>
      </w:pPr>
      <w:r>
        <w:rPr/>
        <w:t>241/2000 Sb., HOPKS</w:t>
      </w:r>
    </w:p>
    <w:p>
      <w:pPr>
        <w:pStyle w:val="Odstavecseseznamem"/>
        <w:numPr>
          <w:ilvl w:val="0"/>
          <w:numId w:val="50"/>
        </w:numPr>
        <w:rPr/>
      </w:pPr>
      <w:r>
        <w:rPr/>
        <w:t>219/1999 Sb., o ozbrojených silách ČR</w:t>
      </w:r>
    </w:p>
    <w:p>
      <w:pPr>
        <w:pStyle w:val="Odstavecseseznamem"/>
        <w:numPr>
          <w:ilvl w:val="0"/>
          <w:numId w:val="50"/>
        </w:numPr>
        <w:rPr/>
      </w:pPr>
      <w:r>
        <w:rPr/>
        <w:t>585/2004 Sb., branný zákon</w:t>
      </w:r>
    </w:p>
    <w:p>
      <w:pPr>
        <w:pStyle w:val="Odstavecseseznamem"/>
        <w:numPr>
          <w:ilvl w:val="0"/>
          <w:numId w:val="50"/>
        </w:numPr>
        <w:rPr/>
      </w:pPr>
      <w:r>
        <w:rPr/>
        <w:t>222/1999 Sb., o zajišťování obrany Č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ý – nevojenský charakter KS – viz ot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KŘ – viz ot 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ákladní oblasti zabezpečované systémem KŘ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20"/>
          <w:szCs w:val="20"/>
        </w:rPr>
        <w:t>Obrana státu</w:t>
      </w:r>
      <w:r>
        <w:rPr>
          <w:rFonts w:cs="Tahoma" w:ascii="Tahoma" w:hAnsi="Tahoma"/>
          <w:bCs/>
          <w:sz w:val="20"/>
          <w:szCs w:val="20"/>
        </w:rPr>
        <w:t xml:space="preserve"> – gesce MO, hlavní výkonná složka AČR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blast vnitřní bezpečnosti a veřejného pořádku </w:t>
      </w:r>
      <w:r>
        <w:rPr>
          <w:rFonts w:cs="Tahoma" w:ascii="Tahoma" w:hAnsi="Tahoma"/>
          <w:bCs/>
          <w:sz w:val="20"/>
          <w:szCs w:val="20"/>
        </w:rPr>
        <w:t>– gesce MV, hlavní výkonnou složkou je PČR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20"/>
          <w:szCs w:val="20"/>
        </w:rPr>
        <w:t>Ochrana obyvatelstva při mimořádných událostech</w:t>
      </w:r>
      <w:r>
        <w:rPr>
          <w:rFonts w:cs="Tahoma" w:ascii="Tahoma" w:hAnsi="Tahoma"/>
          <w:bCs/>
          <w:sz w:val="20"/>
          <w:szCs w:val="20"/>
        </w:rPr>
        <w:t xml:space="preserve"> – gesce MV, IZS, hlavními výkonnými subjekty jsou HZS ČR a další záchranné sbory, havarijní služby, zdravotnictví, veterináři, ozbrojené síly a další složky koordinované IZS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20"/>
          <w:szCs w:val="20"/>
        </w:rPr>
        <w:t>Ochrana ekonomiky a plánování civilních zdrojů</w:t>
      </w:r>
      <w:r>
        <w:rPr>
          <w:rFonts w:cs="Tahoma" w:ascii="Tahoma" w:hAnsi="Tahoma"/>
          <w:bCs/>
          <w:sz w:val="20"/>
          <w:szCs w:val="20"/>
        </w:rPr>
        <w:t xml:space="preserve"> – gesce SSHR, hlavními výkonnými subjekty jsou SSHR, MPO, MF, Mze a další hospodářské resorty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4" w:name="__RefHeading___Toc218992812"/>
      <w:bookmarkEnd w:id="4"/>
      <w:r>
        <w:rPr>
          <w:rFonts w:cs="Tahoma" w:ascii="Tahoma" w:hAnsi="Tahoma"/>
          <w:sz w:val="20"/>
          <w:szCs w:val="20"/>
          <w:u w:val="double"/>
        </w:rPr>
        <w:t>5. DRUHY KRIZOVÝCH STAVŮ A JEJICH CHARAKTERISTIKA, KRIZOVÁ OPATŘENÍ A JEJICH CHARAKTERISTIKA, SOUVISEJÍCÍ LEGISLATIVA, PRINCIPY ZAVEDENÍ KRIZOVÝCH STAVŮ A KRIZOVÝCH OPATŘENÍ</w:t>
      </w:r>
    </w:p>
    <w:p>
      <w:pPr>
        <w:pStyle w:val="Normal"/>
        <w:jc w:val="both"/>
        <w:rPr/>
      </w:pPr>
      <w:r>
        <w:rPr/>
        <w:t>KS = taková mimořádná událost nebo jiná událost, při níž je vyhlášen stav nebezpečí, nouzový stav, stav ohrožení státu příp. válečný stav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46"/>
        <w:gridCol w:w="1440"/>
        <w:gridCol w:w="2340"/>
        <w:gridCol w:w="2520"/>
      </w:tblGrid>
      <w:tr>
        <w:trPr>
          <w:trHeight w:val="656" w:hRule="exact"/>
        </w:trPr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ávní předpi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hlašující orgá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ůvod vyhlášení</w:t>
            </w:r>
          </w:p>
        </w:tc>
      </w:tr>
      <w:tr>
        <w:trPr>
          <w:trHeight w:val="71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álečný sta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l 43 Ústavy + čl. 110/1998 o bezpečnost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ment</w:t>
              <w:br/>
            </w:r>
            <w:r>
              <w:rPr>
                <w:rFonts w:cs="Tahoma" w:ascii="Tahoma" w:hAnsi="Tahoma"/>
                <w:sz w:val="16"/>
                <w:szCs w:val="16"/>
              </w:rPr>
              <w:t>(&gt;50% obou komor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padení</w:t>
            </w:r>
            <w:r>
              <w:rPr>
                <w:rFonts w:cs="Tahoma" w:ascii="Tahoma" w:hAnsi="Tahoma"/>
                <w:sz w:val="16"/>
                <w:szCs w:val="16"/>
              </w:rPr>
              <w:t xml:space="preserve"> ČR nebo potřeba plnit mezinárodní smluvní závazky o společné obraně proti napadení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VOJENSKÝ</w:t>
              <w:br/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v ohrožení stá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l. 7 110/1998 o bezpečnosti Č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ment na návrh vlád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(&gt;50%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ezprostřední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hrožení</w:t>
            </w:r>
            <w:r>
              <w:rPr>
                <w:rFonts w:cs="Tahoma" w:ascii="Tahoma" w:hAnsi="Tahoma"/>
                <w:sz w:val="16"/>
                <w:szCs w:val="16"/>
              </w:rPr>
              <w:t xml:space="preserve"> svrchovanosti státu nebo územní celistvosti nebo jeho demokratické základy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uzový sta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l. 5 a 6 110/1998 o bezpečnosti Č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láda (</w:t>
            </w:r>
            <w:r>
              <w:rPr>
                <w:rFonts w:cs="Tahoma" w:ascii="Tahoma" w:hAnsi="Tahoma"/>
                <w:sz w:val="16"/>
                <w:szCs w:val="16"/>
              </w:rPr>
              <w:t>předseda vlády pokud hrozí prodlení)</w:t>
              <w:br/>
              <w:t>neprodleně informuje Poslaneckou sněmov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ve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načném rozsahu</w:t>
            </w:r>
            <w:r>
              <w:rPr>
                <w:rFonts w:cs="Tahoma" w:ascii="Tahoma" w:hAnsi="Tahoma"/>
                <w:sz w:val="16"/>
                <w:szCs w:val="16"/>
              </w:rPr>
              <w:t xml:space="preserve"> ohrožují chráněné zájmy nebo vnitřní pořádek a bezpečnost ve státě</w:t>
            </w:r>
          </w:p>
        </w:tc>
      </w:tr>
      <w:tr>
        <w:trPr>
          <w:trHeight w:val="851" w:hRule="exac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VOJENSK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v nebezpeč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§ 3 240/2000 o krizovém řízen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hejtman kraje, primátor hl. m. Prah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ntenzita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dosahuje značného rozsahu</w:t>
            </w:r>
            <w:r>
              <w:rPr>
                <w:rFonts w:cs="Tahoma" w:ascii="Tahoma" w:hAnsi="Tahoma"/>
                <w:sz w:val="16"/>
                <w:szCs w:val="16"/>
              </w:rPr>
              <w:t xml:space="preserve"> a není možné odvrátit ohrožení běžnou činností VS a IZS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é stavy se vyhlašují z důvodu použití mimořádných zdrojů (síly a prostředky, finance, omezení práv lidí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ašují se ke zvládnutí krizových stav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rincipy</w:t>
      </w:r>
      <w:r>
        <w:rPr>
          <w:rFonts w:cs="Tahoma" w:ascii="Tahoma" w:hAnsi="Tahoma"/>
          <w:sz w:val="20"/>
          <w:szCs w:val="20"/>
        </w:rPr>
        <w:t xml:space="preserve"> zavedení krizových stavů a krizových opatření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alita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žen v Ústavě, LZPS, 110/1998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timita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írá se o důvody vyhlášení krizových stavů a opatření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žen 240/2000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sidiarita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ašují a zavádí se až po vyčerpání všech dostupných prostředků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žen § 3 240/2000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rcionalita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měřenost krizového stavu a krizových opatřen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časnost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ašují se jen na určitou dobu nebo na dobu trvání krizové situace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diskriminace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pektování mezinárodních smluvních závazk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izová opatření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 řešení KS, k odvrácení, odstranění a zmírnění následk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jeden nebo i všechny KS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ou významným zásahem do práv a svobod jednotlivc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členění</w:t>
      </w:r>
      <w:r>
        <w:rPr>
          <w:rFonts w:cs="Tahoma" w:ascii="Tahoma" w:hAnsi="Tahoma"/>
          <w:sz w:val="20"/>
          <w:szCs w:val="20"/>
        </w:rPr>
        <w:t xml:space="preserve"> krizových opatření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á (SOS, Válka – přechod na válečnou ekonomiku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vojenská (př: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uštění vymezeného prostoru (zákaz vstupu, evakuace, vyklizení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ení nebo (po)zastavení výkonu některých činností (výroby, prodeje, dopravy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pění omezení při nakládání s věcí (její očista, asanace, odevzdání, poskytnutí, zničení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ení pohybu ve vymezeném prostoru (karanténa, zákaz cestování, uzavření státní hranice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ržování pravidel vzájemného styku (zákaz shromažďování, pořádání společenských akcí)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ění určitých činností (poskytování prací a služeb, osobní a věcné pomoci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spodářská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PKS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a měnová</w:t>
      </w:r>
    </w:p>
    <w:p>
      <w:pPr>
        <w:pStyle w:val="Normal"/>
        <w:numPr>
          <w:ilvl w:val="1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tření ČNB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ční a související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5" w:name="__RefHeading___Toc218992813"/>
      <w:bookmarkEnd w:id="5"/>
      <w:r>
        <w:rPr>
          <w:rFonts w:cs="Tahoma" w:ascii="Tahoma" w:hAnsi="Tahoma"/>
          <w:sz w:val="20"/>
          <w:szCs w:val="20"/>
          <w:u w:val="double"/>
        </w:rPr>
        <w:t>6. ÚSTAVNÍ ORGÁNY A JEJICH PRAVOMOCI V KRIZOVÉM ŘÍZ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ní orgány a jejich působnost, úkoly a pravomoci v oblasti KŘ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ezident republiky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úřední pravomoci z hlediska bezpečnosti státu dané Ústavou ČR a platnou legislativou,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vrchním velitelem ozbrojených sil, 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zvláštní postavení k BRS,má právo účastnit se jejího zasedání a vyžadovat od ní a jejích členů zprávy a projednávat otázky patřící do této oblas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Vláda Č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m výkonným orgánem státní moci, který uskutečňuje bezpečnostní politiku stát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odpovědna za funkčnost komplexního působení celého bezpečnostního systému státu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hoduje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vyhlášení nouzového stavu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slání ozbrojených sil ČR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ytu ozbrojených sil jiných států na území ČR (na 60 dnů) při</w:t>
      </w:r>
    </w:p>
    <w:p>
      <w:pPr>
        <w:pStyle w:val="Normal"/>
        <w:numPr>
          <w:ilvl w:val="2"/>
          <w:numId w:val="34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ění závazků z mezinárodních smluv o společné obraně proti napadení</w:t>
      </w:r>
    </w:p>
    <w:p>
      <w:pPr>
        <w:pStyle w:val="Normal"/>
        <w:numPr>
          <w:ilvl w:val="2"/>
          <w:numId w:val="34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čast na mírových operacích podle rozhodnutí mezinárodní organizace, jíž je ČR členem</w:t>
      </w:r>
    </w:p>
    <w:p>
      <w:pPr>
        <w:pStyle w:val="Normal"/>
        <w:numPr>
          <w:ilvl w:val="2"/>
          <w:numId w:val="34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</w:t>
      </w:r>
      <w:r>
        <w:rPr>
          <w:rFonts w:cs="Tahoma" w:ascii="Tahoma" w:hAnsi="Tahoma"/>
          <w:bCs/>
          <w:sz w:val="20"/>
          <w:szCs w:val="20"/>
        </w:rPr>
        <w:t>čast na záchranných pracích při KS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průjezdu a přeletu ozbrojených sil jiných států přes území ČR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účasti ozbrojených sil ČR na vojenských cvičeních mimo území ČR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účasti ozbrojených sil jiných států na vojenských cvičeních na území ČR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rozhodnutích informuje neprodleně obě komory Parlamentu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lament může rozhodnutí vlády zrušit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 zrušení rozhodnutí postačuje nesouhlasné usnesení jedné z komor přijaté absolutní nadpoloviční většinou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arlament ČR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hoduje</w:t>
      </w:r>
      <w:r>
        <w:rPr>
          <w:rFonts w:cs="Tahoma" w:ascii="Tahoma" w:hAnsi="Tahoma"/>
          <w:sz w:val="20"/>
          <w:szCs w:val="20"/>
        </w:rPr>
        <w:t xml:space="preserve"> o vyhlášení válečného stavu a stavu ohrožení státu</w:t>
      </w:r>
    </w:p>
    <w:p>
      <w:pPr>
        <w:pStyle w:val="Normal"/>
        <w:numPr>
          <w:ilvl w:val="1"/>
          <w:numId w:val="3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 napadení, při potřebě plnit mezinárodní smluvní závazky o společné obraně proti napadení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o  účasti ČR v obranných systémech mezinárodní organizace, jíž je ČR členem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slovuje </w:t>
      </w:r>
      <w:r>
        <w:rPr>
          <w:rFonts w:cs="Tahoma" w:ascii="Tahoma" w:hAnsi="Tahoma"/>
          <w:b/>
          <w:sz w:val="20"/>
          <w:szCs w:val="20"/>
        </w:rPr>
        <w:t>souhla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vysláním ozbrojených sil ČR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pobytem ozbrojených sil jiných států na území ČR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ou-li taková rozhodnutí vyhrazena vládě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ava ČR čl. 43 odst.1 až 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object w:dxaOrig="10426" w:dyaOrig="57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pt;margin-top:3.3pt;width:401.95pt;height:189.1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58218812" r:id="rId3"/>
        </w:object>
      </w:r>
      <w:r>
        <w:rPr>
          <w:rFonts w:cs="Tahoma" w:ascii="Tahoma" w:hAnsi="Tahoma"/>
          <w:sz w:val="20"/>
          <w:szCs w:val="20"/>
        </w:rPr>
        <w:t>Bezpečnostní rada státu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 ot 7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 krizový štáb</w:t>
      </w:r>
    </w:p>
    <w:p>
      <w:pPr>
        <w:pStyle w:val="Normal"/>
        <w:numPr>
          <w:ilvl w:val="1"/>
          <w:numId w:val="3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 ot 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6" w:name="__RefHeading___Toc218992814"/>
      <w:r>
        <w:rPr>
          <w:rFonts w:cs="Tahoma" w:ascii="Tahoma" w:hAnsi="Tahoma"/>
          <w:sz w:val="20"/>
          <w:szCs w:val="20"/>
          <w:u w:val="double"/>
        </w:rPr>
        <w:t>7. PRÁVNÍ POSTAVENÍ, ČINNOST A ÚKOLY BRS, ÚSTŘEDNÍ KŠ, JEHO POSTAVENÍ A ROLE</w:t>
      </w:r>
      <w:bookmarkEnd w:id="6"/>
      <w:r>
        <w:rPr>
          <w:rFonts w:cs="Tahoma" w:ascii="Tahoma" w:hAnsi="Tahoma"/>
          <w:sz w:val="20"/>
          <w:szCs w:val="20"/>
          <w:u w:val="double"/>
        </w:rPr>
        <w:t xml:space="preserve">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rávní postavení, členové, orgány, schůze, činnost) +  (postavení, složení, činnost, úkoly, význam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ečnostní rada státu</w:t>
      </w:r>
    </w:p>
    <w:p>
      <w:pPr>
        <w:pStyle w:val="Normal"/>
        <w:numPr>
          <w:ilvl w:val="0"/>
          <w:numId w:val="45"/>
        </w:numPr>
        <w:rPr/>
      </w:pPr>
      <w:r>
        <w:rPr>
          <w:rFonts w:cs="Tahoma" w:ascii="Tahoma" w:hAnsi="Tahoma"/>
          <w:sz w:val="20"/>
          <w:szCs w:val="20"/>
        </w:rPr>
        <w:t xml:space="preserve">zřízena </w:t>
      </w:r>
      <w:r>
        <w:rPr>
          <w:rFonts w:cs="Tahoma" w:ascii="Tahoma" w:hAnsi="Tahoma"/>
          <w:sz w:val="20"/>
          <w:szCs w:val="20"/>
          <w:u w:val="single"/>
        </w:rPr>
        <w:t>č.110/1998</w:t>
      </w:r>
      <w:r>
        <w:rPr>
          <w:rFonts w:cs="Tahoma" w:ascii="Tahoma" w:hAnsi="Tahoma"/>
          <w:sz w:val="20"/>
          <w:szCs w:val="20"/>
        </w:rPr>
        <w:t>, čl 9; složení a činnost upravena usnesením vlády č. 391 o BRS a o plánování opatření k zajištění bezpečnosti ČR</w:t>
      </w:r>
    </w:p>
    <w:p>
      <w:pPr>
        <w:pStyle w:val="Normal"/>
        <w:numPr>
          <w:ilvl w:val="0"/>
          <w:numId w:val="45"/>
        </w:numPr>
        <w:rPr/>
      </w:pPr>
      <w:r>
        <w:rPr>
          <w:rFonts w:cs="Tahoma" w:ascii="Tahoma" w:hAnsi="Tahoma"/>
          <w:sz w:val="20"/>
          <w:szCs w:val="20"/>
        </w:rPr>
        <w:t>12 členů, předseda - místopředseda vlády - MPSV, schází se 1 x 3 měsíce, 4 stálé výbory</w:t>
      </w:r>
    </w:p>
    <w:p>
      <w:pPr>
        <w:pStyle w:val="Normal"/>
        <w:numPr>
          <w:ilvl w:val="0"/>
          <w:numId w:val="45"/>
        </w:numPr>
        <w:rPr/>
      </w:pPr>
      <w:r>
        <w:rPr>
          <w:rFonts w:cs="Tahoma" w:ascii="Tahoma" w:hAnsi="Tahoma"/>
          <w:sz w:val="20"/>
          <w:szCs w:val="20"/>
        </w:rPr>
        <w:t xml:space="preserve">BRS = </w:t>
      </w:r>
      <w:r>
        <w:rPr>
          <w:rFonts w:cs="Tahoma" w:ascii="Tahoma" w:hAnsi="Tahoma"/>
          <w:sz w:val="20"/>
          <w:szCs w:val="20"/>
          <w:u w:val="single"/>
        </w:rPr>
        <w:t>stálý pracovní orgán vlády</w:t>
      </w:r>
      <w:r>
        <w:rPr>
          <w:rFonts w:cs="Tahoma" w:ascii="Tahoma" w:hAnsi="Tahoma"/>
          <w:sz w:val="20"/>
          <w:szCs w:val="20"/>
        </w:rPr>
        <w:t>, který v rozsahu pověření stanoveném vládou koordinuje a vyhodnocuje problematiku bezpečnosti ČR a připravuje vládě návrhy k jejímu zajišťování (plánování).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m úkolem BRS je:</w:t>
      </w:r>
    </w:p>
    <w:p>
      <w:pPr>
        <w:pStyle w:val="Normal"/>
        <w:numPr>
          <w:ilvl w:val="1"/>
          <w:numId w:val="4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et se na tvorbě spolehlivého a funkčního bezpečnostního systému ČR</w:t>
      </w:r>
    </w:p>
    <w:p>
      <w:pPr>
        <w:pStyle w:val="Normal"/>
        <w:numPr>
          <w:ilvl w:val="1"/>
          <w:numId w:val="4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ovat koordinaci a kontrolu opatření k zajištění bezpečnosti ČR a mezinárodních závazků</w:t>
      </w:r>
    </w:p>
    <w:p>
      <w:pPr>
        <w:pStyle w:val="Normal"/>
        <w:numPr>
          <w:ilvl w:val="1"/>
          <w:numId w:val="4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ientace na komplexní zajišťování bezpečnosti ČR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bidi="zxx"/>
        </w:rPr>
        <w:t>Koordinační a poradní orgány –</w:t>
      </w:r>
      <w:r>
        <w:rPr>
          <w:rFonts w:cs="Tahoma" w:ascii="Tahoma" w:hAnsi="Tahoma"/>
          <w:sz w:val="20"/>
          <w:szCs w:val="20"/>
          <w:lang w:bidi="zxx"/>
        </w:rPr>
        <w:t xml:space="preserve"> výbor pro vojenské obranné plánování, výbor pro zpravodajskou činnost, výbor pro koordinaci zahraniční bezpečnostní politiky a výbor pro civilní nouzové plánová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Ústřední krizový štáb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orgán vlády k řešení KS ( určen zejména pro koordinaci, sledování a vyhodnocování stavu realizace opatření k zamezení vzniku nebo řešení vzniklé KS), vládou zařazen do systému orgánů BRS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x od BRS, která se zabývá problematikou bezpečnosti komplexně, ÚKŠ se zabývá pouze její dílčí částí, a to oblastí KŘ ve vztahu k hrozbě a řešení K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slativa:</w:t>
        <w:tab/>
      </w:r>
    </w:p>
    <w:p>
      <w:pPr>
        <w:pStyle w:val="Normal"/>
        <w:numPr>
          <w:ilvl w:val="0"/>
          <w:numId w:val="42"/>
        </w:numPr>
        <w:rPr/>
      </w:pPr>
      <w:r>
        <w:rPr>
          <w:rFonts w:cs="Tahoma" w:ascii="Tahoma" w:hAnsi="Tahoma"/>
          <w:sz w:val="20"/>
          <w:szCs w:val="20"/>
        </w:rPr>
        <w:t>240/2000Sb § 4 odst. 1 písm. c), § 39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nesení vlády č. 33/1999 Sb 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ací řád + Statut ÚKŠ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Y je aktivován: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případě hrozby vzniku nebo po vzniku KS nebo jiné závažné situace, která se dotýká bezpečnostních zájmů ČR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lnění spojeneckých závazků v zahraničí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účasti ozbrojených sil ČR v mezinárodních operacích na obnovení a udržení míru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oskytování humanitární pomoci většího rozsahu do zahraničí (návrh na aktivaci podává ministr zahraničních věcí)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zapojení ČR do mezinárodních záchranných operací v případě havárií a živelních pohrom (návrh na aktivaci podává ministr zahraničních věcí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O rozhoduje o jeho aktivaci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miér (pověřený místopředseda vlády) - návrh na aktivaci jim může podat člen vlád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EM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návrhů na řešení KS při hrozbě vzniku KS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lnění závazků vyplývajících z mezinárodních smluv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organizaci humanitární pomoci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vrhy na řešení se předkládají BRS, případně vládě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izový štáb je pracovní orgán k řešení krizových situací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ášením krizového stavu může krizový štáb řídit činnosti vedoucí k odstranění krizových stavů, dává pokyny výkonným složkám, které provádějí výkon činnost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mezení působnosti krizového štábu – jen na dobu trvání krizového stav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y pro krizové řízení shromažďují a zpracovávají permanentně pracoviště krizového řízení, které jsou útvary orgánů krizového řízení. Jejich forma a statut není kodifikovaná. Tato pracoviště či pouze určené osoby zajišťují, že krizové štáby mají k dispozici aktuální data a jejich rozhodnutí odpovídají situaci i místním specifikám a jsou kvalifikovaná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7" w:name="__RefHeading___Toc218992815"/>
      <w:bookmarkEnd w:id="7"/>
      <w:r>
        <w:rPr>
          <w:rFonts w:cs="Tahoma" w:ascii="Tahoma" w:hAnsi="Tahoma"/>
          <w:sz w:val="20"/>
          <w:szCs w:val="20"/>
          <w:u w:val="double"/>
        </w:rPr>
        <w:t>8. BEZPEČNOSTNÍ RADY A KRIZOVÉ ŠTÁBY ÚZEMNÍCH SAMOSPRÁVNÝCH CELKŮ A JEJICH ČINNOS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stavení, složení, činnost, úkoly, význam)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ezpečnostní rada kraje a obce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koordinační</w:t>
      </w:r>
      <w:r>
        <w:rPr>
          <w:rFonts w:cs="Tahoma" w:ascii="Tahoma" w:hAnsi="Tahoma"/>
          <w:sz w:val="20"/>
          <w:szCs w:val="20"/>
        </w:rPr>
        <w:t xml:space="preserve"> orgán </w:t>
      </w:r>
      <w:r>
        <w:rPr>
          <w:rFonts w:cs="Tahoma" w:ascii="Tahoma" w:hAnsi="Tahoma"/>
          <w:b/>
          <w:sz w:val="20"/>
          <w:szCs w:val="20"/>
        </w:rPr>
        <w:t>pro přípravu</w:t>
      </w:r>
      <w:r>
        <w:rPr>
          <w:rFonts w:cs="Tahoma" w:ascii="Tahoma" w:hAnsi="Tahoma"/>
          <w:sz w:val="20"/>
          <w:szCs w:val="20"/>
        </w:rPr>
        <w:t xml:space="preserve"> na KS</w:t>
      </w:r>
    </w:p>
    <w:p>
      <w:pPr>
        <w:pStyle w:val="Normal"/>
        <w:numPr>
          <w:ilvl w:val="0"/>
          <w:numId w:val="52"/>
        </w:numPr>
        <w:rPr/>
      </w:pPr>
      <w:r>
        <w:rPr>
          <w:rFonts w:cs="Tahoma" w:ascii="Tahoma" w:hAnsi="Tahoma"/>
          <w:sz w:val="20"/>
          <w:szCs w:val="20"/>
        </w:rPr>
        <w:t>právní úprava  - 240/2000 Sb., NV 462/2000 Sb.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sedou  BR je  hejtman/starosta</w:t>
      </w:r>
    </w:p>
    <w:p>
      <w:pPr>
        <w:pStyle w:val="Normal"/>
        <w:numPr>
          <w:ilvl w:val="0"/>
          <w:numId w:val="52"/>
        </w:numPr>
        <w:rPr/>
      </w:pPr>
      <w:r>
        <w:rPr>
          <w:rFonts w:cs="Tahoma" w:ascii="Tahoma" w:hAnsi="Tahoma"/>
          <w:sz w:val="20"/>
          <w:szCs w:val="20"/>
        </w:rPr>
        <w:t xml:space="preserve">BR kraje/obce, nemá žádné konkrétní výkonné pravomoci a její úkol spočívá výlučně </w:t>
      </w:r>
      <w:r>
        <w:rPr>
          <w:rFonts w:cs="Tahoma" w:ascii="Tahoma" w:hAnsi="Tahoma"/>
          <w:sz w:val="20"/>
          <w:szCs w:val="20"/>
          <w:u w:val="single"/>
        </w:rPr>
        <w:t>v koordinaci činností v pozici poradního orgánu hejtmana/starost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ečnostní rada kraje - složení: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á nejvíce 10 členů a hejtman jejími členy jmenuje vždy </w:t>
      </w:r>
    </w:p>
    <w:p>
      <w:pPr>
        <w:pStyle w:val="NormlnsWWW"/>
        <w:spacing w:before="0" w:after="0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tupce hejtmana, ředitele KÚ příslušníka PČR, ředitele HZS kraje, příslušníka AČR, ředitele územně příslušného územního střediska ZZS, zaměstnance kraje zařazeného do KÚ, jehož zároveň jmenuje tajemníkem BR kraje.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sWWW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PRACOVNÍ NÁPLŇ BRK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v připravenosti na řešení KS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dnává plány – krizový, havarijní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i ochrany obyvatelstva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zabezpečení přípravy a řešení MÚ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uzuje možná rizika vzniku KS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e určených obcí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ečnostní rada určené obce - složení: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á nejvíce 8 členů a starosta určené obce jejími členy jmenuje vždy </w:t>
      </w:r>
    </w:p>
    <w:p>
      <w:pPr>
        <w:pStyle w:val="NormlnsWWW"/>
        <w:spacing w:before="0" w:after="0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ostarostu, tajemníka OÚ, příslušníka PČR, příslušníka HZS kraje, velitele SDH určené obce, zaměstnance určené obce, jehož zároveň jmenuje tajemníkem BR určené obce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NÁPLŇ BRO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v připravenosti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dnává plány, havarijní, evakuace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ínky nouzového přežití</w:t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izový štáb kraje a obce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vazuje na práci BR v případě vyhlášení krizových stavů, krizový štáb je realizačním orgánem</w:t>
      </w:r>
    </w:p>
    <w:p>
      <w:pPr>
        <w:pStyle w:val="NormlnsWWW"/>
        <w:spacing w:before="0" w:after="0"/>
        <w:ind w:left="141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lenové BR, členové stálé pracovní skupiny = tajemník KŠ, pracovníci úřadu obce či kraje a zástupci složek IZS + odborníci pro daný druh KS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- 240/2000 Sb., NV 462/2000 Sb., 239/2000 Sb. (pro obec 128/2000 Sb.)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sWWW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NÁPLŇ KŠK/O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dnává řešení KS + opatření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uzuje přiměřenost opatření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zuje vývoj KS + dokumentuje postup řešení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ochranu obyvatel</w:t>
      </w:r>
    </w:p>
    <w:p>
      <w:pPr>
        <w:pStyle w:val="NormlnsWWW"/>
        <w:numPr>
          <w:ilvl w:val="0"/>
          <w:numId w:val="3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ukládání pracovní povinnosti a povinnosti poskytnou věcnou a osobní pomo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8" w:name="__RefHeading___Toc218992816"/>
      <w:bookmarkEnd w:id="8"/>
      <w:r>
        <w:rPr>
          <w:rFonts w:cs="Tahoma" w:ascii="Tahoma" w:hAnsi="Tahoma"/>
          <w:sz w:val="20"/>
          <w:szCs w:val="20"/>
          <w:u w:val="double"/>
        </w:rPr>
        <w:t>9. POSTAVENÍ JEDNOTLIVCE V KRIZOVÉ SITUACI A JEHO OCHRANA. MOŽNOSTI OMEZENÍ PRÁV A SVOBOD A NAŘÍZENÍ POVINNOSTÍ PŘI ŘEŠENÍ MIMOŘÁDNÉ UDÁLOSTI A KRIZOVÉ SITUA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cný prostředek = movité a nemovité věci ve vlastnictví státu, územních samosprávných celků, PO, FO a jimi poskytované služby, které lze využít při řešení krizových situac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vlastník je povinen strpět, aby ve stavu nouze nebo v naléhavém veřejném zájmu byla na nezbytnou dobu v nezbytné míře a za náhradu použita jeho věc, nelze-li dosáhnout účelu jinak. Ve veřejném zájmu lze věc vyvlastnit nebo vlastnické právo omezit, nelze-li dosáhnout účelu jinak a to jen na základě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ákona, jen pro tento účel a za náhrad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40/2000 Sb., Krizový zák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v době krizového stavu je povinna poskytnout požadované věcné prostředky (§31/3e)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ávnění rozhodnout o povinnosti poskytnout věcné prostředky má: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jtman při krizových stavech (§29/5)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obce - při nebezpečí z prodlení - a o tomto je povinen informovat hejtmana (§29/5)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jimky při poskytování věcných prostředků FO: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s imunitou dle mezinárodního práva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, jenž by ohrozila vlastní život nebo zdraví nebo totéž osob jiných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je povinnost v rozporu se zákonem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hrada za poskytnutí věcných prostředků: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lácí orgán krizového řízení, který o omezení práva nebo uložení povinnosti rozhodl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jektivní lhůta 6 měsíců, objektivní lhůta 5 let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krizového řízení je oprávněn požadovat uhrazení nákladů po původci havárie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9/2000 Sb., o IZ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pobývající na území ČR je povinna poskytnou věcnou pomoc (§25/2b) na výzvu: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y obce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litele zásahu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jimky při poskytování věcných prostředků FO:</w:t>
      </w:r>
    </w:p>
    <w:p>
      <w:pPr>
        <w:pStyle w:val="Normal"/>
        <w:numPr>
          <w:ilvl w:val="1"/>
          <w:numId w:val="52"/>
        </w:numPr>
        <w:rPr/>
      </w:pPr>
      <w:r>
        <w:rPr>
          <w:rFonts w:cs="Tahoma" w:ascii="Tahoma" w:hAnsi="Tahoma"/>
          <w:sz w:val="20"/>
          <w:szCs w:val="20"/>
        </w:rPr>
        <w:t>FO s imunitou a výsadami dle mezinárodního práva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, jenž by ohrozila vlastní život nebo zdraví nebo totéž osob jiných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tomu brání okolnosti, které by způsobily závažnější následek než ohrožení</w:t>
      </w:r>
    </w:p>
    <w:p>
      <w:pPr>
        <w:pStyle w:val="Normal"/>
        <w:ind w:lef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hrada za poskytnutí věcných prostředků: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lácí KÚ, v jehož územním obvodu byla pomoc poskytována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ěžní náhrada se vyplácí do 6 měsíců od ukončení záchranných nebo likvidačních prací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e, kraje, složky IZS jsou oprávněny požadovat uhrazení nákladů po původci havárie (kompenzace vynaložených nákladů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kce za neposkytnutí věcných prostředků: (241/2000 - §25)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Ú uloží pokutu do výše 50.000 Kč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SprŘ, příjmem rozpočtu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Ú uloží pokutu do výše  20.000 Kč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SprŘ, příjmem kraje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stavu ohrožení státu nebo válečného stavu pokuta 2x ví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mezení práv za nouzového stavu nebo za stavu ohrožení státu (§5 krizového zákona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ákladní lidská práva a svobody: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dotknutelnost osoby a obydlí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lastnické a užívací právo PO a FO - poskytnuta přiměřená náhrada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a pohybu a poby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olitická práva: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romažďovací práv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Hospodářská, sociální a kulturní práva: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provozovat podnikatelskou činnost</w:t>
      </w:r>
    </w:p>
    <w:p>
      <w:pPr>
        <w:pStyle w:val="Normal"/>
        <w:numPr>
          <w:ilvl w:val="0"/>
          <w:numId w:val="6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stáv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před negativními zásahy do práv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moci soudní a zákonodárné + k tomuto účelu určené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zásahů do Pa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orgány moci soudní a zákonodárné + ombudsman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9" w:name="__RefHeading___Toc218992817"/>
      <w:bookmarkEnd w:id="9"/>
      <w:r>
        <w:rPr>
          <w:rFonts w:cs="Tahoma" w:ascii="Tahoma" w:hAnsi="Tahoma"/>
          <w:sz w:val="20"/>
          <w:szCs w:val="20"/>
          <w:u w:val="double"/>
        </w:rPr>
        <w:t>10. ŘEŠENÍ MIMOŘÁDNÝCH UDÁLOSTÍ V PODMÍNKÁCH OBC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říprava obce na MU, podíl obce na provádění záchranných a likvidačních prací, ochrana obyvatelstva v podmínkách obce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mimořádná událost = </w:t>
      </w:r>
      <w:r>
        <w:rPr>
          <w:rFonts w:cs="Tahoma" w:ascii="Tahoma" w:hAnsi="Tahoma"/>
          <w:sz w:val="20"/>
          <w:szCs w:val="20"/>
        </w:rPr>
        <w:t>škodlivé působení sil a jevů vyvolaných činností člověka, přírodními vlivy, a také havárie, které ohrožují život, zdraví, majetek nebo životní prostředí a vyžadují provedení záchranných a likvidačních prac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ec</w:t>
      </w:r>
      <w:r>
        <w:rPr>
          <w:rFonts w:cs="Tahoma" w:ascii="Tahoma" w:hAnsi="Tahoma"/>
          <w:sz w:val="20"/>
          <w:szCs w:val="20"/>
        </w:rPr>
        <w:t xml:space="preserve"> = základní samosprávné společenství občanů tvořící územní celek, který je dán hranicí. Je veřejnoprávní korporací s právní subjektivitou a vlastním majetk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MÚ mají orgány ORP definované pravomoci (239/2000 Sb.), při KS se obce nerozlišuj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prava na MÚ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-  zajist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varijní plány + připravenost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 – zajišťuje, shromažďuje, zpracovává</w:t>
      </w:r>
    </w:p>
    <w:p>
      <w:pPr>
        <w:pStyle w:val="Normal"/>
        <w:numPr>
          <w:ilvl w:val="0"/>
          <w:numId w:val="57"/>
        </w:numPr>
        <w:rPr/>
      </w:pPr>
      <w:r>
        <w:rPr>
          <w:rFonts w:cs="Tahoma" w:ascii="Tahoma" w:hAnsi="Tahoma"/>
          <w:sz w:val="20"/>
          <w:szCs w:val="20"/>
        </w:rPr>
        <w:t>Starosta ORP – schval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poskytuje podklady HZS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vby CO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 – eviduje + kontrol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P - zřiz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eviduje + kontroluj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eriál CO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ZS kraj za obec – organizuje hospodaření 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- hospodař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Školen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- provád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námení FO, PO  s charakterem ohrožení a připravenými záchrannými a likvidačními pracemi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 – provád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provád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rován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 - zabezpeč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- zajist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 - zajist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akuac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– organizuje a koordinuje</w:t>
      </w:r>
    </w:p>
    <w:p>
      <w:pPr>
        <w:pStyle w:val="Normal"/>
        <w:numPr>
          <w:ilvl w:val="0"/>
          <w:numId w:val="57"/>
        </w:numPr>
        <w:rPr/>
      </w:pPr>
      <w:r>
        <w:rPr>
          <w:rFonts w:cs="Tahoma" w:ascii="Tahoma" w:hAnsi="Tahoma"/>
          <w:sz w:val="20"/>
          <w:szCs w:val="20"/>
        </w:rPr>
        <w:t>Starosta obce + ORP – organiz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zajišťuje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kryt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- zajist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uzové přežití obyvatel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 za obec – organizuje a koordin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obce + ORP – organiz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zajistí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sobní a věcná pomoc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obce + ORP – vyzývá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chranné a likvidační práce</w:t>
      </w:r>
    </w:p>
    <w:p>
      <w:pPr>
        <w:pStyle w:val="Normal"/>
        <w:numPr>
          <w:ilvl w:val="0"/>
          <w:numId w:val="57"/>
        </w:numPr>
        <w:rPr/>
      </w:pPr>
      <w:r>
        <w:rPr>
          <w:rFonts w:cs="Tahoma" w:ascii="Tahoma" w:hAnsi="Tahoma"/>
          <w:sz w:val="20"/>
          <w:szCs w:val="20"/>
        </w:rPr>
        <w:t>HZS kraj za obec - koordinuje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ORP – koordinuje na žádost velitele + informuje MV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Ú – podílí se s IZ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= 2+7+8+10+11+12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0" w:name="__RefHeading___Toc218992818"/>
      <w:bookmarkEnd w:id="10"/>
      <w:r>
        <w:rPr>
          <w:rFonts w:cs="Tahoma" w:ascii="Tahoma" w:hAnsi="Tahoma"/>
          <w:sz w:val="20"/>
          <w:szCs w:val="20"/>
          <w:u w:val="double"/>
        </w:rPr>
        <w:t>11. ŘEŠENÍ KRIZOVÝCH SITUACÍ V PODMÍNKÁCH OBC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říprava obce na řešení krizové situace, řešení krizové situace po vyhlášení krizového stav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i zajišťování připravenosti obce na řešení krizových situací OÚ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přípravu obce na KS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je obec určená HZS kraje, rozpracovává vybrané úkoly krizového plánu kraje</w:t>
      </w:r>
    </w:p>
    <w:p>
      <w:pPr>
        <w:pStyle w:val="Normal"/>
        <w:numPr>
          <w:ilvl w:val="1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kytuje HZS kraje podklady a informace  potřebné ke zpracování krizového plánu kraje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í se na zajištění veřejného pořádku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í další úkoly stanovené KÚ při přípravě na krizové situace a jejich řešení,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uje PO a FO s charakterem možného ohrožení, s připravenými krizovými opatřeními a se způsobem jejich proved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a obce při přípravě obce na řešení krizových situací odpovídá za: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pravenost obce k řešení krizových situací,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držbu a provoz informačních a komunikačních prostředků a pomůcek KŘ určených MV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ůže si zřídit krizový štáb obc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innost obce při vyhlášení krizového stavu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vyhlášení nouzového stavu nebo stavu nebezpečí jsou orgány obce povinny zajistit: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edení krizových opatření v podmínkách obce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řízení obce nabývá účinnosti okamžikem jeho vyvěšení na úřední desce OÚ 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době krizového stavu</w:t>
      </w:r>
      <w:r>
        <w:rPr>
          <w:rFonts w:cs="Tahoma" w:ascii="Tahoma" w:hAnsi="Tahoma"/>
          <w:sz w:val="20"/>
          <w:szCs w:val="20"/>
          <w:u w:val="single"/>
        </w:rPr>
        <w:t xml:space="preserve"> OÚ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romažďuje údaje o počtu a totožnosti osob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klady na krizová opatření hradí obec z obecního rozpočtu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 uložit FO povinnost pracovní výpomoci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 době krizového stavu </w:t>
      </w:r>
      <w:r>
        <w:rPr>
          <w:rFonts w:cs="Tahoma" w:ascii="Tahoma" w:hAnsi="Tahoma"/>
          <w:sz w:val="20"/>
          <w:szCs w:val="20"/>
          <w:u w:val="single"/>
        </w:rPr>
        <w:t>starosta obce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varování osob nacházejících se na území obce před hrozícím nebezpečím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řizuje a organizuje evakuaci osob z ohroženého území obce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činnost obce v podmínkách nouzového přežití obyvatel obce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oprávněn požádat o poskytnutí dobrovolné pomoci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í úkoly a opatření uvedené v krizovém plánu kraje</w:t>
      </w:r>
    </w:p>
    <w:p>
      <w:pPr>
        <w:pStyle w:val="Normal"/>
        <w:numPr>
          <w:ilvl w:val="1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ťuje organizaci dalších nezbytných opatření</w:t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tarosta neplní v době krizového stavu výše uvedené úkoly, může hejtman převést jejich výkon na předem stanovenou dobu na zmocněnce, kterého zatím účelem jmenuje.</w:t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ezpečnostní rada kraje a obce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Krizový štáb kraje a ob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ecní policie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em obce, který zřizuje a zrušuje zastupitelstvo obce OZV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místní záležitosti veřejného pořádk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vodňová komise obce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sedou je starosta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  <w:t>12. OCHRANA OBYVATELSTVA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atkový protokol k Ženevským úmluvám z 12. srpna 1949 o ochraně obětí mezinárodních ozbrojených konflikt 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39/2000 Sb. IZS 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 380/2002 Sb., k přípravě provádění úkolů ochrany obyvatelstva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 ochrany obyvatelstv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Ženevské konvence: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vilní obrana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ce civilní obrany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sz w:val="20"/>
          <w:szCs w:val="20"/>
        </w:rPr>
        <w:t>personál organizace civilní obrany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 organizací civilní obran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chrana obyvatelstva</w:t>
      </w:r>
      <w:r>
        <w:rPr>
          <w:rFonts w:cs="Tahoma" w:ascii="Tahoma" w:hAnsi="Tahoma"/>
          <w:sz w:val="20"/>
          <w:szCs w:val="20"/>
        </w:rPr>
        <w:t xml:space="preserve"> je plnění úkolů civilní ochrany, zejména varování, evakuace, ukrytí a nouzové přežití obyvatelstva a další opatření k zabezpečení ochrany jeho života, zdraví a majet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ůsobnost orgánů KŘ při ochraně obyvatelstva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Ministerstva a jiné ÚSÚ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ou přehled možných zdrojů rizik, provádějí analýzy ohrožení a v rámci prevence podle zvláštních právních předpisů sjednávají nápravu skutečností a stavů, které by mohly způsobit vznik mimořádné situace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í o činnostech k provádění záchranných a likvidačních prací a ke zmírnění jejich následků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okamžité opravy nezbytných veřejných zařízení pro ochranu obyvatelstva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í specifické úkoly vyplývající z jejich kompetencí a právních předpisů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Krajský úřad: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jednocuje postupy OÚ ORP a územních správních úřadů s krajskou působností v oblasti ochrany obyvatelstv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ZS kraje</w:t>
      </w:r>
      <w:r>
        <w:rPr>
          <w:rFonts w:cs="Tahoma" w:ascii="Tahoma" w:hAnsi="Tahoma"/>
          <w:sz w:val="20"/>
          <w:szCs w:val="20"/>
        </w:rPr>
        <w:t xml:space="preserve"> plní úkoly KÚ: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varování a vyrozumění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Tahoma" w:ascii="Tahoma" w:hAnsi="Tahoma"/>
          <w:sz w:val="20"/>
          <w:szCs w:val="20"/>
        </w:rPr>
        <w:t>organizuje a koordinuje evakuaci, nouzové ubytování, nouzové zásobování pitnou vodou, potravinami a dalšími nezbytnými prostředky k přežití obyvatelstva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a koordinuje humanitární pomoc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anizuje hospodaření s materiálem civilní ochrany 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e evidenci a provádí kontrolu staveb CO a staveb dotčených požadavky CO v kraji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dotčeným orgánem v územním a stavebním řízení z hlediska ochrany obyvatelstva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instruktáže a školení v oblasti ochrany obyvatelstva</w:t>
      </w:r>
    </w:p>
    <w:p>
      <w:pPr>
        <w:pStyle w:val="Normal"/>
        <w:numPr>
          <w:ilvl w:val="0"/>
          <w:numId w:val="6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měrňuje postup při zřizování zařízení CO a při odborné přípravě jejich personálu v kraji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Tahoma" w:ascii="Tahoma" w:hAnsi="Tahoma"/>
          <w:sz w:val="20"/>
          <w:szCs w:val="20"/>
        </w:rPr>
        <w:t>zpracovává havarijní plány kraj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Ú ORP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y plní HZS kraj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i analogicky s KÚ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BECNÍ ÚŘAD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í se na záchranných a likvidačních pracích s IZ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ťuje varování, evakuaci a ukrytí osob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spodaří s materiálem CO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í se na zajištění nouzového přežití obc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e evidenci a provádí kontrolu staveb CO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oprávněn zřizovat zařízení CO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 hlediska ochrany obyvatelstva – obec je dotčený orgán ve stavebním a územním řízení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STAROST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ťuje varování, evakuaci a ukrytí osob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činnost obce v podmínkách nouzového přežití obyvatel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 a pFO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</w:rPr>
        <w:t>strpět umístění zařízení systému varování a vyrozumění na nemovitostech, umožnit k nim přístup za účelem používání, kontroly, údržby a oprav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1" w:name="__RefHeading___Toc218992819"/>
      <w:bookmarkEnd w:id="11"/>
      <w:r>
        <w:rPr>
          <w:rFonts w:cs="Tahoma" w:ascii="Tahoma" w:hAnsi="Tahoma"/>
          <w:sz w:val="20"/>
          <w:szCs w:val="20"/>
          <w:u w:val="double"/>
        </w:rPr>
        <w:t>13. INTEGROVANÝ ZÁCHRANNÝ SYSTÉM JAKO SOUČÁST BEZPEČNOSTNÍHO SYSTÉMU STÁTU</w:t>
      </w:r>
    </w:p>
    <w:p>
      <w:pPr>
        <w:pStyle w:val="Normal"/>
        <w:ind w:left="2832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  <w:bdr w:val="single" w:sz="4" w:space="0" w:color="000000"/>
        </w:rPr>
        <w:t>BEZPEČNOSTNÍ SYSTÉM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26035</wp:posOffset>
                </wp:positionV>
                <wp:extent cx="7048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ahraniční po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Zahraniční po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26035</wp:posOffset>
                </wp:positionV>
                <wp:extent cx="8191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nitřní bezpečnostní po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vnitřní bezpečnostní po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9475</wp:posOffset>
                </wp:positionH>
                <wp:positionV relativeFrom="paragraph">
                  <wp:posOffset>26035</wp:posOffset>
                </wp:positionV>
                <wp:extent cx="8191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branná po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Obranná po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4975</wp:posOffset>
                </wp:positionH>
                <wp:positionV relativeFrom="paragraph">
                  <wp:posOffset>98425</wp:posOffset>
                </wp:positionV>
                <wp:extent cx="9334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hospodářstv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hospodářstv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98425</wp:posOffset>
                </wp:positionV>
                <wp:extent cx="9334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inform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7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inform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funkcí bezpečnostního systému je plánování, řízení, koordinace a vyhodnocování činnosti jednotlivých prvků při zajišťování bezpečnosti stá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systém ČR tvoří vzájemně propojené prvky zákonodárné, výkonné a soudní moci, prvky územní samosprávy, ale i právnické a fyzické osoby, nesoucí svůj díl odpovědnosti za zajištění bezpečnosti Č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m úkolem je zajistit žádoucí bezpečnostní situaci, tj. růst úrovně bezpečnosti a udržitelný rozvoj, tzn. zabezpečení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cházení vzniku krizových situací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iminace nepřijatelných dopadů krizových situací na fungování státu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na nouzové situace, tj. mimořádné události a jiné situace, a na krizové situace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ení nouzových situací, tj. mimořádných událostí a jiných situací, a krizových situac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ZS (239/2000 Sb.) =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ovaný postup jeho složek při přípravě na mimořádné události a při provádění záchranných a likvidačních prací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žije se v případě vzniku MU a při potřebě provádět současně záchranné a likvidační práce dvěma nebo více složkami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probíhá v několika rovinách - preventivní práce, záchranné práce, likvidační práce, havárie, obnovovací prá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S zajišťuje: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řetržitá pohotovost pro příjem ohlášení vzniku MÚ, její vyhodnocení a neodkladný zásah v místě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místění sil a prostředků po celém území ČR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dotčeno jejich postavení a úkoly stanovené zvláštními právními předpisy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zásahu jsou povinny se řídit příkazy velitele zásahu, popř. pokyny starosty obce s RP, hejtmana kraje, nebo MV, pokud provádějí koordinaci záchranných a likvidačních prací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rovádění záchranných a likvidačních prací za nouzového stavu, stavu ohrožení státu nebo válečného stavu se řídí pokyny MV</w:t>
      </w:r>
    </w:p>
    <w:p>
      <w:pPr>
        <w:pStyle w:val="Normal"/>
        <w:numPr>
          <w:ilvl w:val="0"/>
          <w:numId w:val="6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stavu nebezpečí se řídí pokyny toho, kdo vyhlásil stav nebezpečí (hejtman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ordinace složek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taktické úrovni   - velitel zásahu</w:t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vidla velitel JPO, u bezpečnostních akcí policista</w:t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jednocená organizace velení a místa zásahu IZS, </w:t>
        <w:tab/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pové činnosti společného postupu</w:t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jení PEGA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perační úrovni – OPIS HZS, OC PČR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strategické úrovni  - hejtman, starosta, ministr vnitra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2" w:name="__RefHeading___Toc218992820"/>
      <w:bookmarkEnd w:id="12"/>
      <w:r>
        <w:rPr>
          <w:rFonts w:cs="Tahoma" w:ascii="Tahoma" w:hAnsi="Tahoma"/>
          <w:sz w:val="20"/>
          <w:szCs w:val="20"/>
          <w:u w:val="double"/>
        </w:rPr>
        <w:t>14. CHARAKTERISTIKA A PRÁVNÍ ÚPRAVA POSTAVENÍ A ČINNOSTI ZÁKLADNÍCH A OSTATNÍCH SLOŽEK IZ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ČR, HZS ČR, JPO, ZZS, AČR apod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ovaný postup jeho složek při přípravě na mimořádné události a při provádění záchranných a likvidačních prac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ložky - § 4 z.č. 239/2000 Sb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ákladní složky 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České republiky – 238/2000 Sb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PO zařazené do plošného pokrytí kraje jednotkami PO – 133/1985 Sb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tnická záchranná služba - vyhláška 434/1992 Sb + 258/2000 Sb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ČR – 283/1991 Sb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statní složky 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členěné síly a prostředky ozbrojených sil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chranné základny, ARMY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ozbrojené bezpečnostní sbory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zeňská služba, vojenská policie, zpravodajská služba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záchranné sbory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áňská záchranná služba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ochrany veřejného zdraví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giena, zvěrolékaři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, pohotovostní, odborné a jiné služby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řízení civilní ochrany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ziskové organizace a sdružení občanů, která lze využít k záchranným a likvidačním pracím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ní záchranná služba, kynologové, ČČ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lánovaná pomoc na vyžádání v rámci IZS - § 21 z.č. 239/2000 Sb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em písemně dohodnutý způsob poskytnutí pomoci ostatními složkami IZS základním složkám IZS při provádění záchranných a likvidačních prací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se do poplachového plánu IZS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ovanou pomoc na vyžádání jsou povinny poskytnout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a, územní správní úřady, orgány krajů a obcí v mezích své působnosti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/FO, které jsou vlastníkem či uživatelem stavby CO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tnická zařízení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složky integrovaného záchranného systému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Tahoma" w:ascii="Tahoma" w:hAnsi="Tahoma"/>
          <w:sz w:val="20"/>
          <w:szCs w:val="20"/>
        </w:rPr>
        <w:t>vojenské záchranné útvary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osoby, které se k tomu smluvně zavázaly.</w:t>
      </w:r>
    </w:p>
    <w:p>
      <w:pPr>
        <w:pStyle w:val="Zkladntextodsazen2"/>
        <w:numPr>
          <w:ilvl w:val="0"/>
          <w:numId w:val="47"/>
        </w:numPr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plánovanou pomoc na vyžádání není povinen poskytnout ten, kdo by poskytnutím této pomoci vážně ohrozil plnění vlastních závažnějších úkolů stanovených podle zvláštních právních předpisů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-§ 5 z.č. 239/2000 Sb.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stálé orgány pro koordinaci složek IZS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operační střediska HZS kraje a operační a informační středisko GŘ HZS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perační a informační střediska IZS jsou povinna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jímat a vyhodnocovat informace o mimořádných událostech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ostředkovávat organizaci plnění úkolů ukládaných velitelem zásahu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it úkoly uložené orgány oprávněnými koordinovat záchranné a likvidační práce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ovat vyrozumění složek IZS a vyrozumění státních orgánů a orgánů ÚSC podle dokumentace IZS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perační a informační střediska IZS jsou oprávněna: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lávat a nasazovat síly a prostředky HZS a JPO, dalších složek IZS podle poplachového plánu IZS nebo podle požadavků velitele zásahu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adovat a organizovat pomoc, osobní a věcnou pomoc podle požadavků velitele zásahu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nebezpečí z prodlení provést varování obyvatelstva na ohroženém územ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StylNadpis2Tahoma10bPodtrenZarovnatdobloku"/>
        <w:spacing w:before="240" w:after="240"/>
        <w:outlineLvl w:val="0"/>
        <w:rPr>
          <w:rFonts w:cs="Tahoma"/>
          <w:i w:val="false"/>
          <w:i w:val="false"/>
          <w:iCs w:val="false"/>
          <w:u w:val="double"/>
        </w:rPr>
      </w:pPr>
      <w:bookmarkStart w:id="13" w:name="__RefHeading___Toc218992821"/>
      <w:bookmarkEnd w:id="13"/>
      <w:r>
        <w:rPr>
          <w:rFonts w:cs="Tahoma"/>
          <w:i w:val="false"/>
          <w:iCs w:val="false"/>
          <w:u w:val="double"/>
        </w:rPr>
        <w:t>15. POSTAVENÍ PČR V BEZPEČNOSTNÍM SYSTÉMU STÁTU A V RÁMCI IZ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egislativa, postavení PČR v bezpečnostním systému státu, organizace, úkoly a činnost PČR, spolupráce PČR s dalšími subjekty na řešení mimořádné události a krizové situace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úprava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/1969 Sb., kompetenční zákon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V je ústředním orgánem státní správy pro veřejný pořádek, vnitřní pořádek a bezpečnost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39/2000 Sb., IZS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40/2000 Sb., krizový zákon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dpovědnost MV za koordinaci příprav na krizové stavy a jejich řeš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83/1991 Sb., o Policii ČR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sobnost a pravomoci PČR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.č. 361/2003 Sb., o služebním poměru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399" w:hanging="399"/>
        <w:jc w:val="both"/>
        <w:rPr/>
      </w:pPr>
      <w:r>
        <w:rPr>
          <w:rFonts w:cs="Tahoma" w:ascii="Tahoma" w:hAnsi="Tahoma"/>
          <w:b/>
          <w:sz w:val="20"/>
          <w:szCs w:val="20"/>
        </w:rPr>
        <w:t>úkoly a činnost PČR</w:t>
      </w:r>
      <w:r>
        <w:rPr>
          <w:rFonts w:cs="Tahoma" w:ascii="Tahoma" w:hAnsi="Tahoma"/>
          <w:sz w:val="20"/>
          <w:szCs w:val="20"/>
        </w:rPr>
        <w:t xml:space="preserve"> = ozbrojený bezpečnostní sbor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ek vnitřního pořádku a bezpečnosti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centrální úrovni zabezpečuje koordinační úlohu skupina krizového řízení PČR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ky PČR s celostátní působnosti koordinují přípravy na KS pomocí svých krizových pracovišť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Tahoma" w:ascii="Tahoma" w:hAnsi="Tahoma"/>
          <w:sz w:val="20"/>
          <w:szCs w:val="20"/>
        </w:rPr>
        <w:t>u PČR krajů a okresních ředitelství jsou krizová pracoviště jak s obecnou koordinací  tak i výkonných a logistických složek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dobný systém vnitřního KŘ je organizován i u HZS ČR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ší úkoly v rozsahu a způsobem stanoveným právními předpisy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bezpečnosti osob a majetku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halování trestných činů a zjišťování jejich pachatelů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proti terorismu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halování a projednávání přestupků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hrana ústavních činitelů ČR, …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y státní správy</w:t>
      </w:r>
    </w:p>
    <w:p>
      <w:pPr>
        <w:pStyle w:val="Normal"/>
        <w:numPr>
          <w:ilvl w:val="1"/>
          <w:numId w:val="2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braně a střeliv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ganizační struktura PČR 283/1991 x 273/200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řízena MV ČR </w:t>
        <w:tab/>
        <w:tab/>
        <w:tab/>
        <w:tab/>
        <w:t xml:space="preserve">podřízena MV ČR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cejní prezidium ČR</w:t>
        <w:tab/>
        <w:tab/>
        <w:tab/>
        <w:tab/>
        <w:t xml:space="preserve">Policejní prezidium ČR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tvary s působností na celém území ČR</w:t>
        <w:tab/>
        <w:tab/>
        <w:t xml:space="preserve">útvary s celostátní působnost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tvary s územně vymezenou působností</w:t>
        <w:tab/>
        <w:tab/>
        <w:t>krajská ředitelstv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útvary v rámci krajského ředitelstv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ČR v během řešení MÚ a K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složka IZ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upování PČR v pracovních orgánech orgánů KŘ 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Činnost v bezpečnostní radě obce     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innost v krizovém štábu obce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Činnost ve vlastním krizovém štábu </w:t>
      </w:r>
    </w:p>
    <w:p>
      <w:pPr>
        <w:pStyle w:val="Normal"/>
        <w:numPr>
          <w:ilvl w:val="0"/>
          <w:numId w:val="40"/>
        </w:numPr>
        <w:rPr>
          <w:rFonts w:cs="Tahoma"/>
          <w:i/>
          <w:i/>
          <w:iCs/>
          <w:u w:val="double"/>
        </w:rPr>
      </w:pPr>
      <w:r>
        <w:rPr>
          <w:rFonts w:cs="Tahoma" w:ascii="Tahoma" w:hAnsi="Tahoma"/>
          <w:sz w:val="20"/>
          <w:szCs w:val="20"/>
        </w:rPr>
        <w:tab/>
        <w:t>Činnost v povodňových a nákazových komisí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u w:val="double"/>
        </w:rPr>
      </w:pPr>
      <w:r>
        <w:rPr>
          <w:rFonts w:cs="Tahoma" w:ascii="Tahoma" w:hAnsi="Tahoma"/>
          <w:i/>
          <w:iCs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vykonávaná v souvislosti s úkoly, které plní příslušný útvar Policie ČR při přípravě a řešení mimořádných událostí a krizových situací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v rámci své působnosti plnění úkolů z příslušné dokumentace zpracované PČR kraje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erační plány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rozba nebo útok ohrožující život nebo zdraví člověka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žné narušení veřejného pořádku při shromáždění extremistických skupin velkého počtu s projevy násilí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ální nepokoje s nebezpečím destruktivního dopadu na kritickou infrastrukturu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grační vlna velkého rozsahu spojené s ohrožením státních hranic a vnitřní bezpečnosti a veřejného pořádk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e PČR v typových činnostech složek IZS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4" w:name="__RefHeading___Toc218992822"/>
      <w:bookmarkEnd w:id="14"/>
      <w:r>
        <w:rPr>
          <w:rFonts w:cs="Tahoma" w:ascii="Tahoma" w:hAnsi="Tahoma"/>
          <w:sz w:val="20"/>
          <w:szCs w:val="20"/>
          <w:u w:val="double"/>
        </w:rPr>
        <w:t>16. KRIZOVÉ ŘÍZENÍ VE ZDRAVOTNICTVÍ. ZDRAVOTNICKÁ ZÁCHRANNÁ SLUŽBA JAKO JEDNA ZE SLOŽEK IZ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rávní rámec krizového řízení ve zdravotnictví, charakteristika, poslání činnost ZZ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úprav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/1966 Sb., o péči o zdraví lid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8/2000 Sb., o ochraně veřejného zdrav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9/2000 Sb., IZ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áška 434/1992 Sb., o záchranné službě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učást IZS: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složka – zdravotnická záchranná služba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složka -  orgány ochrany veřejného zdrav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řízení záchranné služby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izuje kraj + kraj odpovídá za organizaci a zajištění činnosti ve svém územním obvodu</w:t>
      </w:r>
    </w:p>
    <w:p>
      <w:pPr>
        <w:pStyle w:val="Normal"/>
        <w:numPr>
          <w:ilvl w:val="1"/>
          <w:numId w:val="2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dostatečná organizační struktura, chybějící legislativa upravující ZZS jako základní složku IZS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Z stanoví koncepci a vytyčuje hlavní směry rozvoje zdravotnictví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sobnost KÚ je výkonem přenesené působnosti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azení při hromadných neštěstích a katastrofá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dravotnická záchranná služba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nemocniční neodkladná péče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úkoly ZZS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šetření na místě, doprava raněných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nemocniční péče při likvidaci zdravotních následků hromadných neštěstí a katastrof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ace součinnosti s lékaři a s LSPP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prava odborníků a zdravotnického materiálu (krev apod.)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činnost s HZS kraje, OPIS IZS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ť zařízení a pracovišť ZZS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zemní a krajská střediska ZZS + výjezdové skupiny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upnost do 15 min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tnické operační středisko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uje činnost výjezdových skupin ZZS a integruje činnost přednemocniční neodkladné péče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jímá a vyhodnocuje tísňová volání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romažďuje údaje o volných lůžkách apod.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ečuje svolávání určených pracovníků během MU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ivuje podle potřeby havarijní plán území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aduje součinnost zdravotnických zařízení, zdravotnické služby civilní obrany, PČR, HZS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jezdové skupiny ZZS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šetření + přeprava raněných</w:t>
      </w:r>
    </w:p>
    <w:p>
      <w:pPr>
        <w:pStyle w:val="Normal"/>
        <w:numPr>
          <w:ilvl w:val="1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kvidace zdravotních následků hromadných neštěstí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tecká záchranná služba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upráce ZZS se zdravotnickými zařízením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gány ochrany veřejného zdraví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o zdravotnictví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izuje funkci - Hlavní hygienik ČR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izuje zdravotní ústavy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ské hygienické stanice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o obrany a Ministerstvo vnitra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stnanci orgánů ochrany veřejného zdraví mohou během MU v zájmu ochrany (př. šíření nákazy)vstupovat do obydl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5" w:name="__RefHeading___Toc218992823"/>
      <w:bookmarkEnd w:id="15"/>
      <w:r>
        <w:rPr>
          <w:rFonts w:cs="Tahoma" w:ascii="Tahoma" w:hAnsi="Tahoma"/>
          <w:sz w:val="20"/>
          <w:szCs w:val="20"/>
          <w:u w:val="double"/>
        </w:rPr>
        <w:t>17. ÚKOLY, PŮSOBNOST A ČINNOST HZS Č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egislativa, struktura, činnost a úkoly, postavení HZS ČR v IZ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ČR je páteří systému IZS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m posláním je chránit životy a zdraví obyvatel a majetek před požáry a poskytovat účinnou pomoc při MU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  <w:szCs w:val="20"/>
          <w:u w:val="double"/>
        </w:rPr>
        <w:t>dle 239/2000 Sb.</w:t>
      </w:r>
      <w:r>
        <w:rPr>
          <w:rFonts w:cs="Tahoma" w:ascii="Tahoma" w:hAnsi="Tahoma"/>
          <w:sz w:val="20"/>
          <w:szCs w:val="20"/>
        </w:rPr>
        <w:t xml:space="preserve"> mimo jiné: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uje IZS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ílí se na havarijním a krizovém plánování </w:t>
      </w:r>
    </w:p>
    <w:p>
      <w:pPr>
        <w:pStyle w:val="Normal"/>
        <w:numPr>
          <w:ilvl w:val="1"/>
          <w:numId w:val="61"/>
        </w:numPr>
        <w:rPr/>
      </w:pPr>
      <w:r>
        <w:rPr>
          <w:rFonts w:cs="Tahoma" w:ascii="Tahoma" w:hAnsi="Tahoma"/>
          <w:sz w:val="20"/>
          <w:szCs w:val="20"/>
          <w:u w:val="single"/>
        </w:rPr>
        <w:t>kontrola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/>
        </w:rPr>
        <w:t>koordinace</w:t>
      </w:r>
      <w:r>
        <w:rPr>
          <w:rFonts w:cs="Tahoma" w:ascii="Tahoma" w:hAnsi="Tahoma"/>
          <w:sz w:val="20"/>
          <w:szCs w:val="20"/>
        </w:rPr>
        <w:t xml:space="preserve"> poplachových </w:t>
      </w:r>
      <w:r>
        <w:rPr>
          <w:rFonts w:cs="Tahoma" w:ascii="Tahoma" w:hAnsi="Tahoma"/>
          <w:sz w:val="20"/>
          <w:szCs w:val="20"/>
          <w:u w:val="single"/>
        </w:rPr>
        <w:t>plánů</w:t>
      </w:r>
      <w:r>
        <w:rPr>
          <w:rFonts w:cs="Tahoma" w:ascii="Tahoma" w:hAnsi="Tahoma"/>
          <w:sz w:val="20"/>
          <w:szCs w:val="20"/>
        </w:rPr>
        <w:t xml:space="preserve"> IZS </w:t>
      </w:r>
      <w:r>
        <w:rPr>
          <w:rFonts w:cs="Tahoma" w:ascii="Tahoma" w:hAnsi="Tahoma"/>
          <w:sz w:val="20"/>
          <w:szCs w:val="20"/>
          <w:u w:val="single"/>
        </w:rPr>
        <w:t>krajů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1"/>
        </w:numPr>
        <w:rPr/>
      </w:pPr>
      <w:r>
        <w:rPr>
          <w:rFonts w:cs="Tahoma" w:ascii="Tahoma" w:hAnsi="Tahoma"/>
          <w:sz w:val="20"/>
          <w:szCs w:val="20"/>
        </w:rPr>
        <w:t xml:space="preserve">zpracovává </w:t>
      </w:r>
      <w:r>
        <w:rPr>
          <w:rFonts w:cs="Tahoma" w:ascii="Tahoma" w:hAnsi="Tahoma"/>
          <w:sz w:val="20"/>
          <w:szCs w:val="20"/>
          <w:u w:val="single"/>
        </w:rPr>
        <w:t>ústřed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poplachov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plán</w:t>
      </w:r>
      <w:r>
        <w:rPr>
          <w:rFonts w:cs="Tahoma" w:ascii="Tahoma" w:hAnsi="Tahoma"/>
          <w:sz w:val="20"/>
          <w:szCs w:val="20"/>
        </w:rPr>
        <w:t xml:space="preserve"> IZS (schvaluje ministr vnitra)</w:t>
      </w:r>
    </w:p>
    <w:p>
      <w:pPr>
        <w:pStyle w:val="Normal"/>
        <w:numPr>
          <w:ilvl w:val="0"/>
          <w:numId w:val="61"/>
        </w:numPr>
        <w:rPr/>
      </w:pPr>
      <w:r>
        <w:rPr>
          <w:rFonts w:cs="Tahoma" w:ascii="Tahoma" w:hAnsi="Tahoma"/>
          <w:sz w:val="20"/>
          <w:szCs w:val="20"/>
        </w:rPr>
        <w:t xml:space="preserve">řídí výstavbu a provoz </w:t>
      </w:r>
      <w:r>
        <w:rPr>
          <w:rFonts w:cs="Tahoma" w:ascii="Tahoma" w:hAnsi="Tahoma"/>
          <w:sz w:val="20"/>
          <w:szCs w:val="20"/>
          <w:u w:val="single"/>
        </w:rPr>
        <w:t>informačních a komunikačních sítí</w:t>
      </w:r>
      <w:r>
        <w:rPr>
          <w:rFonts w:cs="Tahoma" w:ascii="Tahoma" w:hAnsi="Tahoma"/>
          <w:sz w:val="20"/>
          <w:szCs w:val="20"/>
        </w:rPr>
        <w:t xml:space="preserve"> a služeb IZS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jišťuje a provozuje </w:t>
      </w:r>
      <w:r>
        <w:rPr>
          <w:rFonts w:cs="Tahoma" w:ascii="Tahoma" w:hAnsi="Tahoma"/>
          <w:sz w:val="20"/>
          <w:szCs w:val="20"/>
          <w:u w:val="single"/>
        </w:rPr>
        <w:t>jednotn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systé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varování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/>
        </w:rPr>
        <w:t>vyrozumění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pracovává </w:t>
      </w:r>
      <w:r>
        <w:rPr>
          <w:rFonts w:cs="Tahoma" w:ascii="Tahoma" w:hAnsi="Tahoma"/>
          <w:sz w:val="20"/>
          <w:szCs w:val="20"/>
          <w:u w:val="single"/>
        </w:rPr>
        <w:t>koncep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ochra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obyvatelstva</w:t>
      </w:r>
    </w:p>
    <w:p>
      <w:pPr>
        <w:pStyle w:val="Normal"/>
        <w:numPr>
          <w:ilvl w:val="1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rování, ukrytí, evakuaci a nouzové přežití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lnění svých úkolů spolupracuje s orgány VS a zahraničními subjekty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dělávání v oblasti ochrany obyvatelstva a příprava složek IZS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latňuje stanovisko k politice územního rozvoje z hlediska ochrany obyvatelstva a civilního nouzového plánování při přípravě na MU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í, po projednání s MMR, stavebně technické požadavky</w:t>
      </w:r>
    </w:p>
    <w:p>
      <w:pPr>
        <w:pStyle w:val="Normal"/>
        <w:numPr>
          <w:ilvl w:val="1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tavby určené k ochraně obyvatelstva při MU</w:t>
      </w:r>
    </w:p>
    <w:p>
      <w:pPr>
        <w:pStyle w:val="Normal"/>
        <w:numPr>
          <w:ilvl w:val="1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zabezpečení záchranných prací</w:t>
      </w:r>
    </w:p>
    <w:p>
      <w:pPr>
        <w:pStyle w:val="Normal"/>
        <w:numPr>
          <w:ilvl w:val="1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skladování materiálu CO a k ochraně a ukrytí obsluh důležitých provozů </w:t>
      </w:r>
    </w:p>
    <w:p>
      <w:pPr>
        <w:pStyle w:val="Normal"/>
        <w:numPr>
          <w:ilvl w:val="1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měrňuje postup při zřizování zařízení civilní ochran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truktura HZS Č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Ř HZS ČR (součást MV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řední odborná škola požární ochra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šší odborná škola požární ochrany ve Frýdku-Místk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HZS kraje – oprávnění a povinnosti: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kládá obcím, které určí, povinnost rozpracovat vybrané úkoly krizového plánu kraje, 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kytuje určeným obcím na vyžádání podklady nezbytné pro rozpracování úkolů krizového plánu kraje, 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uje s charakterem možného ohrožení, s připravenými krizovými opatřeními a se způsobem jejich provedení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uje pro účely KŘ sběr dat od územních správních úřadů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áří podmínky pro činnost krizového štábu kraj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ezva na krizovou situaci + role IZS při zvládání krizové situace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ezvu řídí VS, zásah provádí IZS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jtman organizuje IZS na úrovni kraje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samotném zásahu velí velitel, což je velitel HZS s právem přednostního velení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ly krajského úřadu na úseku IZS plní hasičský záchranný sbor kraj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6" w:name="__RefHeading___Toc218992824"/>
      <w:bookmarkEnd w:id="16"/>
      <w:r>
        <w:rPr>
          <w:rFonts w:cs="Tahoma" w:ascii="Tahoma" w:hAnsi="Tahoma"/>
          <w:sz w:val="20"/>
          <w:szCs w:val="20"/>
          <w:u w:val="double"/>
        </w:rPr>
        <w:t>18. POŽÁRNÍ OCHRANA. JEDNOTKY POŽÁRNÍ OCHRANY ZAŘAZENÉ DO PLOŠNÉHO POKRYTÍ KRAJ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státní správa na úseku požární ochrany, druhy JPO, plošné pokrytí kraje JPO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tátní požární dozor</w:t>
      </w:r>
    </w:p>
    <w:p>
      <w:pPr>
        <w:pStyle w:val="Normal"/>
        <w:ind w:left="456" w:hanging="45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ástroj státní správy v oblasti požární ochrany; z.č. 133/1985, o požární ochraně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konává MV ČR – GŘ HZS a HZS kraje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třednictvím SPD se sleduje požární riziko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D se vykonává: 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alováním posouzení požárního nebezpečí činností s vysokým požárním nebezpečím,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jišťováním příčin vzniku požárů,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trolou připravenosti a akceschopnosti jednotek požární ochrany 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ou dodržování povinností stanovených předpisy o požární ochraně,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uzováním územně plánovací dokumentace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věřováním, zda byly dodrženy podmínky požární bezpečnosti staveb vyplývající z posouzených podkladů a dokumentace 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kládáním opatření k odstranění zjištěných nedostatků a kontrolou plnění těchto opatř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PO – základní složka IZ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druhy JPO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jednotka HZS </w:t>
      </w:r>
      <w:r>
        <w:rPr>
          <w:rFonts w:cs="Tahoma" w:ascii="Tahoma" w:hAnsi="Tahoma"/>
          <w:b/>
          <w:sz w:val="20"/>
          <w:szCs w:val="20"/>
          <w:u w:val="single"/>
        </w:rPr>
        <w:t>kraje</w:t>
      </w:r>
    </w:p>
    <w:p>
      <w:pPr>
        <w:pStyle w:val="Normal"/>
        <w:numPr>
          <w:ilvl w:val="1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lušníci HZS určených k výkonu služby na stanicích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jednotka HZS </w:t>
      </w:r>
      <w:r>
        <w:rPr>
          <w:rFonts w:cs="Tahoma" w:ascii="Tahoma" w:hAnsi="Tahoma"/>
          <w:b/>
          <w:sz w:val="20"/>
          <w:szCs w:val="20"/>
          <w:u w:val="single"/>
        </w:rPr>
        <w:t>podniku</w:t>
      </w:r>
    </w:p>
    <w:p>
      <w:pPr>
        <w:pStyle w:val="Normal"/>
        <w:numPr>
          <w:ilvl w:val="1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stnanci PO a pFO, kteří vykonávají činnost v této jednotce jako své zaměstnání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jednotka sboru </w:t>
      </w:r>
      <w:r>
        <w:rPr>
          <w:rFonts w:cs="Tahoma" w:ascii="Tahoma" w:hAnsi="Tahoma"/>
          <w:b/>
          <w:sz w:val="20"/>
          <w:szCs w:val="20"/>
          <w:u w:val="single"/>
        </w:rPr>
        <w:t>dobrovolných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hasičů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obce</w:t>
      </w:r>
    </w:p>
    <w:p>
      <w:pPr>
        <w:pStyle w:val="Normal"/>
        <w:numPr>
          <w:ilvl w:val="1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, které nevykonávají činnost v této jednotce požární ochrany jako své zaměstnání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jednotka sboru </w:t>
      </w:r>
      <w:r>
        <w:rPr>
          <w:rFonts w:cs="Tahoma" w:ascii="Tahoma" w:hAnsi="Tahoma"/>
          <w:b/>
          <w:sz w:val="20"/>
          <w:szCs w:val="20"/>
          <w:u w:val="single"/>
        </w:rPr>
        <w:t>dobrovolných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hasičů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odniku</w:t>
      </w:r>
    </w:p>
    <w:p>
      <w:pPr>
        <w:pStyle w:val="Normal"/>
        <w:numPr>
          <w:ilvl w:val="1"/>
          <w:numId w:val="3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stnanci PO nebo pFO, kteří nevykonávají činnost v této jednotce požární ochrany jako své zaměstnání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vojenská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hasičská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jednotka</w:t>
      </w:r>
      <w:r>
        <w:rPr>
          <w:rFonts w:cs="Tahoma" w:ascii="Tahoma" w:hAnsi="Tahoma"/>
          <w:sz w:val="20"/>
          <w:szCs w:val="20"/>
        </w:rPr>
        <w:t xml:space="preserve"> ve vojenských zařízení a útvare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lošné pokrytí sil a prostředků JP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V 247/2001 Sb. = rozmístění JPO na území kraje a na území hl. města Prah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JPO  se rozmisťují </w:t>
      </w:r>
      <w:r>
        <w:rPr>
          <w:rFonts w:cs="Tahoma" w:ascii="Tahoma" w:hAnsi="Tahoma"/>
          <w:sz w:val="20"/>
          <w:szCs w:val="20"/>
          <w:u w:val="single"/>
        </w:rPr>
        <w:t>na základě nařízení orgánu kraj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ZS kraje (HZS hl. m Prahy) zabezpečuje podklady pro vydání nařízení orgánů kraj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tím účelem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tanoví </w:t>
      </w:r>
      <w:r>
        <w:rPr>
          <w:rFonts w:cs="Tahoma" w:ascii="Tahoma" w:hAnsi="Tahoma"/>
          <w:b/>
          <w:sz w:val="20"/>
          <w:szCs w:val="20"/>
        </w:rPr>
        <w:t>stupeň nebezpečí</w:t>
      </w:r>
      <w:r>
        <w:rPr>
          <w:rFonts w:cs="Tahoma" w:ascii="Tahoma" w:hAnsi="Tahoma"/>
          <w:sz w:val="20"/>
          <w:szCs w:val="20"/>
        </w:rPr>
        <w:t xml:space="preserve"> území obcí v kraji podle kritérií </w:t>
      </w:r>
    </w:p>
    <w:p>
      <w:pPr>
        <w:pStyle w:val="TextBody"/>
        <w:numPr>
          <w:ilvl w:val="0"/>
          <w:numId w:val="3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čí </w:t>
      </w:r>
      <w:r>
        <w:rPr>
          <w:rFonts w:cs="Tahoma" w:ascii="Tahoma" w:hAnsi="Tahoma"/>
          <w:b/>
          <w:sz w:val="20"/>
          <w:szCs w:val="20"/>
        </w:rPr>
        <w:t>jednotky pro plošné pokrytí</w:t>
      </w:r>
    </w:p>
    <w:p>
      <w:pPr>
        <w:pStyle w:val="TextBody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ví jejich kategorii a charakter záchranných prací, které budou provádět</w:t>
      </w:r>
    </w:p>
    <w:p>
      <w:pPr>
        <w:pStyle w:val="TextBody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územní působnost (zpravidla 20 minut jízdy z místa dislokace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rčí </w:t>
      </w:r>
      <w:r>
        <w:rPr>
          <w:rFonts w:cs="Tahoma" w:ascii="Tahoma" w:hAnsi="Tahoma"/>
          <w:b/>
          <w:sz w:val="20"/>
          <w:szCs w:val="20"/>
        </w:rPr>
        <w:t>jednotky pro záchranné a likvidační práce</w:t>
      </w:r>
      <w:r>
        <w:rPr>
          <w:rFonts w:cs="Tahoma" w:ascii="Tahoma" w:hAnsi="Tahoma"/>
          <w:sz w:val="20"/>
          <w:szCs w:val="20"/>
        </w:rPr>
        <w:t xml:space="preserve"> při mimořádných událostech prováděné v rámci IZS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yhotoví </w:t>
      </w:r>
      <w:r>
        <w:rPr>
          <w:rFonts w:cs="Tahoma" w:ascii="Tahoma" w:hAnsi="Tahoma"/>
          <w:b/>
          <w:sz w:val="20"/>
          <w:szCs w:val="20"/>
        </w:rPr>
        <w:t>map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lošné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okryt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456" w:hanging="45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Zákon č. 239/2000 Sb.: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litel zásahu JPO se stává velitelem zásahu, tzn. že koordinuje záchranné a likvidační práce v místě nasazení složek integrovaného záchranného systému a v prostoru předpokládaných účinků mimořádné události, dále řídí součinnost těchto slož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7" w:name="__RefHeading___Toc218992825"/>
      <w:bookmarkEnd w:id="17"/>
      <w:r>
        <w:rPr>
          <w:rFonts w:cs="Tahoma" w:ascii="Tahoma" w:hAnsi="Tahoma"/>
          <w:sz w:val="20"/>
          <w:szCs w:val="20"/>
          <w:u w:val="double"/>
        </w:rPr>
        <w:t>19. AČR, JEJÍ POSTAVENÍ V BEZPEČNOSTNÍM SYSTÉMU STÁTU A MOŽNOSTI JEJÍCHO VYUŽITÍ V RÁMCI PLÁNOVANÉ POMOCI NA VYŽÁDÁNÍ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ČR jako jedna ze složek ozbrojených sil, postavení, činnost, legislativa, využití AČR při řešení mimořádných událostí a krizových situací, obranná strategie ČR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ložky ozbrojených sil ČR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MY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é útvary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á zařízení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é záchranné útvary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á kancelář Prezidenta republiky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radní stráž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úkoly Armády ČR v KŘ </w:t>
      </w:r>
    </w:p>
    <w:p>
      <w:pPr>
        <w:pStyle w:val="Normal"/>
        <w:numPr>
          <w:ilvl w:val="0"/>
          <w:numId w:val="61"/>
        </w:numPr>
        <w:rPr/>
      </w:pPr>
      <w:r>
        <w:rPr>
          <w:rFonts w:cs="Tahoma" w:ascii="Tahoma" w:hAnsi="Tahoma"/>
          <w:sz w:val="20"/>
          <w:szCs w:val="20"/>
          <w:u w:val="single"/>
        </w:rPr>
        <w:t>podpora</w:t>
      </w:r>
      <w:r>
        <w:rPr>
          <w:rFonts w:cs="Tahoma" w:ascii="Tahoma" w:hAnsi="Tahoma"/>
          <w:sz w:val="20"/>
          <w:szCs w:val="20"/>
        </w:rPr>
        <w:t xml:space="preserve"> Armádou ČR při bezpečnostních MU a krizových situacích </w:t>
      </w:r>
    </w:p>
    <w:p>
      <w:pPr>
        <w:pStyle w:val="Normal"/>
        <w:numPr>
          <w:ilvl w:val="0"/>
          <w:numId w:val="61"/>
        </w:numPr>
        <w:rPr/>
      </w:pPr>
      <w:r>
        <w:rPr>
          <w:rFonts w:cs="Tahoma" w:ascii="Tahoma" w:hAnsi="Tahoma"/>
          <w:sz w:val="20"/>
          <w:szCs w:val="20"/>
          <w:u w:val="single"/>
        </w:rPr>
        <w:t>vyčleňování sil a prostředků</w:t>
      </w:r>
      <w:r>
        <w:rPr>
          <w:rFonts w:cs="Tahoma" w:ascii="Tahoma" w:hAnsi="Tahoma"/>
          <w:sz w:val="20"/>
          <w:szCs w:val="20"/>
        </w:rPr>
        <w:t xml:space="preserve"> Armády ČR ve prospěch PČR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48 hod nasazení sil a prostředků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áchranné pluky + 15. záchranná ženijní brigáda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členěná složka armády teritoriálně rozmístěna po krajích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ý záchranný útvar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ostatná součást armády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í humanitární úkoly civilní obrany pro válečný stav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ý krizový štáb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dí a koordinuje činnost nasazených vojenských útvarů a prostředk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ávní úprava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9/1999 Sb. o ozbrojených silách ČR (gesce MV)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2/1999 Sb. o obraně ČR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strategie ČR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8/1991 Sb. o Policii ČR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9/2000 Sb. o IZ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ém civilního nasazení Armády Č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ZS - plánovaná pomoc na vyžádá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 výstavby profesionální  AČR – 2200 vojáků pro IZS a PČR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ádání k IZS – hejtman a starosta při pohromě, velitel zásahu (NGŠ + velitel útvaru)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láda na návrh MV - ad hoc i prevence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chranné práce + úkoly PČR (pořádkové, hranice, ochranná služba)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– dohody s MV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ranná strategie ČR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rana státu = souhrn opatření k zajištění svrchovanosti, územní celistvosti, principů demokracie a právního státu, ochrany života obyvatel a jejich majetku před vnějším napadením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chází z Bezpečnostní strategie, kapitola V. – obranná politika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m nástrojem realizace obranné politiky je AČR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valá připravenost bránit území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ást AČR připravována pro plnění zahraničních operací v souladu s mezinárodními smlouvami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fesionální armáda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j s terorismem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vodajské služby – vojenské zpravodajství</w:t>
      </w:r>
    </w:p>
    <w:p>
      <w:pPr>
        <w:pStyle w:val="Normal"/>
        <w:numPr>
          <w:ilvl w:val="1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ční systém protivzdušné obrany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přípravu a zajišťování obrany státu odpovídá vláda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cným gestorem je MO ČR</w:t>
      </w:r>
    </w:p>
    <w:p>
      <w:pPr>
        <w:pStyle w:val="Normal"/>
        <w:numPr>
          <w:ilvl w:val="0"/>
          <w:numId w:val="6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upráce VS + pFO+P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S – pracovní orgán Výbor pro obranné plánová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bor Hlučín předán HZS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8" w:name="__RefHeading___Toc218992826"/>
      <w:bookmarkEnd w:id="18"/>
      <w:r>
        <w:rPr>
          <w:rFonts w:cs="Tahoma" w:ascii="Tahoma" w:hAnsi="Tahoma"/>
          <w:sz w:val="20"/>
          <w:szCs w:val="20"/>
          <w:u w:val="double"/>
        </w:rPr>
        <w:t>20. Jiné ostatní složky IZS a jejich postavení v bezpečnostním systému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= koordinovaný postup jeho složek při přípravě na mimořádné události a při provádění záchranných a likvidačních prac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žije se v případě vzniku MU a při potřebě provádět současně záchranné a likvidační práce dvěma nebo více složkam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probíhá v několika rovinách - preventivní práce, záchranné práce, likvidační práce, havárie, obnovovací - asanační prá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rávní úprava: </w:t>
      </w:r>
      <w:r>
        <w:rPr>
          <w:rFonts w:cs="Tahoma" w:ascii="Tahoma" w:hAnsi="Tahoma"/>
          <w:sz w:val="20"/>
          <w:szCs w:val="20"/>
        </w:rPr>
        <w:t>239/2000 Sb., o IZS + vyhl. 328/2000 Sb., o některých podrobnostech zabezpečení IZS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ákladní složky IZS:</w:t>
      </w:r>
      <w:r>
        <w:rPr>
          <w:rFonts w:cs="Tahoma" w:ascii="Tahoma" w:hAnsi="Tahoma"/>
          <w:sz w:val="20"/>
          <w:szCs w:val="20"/>
        </w:rPr>
        <w:t xml:space="preserve"> Hasičský záchranný sbor ČR, jednotky požární ochrany zařazené do plošného pokrytí kraje jednotkami PO, zdravotnická záchranná služba a Policie ČR + </w:t>
      </w:r>
      <w:r>
        <w:rPr>
          <w:rFonts w:cs="Tahoma" w:ascii="Tahoma" w:hAnsi="Tahoma"/>
          <w:b/>
          <w:bCs/>
          <w:sz w:val="20"/>
          <w:szCs w:val="20"/>
        </w:rPr>
        <w:t>ostatní složky IZS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statní složky 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členěné síly a prostředky ozbrojených sil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chranné základny, ARMY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ozbrojené bezpečnostní sbory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zeňská služba, vojenská policie, zpravodajská služba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záchranné sbory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áňská záchranná služba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ochrany veřejného zdraví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giena, zvěrolékaři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, pohotovostní, odborné a jiné služby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řízení civilní ochrany</w:t>
      </w:r>
    </w:p>
    <w:p>
      <w:pPr>
        <w:pStyle w:val="Normal"/>
        <w:numPr>
          <w:ilvl w:val="0"/>
          <w:numId w:val="6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ziskové organizace a sdružení občanů, která lze využít k záchranným a likvidačním pracím</w:t>
      </w:r>
    </w:p>
    <w:p>
      <w:pPr>
        <w:pStyle w:val="Normal"/>
        <w:numPr>
          <w:ilvl w:val="2"/>
          <w:numId w:val="3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ní záchranná služba, kynologové, ČČ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ZS - plánovaná pomoc na vyžádání v rámci IZS - § 21 z.č. 239/2000 Sb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em písemně dohodnutý způsob poskytnutí pomoci ostatními složkami IZS základním složkám IZS při provádění záchranných a likvidačních prací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rnuje se do poplachového plánu IZS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ovanou pomoc na vyžádání jsou povinny poskytnout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a, územní správní úřady, orgány krajů a obcí v mezích své působnosti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/FO, které jsou vlastníkem či uživatelem stavby CO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otnická zařízení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složky IZS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jenské záchranné útvary</w:t>
      </w:r>
    </w:p>
    <w:p>
      <w:pPr>
        <w:pStyle w:val="Normal"/>
        <w:numPr>
          <w:ilvl w:val="1"/>
          <w:numId w:val="2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osoby, které se k tomu smluvně zavázaly.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ovanou pomoc na vyžádání není povinen poskytnout ten, kdo by poskytnutím této pomoci vážně ohrozil plnění vlastních závažnějších úkolů stanovených podle zvláštních právních předpisů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19" w:name="__RefHeading___Toc218992827"/>
      <w:bookmarkEnd w:id="19"/>
      <w:r>
        <w:rPr>
          <w:rFonts w:cs="Tahoma" w:ascii="Tahoma" w:hAnsi="Tahoma"/>
          <w:sz w:val="20"/>
          <w:szCs w:val="20"/>
          <w:u w:val="double"/>
        </w:rPr>
        <w:t>22. Informační systém krizového řízení jako jeden z nástrojů krizového říze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Ř =  souhrn řídících činností věcně příslušných orgánů zaměřených na analýzu a hodnocení bezpečnostních rizik, plánování, organizování, realizaci a kontrolu činností prováděných v souvislosti s řešením krizové situ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– 240/2000 Sb. (§26), součást e-governmen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 2006 – tvorba </w:t>
      </w:r>
      <w:r>
        <w:rPr>
          <w:rFonts w:cs="Tahoma" w:ascii="Tahoma" w:hAnsi="Tahoma"/>
          <w:b/>
          <w:sz w:val="20"/>
          <w:szCs w:val="20"/>
        </w:rPr>
        <w:t>IS KŘ ČR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e ISKŘ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ástroj pro kvalifikované rozhodování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ora plánovacích proces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zanost na všech úrovních KŘ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zanost všech orgánů KŘ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ika a plánování ISKŘ ČR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rava krizových plán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zení činnosti podle plán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ování a simul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IS 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fický IS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ualizace MÚ, zákresy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báze klíčových subjekt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ýzy d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MOFF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technologií pro podporu analýzy, plánování a řešení MÚ a KS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alýza rizik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čení zdroje a objektu ohrožení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čení druhu ohrožení a možných dopad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lánování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tváření typových plánů 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ené postupy, zásady a opatření pro řešení určitého krizového stavu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řešení vzniklé mimořádné události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matické vyrozumívání definovaných osob</w:t>
      </w:r>
    </w:p>
    <w:p>
      <w:pPr>
        <w:pStyle w:val="Normal"/>
        <w:numPr>
          <w:ilvl w:val="2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edování procesu:</w:t>
      </w:r>
    </w:p>
    <w:p>
      <w:pPr>
        <w:pStyle w:val="Normal"/>
        <w:numPr>
          <w:ilvl w:val="3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 a prostředky pro řešení MÚ</w:t>
      </w:r>
    </w:p>
    <w:p>
      <w:pPr>
        <w:pStyle w:val="Normal"/>
        <w:numPr>
          <w:ilvl w:val="3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nění postupů a opatření</w:t>
      </w:r>
    </w:p>
    <w:p>
      <w:pPr>
        <w:pStyle w:val="Normal"/>
        <w:numPr>
          <w:ilvl w:val="3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ávání a sledování úkolů</w:t>
      </w:r>
    </w:p>
    <w:p>
      <w:pPr>
        <w:pStyle w:val="Normal"/>
        <w:numPr>
          <w:ilvl w:val="3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tváření hlášení o stavu a průběhu řešení</w:t>
      </w:r>
    </w:p>
    <w:p>
      <w:pPr>
        <w:pStyle w:val="Normal"/>
        <w:numPr>
          <w:ilvl w:val="3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klady pro obnovu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S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ém pro monitorování infrastruktury ČR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běr a monitorování dat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ora monitorovacích, plánovacích, kontrolních a statistických činnost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GIS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ém pro nezbytné dodávky s propojením na SMC (Státní mapové centrum)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vantifikace potřeb nezbytných pro překonání KS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struje dodavatele nezbytných dodávek a aktualizaci údaj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zuální představu o aktuálním rozmístění věcných zdrojů a jejich možných dodavatelů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uální výstupní sestavy plánu nezbytných dodávek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uální informace o pohotovostních zásobách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kty využitelné v případě vzniku krizové situa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0" w:name="__RefHeading___Toc218992828"/>
      <w:bookmarkEnd w:id="20"/>
      <w:r>
        <w:rPr>
          <w:rFonts w:cs="Tahoma" w:ascii="Tahoma" w:hAnsi="Tahoma"/>
          <w:sz w:val="20"/>
          <w:szCs w:val="20"/>
          <w:u w:val="double"/>
        </w:rPr>
        <w:t>23. Nadnárodní úroveň krizového řízení, práva a povinnosti vyplývající ČR z členství v mezinárodních organizacích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Legislativní rámec EU v oblasti civilní ochrany, krizového řízení a plánování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Rozhodnutí Rady </w:t>
      </w:r>
      <w:r>
        <w:rPr>
          <w:rFonts w:cs="Tahoma" w:ascii="Tahoma" w:hAnsi="Tahoma"/>
          <w:sz w:val="20"/>
          <w:szCs w:val="20"/>
        </w:rPr>
        <w:t>(1999) o vytvoření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kčního plánu Společenství</w:t>
      </w:r>
      <w:r>
        <w:rPr>
          <w:rFonts w:cs="Tahoma" w:ascii="Tahoma" w:hAnsi="Tahoma"/>
          <w:sz w:val="20"/>
          <w:szCs w:val="20"/>
        </w:rPr>
        <w:t xml:space="preserve"> v oblasti civilní ochrany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rPr/>
      </w:pPr>
      <w:r>
        <w:rPr>
          <w:rFonts w:cs="Tahoma" w:ascii="Tahoma" w:hAnsi="Tahoma"/>
          <w:b/>
          <w:sz w:val="20"/>
          <w:szCs w:val="20"/>
        </w:rPr>
        <w:t>Rozhodnutí Rady</w:t>
      </w:r>
      <w:r>
        <w:rPr>
          <w:rFonts w:cs="Tahoma" w:ascii="Tahoma" w:hAnsi="Tahoma"/>
          <w:sz w:val="20"/>
          <w:szCs w:val="20"/>
        </w:rPr>
        <w:t xml:space="preserve">  (2001) o vytvoření mechanismu </w:t>
      </w:r>
      <w:r>
        <w:rPr>
          <w:rFonts w:cs="Tahoma" w:ascii="Tahoma" w:hAnsi="Tahoma"/>
          <w:b/>
          <w:sz w:val="20"/>
          <w:szCs w:val="20"/>
          <w:u w:val="single"/>
        </w:rPr>
        <w:t>Společenství na podporu zesílené spolupráce</w:t>
      </w:r>
      <w:r>
        <w:rPr>
          <w:rFonts w:cs="Tahoma" w:ascii="Tahoma" w:hAnsi="Tahoma"/>
          <w:sz w:val="20"/>
          <w:szCs w:val="20"/>
        </w:rPr>
        <w:t xml:space="preserve"> při asistenčních zásazích v oblasti CO </w:t>
      </w:r>
    </w:p>
    <w:p>
      <w:pPr>
        <w:pStyle w:val="Normal"/>
        <w:numPr>
          <w:ilvl w:val="0"/>
          <w:numId w:val="46"/>
        </w:numPr>
        <w:rPr/>
      </w:pPr>
      <w:r>
        <w:rPr>
          <w:rFonts w:cs="Tahoma" w:ascii="Tahoma" w:hAnsi="Tahoma"/>
          <w:b/>
          <w:sz w:val="20"/>
          <w:szCs w:val="20"/>
        </w:rPr>
        <w:t xml:space="preserve">Rozhodnutí Komise </w:t>
      </w:r>
      <w:r>
        <w:rPr>
          <w:rFonts w:cs="Tahoma" w:ascii="Tahoma" w:hAnsi="Tahoma"/>
          <w:sz w:val="20"/>
          <w:szCs w:val="20"/>
        </w:rPr>
        <w:t xml:space="preserve">(2003) - </w:t>
      </w:r>
      <w:r>
        <w:rPr>
          <w:rFonts w:cs="Tahoma" w:ascii="Tahoma" w:hAnsi="Tahoma"/>
          <w:b/>
          <w:sz w:val="20"/>
          <w:szCs w:val="20"/>
          <w:u w:val="single"/>
        </w:rPr>
        <w:t>prováděcí</w:t>
      </w:r>
      <w:r>
        <w:rPr>
          <w:rFonts w:cs="Tahoma" w:ascii="Tahoma" w:hAnsi="Tahoma"/>
          <w:sz w:val="20"/>
          <w:szCs w:val="20"/>
        </w:rPr>
        <w:t xml:space="preserve"> pravidla k rozhodnutí Rady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čeny k podpoře aktivit členských států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provádění opatření na národní úrovni k zajištění ochrany ChrZ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tockholmské zásady pro tvorbu legislativy pro stavy nouze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ující charakter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hlednění decentralizace KŘ, zvláštních pravomocí pro případy KS, kompenzace škod a ztrát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adnárodní úroveň KŘ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jení ČR do aktivit mezinárodních organizací a mezinárodních bezpečnostních struktur</w:t>
      </w:r>
    </w:p>
    <w:p>
      <w:pPr>
        <w:pStyle w:val="Heading1"/>
        <w:spacing w:before="60" w:after="0"/>
        <w:rPr>
          <w:rFonts w:ascii="Tahoma" w:hAnsi="Tahoma" w:cs="Tahoma"/>
          <w:sz w:val="20"/>
          <w:szCs w:val="20"/>
          <w:u w:val="single"/>
        </w:rPr>
      </w:pPr>
      <w:bookmarkStart w:id="21" w:name="__RefHeading___Toc218992829"/>
      <w:bookmarkEnd w:id="21"/>
      <w:r>
        <w:rPr>
          <w:rFonts w:cs="Tahoma" w:ascii="Tahoma" w:hAnsi="Tahoma"/>
          <w:sz w:val="20"/>
          <w:szCs w:val="20"/>
          <w:u w:val="single"/>
        </w:rPr>
        <w:t>Vazby na E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oritou je podpora národních orgánů při ochraně civilního obyvatelstva před účinky ZH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II. pilíř</w:t>
      </w:r>
      <w:r>
        <w:rPr>
          <w:rFonts w:cs="Tahoma" w:ascii="Tahoma" w:hAnsi="Tahoma"/>
          <w:sz w:val="20"/>
          <w:szCs w:val="20"/>
        </w:rPr>
        <w:t xml:space="preserve"> „Společná zahraniční a bezpečnostní politika“ - zapojení do</w:t>
      </w:r>
      <w:r>
        <w:rPr>
          <w:rFonts w:cs="Tahoma" w:ascii="Tahoma" w:hAnsi="Tahoma"/>
          <w:b/>
          <w:sz w:val="20"/>
          <w:szCs w:val="20"/>
        </w:rPr>
        <w:t xml:space="preserve"> Evropské obranné a bezpečnostní politiky (ESDP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á bezpečnostní strategie</w:t>
      </w:r>
    </w:p>
    <w:p>
      <w:pPr>
        <w:pStyle w:val="Normal"/>
        <w:numPr>
          <w:ilvl w:val="1"/>
          <w:numId w:val="35"/>
        </w:numPr>
        <w:rPr/>
      </w:pPr>
      <w:r>
        <w:rPr>
          <w:rFonts w:cs="Tahoma" w:ascii="Tahoma" w:hAnsi="Tahoma"/>
          <w:sz w:val="20"/>
          <w:szCs w:val="20"/>
        </w:rPr>
        <w:t>KŘ při nevojenských KS je součástí ESDP</w:t>
      </w:r>
    </w:p>
    <w:p>
      <w:pPr>
        <w:pStyle w:val="Normal"/>
        <w:numPr>
          <w:ilvl w:val="1"/>
          <w:numId w:val="35"/>
        </w:numPr>
        <w:rPr/>
      </w:pPr>
      <w:r>
        <w:rPr>
          <w:rFonts w:cs="Tahoma" w:ascii="Tahoma" w:hAnsi="Tahoma"/>
          <w:sz w:val="20"/>
          <w:szCs w:val="20"/>
        </w:rPr>
        <w:t>konkrétně oblastí „</w:t>
      </w:r>
      <w:r>
        <w:rPr>
          <w:rFonts w:cs="Tahoma" w:ascii="Tahoma" w:hAnsi="Tahoma"/>
          <w:b/>
          <w:sz w:val="20"/>
          <w:szCs w:val="20"/>
        </w:rPr>
        <w:t>civilní aspekty zvládání krizí</w:t>
      </w:r>
      <w:r>
        <w:rPr>
          <w:rFonts w:cs="Tahoma" w:ascii="Tahoma" w:hAnsi="Tahoma"/>
          <w:sz w:val="20"/>
          <w:szCs w:val="20"/>
        </w:rPr>
        <w:t>“ a „</w:t>
      </w:r>
      <w:r>
        <w:rPr>
          <w:rFonts w:cs="Tahoma" w:ascii="Tahoma" w:hAnsi="Tahoma"/>
          <w:b/>
          <w:sz w:val="20"/>
          <w:szCs w:val="20"/>
        </w:rPr>
        <w:t>ochrana obyvatelstva</w:t>
      </w:r>
      <w:r>
        <w:rPr>
          <w:rFonts w:cs="Tahoma" w:ascii="Tahoma" w:hAnsi="Tahoma"/>
          <w:sz w:val="20"/>
          <w:szCs w:val="20"/>
        </w:rPr>
        <w:t xml:space="preserve">“ 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b/>
          <w:sz w:val="20"/>
          <w:szCs w:val="20"/>
        </w:rPr>
        <w:t>CivCom</w:t>
      </w:r>
      <w:r>
        <w:rPr>
          <w:rFonts w:cs="Tahoma" w:ascii="Tahoma" w:hAnsi="Tahoma"/>
          <w:sz w:val="20"/>
          <w:szCs w:val="20"/>
        </w:rPr>
        <w:t xml:space="preserve"> = pracovní orgán Rady EU v oblasti koordinace civilních záležitostí krizového řízení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ývá se nevojenskou sférou KŘ EU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ává strategický směr ve 4 prioritních oblastech civilního krizového řízení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licie, Podpora právního státu, Civilní správa, Civilní ochran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pilíř EU – Policejní a justiční spolupráce v trestních věcech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>základní dokument - „</w:t>
      </w:r>
      <w:r>
        <w:rPr>
          <w:rFonts w:cs="Tahoma" w:ascii="Tahoma" w:hAnsi="Tahoma"/>
          <w:b/>
          <w:sz w:val="20"/>
          <w:szCs w:val="20"/>
        </w:rPr>
        <w:t>Haagský program</w:t>
      </w:r>
      <w:r>
        <w:rPr>
          <w:rFonts w:cs="Tahoma" w:ascii="Tahoma" w:hAnsi="Tahoma"/>
          <w:sz w:val="20"/>
          <w:szCs w:val="20"/>
        </w:rPr>
        <w:t>“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mezil zásady pro řízení krizí uvnitř EU s dopady mimo EU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licejní mise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jení do mírových operací za účelem udržení nebo podpory míru v oblastech napětí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>udržování práva a pořádku, monitoring a mentoring policejních složek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Mechanismus společenství pro civilní ochranu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zvládání následků závažných MU a KS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>poskytuje podporu při vzniku MU a napomáhá koordinaci zásahu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one-stop shop“ civilní ochrany  - všechny info na jednom místě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Monitorovací a informační centrum 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>Možnost okamžitě vyslat malé týmy odborníků a technickou podporu pro usnadnění zásahů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azby na NATO</w:t>
      </w:r>
    </w:p>
    <w:p>
      <w:pPr>
        <w:pStyle w:val="Normal"/>
        <w:numPr>
          <w:ilvl w:val="0"/>
          <w:numId w:val="35"/>
        </w:numPr>
        <w:rPr/>
      </w:pPr>
      <w:r>
        <w:rPr>
          <w:rFonts w:cs="Tahoma" w:ascii="Tahoma" w:hAnsi="Tahoma"/>
          <w:sz w:val="20"/>
          <w:szCs w:val="20"/>
        </w:rPr>
        <w:t xml:space="preserve">spolupráce se Severoatlantickou aliancí v oblasti civilní (nevojenské) spolupráce probíhá zejména v rámci tzv. </w:t>
      </w:r>
      <w:r>
        <w:rPr>
          <w:rFonts w:cs="Tahoma" w:ascii="Tahoma" w:hAnsi="Tahoma"/>
          <w:b/>
          <w:sz w:val="20"/>
          <w:szCs w:val="20"/>
        </w:rPr>
        <w:t>civilního nouzového plánování</w:t>
      </w:r>
      <w:r>
        <w:rPr>
          <w:rFonts w:cs="Tahoma" w:ascii="Tahoma" w:hAnsi="Tahoma"/>
          <w:sz w:val="20"/>
          <w:szCs w:val="20"/>
        </w:rPr>
        <w:t xml:space="preserve"> (CNP)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NP je proces plánování, který vychází ze systému plánování NATO (část systému obranného plánování NATO) a je zaměřen zejména na zajišťování civilních zdrojů pro řešení všech KS a ochranu obyvatelstva (civilní ochranu)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NP je zaměřeno na: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oru a ochranu obyvatelstva a snižování zranitelnosti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kontinuity fungování veřejné správy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užití a ochrana civilních zdrojů a KI pro civilní i vojenský sektor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Institucionální zajištění CNP NATO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rcholný orgán - </w:t>
      </w:r>
      <w:r>
        <w:rPr>
          <w:rFonts w:cs="Tahoma" w:ascii="Tahoma" w:hAnsi="Tahoma"/>
          <w:b/>
          <w:sz w:val="20"/>
          <w:szCs w:val="20"/>
        </w:rPr>
        <w:t>Severoatlantická rada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Vyšší výbor pro civilní nouzové plánování</w:t>
      </w:r>
      <w:r>
        <w:rPr>
          <w:rFonts w:cs="Tahoma" w:ascii="Tahoma" w:hAnsi="Tahoma"/>
          <w:sz w:val="20"/>
          <w:szCs w:val="20"/>
        </w:rPr>
        <w:t xml:space="preserve"> (SCEPC)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ková koordinace mezi různými oblastmi CNP</w:t>
      </w:r>
    </w:p>
    <w:p>
      <w:pPr>
        <w:pStyle w:val="Normal"/>
        <w:numPr>
          <w:ilvl w:val="1"/>
          <w:numId w:val="3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 plánovacích výborů a komisí odpovědných za jednotlivé ekonomické sféry civilního sektoru 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 xml:space="preserve">Průmyslový </w:t>
      </w:r>
      <w:r>
        <w:rPr>
          <w:rFonts w:cs="Tahoma" w:ascii="Tahoma" w:hAnsi="Tahoma"/>
          <w:sz w:val="20"/>
          <w:szCs w:val="20"/>
          <w:u w:val="single"/>
        </w:rPr>
        <w:t>plánovac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výbor</w:t>
      </w:r>
      <w:r>
        <w:rPr>
          <w:rFonts w:cs="Tahoma" w:ascii="Tahoma" w:hAnsi="Tahoma"/>
          <w:sz w:val="20"/>
          <w:szCs w:val="20"/>
        </w:rPr>
        <w:t xml:space="preserve"> (IPC)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 xml:space="preserve">Výbor pro </w:t>
      </w:r>
      <w:r>
        <w:rPr>
          <w:rFonts w:cs="Tahoma" w:ascii="Tahoma" w:hAnsi="Tahoma"/>
          <w:sz w:val="20"/>
          <w:szCs w:val="20"/>
          <w:u w:val="single"/>
        </w:rPr>
        <w:t>civil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ochranu</w:t>
      </w:r>
      <w:r>
        <w:rPr>
          <w:rFonts w:cs="Tahoma" w:ascii="Tahoma" w:hAnsi="Tahoma"/>
          <w:sz w:val="20"/>
          <w:szCs w:val="20"/>
        </w:rPr>
        <w:t xml:space="preserve"> (CPC)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 xml:space="preserve">Společný </w:t>
      </w:r>
      <w:r>
        <w:rPr>
          <w:rFonts w:cs="Tahoma" w:ascii="Tahoma" w:hAnsi="Tahoma"/>
          <w:sz w:val="20"/>
          <w:szCs w:val="20"/>
          <w:u w:val="single"/>
        </w:rPr>
        <w:t>zdravotnick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výbor</w:t>
      </w:r>
      <w:r>
        <w:rPr>
          <w:rFonts w:cs="Tahoma" w:ascii="Tahoma" w:hAnsi="Tahoma"/>
          <w:sz w:val="20"/>
          <w:szCs w:val="20"/>
        </w:rPr>
        <w:t xml:space="preserve"> (JMC)</w:t>
      </w:r>
    </w:p>
    <w:p>
      <w:pPr>
        <w:pStyle w:val="Normal"/>
        <w:numPr>
          <w:ilvl w:val="0"/>
          <w:numId w:val="59"/>
        </w:numPr>
        <w:rPr/>
      </w:pPr>
      <w:r>
        <w:rPr>
          <w:rFonts w:cs="Tahoma" w:ascii="Tahoma" w:hAnsi="Tahoma"/>
          <w:sz w:val="20"/>
          <w:szCs w:val="20"/>
        </w:rPr>
        <w:t xml:space="preserve">Plánovací výbor pro </w:t>
      </w:r>
      <w:r>
        <w:rPr>
          <w:rFonts w:cs="Tahoma" w:ascii="Tahoma" w:hAnsi="Tahoma"/>
          <w:sz w:val="20"/>
          <w:szCs w:val="20"/>
          <w:u w:val="single"/>
        </w:rPr>
        <w:t>civilní spoje</w:t>
      </w:r>
      <w:r>
        <w:rPr>
          <w:rFonts w:cs="Tahoma" w:ascii="Tahoma" w:hAnsi="Tahoma"/>
          <w:sz w:val="20"/>
          <w:szCs w:val="20"/>
        </w:rPr>
        <w:t xml:space="preserve"> (CCPC)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ovací výbor pro </w:t>
      </w:r>
      <w:r>
        <w:rPr>
          <w:rFonts w:cs="Tahoma" w:ascii="Tahoma" w:hAnsi="Tahoma"/>
          <w:sz w:val="20"/>
          <w:szCs w:val="20"/>
          <w:u w:val="single"/>
        </w:rPr>
        <w:t>potraviny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sz w:val="20"/>
          <w:szCs w:val="20"/>
          <w:u w:val="single"/>
        </w:rPr>
        <w:t>zemědělství</w:t>
      </w:r>
      <w:r>
        <w:rPr>
          <w:rFonts w:cs="Tahoma" w:ascii="Tahoma" w:hAnsi="Tahoma"/>
          <w:sz w:val="20"/>
          <w:szCs w:val="20"/>
        </w:rPr>
        <w:t xml:space="preserve"> (FAPC)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Euroatlantické středisko koordinace pomoci při pohromá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2" w:name="__RefHeading___Toc218992830"/>
      <w:bookmarkEnd w:id="22"/>
      <w:r>
        <w:rPr>
          <w:rFonts w:cs="Tahoma" w:ascii="Tahoma" w:hAnsi="Tahoma"/>
          <w:sz w:val="20"/>
          <w:szCs w:val="20"/>
          <w:u w:val="double"/>
        </w:rPr>
        <w:t>24. Povodňové plán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stavení povodňových plánů v rámci hierarchie, legislativa, aktéři, podklady ke zpracování, funkce, struktura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vodeň (254/2001 Sb.) =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echodné výrazné zvýšení hladiny vodních toků nebo jiných povrchových vod, při kterém voda již zaplavuje území mimo koryto vodního toku a může způsobit škody.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vodní je i stav, kdy voda může způsobit škody tím, že z určitého území nemůže dočasně přirozeným způsobem odtékat nebo její odtok je nedostatečný, případně dochází k zaplavení území při soustředěném odtoku srážkových vod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ně povodňové aktivity</w:t>
      </w:r>
    </w:p>
    <w:p>
      <w:pPr>
        <w:pStyle w:val="Normal"/>
        <w:numPr>
          <w:ilvl w:val="0"/>
          <w:numId w:val="68"/>
        </w:numPr>
        <w:ind w:left="360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bdělost - </w:t>
      </w:r>
      <w:r>
        <w:rPr>
          <w:rFonts w:cs="Tahoma" w:ascii="Tahoma" w:hAnsi="Tahoma"/>
          <w:sz w:val="16"/>
          <w:szCs w:val="16"/>
        </w:rPr>
        <w:t>nastává při nebezpečí přirozené povodně či mezní hodnoty vodního díla; zahajuje činnost hlásná s hlídková služba</w:t>
      </w:r>
    </w:p>
    <w:p>
      <w:pPr>
        <w:pStyle w:val="Normal"/>
        <w:numPr>
          <w:ilvl w:val="0"/>
          <w:numId w:val="68"/>
        </w:numPr>
        <w:ind w:left="360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pohotovost - </w:t>
      </w:r>
      <w:r>
        <w:rPr>
          <w:rFonts w:cs="Tahoma" w:ascii="Tahoma" w:hAnsi="Tahoma"/>
          <w:sz w:val="16"/>
          <w:szCs w:val="16"/>
        </w:rPr>
        <w:t>vyhlašuje se když nebezpečí přirozené povodně přerůstá v povodeň nebo překročení mezních hodnot na vodním díle; aktivizují se povodňové orgány, uvádějí se do pohotovosti prostředky na zabezpečovací práce</w:t>
      </w:r>
    </w:p>
    <w:p>
      <w:pPr>
        <w:pStyle w:val="Normal"/>
        <w:numPr>
          <w:ilvl w:val="0"/>
          <w:numId w:val="68"/>
        </w:numPr>
        <w:ind w:left="360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hrožení - </w:t>
      </w:r>
      <w:r>
        <w:rPr>
          <w:rFonts w:cs="Tahoma" w:ascii="Tahoma" w:hAnsi="Tahoma"/>
          <w:sz w:val="16"/>
          <w:szCs w:val="16"/>
        </w:rPr>
        <w:t>vyhlašuje se při nebezpečí škod většího rozsahu nebo dosažení kritických hodnot na vodním díle; provádějí se  zabezpečovací a podle potřeby záchranné práce nebo evakuac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elikost rizik</w:t>
      </w:r>
      <w:r>
        <w:rPr>
          <w:rFonts w:cs="Tahoma" w:ascii="Tahoma" w:hAnsi="Tahoma"/>
          <w:sz w:val="20"/>
          <w:szCs w:val="20"/>
        </w:rPr>
        <w:t xml:space="preserve"> při povodni je závislá na typu zaplaveného území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ovodňový plán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m, funkce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dokument ochrany před povodněmi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uží ke koordinaci činností v daném území v době povodňové situace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 organizačních a technických opatření, potřebných k odvrácení nebo zmírnění škod při povodních na ChrZ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dňové plány menších celků musí být v souladu s povodňovým plánem vyššího stupně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veny na roveň havarijních plánů a součástí operačních plánů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y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drologické a hydraulické údaje (př. záplavová území, průtočné kapacity…)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ké údaje  (př. mapy, způsob předávání info, ohrožené nemovitosti…)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í údaje (př. související povodňové plány, havarijní a krizové plány, plány evakuace…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ktura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cná část</w:t>
      </w:r>
    </w:p>
    <w:p>
      <w:pPr>
        <w:pStyle w:val="Normal"/>
        <w:numPr>
          <w:ilvl w:val="2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kteristika území, analýza rizik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í část</w:t>
      </w:r>
    </w:p>
    <w:p>
      <w:pPr>
        <w:pStyle w:val="Normal"/>
        <w:numPr>
          <w:ilvl w:val="2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y KŘ, zabezpečení prostředků, schéma toku informací</w:t>
      </w:r>
    </w:p>
    <w:p>
      <w:pPr>
        <w:pStyle w:val="Normal"/>
        <w:numPr>
          <w:ilvl w:val="1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fická čá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rování obyvatel v případě povodně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VaV + cestou smluvně zabezpečených hromadných informačních prostředků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vádí HZS cestou OPIS GŘ HZS/kraje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 hrozby vzniku zvláštní povodně odpovídá vlastník VD nebo jeho stavebník za okamžité vyrozumění OPIS HZS kraje a dalších zákonem stanovených subjektů včetně bezprostředně ohrožených obyvatel, tam kde hrozí nebezpečí z prodl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Orgány v době povodně: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  <w:t>krizový štáb při povodn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orgán hejtmana, starosty – ti svolávají KŠ a jsou vedoucími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potřebě koordinovat síly a prostředky v mimořádných situacích a organizovat pomoc ohroženému území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240/2000 Sb.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voří ho pracovní skupiny pro součinnost a komunikaci, týlové zabezpečení, analýzy situace a plánování, nasazení sil a prostředků a ochranu obyvatelstva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době krizového stavu - povodňové komise jsou součástí krizového štábu a úkoly komisí přecházejí na příslušné krizové štáby</w:t>
      </w:r>
    </w:p>
    <w:p>
      <w:pPr>
        <w:pStyle w:val="Normal"/>
        <w:rPr>
          <w:rFonts w:ascii="Tahoma" w:hAnsi="Tahoma" w:cs="Tahoma"/>
          <w:sz w:val="20"/>
          <w:szCs w:val="20"/>
          <w:u w:val="double"/>
        </w:rPr>
      </w:pPr>
      <w:r>
        <w:rPr>
          <w:rFonts w:cs="Tahoma" w:ascii="Tahoma" w:hAnsi="Tahoma"/>
          <w:sz w:val="20"/>
          <w:szCs w:val="20"/>
          <w:u w:val="double"/>
        </w:rPr>
        <w:t>povodňová komise obce: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ce poradní, je složena z jednotlivých odborníků, bez rozhodovacích pravomocí; při vyhlášení krizového stavu – stává se součástí krizového štáb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double"/>
        </w:rPr>
        <w:t>bezpečnostní rada obce</w:t>
      </w:r>
      <w:r>
        <w:rPr>
          <w:rFonts w:cs="Tahoma" w:ascii="Tahoma" w:hAnsi="Tahoma"/>
          <w:sz w:val="20"/>
          <w:szCs w:val="20"/>
        </w:rPr>
        <w:t>: fce koordinační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double"/>
        </w:rPr>
        <w:t>krizový štáb obce</w:t>
      </w:r>
      <w:r>
        <w:rPr>
          <w:rFonts w:cs="Tahoma" w:ascii="Tahoma" w:hAnsi="Tahoma"/>
          <w:sz w:val="20"/>
          <w:szCs w:val="20"/>
        </w:rPr>
        <w:t xml:space="preserve"> : fce realizační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double"/>
        </w:rPr>
        <w:t>vodoprávní úřad</w:t>
      </w:r>
      <w:r>
        <w:rPr>
          <w:rFonts w:cs="Tahoma" w:ascii="Tahoma" w:hAnsi="Tahoma"/>
          <w:sz w:val="20"/>
          <w:szCs w:val="20"/>
        </w:rPr>
        <w:t xml:space="preserve">: fce organizační tzn. vše říd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3" w:name="__RefHeading___Toc218992831"/>
      <w:bookmarkEnd w:id="23"/>
      <w:r>
        <w:rPr>
          <w:rFonts w:cs="Tahoma" w:ascii="Tahoma" w:hAnsi="Tahoma"/>
          <w:sz w:val="20"/>
          <w:szCs w:val="20"/>
          <w:u w:val="double"/>
        </w:rPr>
        <w:t>25. Plánování jako jeden z nástrojů k zajištění bezpečnosti a udržitelného rozvoj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jednotlivé úrovně plánování a jejich návaznost, provázanost a význam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ánování – </w:t>
      </w:r>
      <w:r>
        <w:rPr>
          <w:rFonts w:cs="Tahoma" w:ascii="Tahoma" w:hAnsi="Tahoma"/>
          <w:bCs/>
          <w:sz w:val="20"/>
          <w:szCs w:val="20"/>
        </w:rPr>
        <w:t>součást přípravné fáze KŘ – krizové plánování: obranné plánování a civilní nouzové plánování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ýbor pro obranné plánování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álý pracovní orgán BRS pro koordinaci plánování opatření k zajištění obrany ČR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 členů, předsedou je ministr obrany</w:t>
      </w:r>
    </w:p>
    <w:p>
      <w:pPr>
        <w:pStyle w:val="Normal"/>
        <w:numPr>
          <w:ilvl w:val="1"/>
          <w:numId w:val="68"/>
        </w:numPr>
        <w:tabs>
          <w:tab w:val="clear" w:pos="708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uzuje a projednává: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áměry plánovacích aktivit v oblasti zajištění obrany ČR předkládané státními orgány, ministerstvy aj.SÚ, jejich souhrnné požadavky uplatňované v rámci plánování obrany, jejich strategické a koncepční návrhy v oblasti plánování obrany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ateriály na základě usnesení BRS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ýbor pro civilní nouzové plánování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álý pracovní orgán BRS pro: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oordinaci a plánování opatření k zajištění ochrany vnitřní bezpečnosti státu, obyvatelstva a ekonomiky, kritické infrastruktury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bezpečování preventivních opatření proti použití ZHN včetně řešení odstraňování následků jejich použití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oordinace požadavků na civilní zdroje nezbytné pro zajištění bezpečnosti ČR</w:t>
      </w:r>
    </w:p>
    <w:p>
      <w:pPr>
        <w:pStyle w:val="Normal"/>
        <w:numPr>
          <w:ilvl w:val="3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bezpečuje meziresortní koordinaci plánovacích aktivit, posuzuje a projednává požadavky na civilní zdroje atd.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0 členů, předsedou je ministr vnitr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Bezpečnost</w:t>
      </w:r>
      <w:r>
        <w:rPr>
          <w:rFonts w:cs="Tahoma" w:ascii="Tahoma" w:hAnsi="Tahoma"/>
          <w:bCs/>
          <w:sz w:val="20"/>
          <w:szCs w:val="20"/>
        </w:rPr>
        <w:t xml:space="preserve"> je soubor opatření, kterými se zajišťuje zachování, ochrana a rozvoj chráněných zájmů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ástroje</w:t>
      </w:r>
      <w:r>
        <w:rPr>
          <w:rFonts w:cs="Tahoma" w:ascii="Tahoma" w:hAnsi="Tahoma"/>
          <w:sz w:val="20"/>
          <w:szCs w:val="20"/>
        </w:rPr>
        <w:t xml:space="preserve"> VS k zajištění bezpečnosti a udržitelného rozvoje: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zení založené na kvalifikovaných datech a správných metodách rozhodování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chova a vzdělávání občanů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ifická výchova technických a řídících pracovníků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konné složky pro zvládnutí KS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y, normy, předpisy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pekce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zkum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ování bezpečnostní/územní/nouzové/krizové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y v návaznosti dle níže uvedeného pořadí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Územní plány + Plány rozvoje území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.č.183/2006 Sb., o územním plánování a stavebním řádu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ší funkční využití území; orgány územního plánování jsou povinny pořizovat územně plánovací dokumentaci v souladu s potřebami rozvoje území; územně plánovací podklady= územně analytické podklady, územně technické podklady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ouzové plány: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y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kraje (zpracovává HZS+ schvaluje hejtman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dle 254/2001 Sb. (zpracovává uživatel nebezpečné látky + schvaluje vodoprávní úřad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a vnější plán dle 59/2006 Sb. objekty kategorie"B"(vnitřní provozovatel, vnější HZS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havarijní plán - dle 59/2006 Sb. objekty kategorie"A"(vnitřní provozovatel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dle 18/1997 Sb. atomového zákona (vnitřní - 4 kategorie aneb výrazný zdroj záření, dělá ho provozovatel / vnější HZS)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dňové plány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veny na roveň havarijních plánů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e, obce s rozšířenou působností, kraje, povodí, plán ČR (MŽP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Krizové plány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vazují na nouzové plány, zohledňují pouze kritické pohromy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rnným plánovacím dokumentem, kterým zákonem stanovené orgány krizového řízení plánují ve své věcné a územní působnosti opatření a postupy pro případ vzniku krizových situací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240/2000 Sb., NV 462/2000 Sb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ávají ministerstva + ústřední správní úřady, ČNB, kraj, určený obecní úřad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zajištění připravenosti na řešení krizových situací v oboru své působnosti; schvaluje ministr nebo vedoucí správního úřad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ejvyšší právní sílu má </w:t>
      </w:r>
      <w:r>
        <w:rPr>
          <w:rFonts w:cs="Tahoma" w:ascii="Tahoma" w:hAnsi="Tahoma"/>
          <w:b/>
          <w:sz w:val="20"/>
          <w:szCs w:val="20"/>
          <w:u w:val="single"/>
        </w:rPr>
        <w:t>územní plán</w:t>
      </w:r>
      <w:r>
        <w:rPr>
          <w:rFonts w:cs="Tahoma" w:ascii="Tahoma" w:hAnsi="Tahoma"/>
          <w:sz w:val="20"/>
          <w:szCs w:val="20"/>
        </w:rPr>
        <w:t xml:space="preserve"> - je rámcem pro ostatní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4" w:name="__RefHeading___Toc218992832"/>
      <w:bookmarkEnd w:id="24"/>
      <w:r>
        <w:rPr>
          <w:rFonts w:cs="Tahoma" w:ascii="Tahoma" w:hAnsi="Tahoma"/>
          <w:sz w:val="20"/>
          <w:szCs w:val="20"/>
          <w:u w:val="double"/>
        </w:rPr>
        <w:t>26. Nouzové plánování v podmínkách Č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stavení nouzového plánování v ČR ve srovnání s vybranými státy EU, havarijní plánování, jeho význam, výčet jednotlivých druhů havarijních plánu a jejich charakteristik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nouzové plánován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opatření k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5" w:leader="none"/>
        </w:tabs>
        <w:ind w:left="912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edcházení pohrom kterým zabránit lze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5" w:leader="none"/>
        </w:tabs>
        <w:ind w:left="912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írnění dopadů pohrom, kterým zabránit nelz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5" w:leader="none"/>
        </w:tabs>
        <w:ind w:left="912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lementaci opatření nutných ke zvládnutí nouzové situace kategorie 2-4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5" w:leader="none"/>
        </w:tabs>
        <w:ind w:left="912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stabilizace situace, obnovy a dalšího rozvoj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ubjekty v ČR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bor pro CNP – pracovní orgán BRS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ouzové plány: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y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kraje (zpracovává HZS+ schvaluje hejtman)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dle 254/2001 Sb. (zpracovává uživatel nebezpečné látky + schvaluje vodoprávní úřad)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a vnější plán dle 59/2006 Sb. objekty skupiny "B"(vnitřní provozovatel, vnější HZS)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havarijní plán - dle 59/2006 Sb. objekty skupiny "A"(vnitřní provozovatel)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varijní plán dle 18/1997 Sb. atomového zákona (vnitřní - 4 kategorie aneb výrazný zdroj záření, dělá ho provozovatel / vnější HZS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odňové plány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veny na roveň havarijních plánů</w:t>
      </w:r>
    </w:p>
    <w:p>
      <w:pPr>
        <w:pStyle w:val="Normal"/>
        <w:numPr>
          <w:ilvl w:val="2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ce, obce s rozšířenou působností, kraje, povodí, plán ČR (MŽP)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Krizové plány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vazují na nouzové plány, zohledňují pouze kritické pohromy 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ávají ministerstva + ústřední správní úřady, ČNB, kraj, určený obecní úřa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V cizině místo 2a a 2b mají komplexnější </w:t>
      </w:r>
      <w:r>
        <w:rPr>
          <w:rFonts w:cs="Tahoma" w:ascii="Tahoma" w:hAnsi="Tahoma"/>
          <w:sz w:val="20"/>
          <w:szCs w:val="20"/>
          <w:u w:val="single"/>
        </w:rPr>
        <w:t xml:space="preserve">Nouzové plánování – v ČR není právně </w:t>
      </w:r>
      <w:r>
        <w:rPr>
          <w:rFonts w:cs="Tahoma" w:ascii="Tahoma" w:hAnsi="Tahoma"/>
          <w:sz w:val="20"/>
          <w:szCs w:val="20"/>
        </w:rPr>
        <w:t xml:space="preserve">kodifikováno (v ČR 2a postihuje technologické havárie a 2b povodně ale jde tedy jen o výseč pohrom) </w:t>
      </w:r>
    </w:p>
    <w:p>
      <w:pPr>
        <w:pStyle w:val="BodyText2"/>
        <w:widowControl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ČR chybí: contingency plan (plán pro nepředvídané situace), plán obnovy a plán kontinuity</w:t>
      </w:r>
    </w:p>
    <w:p>
      <w:pPr>
        <w:pStyle w:val="Normal"/>
        <w:rPr>
          <w:rFonts w:ascii="Tahoma" w:hAnsi="Tahoma" w:cs="Tahoma"/>
          <w:iCs/>
          <w:sz w:val="20"/>
          <w:szCs w:val="20"/>
          <w:u w:val="double"/>
        </w:rPr>
      </w:pPr>
      <w:r>
        <w:rPr>
          <w:rFonts w:cs="Tahoma" w:ascii="Tahoma" w:hAnsi="Tahoma"/>
          <w:iCs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iCs/>
          <w:sz w:val="20"/>
          <w:szCs w:val="20"/>
          <w:u w:val="double"/>
        </w:rPr>
      </w:pPr>
      <w:r>
        <w:rPr>
          <w:rFonts w:cs="Tahoma" w:ascii="Tahoma" w:hAnsi="Tahoma"/>
          <w:iCs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iCs/>
          <w:sz w:val="20"/>
          <w:szCs w:val="20"/>
          <w:u w:val="double"/>
        </w:rPr>
      </w:pPr>
      <w:r>
        <w:rPr>
          <w:rFonts w:cs="Tahoma" w:ascii="Tahoma" w:hAnsi="Tahoma"/>
          <w:iCs/>
          <w:sz w:val="20"/>
          <w:szCs w:val="20"/>
          <w:u w:val="double"/>
        </w:rPr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5" w:name="__RefHeading___Toc218992833"/>
      <w:bookmarkEnd w:id="25"/>
      <w:r>
        <w:rPr>
          <w:rFonts w:cs="Tahoma" w:ascii="Tahoma" w:hAnsi="Tahoma"/>
          <w:sz w:val="20"/>
          <w:szCs w:val="20"/>
          <w:u w:val="double"/>
        </w:rPr>
        <w:t>27. Bezpečnostní dokumentace podle 59/2006 + Zóny havarijního plánování a jejich vymezení podle 59/2006 a 18/199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mínky zařazení příslušných objektů do skupin, charakteristika bezpečnostní dokumentace požadované pro dané skupiny + pojem, právní úprava, návrh na stanovení zóny havarijního plánování, vymezení velikosti zóny havarijního plánování)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Ú v oblasti prevence je MŽP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dokumentace dle 59/2006 Sb., o prevenci závažných havárií v návaznosti na SEVESO II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ělení subjektů podle množství nebezpečných látek na skupiny A a B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vozovatel</w:t>
      </w:r>
      <w:r>
        <w:rPr>
          <w:rFonts w:cs="Tahoma" w:ascii="Tahoma" w:hAnsi="Tahoma"/>
          <w:sz w:val="20"/>
          <w:szCs w:val="20"/>
        </w:rPr>
        <w:t xml:space="preserve"> se podle 59/2006 navrhne na </w:t>
      </w:r>
      <w:r>
        <w:rPr>
          <w:rFonts w:cs="Tahoma" w:ascii="Tahoma" w:hAnsi="Tahoma"/>
          <w:b/>
          <w:sz w:val="20"/>
          <w:szCs w:val="20"/>
        </w:rPr>
        <w:t>zařazení</w:t>
      </w:r>
      <w:r>
        <w:rPr>
          <w:rFonts w:cs="Tahoma" w:ascii="Tahoma" w:hAnsi="Tahoma"/>
          <w:sz w:val="20"/>
          <w:szCs w:val="20"/>
        </w:rPr>
        <w:t xml:space="preserve"> do skupiny (A = množství dle přílohy; B = množství větší), resp. nezařazení do skupin a </w:t>
      </w:r>
      <w:r>
        <w:rPr>
          <w:rFonts w:cs="Tahoma" w:ascii="Tahoma" w:hAnsi="Tahoma"/>
          <w:b/>
          <w:sz w:val="20"/>
          <w:szCs w:val="20"/>
        </w:rPr>
        <w:t>předloží KÚ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ozovatel je ze zákona povinen být pojištěn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vozovatel ve </w:t>
      </w:r>
      <w:r>
        <w:rPr>
          <w:rFonts w:cs="Tahoma" w:ascii="Tahoma" w:hAnsi="Tahoma"/>
          <w:sz w:val="20"/>
          <w:szCs w:val="20"/>
          <w:u w:val="single"/>
        </w:rPr>
        <w:t>skupině A -</w:t>
      </w:r>
    </w:p>
    <w:p>
      <w:pPr>
        <w:pStyle w:val="Normal"/>
        <w:numPr>
          <w:ilvl w:val="1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program prevence závažné havárie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ýza a hodnocení rizik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prevence včetně prevence domino efektu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vozovatel ve </w:t>
      </w:r>
      <w:r>
        <w:rPr>
          <w:rFonts w:cs="Tahoma" w:ascii="Tahoma" w:hAnsi="Tahoma"/>
          <w:sz w:val="20"/>
          <w:szCs w:val="20"/>
          <w:u w:val="single"/>
        </w:rPr>
        <w:t>skupině B</w:t>
      </w:r>
    </w:p>
    <w:p>
      <w:pPr>
        <w:pStyle w:val="Normal"/>
        <w:numPr>
          <w:ilvl w:val="1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ečnostní zpráva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tto pro skupinu A - podrobnější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 fyzické ochrany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nitřní havarijní plán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y pro vnější havarijní plán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čast při zpracování informací pro veřejnost</w:t>
      </w:r>
    </w:p>
    <w:p>
      <w:pPr>
        <w:pStyle w:val="Normal"/>
        <w:numPr>
          <w:ilvl w:val="2"/>
          <w:numId w:val="5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let aktualiza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Zóna havarijního plánování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nezahrnuj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území</w:t>
      </w:r>
      <w:r>
        <w:rPr>
          <w:rFonts w:cs="Tahoma" w:ascii="Tahoma" w:hAnsi="Tahoma"/>
          <w:sz w:val="20"/>
          <w:szCs w:val="20"/>
        </w:rPr>
        <w:t xml:space="preserve">, pro které provozovatel zpracovává </w:t>
      </w:r>
      <w:r>
        <w:rPr>
          <w:rFonts w:cs="Tahoma" w:ascii="Tahoma" w:hAnsi="Tahoma"/>
          <w:b/>
          <w:sz w:val="20"/>
          <w:szCs w:val="20"/>
        </w:rPr>
        <w:t>vnitřn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havarijní</w:t>
      </w:r>
      <w:r>
        <w:rPr>
          <w:rFonts w:cs="Tahoma" w:ascii="Tahoma" w:hAnsi="Tahoma"/>
          <w:sz w:val="20"/>
          <w:szCs w:val="20"/>
        </w:rPr>
        <w:t xml:space="preserve"> plán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půdorysn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bvod</w:t>
      </w:r>
      <w:r>
        <w:rPr>
          <w:rFonts w:cs="Tahoma" w:ascii="Tahoma" w:hAnsi="Tahoma"/>
          <w:sz w:val="20"/>
          <w:szCs w:val="20"/>
        </w:rPr>
        <w:t xml:space="preserve"> území, pro které provozovatel zpracovává vnitřní havarijní plán</w:t>
      </w:r>
    </w:p>
    <w:p>
      <w:pPr>
        <w:pStyle w:val="Normal"/>
        <w:numPr>
          <w:ilvl w:val="0"/>
          <w:numId w:val="5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vořen vnitřní hranici zóny havarijního plánování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-li plocha ohraničená vnější hranicí zóny havarijního plánování shodná nebo menší než plocha ohraničená vnitřní hranicí zóny havarijního plánování, zóna havarijního plánování se nestanovuje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ozdíl mezi zónou havarijního plánování okolo jaderných zařízení a zařízení s nebezpečnými látkam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Delší karanténní doba</w:t>
      </w:r>
      <w:r>
        <w:rPr>
          <w:rFonts w:cs="Tahoma" w:ascii="Tahoma" w:hAnsi="Tahoma"/>
          <w:sz w:val="20"/>
          <w:szCs w:val="20"/>
        </w:rPr>
        <w:t xml:space="preserve"> než u zařízení s nebezpečnými látkami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patněji se dekontaminuje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ětší</w:t>
      </w:r>
      <w:r>
        <w:rPr>
          <w:rFonts w:cs="Tahoma" w:ascii="Tahoma" w:hAnsi="Tahoma"/>
          <w:sz w:val="20"/>
          <w:szCs w:val="20"/>
        </w:rPr>
        <w:t xml:space="preserve"> oblast </w:t>
      </w:r>
      <w:r>
        <w:rPr>
          <w:rFonts w:cs="Tahoma" w:ascii="Tahoma" w:hAnsi="Tahoma"/>
          <w:b/>
          <w:sz w:val="20"/>
          <w:szCs w:val="20"/>
        </w:rPr>
        <w:t>zó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havarijníh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lánování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é, které bydlí v zóně havarijního plánování musí být vybaveni antidoty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rávní předpisy, které řeší tuto problematiku 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ákon č. </w:t>
      </w:r>
      <w:r>
        <w:rPr>
          <w:rFonts w:cs="Tahoma" w:ascii="Tahoma" w:hAnsi="Tahoma"/>
          <w:b/>
          <w:sz w:val="20"/>
          <w:szCs w:val="20"/>
        </w:rPr>
        <w:t>59/2006Sb</w:t>
      </w:r>
      <w:r>
        <w:rPr>
          <w:rFonts w:cs="Tahoma" w:ascii="Tahoma" w:hAnsi="Tahoma"/>
          <w:sz w:val="20"/>
          <w:szCs w:val="20"/>
        </w:rPr>
        <w:t>., o prevenci závažných havárií způsobených vybranými nebezpečnými chemickými látkami nebo chemickými přípravky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ické pokyny MŽP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yhláška MV ČR č. </w:t>
      </w:r>
      <w:r>
        <w:rPr>
          <w:rFonts w:cs="Tahoma" w:ascii="Tahoma" w:hAnsi="Tahoma"/>
          <w:b/>
          <w:sz w:val="20"/>
          <w:szCs w:val="20"/>
        </w:rPr>
        <w:t>328/2001Sb</w:t>
      </w:r>
      <w:r>
        <w:rPr>
          <w:rFonts w:cs="Tahoma" w:ascii="Tahoma" w:hAnsi="Tahoma"/>
          <w:sz w:val="20"/>
          <w:szCs w:val="20"/>
        </w:rPr>
        <w:t>. o podrobnostech zabezpečení IZS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/1997 Sb. – atomový zákon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last v okolí jaderného zařízení nebo pracoviště, kde se nachází zdroj ionizujícího záření, v níž se na základě výsledků rozborů možných následků radiační havárie uplatňují požadavky z hlediska havarijního plánování (vnější havarijní plán)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9/2006 Sb., o prevenci závažných havárií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Ú stanoví zónu havarijního plánování dle podkladů od provozovatele vypracuje pro něj vnější HP, musí vyhodnotit možnost domino efektů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6" w:name="__RefHeading___Toc218992834"/>
      <w:bookmarkEnd w:id="26"/>
      <w:r>
        <w:rPr>
          <w:rFonts w:cs="Tahoma" w:ascii="Tahoma" w:hAnsi="Tahoma"/>
          <w:sz w:val="20"/>
          <w:szCs w:val="20"/>
          <w:u w:val="double"/>
        </w:rPr>
        <w:t>28. KRIZOVÉ PLÁNOVÁNÍ V PODMÍNKÁCH Č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jem, krizové plánování jako jeden z nástrojů krizového řízení, subjekty, které zpracovávají krizové plány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ojem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izový plán je souhrnným plánovacím dokumentem, kterým zákonem stanovené orgány krizového řízení plánují ve své věcné a územní působnosti opatření a postupy pro případ vzniku krizových situací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úprava 240/2000 Sb., NV 462/2000 S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Krizové plánování jako jeden z nástrojů krizového říz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opatření, která: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íží na přijatelnou míru výskyt nouzových situací kategorie 5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žní situace kategorie 5 zvládnout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írní dopady nouzových situací kategorie 5 na chráněné zájmy státu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stí obnovu a další rozvoj chráněných zájmů státu.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strojem je krizový plán</w:t>
      </w:r>
    </w:p>
    <w:p>
      <w:pPr>
        <w:pStyle w:val="Normal"/>
        <w:tabs>
          <w:tab w:val="clear" w:pos="708"/>
          <w:tab w:val="left" w:pos="451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uzová situace je stav, který vyvolá vznik pohromy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ategorie nouzové situace je </w:t>
      </w:r>
      <w:r>
        <w:rPr>
          <w:rFonts w:cs="Tahoma" w:ascii="Tahoma" w:hAnsi="Tahoma"/>
          <w:b/>
          <w:sz w:val="20"/>
          <w:szCs w:val="20"/>
        </w:rPr>
        <w:t>mírou závažnosti</w:t>
      </w:r>
      <w:r>
        <w:rPr>
          <w:rFonts w:cs="Tahoma" w:ascii="Tahoma" w:hAnsi="Tahoma"/>
          <w:sz w:val="20"/>
          <w:szCs w:val="20"/>
        </w:rPr>
        <w:t xml:space="preserve"> nouzové situace </w:t>
      </w:r>
      <w:r>
        <w:rPr>
          <w:rFonts w:cs="Tahoma" w:ascii="Tahoma" w:hAnsi="Tahoma"/>
          <w:b/>
          <w:sz w:val="20"/>
          <w:szCs w:val="20"/>
        </w:rPr>
        <w:t>z hlediska</w:t>
      </w:r>
      <w:r>
        <w:rPr>
          <w:rFonts w:cs="Tahoma" w:ascii="Tahoma" w:hAnsi="Tahoma"/>
          <w:sz w:val="20"/>
          <w:szCs w:val="20"/>
        </w:rPr>
        <w:t xml:space="preserve"> jejich </w:t>
      </w:r>
      <w:r>
        <w:rPr>
          <w:rFonts w:cs="Tahoma" w:ascii="Tahoma" w:hAnsi="Tahoma"/>
          <w:b/>
          <w:sz w:val="20"/>
          <w:szCs w:val="20"/>
        </w:rPr>
        <w:t>dopadů</w:t>
      </w:r>
      <w:r>
        <w:rPr>
          <w:rFonts w:cs="Tahoma" w:ascii="Tahoma" w:hAnsi="Tahoma"/>
          <w:sz w:val="20"/>
          <w:szCs w:val="20"/>
        </w:rPr>
        <w:t xml:space="preserve"> na ChZ státu.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:</w:t>
        <w:tab/>
        <w:t>zanedbatelné z hlediska života občana,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:</w:t>
        <w:tab/>
        <w:t>nedůležité z hlediska občana,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: </w:t>
        <w:tab/>
        <w:t>důležité z hlediska občana,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závažné z hlediska společnosti/státu - NOUZOVÝ SYSTÉM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: </w:t>
        <w:tab/>
        <w:t>velmi závažné z hlediska společnosti/státu - NOUZOVÝ SYSTÉM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: </w:t>
        <w:tab/>
        <w:t>ohrožující existenci či podstatu společnosti/státu – KRIZOVÝ SYSTÉ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ubjekty, které zpracovávají krizové plány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va a jiné správní úřady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 zajištění připravenosti na řešení krizových situací v oboru své působnosti; schvaluje ministr nebo vedoucí správního úřadu,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NB (v oblasti měnové politiky a bankovnictví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lupracuje s ministerstvy při zpracovávání jejich krizových plánů; schvaluje guvernér,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 (krizový plán kraje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pracováván dle 240/2000 Sb., o krizovém řízení, s tím, že podle § 15/2b) HZS kraje zabezpečuje zpracování krizového plánu kraje, schvaluje hejtman,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ecní úřad, pokud jde o obec určenou podle § 15/4a)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ZS kraje, rozpracovává úkoly krizového plánu kraje (dále jen krizový plán určené obce); schvaluje starosta určené obce, 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celář Poslanecké sněmovny, Kancelář Senátu, Kancelář prezidenta republiky, Úřad vlády, Nejvyšší kontrolní úřad a Bezpečnostní informační služba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ávají svůj krizový plán, který schvaluje vedoucí úřadu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a pFO</w:t>
      </w:r>
    </w:p>
    <w:p>
      <w:pPr>
        <w:pStyle w:val="Normal"/>
        <w:numPr>
          <w:ilvl w:val="1"/>
          <w:numId w:val="6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zajišťují plnění opatření vyplývajících z krizového plánu (na výzvu orgánu KŘ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Krizový plán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klad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ymezení působnosti, odpovědnosti a úkolů zpracovatele krizového plánu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a hodnocení možných krizových rizik a jejich dopad na území a činno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dklady pro používání přílohové části KP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řílohová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ypové plány (Výpisy z typových plánů)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anuál krizových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Operační plán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k provádění záchranných a likvidačních prací v okolí zdroje nebezpeč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akceschopnosti zpracovatele KP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sil a prostředk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ezbytných dodávek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hospodářské mobiliz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poj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ateriálně technického zabezpeč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dravotnického zabezpeč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opografické mapy s vyznačenými riziky a řešením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Další dokumenty potřebné pro řešení krizových stavů 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7" w:name="__RefHeading___Toc218992835"/>
      <w:bookmarkEnd w:id="27"/>
      <w:r>
        <w:rPr>
          <w:rFonts w:cs="Tahoma" w:ascii="Tahoma" w:hAnsi="Tahoma"/>
          <w:sz w:val="20"/>
          <w:szCs w:val="20"/>
          <w:u w:val="double"/>
        </w:rPr>
        <w:t>29. TYPOVÉ PLÁNY A PLÁNY KRIZOVÉ PŘIPRAVENOSTI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(pojem, zpracovatel, význam, struktur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ojem, význam a zpracovatel Typového plán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pové plán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covávají ÚS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ené postupy, zásady a opatření pro řešení určitého krizového stavu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částí krizového plánu Č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 plánů, více než 50% mimo IZ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truktura Typového plán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ý popis krizové situace a možnosti výskytu v ČR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ady krizové situac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oklady pro řešení krizové situac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ení pro řešení krizové situac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oručené postupy, zásady a opatření pro řešení krizové situac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klady pro vypracování typového plánu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orné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ké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í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pracovatel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ojem, význam a zpracovatel Plánu krizové připravenost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án krizové připravenosti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 zajištění akceschopnosti PO a pFO při krizové situaci, k zajištění nezbytných dodávek, k připravenosti k plnění krizových opatření a ochrany před účinky krizových situací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 z.č. 240/2000 Sb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pracovává </w:t>
      </w:r>
      <w:r>
        <w:rPr>
          <w:rFonts w:cs="Tahoma" w:ascii="Tahoma" w:hAnsi="Tahoma"/>
          <w:sz w:val="20"/>
          <w:szCs w:val="20"/>
        </w:rPr>
        <w:t>PO a pFO, které bylo zpracování zadán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truktura plánu krizové připravenosti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bsah a náležitosti – </w:t>
      </w:r>
      <w:r>
        <w:rPr>
          <w:rFonts w:cs="Tahoma" w:ascii="Tahoma" w:hAnsi="Tahoma"/>
          <w:b/>
          <w:sz w:val="20"/>
          <w:szCs w:val="20"/>
        </w:rPr>
        <w:t>nařízení vlády č. 462/2000 Sb</w:t>
      </w:r>
      <w:r>
        <w:rPr>
          <w:rFonts w:cs="Tahoma" w:ascii="Tahoma" w:hAnsi="Tahoma"/>
          <w:bCs/>
          <w:sz w:val="20"/>
          <w:szCs w:val="20"/>
        </w:rPr>
        <w:t>.; dělí se na základní a přílohovou část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ákladní část obsahuje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mezení působnosti a odpovědnosti PO nebo pFO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kteristiku organizace KŘ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ýčet a analýzu krizových ohrožení, jejich možný dopad na činnost PO nebo pFO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pro používání plánu krizové připravenosti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řílohovou část tvoří: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ýpis z krizového plánu 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akceschopnosti právnické nebo podnikající fyzické osoby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krizových opatření k řešení krizových stavů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nezbytných dodávek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 opatření hospodářské mobilizace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ehled uzavřených smluv k zabezpečení krizových opatření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ány spojení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pografické mapy s vyznačenými riziky a řešením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ší dokumentace potřebná pro řešení krizových stavů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působ zpracování plánu krizové připravenos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nebo pFO při přípravě plánu krizové připravenosti projedná s příslušným zpracovatelem krizového plánu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ěření a rozsah plánu krizové připravenosti zpracovávaného ve své působnosti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íl a rozsah spolupráce s dalšími subjekty krizového plánování na zpracování plánu krizové připravenosti a způsob jejího zajištění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íny pro průběžnou kontrolu prací, závěrečný termín zpracování plánu krizové připravenosti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ůsob manipulace s plánem krizové připravenosti v době jeho zpracování</w:t>
      </w:r>
    </w:p>
    <w:p>
      <w:pPr>
        <w:pStyle w:val="H1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hrnná aktualizace krizového plánu a plánu krizové připravenosti se provádí v tříletých cyklech od jejich schválení</w:t>
      </w:r>
      <w:r>
        <w:br w:type="page"/>
      </w:r>
    </w:p>
    <w:p>
      <w:pPr>
        <w:pStyle w:val="Heading1"/>
        <w:spacing w:before="240" w:after="240"/>
        <w:rPr>
          <w:rFonts w:ascii="Tahoma" w:hAnsi="Tahoma" w:cs="Tahoma"/>
          <w:sz w:val="20"/>
          <w:szCs w:val="20"/>
          <w:u w:val="double"/>
        </w:rPr>
      </w:pPr>
      <w:bookmarkStart w:id="28" w:name="__RefHeading___Toc218992836"/>
      <w:bookmarkEnd w:id="28"/>
      <w:r>
        <w:rPr>
          <w:rFonts w:cs="Tahoma" w:ascii="Tahoma" w:hAnsi="Tahoma"/>
          <w:sz w:val="20"/>
          <w:szCs w:val="20"/>
          <w:u w:val="double"/>
        </w:rPr>
        <w:t>30. POMOC STÁTU PŘI OBNOVĚ ÚZEMÍ POSTIŽENÉHO ŽIVELNÍ NEBO JINOU POHROMOU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rávní úprava, subjekty oprávněné podat žádost, podmínky poskytování státní pomoci, rozhodování ve věcech poskytnutí státní pomoci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rávní úprava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/2002 Sb. o státní pomoci při obnově území postiženého živelní nebo jinou pohromou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vuje zásady pro poskytnutí státní pomoci a postup předcházející poskytnutí státní pomoci 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ze pro stav nebezpečí a nouzový stav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pomoc lze poskytnou až do výše nákladů na obnovu nebo pořízení nového majetku</w:t>
      </w:r>
    </w:p>
    <w:p>
      <w:pPr>
        <w:pStyle w:val="Normal"/>
        <w:numPr>
          <w:ilvl w:val="1"/>
          <w:numId w:val="2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etek sloužící k zabezpečení základních funkcí v území</w:t>
      </w:r>
    </w:p>
    <w:p>
      <w:pPr>
        <w:pStyle w:val="Normal"/>
        <w:numPr>
          <w:ilvl w:val="2"/>
          <w:numId w:val="22"/>
        </w:numPr>
        <w:rPr/>
      </w:pPr>
      <w:r>
        <w:rPr>
          <w:rFonts w:cs="Tahoma" w:ascii="Tahoma" w:hAnsi="Tahoma"/>
          <w:sz w:val="20"/>
          <w:szCs w:val="20"/>
        </w:rPr>
        <w:t>Doprava, hospodářské činnosti, bydlení s výjimkou rekreačních staveb, technická infrastruktura, občanské vybavení a kulturní památky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Subjekty oprávněné podat žádost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čené osoby = kraj, obec, PO nehospodařící se státním majetkem, FO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Podmínky poskytování státní pomoci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tní pomoc lze poskytnou až do výše nákladů na obnovu nebo pořízení nového majetku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+ PO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lastnického práva k majetku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jem za poslední zdaňovací období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dlužnost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nikatel nesmí být v konkurzu nebo likvidaci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ší dle požadavku MPR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double"/>
        </w:rPr>
      </w:pPr>
      <w:r>
        <w:rPr>
          <w:rFonts w:cs="Tahoma" w:ascii="Tahoma" w:hAnsi="Tahoma"/>
          <w:b/>
          <w:sz w:val="20"/>
          <w:szCs w:val="20"/>
          <w:u w:val="double"/>
        </w:rPr>
        <w:t>Rozhodování ve věcech poskytnutí státní pomoci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ěřené osoby zpracují podklady pro Přehled odhadu nákladů na obnovu</w:t>
      </w:r>
    </w:p>
    <w:p>
      <w:pPr>
        <w:pStyle w:val="Normal"/>
        <w:numPr>
          <w:ilvl w:val="1"/>
          <w:numId w:val="39"/>
        </w:numPr>
        <w:rPr/>
      </w:pPr>
      <w:r>
        <w:rPr>
          <w:rFonts w:cs="Tahoma" w:ascii="Tahoma" w:hAnsi="Tahoma"/>
          <w:sz w:val="20"/>
          <w:szCs w:val="20"/>
        </w:rPr>
        <w:t>pověřená osoba provádí místní šetření, je oprávněně vstupovat do objektů, splňuje bezpečnostní podmínky pro styk s citlivými nebo utajovanými informacemi</w:t>
      </w:r>
    </w:p>
    <w:p>
      <w:pPr>
        <w:pStyle w:val="Normal"/>
        <w:numPr>
          <w:ilvl w:val="0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 předloží Přehled MF</w:t>
      </w:r>
    </w:p>
    <w:p>
      <w:pPr>
        <w:pStyle w:val="Normal"/>
        <w:numPr>
          <w:ilvl w:val="0"/>
          <w:numId w:val="39"/>
        </w:numPr>
        <w:rPr/>
      </w:pPr>
      <w:r>
        <w:rPr>
          <w:rFonts w:cs="Tahoma" w:ascii="Tahoma" w:hAnsi="Tahoma"/>
          <w:sz w:val="20"/>
          <w:szCs w:val="20"/>
        </w:rPr>
        <w:t>kraj a obec předloží MPMR stanovisko o objemu prostředků, které budou moci hradit ze svých rozpočtů</w:t>
      </w:r>
    </w:p>
    <w:p>
      <w:pPr>
        <w:pStyle w:val="Normal"/>
        <w:numPr>
          <w:ilvl w:val="0"/>
          <w:numId w:val="39"/>
        </w:numPr>
        <w:rPr/>
      </w:pPr>
      <w:r>
        <w:rPr>
          <w:rFonts w:cs="Tahoma" w:ascii="Tahoma" w:hAnsi="Tahoma"/>
          <w:sz w:val="20"/>
          <w:szCs w:val="20"/>
        </w:rPr>
        <w:t>MF a MPMR vypracuje Strategii obnovy území do 20 dnů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mezení území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e poskytnutí státní pomoci včetně pořadí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čet ministerstev, které budou o poskytnutí rozhodovat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m finančních prostředků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čení ministerstva nebo kraje odpovídajícího za koordinaci činnos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 a FO (včetně obcí), vyjma PO příslušných hospodařit se státním majetkem, které se v důsledku krizové situace přechodně ocitly v mimořádně obtížných poměrech, může být poskytnuta jednorázová finanční pomoc ze státního rozpočtu z Účelové neinvestiční dotace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etody a nástroje KŘ – zkouška</w:t>
      <w:tab/>
      <w:t xml:space="preserve">  </w:t>
      <w:tab/>
      <w:t xml:space="preserve">                           2008 – 5 semest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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523"/>
        </w:tabs>
        <w:ind w:left="3523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81"/>
        </w:tabs>
        <w:ind w:left="981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"/>
      <w:lvlJc w:val="left"/>
      <w:pPr>
        <w:tabs>
          <w:tab w:val="num" w:pos="708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  <w:color w:val="000000"/>
      <w:sz w:val="28"/>
      <w:szCs w:val="28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eastAsia="Times New Roman" w:cs="Times New Roman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Wingdings 2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szCs w:val="20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6z1">
    <w:name w:val="WW8Num76z1"/>
    <w:qFormat/>
    <w:rPr>
      <w:rFonts w:ascii="Symbol" w:hAnsi="Symbol" w:eastAsia="Times New Roman" w:cs="Tahoma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7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 2" w:hAnsi="Wingdings 2" w:cs="Wingdings 2"/>
    </w:rPr>
  </w:style>
  <w:style w:type="character" w:styleId="WW8Num101z1">
    <w:name w:val="WW8Num101z1"/>
    <w:qFormat/>
    <w:rPr>
      <w:rFonts w:ascii="Symbol" w:hAnsi="Symbol" w:eastAsia="Times New Roman" w:cs="Tahoma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" w:hAnsi="Arial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Wingdings 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Arial" w:hAnsi="Arial" w:eastAsia="Times New Roman" w:cs="Aria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  <w:color w:val="000000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 2" w:hAnsi="Wingdings 2" w:cs="Wingdings 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St148z0">
    <w:name w:val="WW8NumSt148z0"/>
    <w:qFormat/>
    <w:rPr>
      <w:rFonts w:ascii="Wingdings" w:hAnsi="Wingdings" w:cs="Wingdings"/>
      <w:sz w:val="18"/>
    </w:rPr>
  </w:style>
  <w:style w:type="character" w:styleId="WW8NumSt149z0">
    <w:name w:val="WW8NumSt149z0"/>
    <w:qFormat/>
    <w:rPr>
      <w:rFonts w:ascii="Wingdings" w:hAnsi="Wingdings" w:cs="Wingdings"/>
      <w:sz w:val="18"/>
    </w:rPr>
  </w:style>
  <w:style w:type="character" w:styleId="WW8NumSt150z0">
    <w:name w:val="WW8NumSt150z0"/>
    <w:qFormat/>
    <w:rPr>
      <w:rFonts w:ascii="Wingdings" w:hAnsi="Wingdings" w:cs="Wingdings"/>
      <w:sz w:val="13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Zkladntextodsazen2">
    <w:name w:val="Základní text odsazený 2"/>
    <w:basedOn w:val="Normal"/>
    <w:qFormat/>
    <w:pPr>
      <w:ind w:left="228" w:hanging="228"/>
      <w:jc w:val="both"/>
    </w:pPr>
    <w:rPr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1">
    <w:name w:val="H1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kern w:val="2"/>
      <w:sz w:val="4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Odr1">
    <w:name w:val="Odr1"/>
    <w:basedOn w:val="Normal"/>
    <w:qFormat/>
    <w:pPr>
      <w:numPr>
        <w:ilvl w:val="0"/>
        <w:numId w:val="17"/>
      </w:numPr>
      <w:tabs>
        <w:tab w:val="clear" w:pos="708"/>
      </w:tabs>
      <w:ind w:left="360" w:hanging="0"/>
      <w:jc w:val="both"/>
    </w:pPr>
    <w:rPr>
      <w:rFonts w:ascii="Tahoma" w:hAnsi="Tahoma" w:cs="Tahoma"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r1Tahoma10b">
    <w:name w:val="Styl Odr1 + Tahoma 10 b.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Tahoma" w:hAnsi="Tahoma" w:eastAsia="Calibri;Century Gothic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29:00Z</dcterms:created>
  <dc:creator>Karin Plincerová</dc:creator>
  <dc:description>
</dc:description>
  <dc:language>en-US</dc:language>
  <cp:lastModifiedBy>Karin Plincnerová</cp:lastModifiedBy>
  <cp:lastPrinted>2008-02-08T13:20:00Z</cp:lastPrinted>
  <dcterms:modified xsi:type="dcterms:W3CDTF">2009-01-06T17:06:00Z</dcterms:modified>
  <cp:revision>21</cp:revision>
  <dc:subject>MNRKS</dc:subject>
  <dc:title>zkouška 5 semes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8-02-09T23:00:00Z</vt:filetime>
  </property>
</Properties>
</file>