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rFonts w:cs="Tahoma" w:ascii="Tahoma" w:hAnsi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rFonts w:cs="Tahoma" w:ascii="Tahoma" w:hAnsi="Tahoma"/>
              <w:lang w:val="en-US" w:eastAsia="en-US"/>
            </w:rPr>
            <w:fldChar w:fldCharType="separate"/>
          </w:r>
          <w:hyperlink w:anchor="__RefHeading___Toc215449528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Mezinárodní právo</w:t>
            </w:r>
            <w:r>
              <w:rPr>
                <w:rStyle w:val="IndexLink"/>
                <w:rFonts w:cs="Tahoma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29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. Pojem mezinárodního práva a jeho vymezení vůči vnitrostátnímu práv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0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2. Prameny mezinárodního práva podle čl. 38 Statutu MSD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1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3. Právo mezinárodních smluv, důvody neplatnosti mezinárodních smlu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2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4. Vztah mezinárodního práva a vnitrostát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3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5. Transformace a inkorporace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4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6. Subjekty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5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7. Kritéria státnosti a problematika uznání států v mezinárodním práv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6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8. Diplomatická ochran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7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9. Právní postavení jednotlivců v mezinárodním práv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38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0. Univerzální a regionální mechanismy ochrany lidských prá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/>
            <w:rPr>
              <w:lang w:val="en-US" w:eastAsia="en-US"/>
            </w:rPr>
          </w:pPr>
          <w:hyperlink w:anchor="__RefHeading___Toc215449539">
            <w:r>
              <w:rPr>
                <w:rStyle w:val="IndexLink"/>
                <w:rFonts w:cs="Tahoma" w:ascii="Tahoma" w:hAnsi="Tahoma"/>
                <w:i/>
                <w:lang w:val="en-US" w:eastAsia="en-US"/>
              </w:rPr>
              <w:t>Evropské práv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0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. Pojem evropského, komunitárního a unij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1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2. Vývoj evropské integra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2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3. Členství v E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3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4. Charakteristika práva ES a E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4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5. Systém evropského práva a druhy právních akt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5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6. Primární a sekundární právo ES/E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6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7. Základní orgány EU: složení a funk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7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8. Systém právní ochrany: evropské soudnictv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8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9. Druhy řízení před ESD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49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0. Ochrana základních práv E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50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1. Společný trh a základní tržní svobod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51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2. Mezinárodní a evropské nástroje v boji proti terorism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52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3. Schengenský a Dublinský systém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hyperlink w:anchor="__RefHeading___Toc215449553">
            <w:r>
              <w:rPr>
                <w:rStyle w:val="IndexLink"/>
                <w:rFonts w:cs="Tahoma" w:ascii="Tahoma" w:hAnsi="Tahoma"/>
                <w:i/>
                <w:sz w:val="20"/>
                <w:szCs w:val="20"/>
                <w:lang w:val="en-US" w:eastAsia="en-US"/>
              </w:rPr>
              <w:t>14. Policejní spoluprá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0" w:name="__RefHeading___Toc215449528"/>
      <w:bookmarkEnd w:id="0"/>
      <w:r>
        <w:rPr>
          <w:rFonts w:cs="Tahoma" w:ascii="Tahoma" w:hAnsi="Tahoma"/>
          <w:i/>
          <w:sz w:val="22"/>
          <w:szCs w:val="22"/>
          <w:u w:val="single"/>
        </w:rPr>
        <w:t>Mezinárodní právo</w:t>
      </w:r>
    </w:p>
    <w:p>
      <w:pPr>
        <w:pStyle w:val="Heading2"/>
        <w:jc w:val="left"/>
        <w:rPr/>
      </w:pPr>
      <w:bookmarkStart w:id="1" w:name="__RefHeading___Toc215449529"/>
      <w:bookmarkEnd w:id="1"/>
      <w:r>
        <w:rPr>
          <w:rFonts w:cs="Tahoma" w:ascii="Tahoma" w:hAnsi="Tahoma"/>
          <w:i/>
          <w:sz w:val="22"/>
          <w:szCs w:val="22"/>
          <w:u w:val="single"/>
        </w:rPr>
        <w:t>1. Pojem mezinárodního práva a jeho vymezení vůči vnitrostátnímu právu</w:t>
      </w:r>
    </w:p>
    <w:p>
      <w:pPr>
        <w:pStyle w:val="NormlnsWWW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POJEM MEZINÁRODNÍHO PRÁV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je souhrn právních pravidel, které upravují vzájemné vztahy subjektů mezinárodního práva a stanoví oprávněné způsoby jejich chování v rámci mezinárodního společenství (mezinárodní právo je soukromé a veřejné, pro nás je relevantní jen veřejné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subjekty- státy, města s mezinárodní statutem, státy a území s dílčí mezinárodněprávní subjektivitou, katolická církev, povstalci a svazky států….. viz. Ot. č. 6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prameny mezinárodního práva-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</w:rPr>
        <w:t>Pramen práva obecně-právní formy (normy) v nichž je právo obsaženo a v nichž se poznává jejich obsah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Výčet pramenů MP</w:t>
      </w:r>
      <w:r>
        <w:rPr>
          <w:rFonts w:cs="Tahoma" w:ascii="Tahoma" w:hAnsi="Tahoma"/>
          <w:color w:val="000000"/>
          <w:sz w:val="20"/>
        </w:rPr>
        <w:t xml:space="preserve">-dle článku 38 odst.1 Statutu Mezinárodního soudního dvora – vyčerpávající výčet pramenů pro rozhodování Mezinárodního soudního dvora při rozhodování o mezinárodních právech a sporech: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i/>
          <w:iCs/>
          <w:color w:val="000000"/>
          <w:sz w:val="20"/>
        </w:rPr>
        <w:t>1.Mezinárodní úmluvy</w:t>
      </w:r>
      <w:r>
        <w:rPr>
          <w:rFonts w:cs="Tahoma" w:ascii="Tahoma" w:hAnsi="Tahoma"/>
          <w:color w:val="000000"/>
          <w:sz w:val="20"/>
        </w:rPr>
        <w:t xml:space="preserve"> – obecné, nebo zvláštní povahy, ve kterých jsou stanovena výslovně uznaná pravidla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i/>
          <w:iCs/>
          <w:color w:val="000000"/>
          <w:sz w:val="20"/>
        </w:rPr>
        <w:t>2.Mezinárodní obyčejové právo</w:t>
      </w:r>
      <w:r>
        <w:rPr>
          <w:rFonts w:cs="Tahoma" w:ascii="Tahoma" w:hAnsi="Tahoma"/>
          <w:color w:val="000000"/>
          <w:sz w:val="20"/>
        </w:rPr>
        <w:t xml:space="preserve"> – obecná praxe uznávaná za právo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i/>
          <w:iCs/>
          <w:color w:val="000000"/>
          <w:sz w:val="20"/>
        </w:rPr>
        <w:t>3.Obecné právní zásady uznané „</w:t>
      </w:r>
      <w:r>
        <w:rPr>
          <w:rFonts w:cs="Tahoma" w:ascii="Tahoma" w:hAnsi="Tahoma"/>
          <w:color w:val="000000"/>
          <w:sz w:val="20"/>
        </w:rPr>
        <w:t xml:space="preserve">civilizovanými národy“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Pomocné prostředky k zajištění právních norem: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 xml:space="preserve">4.Rozhodnutí mezinárodních a národních soudů v mezinárodněprávních otázkách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  <w:t xml:space="preserve">5.Právní názory nejkvalifikovanějších znalců mezinárodních práva různých národů.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robněji viz ot.č.2.</w:t>
      </w:r>
    </w:p>
    <w:p>
      <w:pPr>
        <w:pStyle w:val="NormlnsWWW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lnsWWW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zdílnost vztahů MP a VTROP </w:t>
      </w:r>
    </w:p>
    <w:p>
      <w:pPr>
        <w:pStyle w:val="NormlnsWWW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nepředpokládá nadřazenou, centralizovanou výkonnou a soudní moc, oproti VNITP, kde stát toto postavení má a uplatňuje ho</w:t>
      </w:r>
    </w:p>
    <w:p>
      <w:pPr>
        <w:pStyle w:val="NormlnsWWW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P je právo, kde se stále hledá stabilizovaná podoba, oproti VNITOP, protože tyto právní systémy se dlouhodobě vyvíjely. MP se nově zaměřuje na-vtahování nových subjektů</w:t>
      </w:r>
    </w:p>
    <w:p>
      <w:pPr>
        <w:pStyle w:val="NormlnsWWW"/>
        <w:spacing w:before="0" w:after="0"/>
        <w:ind w:left="181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jednotlivci</w:t>
      </w:r>
    </w:p>
    <w:p>
      <w:pPr>
        <w:pStyle w:val="NormlnsWWW"/>
        <w:numPr>
          <w:ilvl w:val="3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é oblasti- životní prostředí….</w:t>
      </w:r>
    </w:p>
    <w:p>
      <w:pPr>
        <w:pStyle w:val="NormlnsWWW"/>
        <w:numPr>
          <w:ilvl w:val="3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ká do sféry vyhrazené VNITROP- úprava vztahů stát X občan</w:t>
      </w:r>
    </w:p>
    <w:p>
      <w:pPr>
        <w:pStyle w:val="NormlnsWWW"/>
        <w:numPr>
          <w:ilvl w:val="3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upně přejímá některé rysy vyspělého VNITROP</w:t>
      </w:r>
    </w:p>
    <w:p>
      <w:pPr>
        <w:pStyle w:val="NormlnsWWW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meny, formy v nichž MP adresuje svým subjektů závazné pokyny, nevytvářejí-na rozdíl od pyramidy VNITROP hierarchizovanou konstituci. Tvoří horizontální systém. Všechny MP normy mají stejnou sílu a konflikt mezi nimi nelze vyřešit s využitím axiomu, jenž je vlastní VNITROP.</w:t>
      </w:r>
    </w:p>
    <w:p>
      <w:pPr>
        <w:pStyle w:val="NormlnsWWW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 důvodu horizontálních vtahů MP norem , nelze v tomto právu zásadně na požít soudní mechanismus k přezkume jejich platnosti, kvůli rozporu s normou vyšší právní síly, tak jak jej z VNITROP.</w:t>
      </w:r>
    </w:p>
    <w:p>
      <w:pPr>
        <w:pStyle w:val="NormlnsWWW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" w:name="__RefHeading___Toc215449530"/>
      <w:bookmarkEnd w:id="2"/>
      <w:r>
        <w:rPr>
          <w:rFonts w:cs="Tahoma" w:ascii="Tahoma" w:hAnsi="Tahoma"/>
          <w:i/>
          <w:sz w:val="22"/>
          <w:szCs w:val="22"/>
          <w:u w:val="single"/>
        </w:rPr>
        <w:t>2. Prameny mezinárodního práva podle čl. 38 Statutu MSD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Formální </w:t>
      </w:r>
      <w:r>
        <w:rPr>
          <w:rFonts w:cs="Tahoma" w:ascii="Tahoma" w:hAnsi="Tahoma"/>
          <w:b/>
          <w:sz w:val="20"/>
          <w:szCs w:val="20"/>
        </w:rPr>
        <w:t>prameny</w:t>
      </w:r>
      <w:r>
        <w:rPr>
          <w:rFonts w:cs="Tahoma" w:ascii="Tahoma" w:hAnsi="Tahoma"/>
          <w:sz w:val="20"/>
          <w:szCs w:val="20"/>
        </w:rPr>
        <w:t xml:space="preserve"> mezinárodního práva se dají dělit na </w:t>
      </w:r>
      <w:r>
        <w:rPr>
          <w:rFonts w:cs="Tahoma" w:ascii="Tahoma" w:hAnsi="Tahoma"/>
          <w:sz w:val="20"/>
          <w:szCs w:val="20"/>
          <w:u w:val="single"/>
        </w:rPr>
        <w:t>základní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/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mezinárodní 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  <w:u w:val="single"/>
        </w:rPr>
        <w:t>smlouvy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/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mezinárodní 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  <w:u w:val="single"/>
        </w:rPr>
        <w:t>obyčeje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FF0000"/>
          <w:sz w:val="20"/>
          <w:szCs w:val="20"/>
        </w:rPr>
        <w:t>kvalifikované dlouhodobé chování státu a právní judikatura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>obecné zásady právní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  <w:u w:val="single"/>
        </w:rPr>
        <w:t>pomocné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soudní rozhodnutí (case law)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/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učení nejkvalifikovanějších znalců mezinárodního práva (nauka (doktrína) mezinárodního práva)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vnitrostátní akty státu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akty mezinárodních organizací </w:t>
      </w:r>
      <w:r>
        <w:rPr>
          <w:rFonts w:cs="Tahoma" w:ascii="Tahoma" w:hAnsi="Tahoma"/>
          <w:b w:val="false"/>
          <w:bCs w:val="false"/>
          <w:caps w:val="false"/>
          <w:smallCaps w:val="false"/>
          <w:color w:val="FF0000"/>
          <w:sz w:val="20"/>
          <w:szCs w:val="20"/>
        </w:rPr>
        <w:t>– pokud jde o OSN, jsou právně závazné a jsou na stejné, ne-li vyšší rovině, nejsou vymahatelné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360" w:hanging="360"/>
        <w:jc w:val="left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0"/>
          <w:szCs w:val="20"/>
        </w:rPr>
        <w:t xml:space="preserve">akty států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4" w:leader="none"/>
        </w:tabs>
        <w:jc w:val="both"/>
        <w:rPr>
          <w:rFonts w:ascii="Tahoma" w:hAnsi="Tahoma" w:cs="Tahoma"/>
          <w:b/>
          <w:b/>
          <w:bCs/>
          <w:cap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m kodifikace = systematické urovnání právních norem do jednoho kodexu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íl: ulehčit orientaci v mezinárodním právu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přepsány nepsaných pravidel (obyčejů) do smluvních předpisů – např. ochrana lidských práv, námořní právo, diplomatické právo, mezinárodní trestní právo jsou kodifikovány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Ad.1.- Mezinárodní úmluvy- vícestranné mezinárodněprávní úkony, na kterých se podílejí výlučně mezinárodněprávní subjekty. Jejich název může být rozličný: dohody, charta, statut, pakt..Mezinárodní úmluvou jsou také konkordáty-uzavírá Svatá stolice s jednotlivými státy pro úpravu otázek náboženských. Mezinárodní smlouvy </w:t>
      </w:r>
      <w:r>
        <w:rPr>
          <w:rFonts w:cs="Tahoma" w:ascii="Tahoma" w:hAnsi="Tahoma"/>
          <w:b/>
          <w:bCs/>
          <w:color w:val="000000"/>
          <w:sz w:val="20"/>
        </w:rPr>
        <w:t>nejsou</w:t>
      </w:r>
      <w:r>
        <w:rPr>
          <w:rFonts w:cs="Tahoma" w:ascii="Tahoma" w:hAnsi="Tahoma"/>
          <w:color w:val="000000"/>
          <w:sz w:val="20"/>
        </w:rPr>
        <w:t xml:space="preserve"> dohody uzavřené mezi subjekty mezinárodního práva a soukromoprávními subjekty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Ad.2 - </w:t>
      </w:r>
      <w:r>
        <w:rPr>
          <w:rFonts w:cs="Tahoma" w:ascii="Tahoma" w:hAnsi="Tahoma"/>
          <w:i/>
          <w:iCs/>
          <w:color w:val="000000"/>
          <w:sz w:val="20"/>
        </w:rPr>
        <w:t>Mezinárodní obyčejové právo-</w:t>
      </w:r>
      <w:r>
        <w:rPr>
          <w:rFonts w:cs="Tahoma" w:ascii="Tahoma" w:hAnsi="Tahoma"/>
          <w:color w:val="000000"/>
          <w:sz w:val="20"/>
        </w:rPr>
        <w:t xml:space="preserve"> je souhrn norem chování, které byly dosud zachovány subjekty mezinárodního práva v jejich vzájemném styku obecně, nebo partikulárně (částečně)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Ad.3 - </w:t>
      </w:r>
      <w:r>
        <w:rPr>
          <w:rFonts w:cs="Tahoma" w:ascii="Tahoma" w:hAnsi="Tahoma"/>
          <w:i/>
          <w:iCs/>
          <w:color w:val="000000"/>
          <w:sz w:val="20"/>
        </w:rPr>
        <w:t xml:space="preserve">Obecné právní zásady uznané – </w:t>
      </w:r>
      <w:r>
        <w:rPr>
          <w:rFonts w:cs="Tahoma" w:ascii="Tahoma" w:hAnsi="Tahoma"/>
          <w:color w:val="000000"/>
          <w:sz w:val="20"/>
        </w:rPr>
        <w:t xml:space="preserve">jsou zásady vnitrostátního práva. Uplatňují se všeobecně, ve vnitrostátních právních řádech států. Musí jít o zásady přesaditelné do mezinárodněprávních vztahů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Ad.4 - </w:t>
      </w:r>
      <w:r>
        <w:rPr>
          <w:rFonts w:cs="Tahoma" w:ascii="Tahoma" w:hAnsi="Tahoma"/>
          <w:i/>
          <w:iCs/>
          <w:color w:val="000000"/>
          <w:sz w:val="20"/>
        </w:rPr>
        <w:t xml:space="preserve">Rozhodnutí mezinárodních a národních soudů v mezinárodněprávních otázkách – </w:t>
      </w:r>
      <w:r>
        <w:rPr>
          <w:rFonts w:cs="Tahoma" w:ascii="Tahoma" w:hAnsi="Tahoma"/>
          <w:color w:val="000000"/>
          <w:sz w:val="20"/>
        </w:rPr>
        <w:t xml:space="preserve">jsou přibírána pomocně, jako pramen mezinárodního práva. Neexistuje žádná pevná vazba, na precedenční případy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Ad.5 - </w:t>
      </w:r>
      <w:r>
        <w:rPr>
          <w:rFonts w:cs="Tahoma" w:ascii="Tahoma" w:hAnsi="Tahoma"/>
          <w:i/>
          <w:iCs/>
          <w:color w:val="000000"/>
          <w:sz w:val="20"/>
        </w:rPr>
        <w:t>Právní názory nejkvalifikovanějších znalců mezinárodních práva různých národů –</w:t>
      </w:r>
      <w:r>
        <w:rPr>
          <w:rFonts w:cs="Tahoma" w:ascii="Tahoma" w:hAnsi="Tahoma"/>
          <w:color w:val="000000"/>
          <w:sz w:val="20"/>
        </w:rPr>
        <w:t xml:space="preserve"> význam tohoto pramene ustupuje do pozadí. Důvodem je vzrůstající počet rozhodnutí a jejich dostupnost. </w:t>
      </w:r>
      <w:r>
        <w:br w:type="page"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3" w:name="__RefHeading___Toc215449531"/>
      <w:bookmarkEnd w:id="3"/>
      <w:r>
        <w:rPr>
          <w:rFonts w:cs="Tahoma" w:ascii="Tahoma" w:hAnsi="Tahoma"/>
          <w:i/>
          <w:sz w:val="22"/>
          <w:szCs w:val="22"/>
          <w:u w:val="single"/>
        </w:rPr>
        <w:t>3. Právo mezinárodních smluv, důvody neplatnosti mezinárodních smluv</w:t>
      </w:r>
    </w:p>
    <w:p>
      <w:pPr>
        <w:pStyle w:val="NormlnsWW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zinárodní smlouva</w:t>
      </w:r>
      <w:r>
        <w:rPr>
          <w:rFonts w:cs="Tahoma" w:ascii="Tahoma" w:hAnsi="Tahoma"/>
          <w:sz w:val="20"/>
          <w:szCs w:val="20"/>
        </w:rPr>
        <w:t xml:space="preserve"> je jedním z hlavních pramenů mezinárodního práva </w:t>
      </w:r>
    </w:p>
    <w:p>
      <w:pPr>
        <w:pStyle w:val="NormlnsWWW"/>
        <w:rPr/>
      </w:pPr>
      <w:r>
        <w:rPr>
          <w:rFonts w:cs="Tahoma" w:ascii="Tahoma" w:hAnsi="Tahoma"/>
          <w:b/>
          <w:sz w:val="20"/>
          <w:szCs w:val="20"/>
        </w:rPr>
        <w:t>DEFINICE MEZINÁRODNÍCH SMLUV</w:t>
      </w:r>
      <w:r>
        <w:rPr>
          <w:rFonts w:cs="Tahoma" w:ascii="Tahoma" w:hAnsi="Tahoma"/>
          <w:sz w:val="20"/>
          <w:szCs w:val="20"/>
        </w:rPr>
        <w:t xml:space="preserve"> </w:t>
        <w:br/>
        <w:t>podle obyčejového MP: ujednání dvou nebo více subjektů MP, které má z vůle těchto subjektů mezinárodněprávní účinky a řídí se MP</w:t>
        <w:br/>
        <w:t>podle Vídeňské úmluvy o smluvním právu z r. 1969: mezinárodní dohoda, která je uzavřena mezi státy písemnou formou a řídí se MP</w:t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Ukončení smlouvy – neplatná až podle důvodu</w:t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Důvody ukončení: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 xml:space="preserve">uplynutím dohodnutého času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splněním obsahu SML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dohodou smluvních stran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splněním rozvazovací podmínky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sjednání nové SML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výpovědí, nebo vystoupením ze smlouvy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color w:val="000000"/>
          <w:sz w:val="20"/>
        </w:rPr>
        <w:t>hrubým porušením SML</w:t>
      </w:r>
      <w:r>
        <w:rPr>
          <w:rFonts w:cs="Tahoma" w:ascii="Tahoma" w:hAnsi="Tahoma"/>
          <w:b/>
          <w:bCs/>
          <w:color w:val="000000"/>
          <w:sz w:val="20"/>
        </w:rPr>
        <w:t>….</w:t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lnsWWW"/>
        <w:spacing w:before="0" w:after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Neplatnost smlouvy – tzn. nulita- neplatná od počátku. </w:t>
      </w:r>
    </w:p>
    <w:p>
      <w:pPr>
        <w:pStyle w:val="NormlnsWWW"/>
        <w:spacing w:before="0" w:after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lnsWWW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4" w:name="__RefHeading___Toc215449532"/>
      <w:bookmarkEnd w:id="4"/>
      <w:r>
        <w:rPr>
          <w:rFonts w:cs="Tahoma" w:ascii="Tahoma" w:hAnsi="Tahoma"/>
          <w:i/>
          <w:sz w:val="22"/>
          <w:szCs w:val="22"/>
          <w:u w:val="single"/>
        </w:rPr>
        <w:t>4. Vztah mezinárodního práva a vnitrostátního práva</w:t>
      </w:r>
    </w:p>
    <w:p>
      <w:pPr>
        <w:pStyle w:val="NormlnsWWW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ZTAH K VNITROSTÁTNÍMU PRÁVU</w:t>
      </w:r>
    </w:p>
    <w:p>
      <w:pPr>
        <w:pStyle w:val="NormlnsWWW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stický přístup</w:t>
      </w:r>
    </w:p>
    <w:p>
      <w:pPr>
        <w:pStyle w:val="NormlnsWWW"/>
        <w:numPr>
          <w:ilvl w:val="1"/>
          <w:numId w:val="1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závazky státu v mezinárodním právu jsou rovnoprávné vnitrostátnímu právu</w:t>
      </w:r>
    </w:p>
    <w:p>
      <w:pPr>
        <w:pStyle w:val="NormlnsWWW"/>
        <w:numPr>
          <w:ilvl w:val="1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rozporu platí novější zákon</w:t>
      </w:r>
    </w:p>
    <w:p>
      <w:pPr>
        <w:pStyle w:val="NormlnsWWW"/>
        <w:numPr>
          <w:ilvl w:val="0"/>
          <w:numId w:val="1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alistidcký přístup</w:t>
      </w:r>
    </w:p>
    <w:p>
      <w:pPr>
        <w:pStyle w:val="NormlnsWWW"/>
        <w:numPr>
          <w:ilvl w:val="1"/>
          <w:numId w:val="11"/>
        </w:numPr>
        <w:spacing w:before="0" w:after="0"/>
        <w:rPr>
          <w:rFonts w:ascii="Tahoma" w:hAnsi="Tahoma" w:cs="Tahoma"/>
          <w:bCs/>
          <w:sz w:val="20"/>
        </w:rPr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transformace </w:t>
      </w:r>
      <w:r>
        <w:rPr>
          <w:rFonts w:cs="Tahoma" w:ascii="Tahoma" w:hAnsi="Tahoma"/>
          <w:sz w:val="20"/>
        </w:rPr>
        <w:t>mezinárodních smluv do národního práva musí být provedeno</w:t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bCs w:val="false"/>
          <w:i/>
          <w:i/>
          <w:sz w:val="22"/>
          <w:szCs w:val="22"/>
          <w:u w:val="single"/>
        </w:rPr>
      </w:pPr>
      <w:r>
        <w:rPr>
          <w:rFonts w:cs="Tahoma" w:ascii="Tahoma" w:hAnsi="Tahoma"/>
          <w:bCs w:val="false"/>
          <w:i/>
          <w:sz w:val="22"/>
          <w:szCs w:val="22"/>
          <w:u w:val="single"/>
        </w:rPr>
      </w:r>
      <w:bookmarkStart w:id="5" w:name="__RefHeading___Toc215449533"/>
      <w:bookmarkStart w:id="6" w:name="__RefHeading___Toc215449533"/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b w:val="false"/>
          <w:b w:val="false"/>
          <w:bCs w:val="false"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sz w:val="22"/>
          <w:szCs w:val="22"/>
        </w:rPr>
        <w:t>Doporučoval podívat se na čl. 10, 49, 63 a 87 Ústavy ČR!</w:t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/>
      </w:pPr>
      <w:bookmarkStart w:id="7" w:name="__RefHeading___Toc215449533"/>
      <w:r>
        <w:rPr>
          <w:rFonts w:cs="Tahoma" w:ascii="Tahoma" w:hAnsi="Tahoma"/>
          <w:i/>
          <w:sz w:val="22"/>
          <w:szCs w:val="22"/>
          <w:u w:val="single"/>
        </w:rPr>
        <w:t>5. Transformace a inkorporace mezinárodního práva</w:t>
      </w:r>
      <w:bookmarkEnd w:id="7"/>
    </w:p>
    <w:p>
      <w:pPr>
        <w:pStyle w:val="NormlnsWWW"/>
        <w:spacing w:before="60" w:after="60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Způsoby recepce:</w:t>
      </w:r>
    </w:p>
    <w:p>
      <w:pPr>
        <w:pStyle w:val="NormlnsWWW"/>
        <w:numPr>
          <w:ilvl w:val="0"/>
          <w:numId w:val="6"/>
        </w:numPr>
        <w:spacing w:before="60" w:after="6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transformace – převzetí doslovného znění </w:t>
      </w:r>
      <w:r>
        <w:rPr>
          <w:rStyle w:val="StrongEmphasis"/>
          <w:rFonts w:cs="Tahoma" w:ascii="Tahoma" w:hAnsi="Tahoma"/>
          <w:b w:val="false"/>
          <w:bCs w:val="false"/>
          <w:color w:val="FF0000"/>
          <w:sz w:val="20"/>
          <w:szCs w:val="20"/>
        </w:rPr>
        <w:t>– souvisí s dualismem</w:t>
      </w:r>
    </w:p>
    <w:p>
      <w:pPr>
        <w:pStyle w:val="NormlnsWWW"/>
        <w:numPr>
          <w:ilvl w:val="0"/>
          <w:numId w:val="6"/>
        </w:numPr>
        <w:spacing w:before="60" w:after="6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inkorporace – začlenění do vnitrostátního práva </w:t>
      </w:r>
      <w:r>
        <w:rPr>
          <w:rStyle w:val="StrongEmphasis"/>
          <w:rFonts w:cs="Tahoma" w:ascii="Tahoma" w:hAnsi="Tahoma"/>
          <w:b w:val="false"/>
          <w:bCs w:val="false"/>
          <w:color w:val="FF0000"/>
          <w:sz w:val="20"/>
          <w:szCs w:val="20"/>
        </w:rPr>
        <w:t>– souvisí s monismem</w:t>
      </w:r>
    </w:p>
    <w:p>
      <w:pPr>
        <w:pStyle w:val="NormlnsWWW"/>
        <w:numPr>
          <w:ilvl w:val="0"/>
          <w:numId w:val="6"/>
        </w:numPr>
        <w:spacing w:before="60" w:after="6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>adaptace – přibližný přenos právních vztahů</w:t>
      </w:r>
    </w:p>
    <w:p>
      <w:pPr>
        <w:pStyle w:val="NormlnsWWW"/>
        <w:numPr>
          <w:ilvl w:val="0"/>
          <w:numId w:val="6"/>
        </w:numPr>
        <w:spacing w:before="60" w:after="60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>adopce – osvojení pravidla mezinárodního práva</w:t>
      </w:r>
    </w:p>
    <w:p>
      <w:pPr>
        <w:pStyle w:val="Normal"/>
        <w:jc w:val="both"/>
        <w:rPr>
          <w:rStyle w:val="StrongEmphasis"/>
          <w:rFonts w:ascii="Tahoma" w:hAnsi="Tahoma" w:cs="Tahoma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shd w:fill="FFFEFB" w:val="clear"/>
        <w:spacing w:before="280" w:after="280"/>
        <w:ind w:right="60" w:hanging="0"/>
        <w:rPr/>
      </w:pPr>
      <w:r>
        <w:rPr>
          <w:rFonts w:cs="Tahoma" w:ascii="Tahoma" w:hAnsi="Tahoma"/>
          <w:b/>
          <w:bCs/>
          <w:color w:val="000000"/>
          <w:sz w:val="20"/>
        </w:rPr>
        <w:t>RECEPCE MEZINÁRODNÍHO PRÁVA</w:t>
      </w:r>
      <w:r>
        <w:rPr>
          <w:rFonts w:cs="Tahoma" w:ascii="Tahoma" w:hAnsi="Tahoma"/>
          <w:color w:val="000000"/>
          <w:sz w:val="20"/>
        </w:rPr>
        <w:t xml:space="preserve"> </w:t>
        <w:br/>
        <w:t xml:space="preserve">- nejčastěji si stát ponechává konečné rozhodnutí o tom, které normy MP a jak přenese do svého právního řádu; zásadně přísluší zákonodárném sboru, čímž se demonstruje suverenita státu </w:t>
      </w:r>
    </w:p>
    <w:p>
      <w:pPr>
        <w:pStyle w:val="Normal"/>
        <w:shd w:fill="FFFEFB" w:val="clear"/>
        <w:spacing w:before="280" w:after="280"/>
        <w:ind w:right="6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TRANSFORMACE</w:t>
      </w:r>
      <w:r>
        <w:rPr>
          <w:rFonts w:cs="Tahoma" w:ascii="Tahoma" w:hAnsi="Tahoma"/>
          <w:color w:val="000000"/>
          <w:sz w:val="20"/>
        </w:rPr>
        <w:t xml:space="preserve"> - způsob recepce normy MP do vnitrostátního práva tím, že se zachovává doslovné znění mezinárodní smlouvy a vyhlašuje se v některých z forem vnitrostátního práva (např. zákona), přičemž se z mezinárodní smlouvy stává vnitrostátní předpis zavazující subjekty vnitrostátního práva; souběžně však existuje totožný soubor práv a povinností v příslušné mezinárodní smlouvě, jež zavazuje stát jako subjekt MP (formální dualismus) - paralelní výskyt norem; používá se u tzv. unifikačních smluv </w:t>
      </w:r>
    </w:p>
    <w:p>
      <w:pPr>
        <w:pStyle w:val="Normal"/>
        <w:shd w:fill="FFFEFB" w:val="clear"/>
        <w:spacing w:before="280" w:after="280"/>
        <w:ind w:right="6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ADAPTACE </w:t>
      </w:r>
      <w:r>
        <w:rPr>
          <w:rFonts w:cs="Tahoma" w:ascii="Tahoma" w:hAnsi="Tahoma"/>
          <w:color w:val="000000"/>
          <w:sz w:val="20"/>
        </w:rPr>
        <w:br/>
        <w:t xml:space="preserve">- doslovný, ale pouze obsahově přibližný přenos mezinárodněprávních závazků a oprávnění do forem vnitrostátního práva; používá se u tzv. harmonizačních smluv, které mají sladit, nikoliv však sjednotit příslušnou oblast vnitrostátních právních řádů; vylučuje se zdvojení vnitrostátní a adaptované mez. úpravy </w:t>
      </w:r>
    </w:p>
    <w:p>
      <w:pPr>
        <w:pStyle w:val="Normal"/>
        <w:shd w:fill="FFFEFB" w:val="clear"/>
        <w:spacing w:before="280" w:after="280"/>
        <w:ind w:right="6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INKORPORACE</w:t>
      </w:r>
      <w:r>
        <w:rPr>
          <w:rFonts w:cs="Tahoma" w:ascii="Tahoma" w:hAnsi="Tahoma"/>
          <w:color w:val="000000"/>
          <w:sz w:val="20"/>
        </w:rPr>
        <w:t xml:space="preserve"> - vtažení normy MP do vnitrostátního práva, aniž by přitom ztrácela formu MP, neboť se jí pouze propůjčují účinky vnitrostátního práva (formální monismus); používá se u mezinárodní smlouvy, jejichž plnění podléhá jednotné mezinárodní kontrole </w:t>
      </w:r>
    </w:p>
    <w:p>
      <w:pPr>
        <w:pStyle w:val="Contents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8" w:name="__RefHeading___Toc215449534"/>
      <w:bookmarkEnd w:id="8"/>
      <w:r>
        <w:rPr>
          <w:rFonts w:cs="Tahoma" w:ascii="Tahoma" w:hAnsi="Tahoma"/>
          <w:i/>
          <w:sz w:val="22"/>
          <w:szCs w:val="22"/>
          <w:u w:val="single"/>
        </w:rPr>
        <w:t>6. Subjekty mezinárodního práva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ubjektem mezinárodního práva rozumíme: </w:t>
      </w:r>
      <w:r>
        <w:rPr>
          <w:rFonts w:cs="Tahoma" w:ascii="Tahoma" w:hAnsi="Tahoma"/>
          <w:color w:val="000000"/>
          <w:sz w:val="20"/>
        </w:rPr>
        <w:t xml:space="preserve">je mnoho výkladů a není právně stanoven, ale jeden z výkladů je následující: každá jednotka, které daný právní řád přiznává způsobilost k právům a povinnostem a zpravidla k právním úkonům může být subjektem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Státy</w:t>
      </w:r>
      <w:r>
        <w:rPr>
          <w:rFonts w:cs="Tahoma" w:ascii="Tahoma" w:hAnsi="Tahoma"/>
          <w:color w:val="000000"/>
          <w:sz w:val="20"/>
        </w:rPr>
        <w:t xml:space="preserve"> – </w:t>
      </w:r>
      <w:r>
        <w:rPr>
          <w:rFonts w:cs="Tahoma" w:ascii="Tahoma" w:hAnsi="Tahoma"/>
          <w:b/>
          <w:bCs/>
          <w:color w:val="000000"/>
          <w:sz w:val="20"/>
        </w:rPr>
        <w:t>suverénní státy</w:t>
      </w:r>
      <w:r>
        <w:rPr>
          <w:rFonts w:cs="Tahoma" w:ascii="Tahoma" w:hAnsi="Tahoma"/>
          <w:color w:val="000000"/>
          <w:sz w:val="20"/>
        </w:rPr>
        <w:t xml:space="preserve">-suverenita je dána 3 prvky: obyvatelstvem, státním územím a státní mocí. Je nepodstatná velikost území a počet obyvatel. Státní moc ovládající státní území a státní obyvatelstvo nemá nad sebou nikoho vyššího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táty a území s dílčí mezinárodněprávní subjektivitou </w:t>
      </w:r>
      <w:r>
        <w:rPr>
          <w:rFonts w:cs="Tahoma" w:ascii="Tahoma" w:hAnsi="Tahoma"/>
          <w:color w:val="000000"/>
          <w:sz w:val="20"/>
        </w:rPr>
        <w:t xml:space="preserve">– suverénní státy mohou území podléhající jejich suverenitě uspořádat jako stát. Znamená to, že část svého obyvatelstva a území podřídí zvláštní vládě vytvořené pro toto území. Rozhodovací práva jsou omezena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táty a území s omezenou způsobilostí k právním úkonům </w:t>
      </w:r>
      <w:r>
        <w:rPr>
          <w:rFonts w:cs="Tahoma" w:ascii="Tahoma" w:hAnsi="Tahoma"/>
          <w:color w:val="000000"/>
          <w:sz w:val="20"/>
        </w:rPr>
        <w:t xml:space="preserve">– jde v podstatě o protektoráty, stát se může na základě protektorátní SML, nebo i mlčky provedeným strpením jednostranného aktu zavázat, že bude provádět všechny nebo určité akty státního života zejména v oblasti vztahů se třetími státy, pouze se souhlasem protektorátní moci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Města s mezinárodním statutem </w:t>
      </w:r>
      <w:r>
        <w:rPr>
          <w:rFonts w:cs="Tahoma" w:ascii="Tahoma" w:hAnsi="Tahoma"/>
          <w:color w:val="000000"/>
          <w:sz w:val="20"/>
        </w:rPr>
        <w:t xml:space="preserve">– př. Tanger, Svobodné město Gdaňsk, svobodné město Krakov, Terst, Jeruzalém, Rjeka, Mostar, Západní Berlín. Důležitost těchto měst je dána strategickou polohou, nebo náboženskou výjimečností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Suverénní, trvale neutrální státy</w:t>
      </w:r>
      <w:r>
        <w:rPr>
          <w:rFonts w:cs="Tahoma" w:ascii="Tahoma" w:hAnsi="Tahoma"/>
          <w:color w:val="000000"/>
          <w:sz w:val="20"/>
        </w:rPr>
        <w:t xml:space="preserve">- zříkají se práva, které přísluší každému suverénnímu státu: svou politikou bude v případě konfliktu přizpůsobovat svým momentálním zájmům, které nelze předvídat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tát města Vatikán </w:t>
      </w:r>
      <w:r>
        <w:rPr>
          <w:rFonts w:cs="Tahoma" w:ascii="Tahoma" w:hAnsi="Tahoma"/>
          <w:color w:val="000000"/>
          <w:sz w:val="20"/>
        </w:rPr>
        <w:t xml:space="preserve">– katolická církev ovládla město. 1929 Lateránské SML deklarují nezávislost města na státní moci, Itálie dala teritoriální suverenitu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Katolické církve-</w:t>
      </w:r>
      <w:r>
        <w:rPr>
          <w:rFonts w:cs="Tahoma" w:ascii="Tahoma" w:hAnsi="Tahoma"/>
          <w:color w:val="000000"/>
          <w:sz w:val="20"/>
        </w:rPr>
        <w:t xml:space="preserve">dnes uznává katolickou církev mnoho států i nekatolických. Katolická církev je zosobněna Svatou stolicí, jako mezinárodněprávním subjektem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Povstalci – </w:t>
      </w:r>
      <w:r>
        <w:rPr>
          <w:rFonts w:cs="Tahoma" w:ascii="Tahoma" w:hAnsi="Tahoma"/>
          <w:color w:val="000000"/>
          <w:sz w:val="20"/>
        </w:rPr>
        <w:t xml:space="preserve">Skupina osob, která násilnou cestou postupuje proti vládě určitého státu s cílem buď uchopit moc na celém státním území, nebo oddělit část tohoto území a vykovávat panující moc. I když místně omezenou. V případě boje více skupin vzniká ve státě anarchie. Povstalci jsou subjekty mezinárodního práva pouze tehdy a pouze vůči státům, které je výslovně uznaly za povstalce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vazky států – </w:t>
      </w:r>
      <w:r>
        <w:rPr>
          <w:rFonts w:cs="Tahoma" w:ascii="Tahoma" w:hAnsi="Tahoma"/>
          <w:color w:val="000000"/>
          <w:sz w:val="20"/>
        </w:rPr>
        <w:t>sdružení států, která na základě právního aktu, kterým byla zřízena (mezinárodní smlouvy), trvale vykonávají určité úkony pro členské státy a to vlastním jménem a vlastními orgány.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Vládní a nevládní povahy. </w:t>
      </w:r>
    </w:p>
    <w:p>
      <w:pPr>
        <w:pStyle w:val="Normal"/>
        <w:shd w:fill="FFFEFB" w:val="clear"/>
        <w:spacing w:before="240" w:after="240"/>
        <w:ind w:right="240" w:firstLine="708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Vládní povaha-</w:t>
      </w:r>
      <w:r>
        <w:rPr>
          <w:rFonts w:cs="Tahoma" w:ascii="Tahoma" w:hAnsi="Tahoma"/>
          <w:color w:val="000000"/>
          <w:sz w:val="20"/>
        </w:rPr>
        <w:t xml:space="preserve">jejími člen jsou státy, které jsou subjektem mezinárodního práva. Mezinárodní organizace vládní povahy mají určitá práva a povinnosti i způsobilosti k právním úkonům, které nabyly na základě zmocnění členskými státy. </w:t>
      </w:r>
    </w:p>
    <w:p>
      <w:pPr>
        <w:pStyle w:val="Normal"/>
        <w:shd w:fill="FFFEFB" w:val="clear"/>
        <w:spacing w:before="240" w:after="240"/>
        <w:ind w:right="240" w:firstLine="708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Nevládní povaha- </w:t>
      </w:r>
      <w:r>
        <w:rPr>
          <w:rFonts w:cs="Tahoma" w:ascii="Tahoma" w:hAnsi="Tahoma"/>
          <w:color w:val="000000"/>
          <w:sz w:val="20"/>
        </w:rPr>
        <w:t xml:space="preserve">jejími členy jsou jednotlivci, nebo organizace jednotlivců, </w:t>
      </w:r>
      <w:r>
        <w:rPr>
          <w:rFonts w:cs="Tahoma" w:ascii="Tahoma" w:hAnsi="Tahoma"/>
          <w:b/>
          <w:bCs/>
          <w:color w:val="000000"/>
          <w:sz w:val="20"/>
        </w:rPr>
        <w:t>nejsou</w:t>
      </w:r>
      <w:r>
        <w:rPr>
          <w:rFonts w:cs="Tahoma" w:ascii="Tahoma" w:hAnsi="Tahoma"/>
          <w:color w:val="000000"/>
          <w:sz w:val="20"/>
        </w:rPr>
        <w:t xml:space="preserve"> subjekty mezinárodního práva-Amnesty Internacionál-ochrana lidských práv, INTERPOL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Mezinárodní výbor Červeného kříže- </w:t>
      </w:r>
      <w:r>
        <w:rPr>
          <w:rFonts w:cs="Tahoma" w:ascii="Tahoma" w:hAnsi="Tahoma"/>
          <w:color w:val="000000"/>
          <w:sz w:val="20"/>
        </w:rPr>
        <w:t xml:space="preserve">organizace, na kterou byla II. a IV. Ženevskou úmluvou o Červeném kříži v roku 1949, přenesena možnost výkonu určitých práv, která odpovídají právům ochranné moci a náleží tedy pouze subjektům mezinárodního práva. Tím získal mezinárodní subjektivitu v humanitárním právu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Suverénní řád Maltézských rytířů – </w:t>
      </w:r>
      <w:r>
        <w:rPr>
          <w:rFonts w:cs="Tahoma" w:ascii="Tahoma" w:hAnsi="Tahoma"/>
          <w:color w:val="000000"/>
          <w:sz w:val="20"/>
        </w:rPr>
        <w:t>suverenitu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uznává nemnoho států. Řád se věnuje charitativním činnostem ve smyslu svého původního úkolu-poskytování pomoci poutníků do Svatého města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9" w:name="__RefHeading___Toc215449535"/>
      <w:bookmarkEnd w:id="9"/>
      <w:r>
        <w:rPr>
          <w:rFonts w:cs="Tahoma" w:ascii="Tahoma" w:hAnsi="Tahoma"/>
          <w:i/>
          <w:sz w:val="22"/>
          <w:szCs w:val="22"/>
          <w:u w:val="single"/>
        </w:rPr>
        <w:t>7. Kritéria státnosti a problematika uznání států v mezinárodním právu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suverenita</w:t>
      </w:r>
      <w:r>
        <w:rPr>
          <w:rFonts w:cs="Tahoma" w:ascii="Tahoma" w:hAnsi="Tahoma"/>
          <w:color w:val="000000"/>
          <w:sz w:val="20"/>
        </w:rPr>
        <w:t xml:space="preserve"> je dána 3 prvky: obyvatelstvem, státním územím a státní mocí. Je nepodstatná velikost území a počet obyvatel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Hranice suverenity-</w:t>
      </w:r>
      <w:r>
        <w:rPr>
          <w:rFonts w:cs="Tahoma" w:ascii="Tahoma" w:hAnsi="Tahoma"/>
          <w:color w:val="000000"/>
          <w:sz w:val="20"/>
        </w:rPr>
        <w:t xml:space="preserve"> Státní moc ovládající státní území a státní obyvatelstvo nemá nad sebou nikoho vyššího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>Vývoj</w:t>
      </w:r>
      <w:r>
        <w:rPr>
          <w:rFonts w:cs="Tahoma" w:ascii="Tahoma" w:hAnsi="Tahoma"/>
          <w:b/>
          <w:bCs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</w:rPr>
        <w:t xml:space="preserve">před II. Sv. válkou považovaly velmoci menší státy za část správ svého vlivu, do suverenity států zasahovala posléze silně Jaltská dohoda z roku 1945, která přiřazovala státy Evropy do západního a východního bloku. Pokud se menší státy vzdaly vedení své zahraniční politiky ve prospěch mocnosti, ztratily svou suverenitu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Uznání států</w:t>
      </w:r>
      <w:r>
        <w:rPr>
          <w:rFonts w:cs="Tahoma" w:ascii="Tahoma" w:hAnsi="Tahoma"/>
          <w:color w:val="000000"/>
          <w:sz w:val="20"/>
        </w:rPr>
        <w:t xml:space="preserve"> -  Názory na uznání státu se odvíjení od výše uvedených 3 prvků, ale někdy je zvažováno, zda se jedná o stát, pokud není uznán ostatními státy. V praxi bývá nový stát uznán i mnoho let po okamžiku dosažení 3 prvků ^ . Dalším názorem je, že nový stát získává mezinárodněprávní subjektivitu na základě pouhé skutečnosti svého vzniku. (Kosovo, Jižní Osetie….)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Uznání vlády</w:t>
      </w:r>
      <w:r>
        <w:rPr>
          <w:rFonts w:cs="Tahoma" w:ascii="Tahoma" w:hAnsi="Tahoma"/>
          <w:color w:val="000000"/>
          <w:sz w:val="20"/>
        </w:rPr>
        <w:t xml:space="preserve"> -je vnitřní věcí státu, vláda zastupuje stát navenek, v případě převzetí moci násilně je uznání této vlády na jednotlivých státech, jinak se neřeší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Hranice suverenity-</w:t>
      </w:r>
      <w:r>
        <w:rPr>
          <w:rFonts w:cs="Tahoma" w:ascii="Tahoma" w:hAnsi="Tahoma"/>
          <w:color w:val="000000"/>
          <w:sz w:val="20"/>
        </w:rPr>
        <w:t xml:space="preserve"> Státní moc ovládající státní území a státní obyvatelstvo nemá nad sebou nikoho vyššího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ukcese státu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hrazení jednoho státu jiným v odpovědnosti za mezinárodní vztahy územ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ř. v důsledku dekolonizac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ždy se respektují státní hranice s výjimkou vojenských základen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  <w:szCs w:val="20"/>
        </w:rPr>
        <w:t>u majetku územní princip a princip podílu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kcese do členství v mezinárodních organizacích se nekoná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např. ČR – oba státy museli po rozpadu zažádat znovu o členství v OSN, Radě Evropy,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TABULA RASA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  <w:szCs w:val="20"/>
        </w:rPr>
        <w:t>zásada čistého stolu, uplatňovaná při vzniku "nových nezávislých států" v důsledku dekolonizac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ě vzniklý stát sám rozhoduje o tom, do kterých mezinárodních smluv vstoup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10" w:name="__RefHeading___Toc215449536"/>
      <w:bookmarkEnd w:id="10"/>
      <w:r>
        <w:rPr>
          <w:rFonts w:cs="Tahoma" w:ascii="Tahoma" w:hAnsi="Tahoma"/>
          <w:i/>
          <w:sz w:val="22"/>
          <w:szCs w:val="22"/>
          <w:u w:val="single"/>
        </w:rPr>
        <w:t>8. Diplomatická ochrana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  <w:bookmarkStart w:id="11" w:name="VYK"/>
      <w:bookmarkStart w:id="12" w:name="VYK"/>
      <w:bookmarkEnd w:id="12"/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Domovský stát uplatňuje (vymáhá) nárok chránící svého občana proti jinému státu.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FO a PO jsou státními příslušníky podle toho, jak to stát určuje; každý stát má právo si to určit podle sebe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rincip určení občanství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ius soli (solum-půda) – podle místa naroze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ius sanguinis (sanguinis-krev) – podle občanství rodičů – v ČR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roblém dvojího občanství: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rávo domovského stát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kritéria: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>
          <w:rFonts w:cs="Tahoma" w:ascii="Tahoma" w:hAnsi="Tahoma"/>
          <w:color w:val="FF0000"/>
          <w:sz w:val="20"/>
          <w:szCs w:val="20"/>
        </w:rPr>
        <w:t>porušení minimálního cizineckého standardu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občanství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úzký faktický vztah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vyčerpání vnitrostátních opravných prostředků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color w:val="FF0000"/>
          <w:sz w:val="20"/>
          <w:szCs w:val="20"/>
        </w:rPr>
        <w:t>případ Nottebohm 1955 = národnost němec, žil v Guatemale a bál se, že by proti němu za II.sv.války šli – rozhodl se, že si zažádá o Lichtenštejnské občanství; dostal ho, ale za války ho v Guatemale internovali a zabavili mu majetek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13" w:name="__RefHeading___Toc215449537"/>
      <w:bookmarkEnd w:id="13"/>
      <w:r>
        <w:rPr>
          <w:rFonts w:cs="Tahoma" w:ascii="Tahoma" w:hAnsi="Tahoma"/>
          <w:i/>
          <w:sz w:val="22"/>
          <w:szCs w:val="22"/>
          <w:u w:val="single"/>
        </w:rPr>
        <w:t>9. Právní postavení jednotlivců v mezinárodním právu</w:t>
      </w:r>
    </w:p>
    <w:p>
      <w:pPr>
        <w:pStyle w:val="Heading2"/>
        <w:tabs>
          <w:tab w:val="clear" w:pos="708"/>
          <w:tab w:val="left" w:pos="53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535" w:leader="none"/>
        </w:tabs>
        <w:jc w:val="left"/>
        <w:rPr>
          <w:rFonts w:ascii="Tahoma" w:hAnsi="Tahoma" w:cs="Tahoma"/>
          <w:b w:val="false"/>
          <w:b w:val="false"/>
          <w:bCs w:val="false"/>
          <w:iCs/>
          <w:color w:val="FF0000"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Subjektivita jednotlivců: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i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jednotlivec není subjektem mezinárodního práva, ale před MS(mezinárodní soud) má jednotlivec určitá procedurální práva</w:t>
      </w:r>
    </w:p>
    <w:p>
      <w:pPr>
        <w:pStyle w:val="Normal"/>
        <w:rPr/>
      </w:pPr>
      <w:r>
        <w:rPr/>
        <w:t>V případě, že zájmy jednotlivců jsou chráněny bez, nebo proti vůli  státu, je postavení jednotlivce relevantně autonomní, ale v případě, že je jeho právo chráněno státem, je nucen ho uplatňovat ve VNITROP. Oprávněnými chráněnými zájmy jsou základní lidská práva (život, svoboda, zdraví, důstojnost).</w:t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535" w:leader="none"/>
        </w:tabs>
        <w:jc w:val="left"/>
        <w:rPr>
          <w:rFonts w:ascii="Tahoma" w:hAnsi="Tahoma" w:cs="Tahoma"/>
          <w:b w:val="false"/>
          <w:b w:val="false"/>
          <w:bCs w:val="false"/>
          <w:iCs/>
          <w:color w:val="FF0000"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Mediatizace- soudní spor stát X stát, viz Nottebohm</w:t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535" w:leader="none"/>
        </w:tabs>
        <w:jc w:val="left"/>
        <w:rPr>
          <w:rFonts w:ascii="Tahoma" w:hAnsi="Tahoma" w:cs="Tahoma"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v soudobém mez.právu</w:t>
      </w:r>
    </w:p>
    <w:p>
      <w:pPr>
        <w:pStyle w:val="Heading2"/>
        <w:numPr>
          <w:ilvl w:val="3"/>
          <w:numId w:val="5"/>
        </w:numPr>
        <w:tabs>
          <w:tab w:val="clear" w:pos="708"/>
          <w:tab w:val="left" w:pos="535" w:leader="none"/>
        </w:tabs>
        <w:jc w:val="left"/>
        <w:rPr>
          <w:rFonts w:ascii="Tahoma" w:hAnsi="Tahoma" w:cs="Tahoma"/>
          <w:b w:val="false"/>
          <w:b w:val="false"/>
          <w:bCs w:val="false"/>
          <w:iCs/>
          <w:color w:val="FF0000"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mezinárodní ochrana lidských práv</w:t>
      </w:r>
    </w:p>
    <w:p>
      <w:pPr>
        <w:pStyle w:val="Heading2"/>
        <w:numPr>
          <w:ilvl w:val="3"/>
          <w:numId w:val="5"/>
        </w:numPr>
        <w:tabs>
          <w:tab w:val="clear" w:pos="708"/>
          <w:tab w:val="left" w:pos="53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trestní odpovědnost jednotlivců</w:t>
      </w:r>
    </w:p>
    <w:p>
      <w:pPr>
        <w:pStyle w:val="Heading2"/>
        <w:numPr>
          <w:ilvl w:val="3"/>
          <w:numId w:val="5"/>
        </w:numPr>
        <w:tabs>
          <w:tab w:val="clear" w:pos="708"/>
          <w:tab w:val="left" w:pos="53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535" w:leader="none"/>
        </w:tabs>
        <w:jc w:val="left"/>
        <w:rPr/>
      </w:pPr>
      <w:bookmarkStart w:id="14" w:name="__RefHeading___Toc215449538"/>
      <w:bookmarkEnd w:id="14"/>
      <w:r>
        <w:rPr>
          <w:rFonts w:cs="Tahoma" w:ascii="Tahoma" w:hAnsi="Tahoma"/>
          <w:i/>
          <w:sz w:val="22"/>
          <w:szCs w:val="22"/>
          <w:u w:val="single"/>
        </w:rPr>
        <w:t>10. Univerzální a regionální mechanismy ochrany lidských práv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4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Univerzální mechanismy:</w:t>
      </w:r>
      <w:r>
        <w:rPr>
          <w:rFonts w:cs="Arial" w:ascii="Arial" w:hAnsi="Arial"/>
          <w:color w:val="000000"/>
        </w:rPr>
        <w:t xml:space="preserve">Charta OSN, Všeobecná deklarace lidských práv, Pakty o lidských právech, další univerzální instrumenty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hd w:fill="FFFEFB" w:val="clear"/>
        <w:tabs>
          <w:tab w:val="clear" w:pos="708"/>
          <w:tab w:val="left" w:pos="0" w:leader="none"/>
        </w:tabs>
        <w:spacing w:before="240" w:after="240"/>
        <w:ind w:left="0" w:right="240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>Charta OSN</w:t>
      </w:r>
      <w:r>
        <w:rPr>
          <w:rFonts w:cs="Tahoma" w:ascii="Tahoma" w:hAnsi="Tahoma"/>
          <w:color w:val="000000"/>
          <w:sz w:val="20"/>
        </w:rPr>
        <w:t xml:space="preserve"> (1945)– v preambuli charty je vyjádřena víra v lidská práva, hodnotu lidské osobnosti a rovnost mužů a žen. Vyplývá z ní také závazek uskutečňování mezinárodní součinnosti posilování úcty k lidským právům či náboženstvím. </w:t>
      </w:r>
    </w:p>
    <w:p>
      <w:pPr>
        <w:pStyle w:val="Normal"/>
        <w:shd w:fill="FFFEFB" w:val="clear"/>
        <w:spacing w:before="240" w:after="240"/>
        <w:ind w:right="240" w:firstLine="42"/>
        <w:jc w:val="both"/>
        <w:rPr/>
      </w:pPr>
      <w:r>
        <w:rPr>
          <w:rFonts w:cs="Tahoma" w:ascii="Tahoma" w:hAnsi="Tahoma"/>
          <w:b/>
          <w:bCs/>
          <w:color w:val="000000"/>
          <w:sz w:val="20"/>
        </w:rPr>
        <w:t xml:space="preserve">2. Všeobecná deklarace lidských práv – </w:t>
      </w:r>
      <w:r>
        <w:rPr>
          <w:rFonts w:cs="Tahoma" w:ascii="Tahoma" w:hAnsi="Tahoma"/>
          <w:color w:val="000000"/>
          <w:sz w:val="20"/>
        </w:rPr>
        <w:t xml:space="preserve">dokument schválený Valným shromážděním OSN (1948), obsah deklarace-všichni lidé se rodí svobodní a rovni v důstojnosti i právech, každý člověk je oprávněn ke všem právům a svobodám bez rozdílu rasy, pohlaví, barvy pleti, náboženství, politického smýšlení, sociálního původu a majetku. </w:t>
      </w:r>
    </w:p>
    <w:p>
      <w:pPr>
        <w:pStyle w:val="Normal"/>
        <w:shd w:fill="FFFEFB" w:val="clear"/>
        <w:spacing w:before="240" w:after="240"/>
        <w:ind w:right="240" w:firstLine="42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ejdůležitějšími právy jsou: právo na život, svobodu, osobní bezpečnost, zákaz otroctví, nevolnictví, zákaz mučení, krutého nelidského a ponižujícího zacházení….. </w:t>
      </w:r>
    </w:p>
    <w:p>
      <w:pPr>
        <w:pStyle w:val="Normal"/>
        <w:shd w:fill="FFFEFB" w:val="clear"/>
        <w:spacing w:before="240" w:after="240"/>
        <w:ind w:left="42"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>3.</w:t>
      </w:r>
      <w:r>
        <w:rPr>
          <w:rFonts w:cs="Tahoma" w:ascii="Tahoma" w:hAnsi="Tahoma"/>
          <w:b/>
          <w:bCs/>
          <w:color w:val="000000"/>
          <w:sz w:val="20"/>
        </w:rPr>
        <w:t>Deklarace práv dítěte</w:t>
      </w:r>
      <w:r>
        <w:rPr>
          <w:rFonts w:cs="Tahoma" w:ascii="Tahoma" w:hAnsi="Tahoma"/>
          <w:color w:val="000000"/>
          <w:sz w:val="20"/>
        </w:rPr>
        <w:t xml:space="preserve"> (1989)</w:t>
      </w:r>
    </w:p>
    <w:p>
      <w:pPr>
        <w:pStyle w:val="Normal"/>
        <w:shd w:fill="FFFEFB" w:val="clear"/>
        <w:spacing w:before="240" w:after="240"/>
        <w:ind w:left="42"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4. </w:t>
      </w:r>
      <w:r>
        <w:rPr>
          <w:rFonts w:cs="Tahoma" w:ascii="Tahoma" w:hAnsi="Tahoma"/>
          <w:b/>
          <w:bCs/>
          <w:color w:val="000000"/>
          <w:sz w:val="20"/>
        </w:rPr>
        <w:t>Mezinárodní úmluva o odstranění rasové diskriminace</w:t>
      </w:r>
      <w:r>
        <w:rPr>
          <w:rFonts w:cs="Tahoma" w:ascii="Tahoma" w:hAnsi="Tahoma"/>
          <w:color w:val="000000"/>
          <w:sz w:val="20"/>
        </w:rPr>
        <w:t xml:space="preserve"> (1965)</w:t>
      </w:r>
    </w:p>
    <w:p>
      <w:pPr>
        <w:pStyle w:val="Normal"/>
        <w:shd w:fill="FFFEFB" w:val="clear"/>
        <w:spacing w:before="240" w:after="240"/>
        <w:ind w:left="42"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5. </w:t>
      </w:r>
      <w:r>
        <w:rPr>
          <w:rFonts w:cs="Tahoma" w:ascii="Tahoma" w:hAnsi="Tahoma"/>
          <w:b/>
          <w:bCs/>
          <w:color w:val="000000"/>
          <w:sz w:val="20"/>
        </w:rPr>
        <w:t>Mezinárodní úmluva o nuceném mizení</w:t>
      </w:r>
      <w:r>
        <w:rPr>
          <w:rFonts w:cs="Tahoma" w:ascii="Tahoma" w:hAnsi="Tahoma"/>
          <w:color w:val="000000"/>
          <w:sz w:val="20"/>
        </w:rPr>
        <w:t xml:space="preserve"> (2006)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</w:rPr>
        <w:t>Kontrola</w:t>
      </w:r>
      <w:r>
        <w:rPr>
          <w:rFonts w:cs="Tahoma" w:ascii="Tahoma" w:hAnsi="Tahoma"/>
          <w:color w:val="000000"/>
          <w:sz w:val="20"/>
        </w:rPr>
        <w:t xml:space="preserve"> -  kontrolní mechanismy jsou stanoveny v každé smlouvě. Zpravidla je kontrolní výbor, kontrolují podle kontrolních procedur. Státy podávají zprávy o plnění závazků, výbor zpracuje závěrečné stanovisko. Stát může zažalovat jiný stát pro neplnění, toto je jen teorie, nikdy se to nestalo. V případě OSN je možno podat individuální stížnost do Ženevy, potom šetří Výbor OSN, má právo provést fyzickou kontrolu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4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Mezinárodní humanitární právo</w:t>
      </w:r>
      <w:r>
        <w:rPr>
          <w:rFonts w:cs="Tahoma" w:ascii="Tahoma" w:hAnsi="Tahoma"/>
          <w:sz w:val="20"/>
          <w:szCs w:val="20"/>
        </w:rPr>
        <w:t xml:space="preserve"> (válečné právo, právo ozbrojeného konfliktu) =  část mezinárodního práva veřejného zabývající se právní regulací ozbrojených konfliktů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CEF = Dětský fond OSN - ochrana dětí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DP = Rozvojový program OS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řad vysokého komisaře pro lidská práva</w:t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lavní mezivládní humanitární organizac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rganizace pro migra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výbor Červeného kříž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federace společností Červeného kříže a Červeného půlměsí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spacing w:before="0" w:after="0"/>
        <w:rPr>
          <w:rFonts w:ascii="Tahoma" w:hAnsi="Tahoma" w:cs="Tahoma"/>
          <w:bCs w:val="false"/>
          <w:szCs w:val="20"/>
        </w:rPr>
      </w:pPr>
      <w:r>
        <w:rPr>
          <w:rFonts w:cs="Tahoma" w:ascii="Tahoma" w:hAnsi="Tahoma"/>
          <w:bCs w:val="false"/>
          <w:szCs w:val="20"/>
        </w:rPr>
        <w:t>Regionální mechanismy</w:t>
      </w:r>
    </w:p>
    <w:p>
      <w:pPr>
        <w:pStyle w:val="Normal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first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Evropská úmluva o lidských práve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čet základních prá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ý soud pro lidská práva (vynáší rozsudky a vydává posudky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20"/>
          <w:szCs w:val="20"/>
        </w:rPr>
        <w:t>2. Evropská sociální char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evropským katalogem hospodářských a sociálních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sWWW"/>
        <w:spacing w:before="0" w:after="0"/>
        <w:ind w:first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Charta regionálních nebo menšinových jazyk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y se zde zavázaly uznávat regionální nebo menšinové jazyky jako výraz kulturního bohatství</w:t>
      </w:r>
    </w:p>
    <w:p>
      <w:pPr>
        <w:pStyle w:val="NormlnsWWW"/>
        <w:spacing w:before="0" w:after="0"/>
        <w:ind w:firstLine="360"/>
        <w:rPr/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cs="Tahoma" w:ascii="Tahoma" w:hAnsi="Tahoma"/>
          <w:b/>
          <w:sz w:val="20"/>
          <w:szCs w:val="20"/>
        </w:rPr>
        <w:t>Rámcová Úmluva o ochraně národnostních menši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R ratifikovala 19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á osoba náležející k národnostní menšině má podle této Úmluvy právo svobodně si vybrat, zda se s ní má zacházet jako s příslušníkem nebo nikol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harta základních práv E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69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není právně závazným dokumentem, ale pouze prvním uceleným katalogem lidských práv na úrovni EU</w:t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oudním dvorem je </w:t>
      </w:r>
      <w:r>
        <w:rPr>
          <w:rFonts w:cs="Tahoma" w:ascii="Tahoma" w:hAnsi="Tahoma"/>
          <w:b/>
          <w:bCs/>
          <w:sz w:val="20"/>
          <w:szCs w:val="20"/>
        </w:rPr>
        <w:t>Evropský soudní dvůr pro lidská práva (ESDLP), který založila Rada Evropy-</w:t>
      </w:r>
      <w:r>
        <w:rPr>
          <w:rFonts w:cs="Tahoma" w:ascii="Tahoma" w:hAnsi="Tahoma"/>
          <w:sz w:val="20"/>
          <w:szCs w:val="20"/>
        </w:rPr>
        <w:t xml:space="preserve"> Štrasburk</w:t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těžovatelem je přímá oběť, proti státu, který přijal </w:t>
      </w:r>
      <w:r>
        <w:rPr>
          <w:rFonts w:cs="Tahoma" w:ascii="Tahoma" w:hAnsi="Tahoma"/>
          <w:b/>
          <w:sz w:val="20"/>
          <w:szCs w:val="20"/>
        </w:rPr>
        <w:t xml:space="preserve">Evropskou úmluvu o lidských právech, </w:t>
      </w:r>
      <w:r>
        <w:rPr>
          <w:rFonts w:cs="Tahoma" w:ascii="Tahoma" w:hAnsi="Tahoma"/>
          <w:bCs/>
          <w:sz w:val="20"/>
          <w:szCs w:val="20"/>
        </w:rPr>
        <w:t xml:space="preserve">po vyčerpání opravných prostředků, do 6 měsíců od posledního rozsudku, při podání musíme uvést odůvodnění a argumenty. </w:t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SDLP- 47 soudců, výbor 3 soudců rozhodne o přípustnosti, senát 7 soudců, velký senát 17 soudců- velké kauzy</w:t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12"/>
        </w:numPr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15" w:name="__RefHeading___Toc215449539"/>
      <w:bookmarkEnd w:id="15"/>
      <w:r>
        <w:rPr>
          <w:rFonts w:cs="Tahoma" w:ascii="Tahoma" w:hAnsi="Tahoma"/>
          <w:i/>
          <w:sz w:val="22"/>
          <w:szCs w:val="22"/>
          <w:u w:val="single"/>
        </w:rPr>
        <w:t>Evropské právo</w:t>
      </w:r>
    </w:p>
    <w:p>
      <w:pPr>
        <w:pStyle w:val="NormlnsWWW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7010</wp:posOffset>
            </wp:positionH>
            <wp:positionV relativeFrom="paragraph">
              <wp:posOffset>635</wp:posOffset>
            </wp:positionV>
            <wp:extent cx="3886200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6675" cy="2886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2886120"/>
                          <a:chOff x="0" y="0"/>
                          <a:chExt cx="3876840" cy="28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6840" cy="28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25pt;height:227.25pt" coordorigin="0,0" coordsize="6105,4545">
                <v:rect id="shape_0" stroked="f" o:allowincell="f" style="position:absolute;left:0;top:0;width:6104;height:4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bookmarkStart w:id="16" w:name="__RefHeading___Toc215449540"/>
      <w:r>
        <w:rPr/>
        <w:t>1. Pojem evropského, komunitárního a unijního práva</w:t>
      </w:r>
      <w:bookmarkEnd w:id="16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legislativě EU se rozlišuje: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Evropských společenství = </w:t>
      </w:r>
      <w:r>
        <w:rPr>
          <w:rFonts w:cs="Tahoma" w:ascii="Tahoma" w:hAnsi="Tahoma"/>
          <w:b/>
          <w:sz w:val="20"/>
          <w:szCs w:val="20"/>
        </w:rPr>
        <w:t>komunitární právo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hrnuje oblast </w:t>
      </w:r>
      <w:r>
        <w:rPr>
          <w:rFonts w:cs="Tahoma" w:ascii="Tahoma" w:hAnsi="Tahoma"/>
          <w:b/>
          <w:sz w:val="20"/>
          <w:szCs w:val="20"/>
        </w:rPr>
        <w:t>I. pilíře</w:t>
      </w:r>
      <w:r>
        <w:rPr>
          <w:rFonts w:cs="Tahoma" w:ascii="Tahoma" w:hAnsi="Tahoma"/>
          <w:sz w:val="20"/>
          <w:szCs w:val="20"/>
        </w:rPr>
        <w:t>, tzn. 2 (3) Evropoských společenství (ES, Euroatom)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vou platností nadřazeno právu členských států- supranacionalita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vazuje a opravňuje jak státy, tak všechny subjekt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azek respektu je pro nečlenské státy nevypověditelný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4 základních svobod jednotného vnitřního trhu</w:t>
      </w:r>
    </w:p>
    <w:p>
      <w:pPr>
        <w:pStyle w:val="Normal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Evropské unie = </w:t>
      </w:r>
      <w:r>
        <w:rPr>
          <w:rFonts w:cs="Tahoma" w:ascii="Tahoma" w:hAnsi="Tahoma"/>
          <w:b/>
          <w:sz w:val="20"/>
          <w:szCs w:val="20"/>
        </w:rPr>
        <w:t>unijní právo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ameny práva </w:t>
      </w:r>
      <w:r>
        <w:rPr>
          <w:rFonts w:cs="Tahoma" w:ascii="Tahoma" w:hAnsi="Tahoma"/>
          <w:b/>
          <w:sz w:val="20"/>
          <w:szCs w:val="20"/>
        </w:rPr>
        <w:t>pro II. a III. pilíř</w:t>
      </w:r>
      <w:r>
        <w:rPr>
          <w:rFonts w:cs="Tahoma" w:ascii="Tahoma" w:hAnsi="Tahoma"/>
          <w:sz w:val="20"/>
          <w:szCs w:val="20"/>
        </w:rPr>
        <w:t xml:space="preserve"> i základy EU mající charakter mezinárodního práva veřejného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á zahraniční a bezpečnostní politika II. pilíř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ámcová rozhodnutí III. Pilíře</w:t>
      </w:r>
    </w:p>
    <w:p>
      <w:pPr>
        <w:pStyle w:val="Normal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cquis communautaire = </w:t>
      </w:r>
      <w:r>
        <w:rPr>
          <w:rFonts w:cs="Tahoma" w:ascii="Tahoma" w:hAnsi="Tahoma"/>
          <w:b/>
          <w:sz w:val="20"/>
          <w:szCs w:val="20"/>
        </w:rPr>
        <w:t>Evropské právo (a+b=c)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dosaženou míru politické, ekonomické, právní a sociální integrace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v. legislativní fond integrace EU, zahrnuje veškerou legislativu, která v rámci Evropských společenství a Evropské unie vznikla během celého vývoj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/>
      </w:pPr>
      <w:bookmarkStart w:id="17" w:name="__RefHeading___Toc215449541"/>
      <w:bookmarkEnd w:id="17"/>
      <w:r>
        <w:rPr/>
        <w:t>2. Vývoj evropské integrace</w:t>
      </w:r>
    </w:p>
    <w:tbl>
      <w:tblPr>
        <w:tblW w:w="96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4"/>
        <w:gridCol w:w="914"/>
        <w:gridCol w:w="1247"/>
        <w:gridCol w:w="1540"/>
        <w:gridCol w:w="1740"/>
        <w:gridCol w:w="1647"/>
        <w:gridCol w:w="1647"/>
      </w:tblGrid>
      <w:tr>
        <w:trPr/>
        <w:tc>
          <w:tcPr>
            <w:tcW w:w="9689" w:type="dxa"/>
            <w:gridSpan w:val="7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ropská unie – historie, smlouvy a struktura</w:t>
            </w:r>
          </w:p>
        </w:tc>
      </w:tr>
      <w:tr>
        <w:trPr>
          <w:trHeight w:val="75" w:hRule="atLeast"/>
        </w:trPr>
        <w:tc>
          <w:tcPr>
            <w:tcW w:w="968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</w:tr>
      <w:tr>
        <w:trPr/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1952</w:t>
            </w:r>
          </w:p>
        </w:tc>
        <w:tc>
          <w:tcPr>
            <w:tcW w:w="91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1958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1967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1993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1999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2003  2004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2009</w:t>
            </w:r>
            <w:r>
              <w:rPr>
                <w:b/>
                <w:bCs/>
                <w:szCs w:val="20"/>
              </w:rPr>
              <w:t> </w:t>
            </w:r>
          </w:p>
        </w:tc>
      </w:tr>
      <w:tr>
        <w:trPr/>
        <w:tc>
          <w:tcPr>
            <w:tcW w:w="954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shd w:fill="BBBB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Evropská společenství</w:t>
            </w:r>
            <w:r>
              <w:rPr>
                <w:szCs w:val="20"/>
              </w:rPr>
              <w:t xml:space="preserve"> (ES*)</w:t>
            </w:r>
          </w:p>
        </w:tc>
        <w:tc>
          <w:tcPr>
            <w:tcW w:w="6574" w:type="dxa"/>
            <w:gridSpan w:val="4"/>
            <w:tcBorders/>
            <w:shd w:fill="9999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 V R O P S K Á   U N I E</w:t>
            </w:r>
            <w:r>
              <w:rPr/>
              <w:t xml:space="preserve">   ( E U )</w:t>
            </w:r>
          </w:p>
        </w:tc>
      </w:tr>
      <w:tr>
        <w:trPr>
          <w:cantSplit w:val="true"/>
        </w:trPr>
        <w:tc>
          <w:tcPr>
            <w:tcW w:w="6395" w:type="dxa"/>
            <w:gridSpan w:val="5"/>
            <w:tcBorders/>
            <w:shd w:fill="C0E4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</w:rPr>
              <w:t>Evropské společenství uhlí a oceli</w:t>
            </w:r>
            <w:r>
              <w:rPr/>
              <w:t xml:space="preserve"> (ESUO)</w:t>
            </w:r>
          </w:p>
        </w:tc>
        <w:tc>
          <w:tcPr>
            <w:tcW w:w="1647" w:type="dxa"/>
            <w:tcBorders/>
            <w:shd w:fill="98FB9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1" w:type="dxa"/>
            <w:gridSpan w:val="2"/>
            <w:tcBorders/>
            <w:shd w:fill="CEF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</w:rPr>
              <w:t>Evropské hospodářské</w:t>
              <w:br/>
              <w:t>společenství</w:t>
            </w:r>
            <w:r>
              <w:rPr/>
              <w:t xml:space="preserve"> (EHS)</w:t>
            </w:r>
          </w:p>
        </w:tc>
        <w:tc>
          <w:tcPr>
            <w:tcW w:w="4927" w:type="dxa"/>
            <w:gridSpan w:val="3"/>
            <w:tcBorders/>
            <w:shd w:fill="98FB9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</w:rPr>
              <w:t>Evropské společenství</w:t>
            </w:r>
            <w:r>
              <w:rPr/>
              <w:t xml:space="preserve"> (ES)</w:t>
            </w:r>
          </w:p>
        </w:tc>
        <w:tc>
          <w:tcPr>
            <w:tcW w:w="1647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35" w:type="dxa"/>
            <w:gridSpan w:val="6"/>
            <w:tcBorders/>
            <w:shd w:fill="AADD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</w:rPr>
              <w:t>Evropské společenství pro atomovou energii</w:t>
            </w:r>
            <w:r>
              <w:rPr/>
              <w:t xml:space="preserve"> (Euratom)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vMerge w:val="restart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/>
            <w:shd w:fill="BBBBEE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ES: ESUO, EHS (ES od 1993), Euratom</w:t>
            </w:r>
          </w:p>
        </w:tc>
        <w:tc>
          <w:tcPr>
            <w:tcW w:w="1540" w:type="dxa"/>
            <w:vMerge w:val="restart"/>
            <w:tcBorders/>
            <w:shd w:fill="FFEEBB" w:val="clear"/>
            <w:vAlign w:val="center"/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pravedlnost a vnitřní věci</w:t>
            </w:r>
          </w:p>
        </w:tc>
        <w:tc>
          <w:tcPr>
            <w:tcW w:w="3387" w:type="dxa"/>
            <w:gridSpan w:val="2"/>
            <w:tcBorders/>
            <w:shd w:fill="98FB98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&gt; ES</w:t>
            </w:r>
          </w:p>
        </w:tc>
        <w:tc>
          <w:tcPr>
            <w:tcW w:w="1647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/>
            <w:shd w:fill="FFEEB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/>
            <w:shd w:fill="FFEEB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Policejní a justiční spolupráce</w:t>
            </w:r>
            <w:r>
              <w:rPr/>
              <w:t xml:space="preserve"> (PJS)</w:t>
            </w:r>
          </w:p>
        </w:tc>
        <w:tc>
          <w:tcPr>
            <w:tcW w:w="1647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/>
            <w:shd w:fill="EE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Společná zahraniční a bezpečnostní politika</w:t>
            </w:r>
            <w:r>
              <w:rPr/>
              <w:t xml:space="preserve"> (SZBP)</w:t>
            </w:r>
          </w:p>
        </w:tc>
        <w:tc>
          <w:tcPr>
            <w:tcW w:w="1647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Pařížská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a</w:t>
            </w:r>
          </w:p>
        </w:tc>
        <w:tc>
          <w:tcPr>
            <w:tcW w:w="914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Římské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y</w:t>
            </w:r>
          </w:p>
        </w:tc>
        <w:tc>
          <w:tcPr>
            <w:tcW w:w="1247" w:type="dxa"/>
            <w:vMerge w:val="restart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Slučovací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a</w:t>
            </w:r>
          </w:p>
        </w:tc>
        <w:tc>
          <w:tcPr>
            <w:tcW w:w="15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Maastrichtská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a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Amsterodamská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a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Niceská</w:t>
            </w:r>
            <w:r>
              <w:rPr>
                <w:b/>
                <w:bCs/>
                <w:color w:val="0000FF"/>
                <w:szCs w:val="20"/>
                <w:u w:val="single"/>
              </w:rPr>
              <w:br/>
            </w:r>
            <w:r>
              <w:rPr>
                <w:b/>
                <w:bCs/>
                <w:color w:val="0000FF"/>
                <w:u w:val="single"/>
              </w:rPr>
              <w:t>smlouva</w:t>
            </w:r>
          </w:p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          </w:t>
            </w:r>
            <w:r>
              <w:rPr>
                <w:b/>
                <w:bCs/>
                <w:color w:val="0000FF"/>
                <w:u w:val="single"/>
              </w:rPr>
              <w:t>Smlouva o      Ústavě pro Evropu-neratifikována-Francie, Nizozemí</w:t>
            </w:r>
          </w:p>
        </w:tc>
        <w:tc>
          <w:tcPr>
            <w:tcW w:w="1647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Lisabonská smlouva-neratifikována- ČR a Irsko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  <w:t>Integrační proces prochází vývojovými stádi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ásmo volného obchod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ní uni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ý trh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spodářská a měnová uni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tická u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18" w:name="__RefHeading___Toc215449542"/>
      <w:bookmarkEnd w:id="18"/>
      <w:r>
        <w:rPr>
          <w:rFonts w:cs="Tahoma" w:ascii="Tahoma" w:hAnsi="Tahoma"/>
          <w:i/>
          <w:sz w:val="22"/>
          <w:szCs w:val="22"/>
          <w:u w:val="single"/>
        </w:rPr>
        <w:t>3. Členství v EU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á unie (EU) je politická a ekonomická unie, kterou od posledního rozšíření v roce 2007 tvoří 27 členských států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hodování je ve světovém měřítku unikátní, proto je EU považována za státní uspořádání sui generi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aňská kriteria pro vstup (1993)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tická kriteria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itucionální stabilita zajištťující demokratické uspořádání, právní stát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ržování lidských práv a práv národnostních menšin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spodářská kriteria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gující tržní hospodářství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oponost vyrovnat se s konkurenčními tlaky a tržními procesy uvnitř Uni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závazk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vzetí acquis communautaire (soubor primární a sekundární legislativy)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ování cílů hospodářské a měnové unie i politické spolupráce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orpční schopnost samotné EU taková, aby proces přijímání neohrozil existující stav a dynamiku integr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splnění těchto tří kritérií není to jediné pro členství, následuje vyjádření: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2"/>
          <w:numId w:val="1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komise</w:t>
      </w:r>
    </w:p>
    <w:p>
      <w:pPr>
        <w:pStyle w:val="Normal"/>
        <w:numPr>
          <w:ilvl w:val="2"/>
          <w:numId w:val="1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arlamentu</w:t>
      </w:r>
    </w:p>
    <w:p>
      <w:pPr>
        <w:pStyle w:val="Normal"/>
        <w:numPr>
          <w:ilvl w:val="2"/>
          <w:numId w:val="1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rady</w:t>
      </w:r>
    </w:p>
    <w:p>
      <w:pPr>
        <w:pStyle w:val="Normal"/>
        <w:numPr>
          <w:ilvl w:val="2"/>
          <w:numId w:val="1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hlasování v daném státě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19" w:name="__RefHeading___Toc215449543"/>
      <w:bookmarkEnd w:id="19"/>
      <w:r>
        <w:rPr>
          <w:rFonts w:cs="Tahoma" w:ascii="Tahoma" w:hAnsi="Tahoma"/>
          <w:i/>
          <w:sz w:val="22"/>
          <w:szCs w:val="22"/>
          <w:u w:val="single"/>
        </w:rPr>
        <w:t>4. Charakteristika práva ES a 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vo ES je </w:t>
      </w:r>
      <w:r>
        <w:rPr>
          <w:rFonts w:cs="Tahoma" w:ascii="Tahoma" w:hAnsi="Tahoma"/>
          <w:b/>
          <w:sz w:val="20"/>
          <w:szCs w:val="20"/>
        </w:rPr>
        <w:t>mezinárodním právem veřejný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řád s nadnárodním (supranacionálním) charaktere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teré právní akty jsou v členských státech přímo použitelné a soudní kontrolu vykonává Evropský soudní dvů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charakteristiky práva ES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incip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nadřazenosti</w:t>
      </w:r>
      <w:r>
        <w:rPr>
          <w:rFonts w:cs="Tahoma" w:ascii="Tahoma" w:hAnsi="Tahoma"/>
          <w:b/>
          <w:color w:val="FF0000"/>
          <w:sz w:val="20"/>
          <w:szCs w:val="20"/>
        </w:rPr>
        <w:t>)</w:t>
      </w:r>
      <w:r>
        <w:rPr>
          <w:rFonts w:cs="Tahoma" w:ascii="Tahoma" w:hAnsi="Tahoma"/>
          <w:b/>
          <w:sz w:val="20"/>
          <w:szCs w:val="20"/>
        </w:rPr>
        <w:t xml:space="preserve"> - </w:t>
      </w:r>
      <w:r>
        <w:rPr>
          <w:rFonts w:cs="Tahoma" w:ascii="Tahoma" w:hAnsi="Tahoma"/>
          <w:b/>
          <w:color w:val="FF0000"/>
          <w:sz w:val="20"/>
          <w:szCs w:val="20"/>
        </w:rPr>
        <w:t>přednosti</w:t>
      </w:r>
      <w:r>
        <w:rPr>
          <w:rFonts w:cs="Tahoma" w:ascii="Tahoma" w:hAnsi="Tahoma"/>
          <w:sz w:val="20"/>
          <w:szCs w:val="20"/>
        </w:rPr>
        <w:t xml:space="preserve"> práva ES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 konfliktu právních řádů ES a členských států převládá právo ES-aplikační přednost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í bez ohledu na to, jestli byla norma členské země přijata před nebo po schválení normy primárního nebo sekundárního práva ES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incip přímé bezprostřední </w:t>
      </w:r>
      <w:r>
        <w:rPr>
          <w:rFonts w:cs="Tahoma" w:ascii="Tahoma" w:hAnsi="Tahoma"/>
          <w:b/>
          <w:sz w:val="20"/>
          <w:szCs w:val="20"/>
        </w:rPr>
        <w:t>účinnosti</w:t>
      </w:r>
      <w:r>
        <w:rPr>
          <w:rFonts w:cs="Tahoma" w:ascii="Tahoma" w:hAnsi="Tahoma"/>
          <w:sz w:val="20"/>
          <w:szCs w:val="20"/>
        </w:rPr>
        <w:t xml:space="preserve"> práva ES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tární právo používáme přímo bez transformace do národního právního řád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Cs/>
          <w:color w:val="FF0000"/>
          <w:sz w:val="22"/>
          <w:szCs w:val="22"/>
        </w:rPr>
        <w:t>přímý účinek – kp zakládá přímo práva a povinnosti jednotlivců</w:t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b w:val="false"/>
          <w:b w:val="false"/>
          <w:bCs w:val="false"/>
          <w:iCs/>
          <w:sz w:val="20"/>
          <w:szCs w:val="22"/>
        </w:rPr>
      </w:pPr>
      <w:r>
        <w:rPr>
          <w:rFonts w:cs="Tahoma" w:ascii="Tahoma" w:hAnsi="Tahoma"/>
          <w:b w:val="false"/>
          <w:bCs w:val="false"/>
          <w:iCs/>
          <w:sz w:val="20"/>
          <w:szCs w:val="22"/>
        </w:rPr>
        <w:t xml:space="preserve">Zásada eurokonformního výkladu (nepřímý účinek)- prostor pro soudní uvážení v případě, že naráží zákon na EU předpis, tak se soudce pokusí aplikovat zákon v intencích EU normy, pokud to jde. </w:t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  <w:u w:val="single"/>
        </w:rPr>
      </w:r>
      <w:r>
        <w:br w:type="page"/>
      </w:r>
    </w:p>
    <w:p>
      <w:pPr>
        <w:pStyle w:val="Heading2"/>
        <w:spacing w:before="120" w:after="120"/>
        <w:ind w:left="1662" w:hanging="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0" w:name="__RefHeading___Toc215449544"/>
      <w:bookmarkEnd w:id="20"/>
      <w:r>
        <w:rPr>
          <w:rFonts w:cs="Tahoma" w:ascii="Tahoma" w:hAnsi="Tahoma"/>
          <w:i/>
          <w:sz w:val="22"/>
          <w:szCs w:val="22"/>
          <w:u w:val="single"/>
        </w:rPr>
        <w:t>5. Systém evropského práva a druhy právních aktů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mární pramen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 primární komunitární právo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Zakládací smlouvy ES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Smlouvy o změně zakládacích smluv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Smlouvy o přistoupen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řílohy k zakládacím smlouvá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!!!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obecné právní zásad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rimární právo má za určitých podmínek přímý účinek: jasná a bezpodmínečná norma zakládající povinnost členského státu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kundární pramen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 sekundární komunitární práv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lší pramen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mlouv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íšené smlouv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byčeje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ikatura ESD v Lucemburk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ypické sekundární právní normy (bílé a zelené knihy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6120765" cy="3187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832"/>
                              <w:gridCol w:w="1850"/>
                              <w:gridCol w:w="1972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AŘÍZENÍ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SMĚRNIC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OZHODNUTÍ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OPORUČENÍ A STANOVI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ÁVNÍ ZÁVAZNOST</w:t>
                                  </w:r>
                                </w:p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CIFIKACE ZÁVAZNOSTI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BECNÁ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DIVIDUÁLNÍ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DRESÁT</w:t>
                                  </w:r>
                                </w:p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Členské státy EU a všichni jednotlivci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šechny či určené členské státy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U určené státy či určení jednotlivc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EZPROSTŘEDNÍ POUŽITELNOST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ůči jednotlivcům AN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ŘÍMÝ ÚČINEK</w:t>
                                  </w:r>
                                </w:p>
                                <w:p>
                                  <w:pPr>
                                    <w:pStyle w:val="NormlnsWWW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ŽDY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a určitých okolností ANO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a určitých okolností AN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sWWW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0.95pt;mso-wrap-distance-left:7.05pt;mso-wrap-distance-right:7.05pt;mso-wrap-distance-top:0pt;mso-wrap-distance-bottom:0pt;margin-top:-3.4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832"/>
                        <w:gridCol w:w="1850"/>
                        <w:gridCol w:w="1972"/>
                        <w:gridCol w:w="1967"/>
                      </w:tblGrid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AŘÍZENÍ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MĚRNIC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OZHODNUTÍ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OPORUČENÍ A STANOVI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ÁVNÍ ZÁVAZNOST</w:t>
                            </w:r>
                          </w:p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CIFIKACE ZÁVAZNOSTI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BECNÁ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DIVIDUÁLNÍ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DRESÁT</w:t>
                            </w:r>
                          </w:p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Členské státy EU a všichni jednotlivci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šechny či určené členské státy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U určené státy či určení jednotlivci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EZPROSTŘEDNÍ POUŽITELNOST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ůči jednotlivcům ANO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ŘÍMÝ ÚČINEK</w:t>
                            </w:r>
                          </w:p>
                          <w:p>
                            <w:pPr>
                              <w:pStyle w:val="NormlnsWWW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ŽDY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a určitých okolností ANO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a určitých okolností ANO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sWWW"/>
                              <w:snapToGrid w:val="false"/>
                              <w:spacing w:before="28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1" w:name="__RefHeading___Toc215449545"/>
      <w:bookmarkEnd w:id="21"/>
      <w:r>
        <w:rPr>
          <w:rFonts w:cs="Tahoma" w:ascii="Tahoma" w:hAnsi="Tahoma"/>
          <w:i/>
          <w:sz w:val="22"/>
          <w:szCs w:val="22"/>
          <w:u w:val="single"/>
        </w:rPr>
        <w:t>6. Primární a sekundární právo ES/EU</w:t>
      </w:r>
    </w:p>
    <w:p>
      <w:pPr>
        <w:pStyle w:val="NormlnsWWW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imární právo ES/EU</w:t>
      </w:r>
    </w:p>
    <w:p>
      <w:pPr>
        <w:pStyle w:val="NormlnsWWW"/>
        <w:spacing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ameny: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ládající smlouvy včetně příloh a protokol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louvy o přistoupen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é právní zásady-dovoditelnost k vyššímu principu- ústavní tradice států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právní základ evropské integrace vycházející z obecného mezinárodního práva veřejného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episováno hlavami států nebo předsedy vlád, usnesením přijímá Rada EU a potom ratifikují parlament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změně může rozhodovat pouze Evropská rada po mezivládní konferenci členských států EU</w:t>
      </w:r>
    </w:p>
    <w:p>
      <w:pPr>
        <w:pStyle w:val="NormlnsWWW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lnsWWW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kundární právo ES</w:t>
      </w:r>
      <w:r>
        <w:rPr>
          <w:rFonts w:cs="Tahoma" w:ascii="Tahoma" w:hAnsi="Tahoma"/>
          <w:b/>
          <w:sz w:val="20"/>
          <w:szCs w:val="20"/>
        </w:rPr>
        <w:t>/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slativní akty orgánů ES (Komise, Rada ministrů, Evropský parlament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uhy aktů sekundárního práva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nařízení </w:t>
      </w:r>
      <w:r>
        <w:rPr>
          <w:rFonts w:cs="Tahoma" w:ascii="Tahoma" w:hAnsi="Tahoma"/>
          <w:color w:val="000000"/>
          <w:sz w:val="20"/>
        </w:rPr>
        <w:t xml:space="preserve">– má obecnou závaznost. Je závazné ve svých částech a je bezprostředně aplikovatelné ve všech členských státech. </w:t>
      </w:r>
      <w:r>
        <w:rPr>
          <w:rFonts w:cs="Tahoma" w:ascii="Tahoma" w:hAnsi="Tahoma"/>
          <w:b/>
          <w:bCs/>
          <w:color w:val="000000"/>
          <w:sz w:val="20"/>
        </w:rPr>
        <w:t>Nesmí být transponováno</w:t>
      </w:r>
    </w:p>
    <w:p>
      <w:pPr>
        <w:pStyle w:val="Normal"/>
        <w:shd w:fill="FFFEFB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b/>
          <w:bCs/>
          <w:color w:val="000000"/>
          <w:sz w:val="20"/>
        </w:rPr>
        <w:t>směrnice</w:t>
      </w:r>
      <w:r>
        <w:rPr>
          <w:rFonts w:cs="Tahoma" w:ascii="Tahoma" w:hAnsi="Tahoma"/>
          <w:color w:val="000000"/>
          <w:sz w:val="20"/>
        </w:rPr>
        <w:t xml:space="preserve"> – zavazuje členský stát, kterému je určena, pouze v případě, pokud jde o výsledek, jehož má být dosaženo. </w:t>
      </w:r>
      <w:r>
        <w:rPr>
          <w:rFonts w:cs="Tahoma" w:ascii="Tahoma" w:hAnsi="Tahoma"/>
          <w:b/>
          <w:bCs/>
          <w:color w:val="000000"/>
          <w:sz w:val="20"/>
        </w:rPr>
        <w:t>Musí být transponováno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b/>
          <w:bCs/>
          <w:color w:val="000000"/>
          <w:sz w:val="20"/>
        </w:rPr>
        <w:t xml:space="preserve">rozhodnutí </w:t>
      </w:r>
      <w:r>
        <w:rPr>
          <w:rFonts w:cs="Tahoma" w:ascii="Tahoma" w:hAnsi="Tahoma"/>
          <w:color w:val="000000"/>
          <w:sz w:val="20"/>
        </w:rPr>
        <w:t xml:space="preserve">– je závazné ve všech svých částech pro ty, kteří jsou v něm uvedeni jako adresáti. </w:t>
      </w:r>
    </w:p>
    <w:p>
      <w:pPr>
        <w:pStyle w:val="Normal"/>
        <w:shd w:fill="FFFEFB" w:val="clear"/>
        <w:spacing w:before="240" w:after="240"/>
        <w:ind w:right="240" w:hanging="0"/>
        <w:jc w:val="both"/>
        <w:rPr/>
      </w:pPr>
      <w:r>
        <w:rPr>
          <w:rFonts w:cs="Tahoma" w:ascii="Tahoma" w:hAnsi="Tahoma"/>
          <w:color w:val="000000"/>
          <w:sz w:val="20"/>
        </w:rPr>
        <w:t>-</w:t>
      </w:r>
      <w:r>
        <w:rPr>
          <w:rFonts w:cs="Tahoma" w:ascii="Tahoma" w:hAnsi="Tahoma"/>
          <w:color w:val="000000"/>
          <w:sz w:val="20"/>
          <w:szCs w:val="14"/>
        </w:rPr>
        <w:t xml:space="preserve">        </w:t>
      </w:r>
      <w:r>
        <w:rPr>
          <w:rFonts w:cs="Tahoma" w:ascii="Tahoma" w:hAnsi="Tahoma"/>
          <w:b/>
          <w:bCs/>
          <w:color w:val="000000"/>
          <w:sz w:val="20"/>
        </w:rPr>
        <w:t>doporučení a stanovisko</w:t>
      </w:r>
      <w:r>
        <w:rPr>
          <w:rFonts w:cs="Tahoma" w:ascii="Tahoma" w:hAnsi="Tahoma"/>
          <w:color w:val="000000"/>
          <w:sz w:val="20"/>
        </w:rPr>
        <w:t xml:space="preserve"> – nejsou právně závazná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2" w:name="__RefHeading___Toc215449546"/>
      <w:bookmarkEnd w:id="22"/>
      <w:r>
        <w:rPr>
          <w:rFonts w:cs="Tahoma" w:ascii="Tahoma" w:hAnsi="Tahoma"/>
          <w:i/>
          <w:sz w:val="22"/>
          <w:szCs w:val="22"/>
          <w:u w:val="single"/>
        </w:rPr>
        <w:t>7. Základní orgány EU: složení a funkce</w:t>
      </w:r>
    </w:p>
    <w:p>
      <w:pPr>
        <w:pStyle w:val="Import1"/>
        <w:tabs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both"/>
        <w:rPr>
          <w:rFonts w:ascii="Tahoma" w:hAnsi="Tahoma" w:cs="Tahoma"/>
          <w:i/>
          <w:i/>
          <w:sz w:val="20"/>
          <w:szCs w:val="22"/>
          <w:u w:val="single"/>
        </w:rPr>
      </w:pPr>
      <w:r>
        <w:rPr>
          <w:rFonts w:cs="Tahoma" w:ascii="Tahoma" w:hAnsi="Tahoma"/>
          <w:i/>
          <w:sz w:val="20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soustava institucí 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vropská </w:t>
      </w:r>
      <w:r>
        <w:rPr>
          <w:rFonts w:cs="Tahoma" w:ascii="Tahoma" w:hAnsi="Tahoma"/>
          <w:sz w:val="20"/>
          <w:szCs w:val="20"/>
          <w:u w:val="single"/>
        </w:rPr>
        <w:t>rada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vyšší orgán Společenství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o nejzávažnějších politických a ekonomických otázkách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mezuje směry, kterými se má Unie ubírat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na základě jednomyslnosti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R NEZAMĚŇOVAT S RADOU EVROPY (RADOU EU, RADOU)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sedové vlád či hlavy států, předseda Evropské komise, ministři zahraničí členských stát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Rada</w:t>
      </w:r>
      <w:r>
        <w:rPr>
          <w:rFonts w:cs="Tahoma" w:ascii="Tahoma" w:hAnsi="Tahoma"/>
          <w:sz w:val="20"/>
          <w:szCs w:val="20"/>
        </w:rPr>
        <w:t xml:space="preserve"> EU- hlavní rozhodovací orgán EU, 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unkce: 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aluje legislativu ES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všeobecné hospodářské politiky členských států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vírá MSML mezi EU a dalšími subjekty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ě s EP schvaluje rozpočet E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ři vlád jednotlivých stát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vropská </w:t>
      </w:r>
      <w:r>
        <w:rPr>
          <w:rFonts w:cs="Tahoma" w:ascii="Tahoma" w:hAnsi="Tahoma"/>
          <w:sz w:val="20"/>
          <w:szCs w:val="20"/>
          <w:u w:val="single"/>
        </w:rPr>
        <w:t>komise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vrhuje EP a Radě legislativu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dí a realizuje politiku EU  rozpočet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azuje komunitární právo (společně s ESD)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uje EU na mezinárodní úrovni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 komisařů z členských států (nezastupují členský stát!)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vropský </w:t>
      </w:r>
      <w:r>
        <w:rPr>
          <w:rFonts w:cs="Tahoma" w:ascii="Tahoma" w:hAnsi="Tahoma"/>
          <w:sz w:val="20"/>
          <w:szCs w:val="20"/>
          <w:u w:val="single"/>
        </w:rPr>
        <w:t>parlament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dílí s Radou pravomoc schvalovat legislativu a rozpočet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hled nad institucemi EU a Komisí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ení poslanci parlamentu 786 (ČR 27 poslanců), voleni na 5 let, sídlo Štrasburk, poslanci se sdružují ve frakcích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vropský </w:t>
      </w:r>
      <w:r>
        <w:rPr>
          <w:rFonts w:cs="Tahoma" w:ascii="Tahoma" w:hAnsi="Tahoma"/>
          <w:sz w:val="20"/>
          <w:szCs w:val="20"/>
          <w:u w:val="single"/>
        </w:rPr>
        <w:t>sou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dvůr</w:t>
      </w:r>
      <w:r>
        <w:rPr>
          <w:rFonts w:cs="Tahoma" w:ascii="Tahoma" w:hAnsi="Tahoma"/>
          <w:sz w:val="20"/>
          <w:szCs w:val="20"/>
        </w:rPr>
        <w:t xml:space="preserve"> (doplněný od roku 1987 o Soud první instance) nejvyšší soudní orgán EU, sídlí v Lucemburku, 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uje zákonnosti legislativy ES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í funkci soudů jako ústavní soud při sporech institucí společenství, jako sprvání soud při přezkoumávání správních aktů, vydaných Komiusí, nebo orgány členských stát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soud v otázkách platnosti a výkladů směrnic daňového a celního práva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ský soud při žalobách o náhradu škod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 soudců (z nich 13 soudců = velký senát), privilegované subjekty(státy) jdou rovnou k ESD, neprivilegovaní – FO a PO jsou k Soudu první instance a teprve jako odvolací funguje ESD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vropský </w:t>
      </w:r>
      <w:r>
        <w:rPr>
          <w:rFonts w:cs="Tahoma" w:ascii="Tahoma" w:hAnsi="Tahoma"/>
          <w:sz w:val="20"/>
          <w:szCs w:val="20"/>
          <w:u w:val="single"/>
        </w:rPr>
        <w:t>účetní</w:t>
      </w:r>
      <w:r>
        <w:rPr>
          <w:rFonts w:cs="Tahoma" w:ascii="Tahoma" w:hAnsi="Tahoma"/>
          <w:sz w:val="20"/>
          <w:szCs w:val="20"/>
        </w:rPr>
        <w:t xml:space="preserve"> dvůr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uje hospodaření ES</w:t>
      </w:r>
    </w:p>
    <w:p>
      <w:pPr>
        <w:pStyle w:val="Normal"/>
        <w:ind w:left="2124" w:hanging="21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lší orgány E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finanční: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Evropská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investiční</w:t>
      </w:r>
      <w:r>
        <w:rPr>
          <w:rFonts w:cs="Tahoma" w:ascii="Tahoma" w:hAnsi="Tahoma"/>
          <w:sz w:val="20"/>
          <w:szCs w:val="20"/>
        </w:rPr>
        <w:t xml:space="preserve"> banka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ufinancování rozvojových projektů v členských zemích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ý systém centrálních bank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itucionální základe měnové u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konsultativní: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Hospodářský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/>
        </w:rPr>
        <w:t>sociál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výbor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adní orgán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Výbo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regionů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adní org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Cs/>
          <w:color w:val="FF0000"/>
          <w:sz w:val="22"/>
          <w:szCs w:val="22"/>
        </w:rPr>
        <w:t>Legislativní proces- EK monopol na iniciativu, EP se vyjádří</w:t>
      </w:r>
      <w:r>
        <w:br w:type="page"/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3" w:name="__RefHeading___Toc215449547"/>
      <w:bookmarkEnd w:id="23"/>
      <w:r>
        <w:rPr>
          <w:rFonts w:cs="Tahoma" w:ascii="Tahoma" w:hAnsi="Tahoma"/>
          <w:i/>
          <w:sz w:val="22"/>
          <w:szCs w:val="22"/>
          <w:u w:val="single"/>
        </w:rPr>
        <w:t>8. Systém právní ochrany: evropské soudnictv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ropský soudní dvůr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edá v Lucemburk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cholný soudní orgán ES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pretuje články Smlouvy a sekundární legislativ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ývá se případy sporů Komise a členských států nebo jiných institucí 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žádání národních soudů zodpovídá předběžné otázky týkající se evropského práva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ládá se z 27 soudců a 8 generálních advokátů – období 6 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edá v plénu nebo v senátech složených z tří či pěti členů. Generální advokáti jsou určeni k nápomoci soudu. Jejich úkolem je veřejně poskytovat odborné, nezávislé a nestranné stanovisko k projednávanému případu. Jsou naprosto nezávislí, mají sloužit pouze právu a spravedlnosti.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</w:t>
      </w:r>
      <w:r>
        <w:rPr>
          <w:rFonts w:cs="Tahoma" w:ascii="Tahoma" w:hAnsi="Tahoma"/>
          <w:sz w:val="20"/>
          <w:szCs w:val="20"/>
          <w:u w:val="single"/>
        </w:rPr>
        <w:t>vázán pouze evropským práve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uje legitimitu rozhodování Rady EU a Komise a současně rozhoduje o tzv. předběžných otázkách z oblasti práva ES/EU, které byly vzneseny národními soudy členských států.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á žádnou pravomoc nad aplikací a interpretací vnitrostátního práva členských států, které však nesmí být v konfliktu s právem EU/ES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říslušnost: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řízení o porušení smlouv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žaloby na neplatnost a nečinnost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řízení o předběžné otázce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žaloba o náhradu škod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žaloby zaměstnanc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ud první instance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ořen v roce 1989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ývá se žalobami jednotlivců a podniků namířenými proti rozhodnutím institucí 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i jeho rozhodnutí se lze odvolat k Evropskému soudnímu dvor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čet soudců i funkční období je shodný jako u Soudního dvora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R! Neplést s Evropským soudem pro lidská práva ve Štrasburku = orgán Rady Evrop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ud pro veřejnou služb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nik v roce 2004 – součást plánovaných reforem  soudního systému E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í kauzy z veřejné služby EU – spory mezi institucemi EU a jejich zaměstnanci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ádá se ze 7 soudců – do funkcí jmenováni Radou EU na obnovitelné funkční období 6 le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ropský ombudsman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dlí ve Štrasburku – v budově Evropského parlament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enován Evropským parlamentem na funkční období 5 le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šetřování stížností týkajících se špatných postupů institucí a orgánů E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4" w:name="__RefHeading___Toc215449548"/>
      <w:bookmarkEnd w:id="24"/>
      <w:r>
        <w:rPr>
          <w:rFonts w:cs="Tahoma" w:ascii="Tahoma" w:hAnsi="Tahoma"/>
          <w:i/>
          <w:sz w:val="22"/>
          <w:szCs w:val="22"/>
          <w:u w:val="single"/>
        </w:rPr>
        <w:t>9. Druhy řízení před ESD</w:t>
      </w:r>
    </w:p>
    <w:p>
      <w:pPr>
        <w:pStyle w:val="Aperex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ESD</w:t>
      </w:r>
      <w:r>
        <w:rPr>
          <w:rFonts w:cs="Tahoma" w:ascii="Tahoma" w:hAnsi="Tahoma"/>
          <w:sz w:val="20"/>
          <w:szCs w:val="20"/>
        </w:rPr>
        <w:t xml:space="preserve"> – </w:t>
        <w:tab/>
        <w:t>je pověřen výkladem Smluv</w:t>
      </w:r>
    </w:p>
    <w:p>
      <w:pPr>
        <w:pStyle w:val="Aperex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vádí rozbor rozhodnutí a opatření institucí Společenství z hlediska dodržování práva ES</w:t>
      </w:r>
    </w:p>
    <w:p>
      <w:pPr>
        <w:pStyle w:val="Aperex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á možnost aktivně vynutit splnění svých rozhodnutí</w:t>
      </w:r>
    </w:p>
    <w:p>
      <w:pPr>
        <w:pStyle w:val="Aperex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 oblasti I. Pilíře může ukládat pokuty a penále, které se hradí do společné pokladny EU</w:t>
      </w:r>
    </w:p>
    <w:p>
      <w:pPr>
        <w:pStyle w:val="Aperex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oud I. Stupně</w:t>
      </w:r>
    </w:p>
    <w:p>
      <w:pPr>
        <w:pStyle w:val="Aperex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ti rozhodnutí Soudu I. Stupně – odvolání k Soudnímu dvoru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Řízení pro porušení Smlouvy ES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Cílem je dosáhnout dodržování povinností vyplývajících ze Smlouvy pro členské státy. Tuto žalobu může podat KomiseToto řízení se rozkládá do dvou fází: 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 xml:space="preserve">1. stádium, jakési předběžné řízení, upozornění Komise, že stát porušuje právo, pokud nereaguje poté Komise, poté co dá členskému státu znovu možnost se vyjádřit, vydá tzv. odůvodněné stanovisko. 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2. stádium se tedy již realizuje na půdě ESD. Jeho rozhodnutí je závazné a od Maastrichtské smlouvy i vynutitelné</w:t>
      </w:r>
      <w:bookmarkStart w:id="25" w:name="01"/>
      <w:bookmarkEnd w:id="25"/>
    </w:p>
    <w:p>
      <w:pPr>
        <w:pStyle w:val="Heading9"/>
        <w:rPr/>
      </w:pPr>
      <w:r>
        <w:rPr/>
        <w:t xml:space="preserve">Předběžné / prejudiciální řízení </w:t>
      </w:r>
    </w:p>
    <w:p>
      <w:pPr>
        <w:pStyle w:val="Normal"/>
        <w:shd w:fill="FFFFFF" w:val="clear"/>
        <w:spacing w:before="280" w:after="28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odstatou tohoto typu řízení spočívá v tom, že vyvstane-li v řízení před národním soudem předběžná otázka týkající se výkladu či platnosti komunitárního práva, musí, nebo může národní soud postoupit danou otázku k rozhodnutí ESD. Cílem tohoto řízení je zajistit, aby komunitární právo bylo národními soudy aplikováno a vykládáno jednotným způsobem.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Žaloba na neplatnost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 xml:space="preserve">Jejím předmětem je odstranění protiprávního aktu vydaného orgánem Společenství (Rada, Komise, Parlament, Evropská ústřední banka a ESD je-li žalován ve sporech o pracovních a služebních věcech)  (včera jmenovaný případ obstavených účtů ve věci terorismu). Rozsudek má konstitutivní účinky a platí vůči všem. Není-li žaloba zamítnuta, zrušuje napadený akt s účinky ex tunc a věc je vrácena orgánu, jehož rozhodnutí bylo zrušeno. Právní účinky ztrácejí všechny právní akty vydané na základě neplatného právního aktu.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Žaloba na nečinnost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tatou této žaloby je nečinnost Komise, Rady a Parlamentu, která je v rozporu se Smlouvou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Žaloba na náhradu škody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Základem nároku je mimosmluvní odpovědnost Společenství za škodu způsobenou jejich orgány nebo zaměstnanci při výkonu jejich funkcí.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br/>
        <w:t xml:space="preserve">Žaloba na neaplikovatelnost nařízení </w:t>
      </w:r>
    </w:p>
    <w:p>
      <w:pPr>
        <w:pStyle w:val="Normal"/>
        <w:shd w:fill="FFFFFF" w:val="clear"/>
        <w:spacing w:before="240" w:after="240"/>
        <w:ind w:right="240" w:hanging="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Jedná se o nepřímou žalobu, která nemůže být předána ESD přímo, ale pouze v průběhu již před ním probíhajícího řízení. </w:t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b w:val="false"/>
          <w:b w:val="false"/>
          <w:bCs w:val="false"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Cs/>
          <w:sz w:val="22"/>
          <w:szCs w:val="22"/>
        </w:rPr>
        <w:t>Žaloby zaměstnanců EU</w:t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b w:val="false"/>
          <w:b w:val="false"/>
          <w:bCs w:val="false"/>
          <w:iCs/>
          <w:sz w:val="20"/>
          <w:szCs w:val="22"/>
        </w:rPr>
      </w:pPr>
      <w:r>
        <w:rPr>
          <w:rFonts w:cs="Tahoma" w:ascii="Tahoma" w:hAnsi="Tahoma"/>
          <w:b w:val="false"/>
          <w:bCs w:val="false"/>
          <w:iCs/>
          <w:sz w:val="20"/>
          <w:szCs w:val="22"/>
        </w:rPr>
        <w:t>Žalují u Soudu pro veřejnou službu</w:t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b w:val="false"/>
          <w:b w:val="false"/>
          <w:bCs w:val="false"/>
          <w:iCs/>
          <w:sz w:val="20"/>
          <w:szCs w:val="22"/>
        </w:rPr>
      </w:pPr>
      <w:r>
        <w:rPr>
          <w:rFonts w:cs="Tahoma" w:ascii="Tahoma" w:hAnsi="Tahoma"/>
          <w:b w:val="false"/>
          <w:bCs w:val="false"/>
          <w:i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rivilegované subjekty</w:t>
      </w:r>
      <w:r>
        <w:rPr>
          <w:rFonts w:cs="Tahoma" w:ascii="Tahoma" w:hAnsi="Tahoma"/>
          <w:sz w:val="20"/>
          <w:szCs w:val="20"/>
        </w:rPr>
        <w:t>(státy) jdou rovnou k ESD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eprivilegovaní</w:t>
      </w:r>
      <w:r>
        <w:rPr>
          <w:rFonts w:cs="Tahoma" w:ascii="Tahoma" w:hAnsi="Tahoma"/>
          <w:sz w:val="20"/>
          <w:szCs w:val="20"/>
        </w:rPr>
        <w:t xml:space="preserve"> – FO a PO jsou k Soudu první instance a teprve jako odvolací funguje ESD</w:t>
      </w:r>
      <w:r>
        <w:br w:type="page"/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6" w:name="__RefHeading___Toc215449549"/>
      <w:bookmarkEnd w:id="26"/>
      <w:r>
        <w:rPr>
          <w:rFonts w:cs="Tahoma" w:ascii="Tahoma" w:hAnsi="Tahoma"/>
          <w:i/>
          <w:sz w:val="22"/>
          <w:szCs w:val="22"/>
          <w:u w:val="single"/>
        </w:rPr>
        <w:t>10. Ochrana základních práv EU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edná se o právně nezávazný dokument, který bude závazný po přijetí Lisabonské smlouv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LISTINA ZÁKLADNÍCH PRÁV EVROPSKÉ UNIE </w:t>
      </w:r>
      <w:r>
        <w:rPr>
          <w:rFonts w:cs="Tahoma" w:ascii="Tahoma" w:hAnsi="Tahoma"/>
          <w:bCs/>
          <w:sz w:val="20"/>
          <w:szCs w:val="20"/>
        </w:rPr>
        <w:t>(příklady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I </w:t>
        <w:tab/>
        <w:t>-</w:t>
        <w:tab/>
        <w:t>DŮSTOJNOS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dská důstojnos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živo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nedotknutelnost lidské osobnosti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mučení a nelidského či ponižujícího zacházení anebo trest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otroctví a nucené prá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II </w:t>
        <w:tab/>
        <w:t>-</w:t>
        <w:tab/>
        <w:t>SVOBOD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svobodu a bezpečnos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osobních údaj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a myšlení, svědomí a náboženského vyznán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a projevu a informac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a shromažďování a sdružován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azy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III </w:t>
        <w:tab/>
        <w:t>-</w:t>
        <w:tab/>
        <w:t>ROVNOS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st před zákone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diskriminace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lturní, náboženská a jazyková rozmanitost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 dítěte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st žen a muž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 starších osob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LAVA IV</w:t>
        <w:tab/>
        <w:t>-</w:t>
        <w:tab/>
        <w:t>SOLIDARITA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pracovníka na informování a na projednávání v podnik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kolektivní vyjednávání a akce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přístup ke službám zaměstnanosti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v případě neoprávněného propuštěn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dětské práce a ochrana mladých lidí při práci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ální zabezpečení a sociální pomoc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životního prostřed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V </w:t>
        <w:tab/>
        <w:t>-</w:t>
        <w:tab/>
        <w:t xml:space="preserve">OBČANSKÁ PRÁVA 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volit a být volen v obecních volbách a ve volbách do Evropského parlament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řádnou správ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přístup k dokumentů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ý veřejný ochránce práv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tiční práv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VI </w:t>
        <w:tab/>
        <w:t>-</w:t>
        <w:tab/>
        <w:t>SOUDNICTV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účinnou právní ochranu a spravedlivý proces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umpce neviny a právo na obhajob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zákonnosti a přiměřenosti trestných činů a trest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ebýt dvakrát trestně stíhán nebo trestán za stejný trestný č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HLAVA VII </w:t>
        <w:tab/>
        <w:t>-</w:t>
        <w:tab/>
        <w:t>OBECNÁ USTANOVENÍ UPRAVUJÍCÍ VÝKLAD A POUŽITÍ LISTIN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last použití, Rozsah a výklad práv a zásad, Úroveň ochrany, Zákaz zneužití práv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  <w:tab w:val="left" w:pos="535" w:leader="none"/>
        </w:tabs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7" w:name="__RefHeading___Toc215449550"/>
      <w:bookmarkEnd w:id="27"/>
      <w:r>
        <w:rPr>
          <w:rFonts w:cs="Tahoma" w:ascii="Tahoma" w:hAnsi="Tahoma"/>
          <w:i/>
          <w:sz w:val="22"/>
          <w:szCs w:val="22"/>
          <w:u w:val="single"/>
        </w:rPr>
        <w:t>11. Společný trh a základní tržní svobod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nitřní trh (společný trh) je</w:t>
      </w:r>
      <w:r>
        <w:rPr>
          <w:rFonts w:cs="Tahoma" w:ascii="Tahoma" w:hAnsi="Tahoma"/>
          <w:sz w:val="20"/>
          <w:szCs w:val="20"/>
        </w:rPr>
        <w:t xml:space="preserve"> cílový pojem, jímž Jednotný evropský akt (JEA) shrnul hospodářské integrační cíle Římských smluv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prostor bez vnitřních hranic, v němž je zabezpečen volný pohyb zboží, osob, služeb a kapitálu. Patří sem i společné politiky- ŽP, zemědělství, regionální politika, vízové právo, daně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ákladem </w:t>
      </w:r>
      <w:r>
        <w:rPr>
          <w:rFonts w:cs="Tahoma" w:ascii="Tahoma" w:hAnsi="Tahoma"/>
          <w:b/>
          <w:sz w:val="20"/>
          <w:szCs w:val="20"/>
        </w:rPr>
        <w:t>Bílá Kniha</w:t>
      </w:r>
      <w:r>
        <w:rPr>
          <w:rFonts w:cs="Tahoma" w:ascii="Tahoma" w:hAnsi="Tahoma"/>
          <w:sz w:val="20"/>
          <w:szCs w:val="20"/>
        </w:rPr>
        <w:t xml:space="preserve"> o konečném vytvoření vnitřního trh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 základní tržní svobody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ný pohyb </w:t>
      </w:r>
      <w:r>
        <w:rPr>
          <w:rFonts w:cs="Tahoma" w:ascii="Tahoma" w:hAnsi="Tahoma"/>
          <w:sz w:val="20"/>
          <w:szCs w:val="20"/>
          <w:u w:val="single"/>
        </w:rPr>
        <w:t>zboží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sun zboží z jedné členské země do jiné není mezinárodním obchodem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ný pohyb </w:t>
      </w:r>
      <w:r>
        <w:rPr>
          <w:rFonts w:cs="Tahoma" w:ascii="Tahoma" w:hAnsi="Tahoma"/>
          <w:sz w:val="20"/>
          <w:szCs w:val="20"/>
          <w:u w:val="single"/>
        </w:rPr>
        <w:t>kapitál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vestice plynou tam, kde je to nejvýhodnějš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ný pohyb </w:t>
      </w:r>
      <w:r>
        <w:rPr>
          <w:rFonts w:cs="Tahoma" w:ascii="Tahoma" w:hAnsi="Tahoma"/>
          <w:sz w:val="20"/>
          <w:szCs w:val="20"/>
          <w:u w:val="single"/>
        </w:rPr>
        <w:t>služeb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užby mohou překračovat hranice stát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ný pohyb </w:t>
      </w:r>
      <w:r>
        <w:rPr>
          <w:rFonts w:cs="Tahoma" w:ascii="Tahoma" w:hAnsi="Tahoma"/>
          <w:sz w:val="20"/>
          <w:szCs w:val="20"/>
          <w:u w:val="single"/>
        </w:rPr>
        <w:t>osob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ňuje pracovat, usazovat se a podnikat bez diskriminace v členských státe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ečná politika hospodářské soutěže, dopravní a hospodářská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bylo nutné odstranit 3 </w:t>
      </w:r>
      <w:r>
        <w:rPr>
          <w:rFonts w:cs="Tahoma" w:ascii="Tahoma" w:hAnsi="Tahoma"/>
          <w:b/>
          <w:sz w:val="20"/>
          <w:szCs w:val="20"/>
        </w:rPr>
        <w:t>základní překážky bránící volnému pohybu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yzické</w:t>
      </w:r>
      <w:r>
        <w:rPr>
          <w:rFonts w:cs="Tahoma" w:ascii="Tahoma" w:hAnsi="Tahoma"/>
          <w:sz w:val="20"/>
          <w:szCs w:val="20"/>
        </w:rPr>
        <w:t xml:space="preserve"> překážk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ranění fyzických kontrol na vnitřních hranicích pro osoby a zbož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technické</w:t>
      </w:r>
      <w:r>
        <w:rPr>
          <w:rFonts w:cs="Tahoma" w:ascii="Tahoma" w:hAnsi="Tahoma"/>
          <w:sz w:val="20"/>
          <w:szCs w:val="20"/>
        </w:rPr>
        <w:t xml:space="preserve"> překážk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adění národních předpisů a norem (podnikání, veřejné zakázky apod.)</w:t>
      </w:r>
    </w:p>
    <w:p>
      <w:pPr>
        <w:pStyle w:val="Normal"/>
        <w:numPr>
          <w:ilvl w:val="1"/>
          <w:numId w:val="13"/>
        </w:numPr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daňové</w:t>
      </w:r>
      <w:r>
        <w:rPr>
          <w:rFonts w:cs="Tahoma" w:ascii="Tahoma" w:hAnsi="Tahoma"/>
          <w:sz w:val="20"/>
          <w:szCs w:val="20"/>
        </w:rPr>
        <w:t xml:space="preserve"> překážk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rmonizace nepřímých daní, omezení různého daňového zatíž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8" w:name="__RefHeading___Toc215449551"/>
      <w:bookmarkEnd w:id="28"/>
      <w:r>
        <w:rPr>
          <w:rFonts w:cs="Tahoma" w:ascii="Tahoma" w:hAnsi="Tahoma"/>
          <w:i/>
          <w:sz w:val="22"/>
          <w:szCs w:val="22"/>
          <w:u w:val="single"/>
        </w:rPr>
        <w:t>12. Mezinárodní a evropské nástroje v boji proti terorism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systém zaměřený na boj proti terorismu má v současnosti dvě roviny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vinu institucionální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láštní výbory, komise a pracovní skupiny v rámci OSN a EU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vinu právní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právních norem mezinárodního práva skládající se z protiteroristických smluv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atření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ámcové rozhodnutí ve věci terorismu- kde byl definován terorismus, trestní sazby a společný poup členských států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ropský zatýkací rozkaz – Eurozatykač –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mrazování účtů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Amsterodamská smlouva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proti všem formám organizované trestné činnosti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proti terorism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Evropská úmluva o potlačování terorism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otvuje důležitou zásadu mezinárodního práva „vydat nebo soudit“.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Akční plán Unie proti terorism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zva k zavedení evropského zatýkacího rozkazu a k přijetí společné definice terorism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nzifikace spolupráce v oblasti justice a vnitřních věcí: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racování společného seznamu teroristických organizací, součinnost zpravodajských služeb, vytvoření společných vyšetřovacích týmů</w:t>
      </w:r>
    </w:p>
    <w:p>
      <w:pPr>
        <w:pStyle w:val="Normal"/>
        <w:numPr>
          <w:ilvl w:val="3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tší spolupráce v rámci Europolu, vytvoření specializovaného protiteroristického týmu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zinárodně právní aspekty boje proti terorismu (OSN)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zoluce OSN vyzývají členské státy OSN ke spolupráci při vyšetřování a výměně informac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lenské státy je však nejdříve musí ratifikovat a především uplatnit v praxi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poručení pro globální protiteroristickou strategii (2006)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vrhy nejvýznamnějších protiteroristických aktivit OSN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tředky užívané k teroristickým útokům, problematika financování a zamezování terorismu a denice lidských práv v kontextu s terorisme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zinárodního trestního soud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lušnost pro nejzávažnější zločiny týkající se celého mezinárodního společenství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dlo v Haag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ločiny proti lidskosti, zločiny genocidy, válečnými zločiny a zločinem agres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395" w:leader="none"/>
        </w:tabs>
        <w:spacing w:before="120" w:after="120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29" w:name="__RefHeading___Toc215449552"/>
      <w:bookmarkEnd w:id="29"/>
      <w:r>
        <w:rPr>
          <w:rFonts w:cs="Tahoma" w:ascii="Tahoma" w:hAnsi="Tahoma"/>
          <w:i/>
          <w:sz w:val="22"/>
          <w:szCs w:val="22"/>
          <w:u w:val="single"/>
        </w:rPr>
        <w:t>13. Schengenský a Dublinský systém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Schengenská prováděcí úmluva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základní smluvní dokument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opatření související se zrušením kontrol na společných hranicích smluvních stran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1995 – otevřen schengenský prostor volného pohybu na území 7 států ES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Amsterdamská smlouva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zahrnula schengenskou spolupráci do rámce EU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každý nový členský stát EU se stane součástí schengenského prostoru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při splnění 2 podmínek:</w:t>
      </w:r>
    </w:p>
    <w:p>
      <w:pPr>
        <w:pStyle w:val="Normal"/>
        <w:numPr>
          <w:ilvl w:val="3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schopnost přistupujícího státu převzít odpovědnost za ochranu vnějších hranic</w:t>
      </w:r>
    </w:p>
    <w:p>
      <w:pPr>
        <w:pStyle w:val="Normal"/>
        <w:numPr>
          <w:ilvl w:val="3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splnění všechn souvisejících bezpečnostních standardů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sz w:val="20"/>
          <w:szCs w:val="20"/>
          <w:u w:val="single"/>
        </w:rPr>
        <w:t xml:space="preserve">zprovoznění Schengenského informačního systému II </w:t>
      </w:r>
      <w:r>
        <w:rPr>
          <w:rFonts w:cs="Tahoma" w:ascii="Tahoma" w:hAnsi="Tahoma"/>
          <w:color w:val="000000"/>
          <w:spacing w:val="-2"/>
          <w:sz w:val="20"/>
          <w:szCs w:val="20"/>
        </w:rPr>
        <w:t>– umožní připojení nových států a rozšíření systému o nové funkce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Schengenský prostor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území států, na jejichž společných hranicích nejsou vykonávány hraniční kontroly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Občan musí být schopen v případě potřeby předložit doklady potvrzující jeho identitu a státní příslušnost (OP, pas)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Schengenský informační systém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SIS – komplexní databáze– umožňuje policejním a soudním orgánům rychlou výměnu informací o osobách, na něž byl vydán zatykač nebo žádost o vydání a o odcizeném majetku</w:t>
      </w:r>
    </w:p>
    <w:p>
      <w:pPr>
        <w:pStyle w:val="Normal"/>
        <w:rPr>
          <w:rFonts w:ascii="Tahoma" w:hAnsi="Tahoma" w:cs="Tahoma"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ublinská úmluva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990 - </w:t>
      </w:r>
      <w:r>
        <w:rPr>
          <w:rFonts w:cs="Tahoma" w:ascii="Tahoma" w:hAnsi="Tahoma"/>
          <w:b/>
          <w:bCs/>
          <w:sz w:val="20"/>
          <w:szCs w:val="20"/>
        </w:rPr>
        <w:t xml:space="preserve">Úmluva určující stát odpovědný za posouzení </w:t>
      </w:r>
      <w:r>
        <w:rPr>
          <w:rFonts w:cs="Tahoma" w:ascii="Tahoma" w:hAnsi="Tahoma"/>
          <w:b/>
          <w:bCs/>
          <w:sz w:val="20"/>
          <w:szCs w:val="20"/>
          <w:u w:val="single"/>
        </w:rPr>
        <w:t>žádosti o azyl</w:t>
      </w:r>
      <w:r>
        <w:rPr>
          <w:rFonts w:cs="Tahoma" w:ascii="Tahoma" w:hAnsi="Tahoma"/>
          <w:b/>
          <w:bCs/>
          <w:sz w:val="20"/>
          <w:szCs w:val="20"/>
        </w:rPr>
        <w:t xml:space="preserve"> podané v jednom z členských států ES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vyplývá z nutnosti sjednotit postupy při posuzování žádostí o azyl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odpovědnost za posouzení žádosti o azyl přísluší tomu státu, který je zodpovědný za kontrolu vstupu cizince na území členských států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vstupu Amsterodamské smlouvy v platnost, spadá problematika azylu pod první pilíř a bude upravována právními nástroji komunitárního práva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jimky: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členský stát EU  má právo přezkoumat žádost o azyl (pokud s tím žadatel souhlasí)</w:t>
      </w:r>
    </w:p>
    <w:p>
      <w:pPr>
        <w:pStyle w:val="Normal"/>
        <w:numPr>
          <w:ilvl w:val="2"/>
          <w:numId w:val="13"/>
        </w:numPr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humanitárních důvodů může přezkoumat žádost o azyl na základě požadavků jiného členského státu (pokud si to žadatel přeje)</w:t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RA – středisko informací, výzkumu a výměny v oblasti azylu – založeno 1992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  <w:r>
        <w:br w:type="page"/>
      </w:r>
    </w:p>
    <w:p>
      <w:pPr>
        <w:pStyle w:val="Heading2"/>
        <w:jc w:val="left"/>
        <w:rPr>
          <w:rFonts w:ascii="Tahoma" w:hAnsi="Tahoma" w:cs="Tahoma"/>
          <w:i/>
          <w:i/>
          <w:sz w:val="22"/>
          <w:szCs w:val="22"/>
          <w:u w:val="single"/>
        </w:rPr>
      </w:pPr>
      <w:bookmarkStart w:id="30" w:name="__RefHeading___Toc215449553"/>
      <w:bookmarkEnd w:id="30"/>
      <w:r>
        <w:rPr>
          <w:rFonts w:cs="Tahoma" w:ascii="Tahoma" w:hAnsi="Tahoma"/>
          <w:i/>
          <w:sz w:val="22"/>
          <w:szCs w:val="22"/>
          <w:u w:val="single"/>
        </w:rPr>
        <w:t>14. Policejní spolupráce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 xml:space="preserve">Europol </w:t>
      </w:r>
      <w:r>
        <w:rPr>
          <w:rFonts w:cs="Tahoma" w:ascii="Tahoma" w:hAnsi="Tahoma"/>
          <w:i/>
          <w:iCs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orgán EU, sídlo v Haag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em je předávání informací a spolupráce v trestních věcech v evropském prostor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se týká mnoha oblastí mezinárodního zločinu: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ové delikt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váděčské aktivity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hod a převážení kadených dopravních prostředků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hod s lidmi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ětská pornografie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dělání peněs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šování radioktivního materiálu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orismus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dpovídá se Radě ministrů vnitra členských zem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Europolu jsou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rada – jeden zástupce z každého členského státu, 1 člen = 1 hlas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itel – jmenován na období čtyř let Radou EU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výbor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or financ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 xml:space="preserve">Eurojust </w:t>
      </w:r>
      <w:r>
        <w:rPr>
          <w:rFonts w:cs="Tahoma" w:ascii="Tahoma" w:hAnsi="Tahoma"/>
          <w:i/>
          <w:iCs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orgán EU, sídlo v Haagu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em je prohloubení justiční spolupráce a koordinace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při vyšetřování a trestním řízení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ostředkování součinnosti orgánů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ájemná mezinárodní právní pomoc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ostředkování žádostí o vydávání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ři efektivním vyšetřování a trestním říze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Eurozatykač</w:t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agský program</w:t>
      </w:r>
    </w:p>
    <w:p>
      <w:pPr>
        <w:pStyle w:val="Normal"/>
        <w:numPr>
          <w:ilvl w:val="1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ňuje vydat pachatele do země, kde čin spáchal (dle zásady vydat nebo soudit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Rage Italic;Courier New" w:hAnsi="Rage Italic;Courier New" w:cs="Tahoma"/>
          <w:sz w:val="20"/>
          <w:szCs w:val="20"/>
        </w:rPr>
      </w:pPr>
      <w:r>
        <w:rPr>
          <w:rFonts w:cs="Tahoma" w:ascii="Rage Italic;Courier New" w:hAnsi="Rage Italic;Courier Ne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Rage Italic">
    <w:altName w:val="Courier New"/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>Mezinárodní a evropské právo – zkouška</w:t>
      <w:tab/>
      <w:t xml:space="preserve">  </w:t>
      <w:tab/>
      <w:tab/>
      <w:t>2008 – 5 semest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)"/>
      <w:lvlJc w:val="left"/>
      <w:pPr>
        <w:tabs>
          <w:tab w:val="num" w:pos="4845"/>
        </w:tabs>
        <w:ind w:left="4845" w:hanging="705"/>
      </w:pPr>
      <w:rPr/>
    </w:lvl>
    <w:lvl w:ilvl="6">
      <w:start w:val="1"/>
      <w:numFmt w:val="bullet"/>
      <w:lvlText w:val="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"/>
      <w:lvlJc w:val="left"/>
      <w:pPr>
        <w:tabs>
          <w:tab w:val="num" w:pos="1543"/>
        </w:tabs>
        <w:ind w:left="1543" w:hanging="1259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2"/>
        </w:tabs>
        <w:ind w:left="402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122"/>
        </w:tabs>
        <w:ind w:left="112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42"/>
        </w:tabs>
        <w:ind w:left="1842" w:hanging="180"/>
      </w:pPr>
    </w:lvl>
    <w:lvl w:ilvl="3">
      <w:start w:val="1"/>
      <w:numFmt w:val="decimal"/>
      <w:lvlText w:val="%4."/>
      <w:lvlJc w:val="left"/>
      <w:pPr>
        <w:tabs>
          <w:tab w:val="num" w:pos="2562"/>
        </w:tabs>
        <w:ind w:left="2562" w:hanging="360"/>
      </w:pPr>
    </w:lvl>
    <w:lvl w:ilvl="4">
      <w:start w:val="2"/>
      <w:numFmt w:val="bullet"/>
      <w:lvlText w:val="-"/>
      <w:lvlJc w:val="left"/>
      <w:pPr>
        <w:tabs>
          <w:tab w:val="num" w:pos="3282"/>
        </w:tabs>
        <w:ind w:left="3282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002"/>
        </w:tabs>
        <w:ind w:left="4002" w:hanging="180"/>
      </w:pPr>
    </w:lvl>
    <w:lvl w:ilvl="6">
      <w:start w:val="1"/>
      <w:numFmt w:val="decimal"/>
      <w:lvlText w:val="%7."/>
      <w:lvlJc w:val="left"/>
      <w:pPr>
        <w:tabs>
          <w:tab w:val="num" w:pos="4722"/>
        </w:tabs>
        <w:ind w:left="4722" w:hanging="360"/>
      </w:pPr>
    </w:lvl>
    <w:lvl w:ilvl="7">
      <w:start w:val="1"/>
      <w:numFmt w:val="lowerLetter"/>
      <w:lvlText w:val="%8."/>
      <w:lvlJc w:val="left"/>
      <w:pPr>
        <w:tabs>
          <w:tab w:val="num" w:pos="5442"/>
        </w:tabs>
        <w:ind w:left="5442" w:hanging="360"/>
      </w:pPr>
    </w:lvl>
    <w:lvl w:ilvl="8">
      <w:start w:val="1"/>
      <w:numFmt w:val="lowerRoman"/>
      <w:lvlText w:val="%9."/>
      <w:lvlJc w:val="right"/>
      <w:pPr>
        <w:tabs>
          <w:tab w:val="num" w:pos="6162"/>
        </w:tabs>
        <w:ind w:left="6162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0" w:after="280"/>
      <w:jc w:val="both"/>
      <w:outlineLvl w:val="8"/>
    </w:pPr>
    <w:rPr>
      <w:rFonts w:ascii="Tahoma" w:hAnsi="Tahoma" w:cs="Tahoma"/>
      <w:b/>
      <w:bCs/>
      <w:color w:val="000000"/>
      <w:sz w:val="20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Wingdings 2" w:hAnsi="Wingdings 2" w:cs="Wingdings 2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op">
    <w:name w:val="top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wheadline">
    <w:name w:val="mw-headline"/>
    <w:basedOn w:val="Standardnpsmo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color w:val="99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spacing w:before="240" w:after="60"/>
      <w:jc w:val="both"/>
      <w:outlineLvl w:val="9"/>
    </w:pPr>
    <w:rPr>
      <w:rFonts w:ascii="Tahoma" w:hAnsi="Tahoma" w:cs="Tahoma"/>
      <w:i/>
      <w:iCs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lear">
    <w:name w:val="clear"/>
    <w:basedOn w:val="Normal"/>
    <w:qFormat/>
    <w:pPr/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Odr">
    <w:name w:val="odr"/>
    <w:basedOn w:val="Normal"/>
    <w:qFormat/>
    <w:pPr>
      <w:numPr>
        <w:ilvl w:val="0"/>
        <w:numId w:val="9"/>
      </w:numPr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firstLine="432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erex">
    <w:name w:val="aperex"/>
    <w:basedOn w:val="Normal"/>
    <w:qFormat/>
    <w:pPr>
      <w:spacing w:before="280" w:after="280"/>
    </w:pPr>
    <w:rPr/>
  </w:style>
  <w:style w:type="paragraph" w:styleId="Inzercia">
    <w:name w:val="inzercia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36:00Z</dcterms:created>
  <dc:creator>Karin Plincnerová</dc:creator>
  <dc:description/>
  <dc:language>en-US</dc:language>
  <cp:lastModifiedBy>Karin Plincnerová</cp:lastModifiedBy>
  <cp:lastPrinted>2008-11-26T07:39:00Z</cp:lastPrinted>
  <dcterms:modified xsi:type="dcterms:W3CDTF">2008-12-15T11:36:00Z</dcterms:modified>
  <cp:revision>2</cp:revision>
  <dc:subject/>
  <dc:title>Mezinárodní a Evropské právo</dc:title>
</cp:coreProperties>
</file>