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Mezinárodní právo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uhrn právních norem upravujících práva a povinnosti subjektů mezinárodního práva v rámci mezinárodního společenství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Mezinárodní právo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ubjekty MP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40255</wp:posOffset>
                </wp:positionH>
                <wp:positionV relativeFrom="paragraph">
                  <wp:posOffset>7493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5.9pt" to="178.6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 xml:space="preserve">Horizontální vztah = koordinace </w:t>
        <w:tab/>
        <w:t xml:space="preserve">  stejná právní síla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lze přezkoumat platnost kvůli rozporu s jinou „nadřazenou“ normou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Vnitrostátní právo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ubjekty FO a PO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7358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7.4pt" to="173.35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 xml:space="preserve">Vertikální vztah = subordinace </w:t>
        <w:tab/>
        <w:t xml:space="preserve">  podřízenost, hierarchické řazení norem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xiom = nesporná pravda bez dokazování (př. Rozhodnutí NSS bez možnosti opravného prostředku)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Pramen práv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ní norma v níž je právo obsaženo a v níž se poznává její obsah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Primární prameny mezinárodního práva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mezinárodní smlouvy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ícestranný mezinárodněprávní úkon pouze mezi subjekty MP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mluva, dohoda, charta, statut, pakt, konkordát Svaté stolice, konvence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mezinárodní obyčeje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ecná praxe uznávaná za právo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valifikované dlouhodobé chování státu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obecné právní zásady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sady vnitrostátního práva přesadetelné do mezinárodního práva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>Sekundární prameny mezinárodního práva</w:t>
      </w:r>
    </w:p>
    <w:p>
      <w:pPr>
        <w:pStyle w:val="Normal"/>
        <w:numPr>
          <w:ilvl w:val="0"/>
          <w:numId w:val="20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 xml:space="preserve">soudní rozhodnutí </w:t>
      </w:r>
      <w:r>
        <w:rPr>
          <w:rFonts w:cs="Tahoma" w:ascii="Tahoma" w:hAnsi="Tahoma"/>
          <w:color w:val="339966"/>
          <w:sz w:val="20"/>
          <w:szCs w:val="20"/>
        </w:rPr>
        <w:t>(case low)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hodnutí mezinárodních a národních soudů v otázkách MP</w:t>
      </w:r>
    </w:p>
    <w:p>
      <w:pPr>
        <w:pStyle w:val="Normal"/>
        <w:numPr>
          <w:ilvl w:val="0"/>
          <w:numId w:val="20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doktrína (nauka) mezinárodního práva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čení znalců MP</w:t>
      </w:r>
    </w:p>
    <w:p>
      <w:pPr>
        <w:pStyle w:val="Normal"/>
        <w:numPr>
          <w:ilvl w:val="0"/>
          <w:numId w:val="20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vnitrostátní akty státu</w:t>
      </w:r>
    </w:p>
    <w:p>
      <w:pPr>
        <w:pStyle w:val="Normal"/>
        <w:numPr>
          <w:ilvl w:val="0"/>
          <w:numId w:val="20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akty mezinárodních organizací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ty OSN jsou právně závazné, ale nevymahatelné</w:t>
      </w:r>
    </w:p>
    <w:p>
      <w:pPr>
        <w:pStyle w:val="Normal"/>
        <w:spacing w:before="60" w:after="60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>kodifikace =</w:t>
      </w:r>
      <w:r>
        <w:rPr>
          <w:rFonts w:cs="Tahoma" w:ascii="Tahoma" w:hAnsi="Tahoma"/>
          <w:sz w:val="20"/>
          <w:szCs w:val="20"/>
        </w:rPr>
        <w:t xml:space="preserve"> systematické urovnávání právních norem do jednoho kodexu pro lepší orientaci v MP (ochrana lidských práv, námořní právo)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Důvody ukončení mezinárodních smluv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uspendování mezinárodní smlouvy = přeřušení účinnosti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uplynutí dohodnutého času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splnění obsahu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splnění rozvazovací podmínky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dohoda smluvních stran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výpověď nebo vystoupení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sjednání nové smlouvy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hrubé porušení smlouvy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lita = neplatnost od počátku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Vztah mezinárodního a vnitrostátního práva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monistický přístup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vazky státu v MP jsou rovnoprávné vnitrostátnímu právu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i rozporu platí novější zákon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dualistický přístup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tná transformace mezinárodních smluv do národního práva</w:t>
      </w:r>
      <w:r>
        <w:br w:type="page"/>
      </w:r>
    </w:p>
    <w:p>
      <w:pPr>
        <w:pStyle w:val="Normal"/>
        <w:spacing w:before="60" w:after="60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 xml:space="preserve">Čl 10,49,63 a 87 Ústavy ČR - </w:t>
      </w:r>
      <w:r>
        <w:rPr>
          <w:rFonts w:cs="Tahoma" w:ascii="Tahoma" w:hAnsi="Tahoma"/>
          <w:sz w:val="20"/>
          <w:szCs w:val="20"/>
        </w:rPr>
        <w:t>proces ratifikace mezinárodních smluv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Ústavní soud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trola smlouvy – soulad s ústavním pořádkem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Parlament (případně referendum)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usí souhlasit s ratifikací smlouvy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Prezident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episuje smlouvy v konsignaci s premiérem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 xml:space="preserve">Recepce mezinárodního práva = přejímání </w:t>
      </w:r>
    </w:p>
    <w:p>
      <w:pPr>
        <w:pStyle w:val="Normal"/>
        <w:numPr>
          <w:ilvl w:val="0"/>
          <w:numId w:val="25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transformace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vzetí doslovného znění (souvisí s dualismem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  <w:sz w:val="20"/>
          <w:szCs w:val="20"/>
        </w:rPr>
        <w:t>z mezinárodní smlouvy se stává vnitrostátní předpis zavazující subjekty vnitrostátního práva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ralelní výskyt norem (unifikační smlouvy)</w:t>
      </w:r>
    </w:p>
    <w:p>
      <w:pPr>
        <w:pStyle w:val="Normal"/>
        <w:numPr>
          <w:ilvl w:val="0"/>
          <w:numId w:val="25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inkorporace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členění do vnitrostátního práva (souvisí s monismem), aniž by ztrácela formu MP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 smluv podléhajících mezinárodní kontrole</w:t>
      </w:r>
    </w:p>
    <w:p>
      <w:pPr>
        <w:pStyle w:val="Normal"/>
        <w:numPr>
          <w:ilvl w:val="0"/>
          <w:numId w:val="25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adaptace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dahově přibližný přenost právních vztahů do vnitrostátního práva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 harmonizačních smluv, slazení jednotlivých právních řádů, ne sjednocení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subjekty MP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skupení, kterému právní řád přiznává způsobilost k právům a povinnostem a způsobilost k právním úkonům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suverénní stát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yvatelstvo, území, státní moc, uznání ostatními státy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státy a území s dílčí mezinárodněprávní subjektivitou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hodovací práva jsou omezena (stát ve státě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 xml:space="preserve">státy a území s omezenou způsobilostí k právním úkonům 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rotektoráty), rozhodnutí v oblasti MP podléhají souhlasu protektorátní moc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color w:val="339966"/>
          <w:sz w:val="20"/>
          <w:szCs w:val="20"/>
        </w:rPr>
        <w:t>města s mezinárodním statutem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ůležitá města se strategickou polohou nebo náboženskou vyjímečností (Jeruzalém, západní Berlín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suverénní trvale neutrální státy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říkají se být subjektem MP, svou politiku přizpůsobují aktuální situaci (Švýcarsko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stát města Vatikán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itoriální suverenita, nezávislost na státní moci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katolická církev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vatá stolice = mezinárodněprávní subjekt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povstalci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ubjektem pouze jsou-li uznáni státem za povstalce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Mezinárodní výbor Červeného kříže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zinárodní subjektivita v humanitárním právu (Ženevské úmluvy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Maltézští rytíři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álo uznáváni – charita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 xml:space="preserve">Sukcese státu = </w:t>
      </w:r>
      <w:r>
        <w:rPr>
          <w:rFonts w:cs="Tahoma" w:ascii="Tahoma" w:hAnsi="Tahoma"/>
          <w:sz w:val="20"/>
          <w:szCs w:val="20"/>
        </w:rPr>
        <w:t>rozdělení suverénního státu na několik menších, do mezinárodní organizací se sukcese nekoná (tzn. ČR i SR znovu žádalo o členství v OSN…)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>Svazky států = EU, OSN, NATO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Vládní povaha = zmocnění členskými státy, subjekt MP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Nevládní povaha = zmocnění nesubjekty MP – INTERPOL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 xml:space="preserve">Poručenecká a mandátní území = </w:t>
      </w:r>
      <w:r>
        <w:rPr>
          <w:rFonts w:cs="Tahoma" w:ascii="Tahoma" w:hAnsi="Tahoma"/>
          <w:sz w:val="20"/>
          <w:szCs w:val="20"/>
        </w:rPr>
        <w:t>vzniklá na základě nerovnosti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 xml:space="preserve">Hranice suverenity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ány státní mocí, která nad sebou nemá vyšší moc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Svrchovanost (suverenita) státu</w:t>
      </w:r>
      <w:r>
        <w:rPr>
          <w:rFonts w:cs="Tahoma" w:ascii="Tahoma" w:hAnsi="Tahoma"/>
          <w:sz w:val="20"/>
          <w:szCs w:val="20"/>
        </w:rPr>
        <w:t xml:space="preserve"> = nezávislost státní moci na jakékoli jiné moci uvnitř a vně státu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Uznání státu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volní akt státu, kterým výslovně nebo mlčky reaguje na vznik nového státu (de facto i de iure)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 splnění 3 prvků státnosti bývá uznán ostatními státy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Uznání vlády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uze v případě násilného převzetí moci, jinak je vnitřní záležitostí každého státu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Tabula rasa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vě vzniklý stát sám rozhoduje o svém přistoupení k mezinárodním smlouvám (zásada čistého stolu)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Diplomatická ochran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Ochrání zájmy vysílajícího státu a jeho občanů ve státě přijímajícím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movský stát uplatňuje nárok chránící svého občana proti jinému státu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diatizace = zprostředkování, podřízení se vládě jiného státu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Kriteria poskytnutí diplomatické ochrany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rušení minimálního cizineckého standardu – stát je povinen respektovat cizince jako cizince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čanský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žší faktický vztah k zemi (ius soli, ius sanguinis)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čerpání vnitrostátních opravných prostředků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Principy určení občanstv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color w:val="339966"/>
          <w:sz w:val="20"/>
          <w:szCs w:val="20"/>
        </w:rPr>
        <w:t>Ius soli</w:t>
      </w:r>
      <w:r>
        <w:rPr>
          <w:rFonts w:cs="Tahoma" w:ascii="Tahoma" w:hAnsi="Tahoma"/>
          <w:sz w:val="20"/>
          <w:szCs w:val="20"/>
        </w:rPr>
        <w:t xml:space="preserve"> (solum = půda) = podle místa narozen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color w:val="339966"/>
          <w:sz w:val="20"/>
          <w:szCs w:val="20"/>
        </w:rPr>
        <w:t>Ius sanguinis</w:t>
      </w:r>
      <w:r>
        <w:rPr>
          <w:rFonts w:cs="Tahoma" w:ascii="Tahoma" w:hAnsi="Tahoma"/>
          <w:sz w:val="20"/>
          <w:szCs w:val="20"/>
        </w:rPr>
        <w:t xml:space="preserve"> (sanguinis = krev) = podle občanství rodičů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Univerzální mechanismus ochrany lidských práv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charta OSN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íra v lidská práva, rovnost mužů a žen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Všeobecná deklarace lidských práv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chváleno Valným shromážděním OSN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ždý je oprávněn mít práva a svobody (volnost, rovnost…)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Deklarace práv dítěte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Mezinárodní úmluva o odstranění rasové diskriminace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Kontrolní mechanismy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ány smlouvou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vádí kontrolní výbor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át zpracuje zprávu, výbor závěrečné stanovisko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Mezinárodní humanitární právo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ást mezinárodního práva veřejného zabývající se právní regulací ozbrojených konfliktů (válečné právo…)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 xml:space="preserve">UNICEF </w:t>
      </w:r>
      <w:r>
        <w:rPr>
          <w:rFonts w:cs="Tahoma" w:ascii="Tahoma" w:hAnsi="Tahoma"/>
          <w:sz w:val="20"/>
          <w:szCs w:val="20"/>
        </w:rPr>
        <w:t>– dětský fond OSN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 xml:space="preserve">UNDP </w:t>
      </w:r>
      <w:r>
        <w:rPr>
          <w:rFonts w:cs="Tahoma" w:ascii="Tahoma" w:hAnsi="Tahoma"/>
          <w:sz w:val="20"/>
          <w:szCs w:val="20"/>
        </w:rPr>
        <w:t>– Rozvojový program OSN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 xml:space="preserve">Úřad vysokého komisaře pro lidská práva 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Hlavní mezivládní humanitární organizace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Mezinárodní výbor Červeného kříže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Mezinárodní federace společností Červeného kříže a Červeného půlměsíce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Mezinárodní organizace pro migraci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Regionální mechanismus ochrany lidských práv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Evropská úmluva o lidských právech a základních svobodách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čet základních práv a svobod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Evropský soudní dvůr pro lidská práva</w:t>
      </w:r>
    </w:p>
    <w:p>
      <w:pPr>
        <w:pStyle w:val="Normal"/>
        <w:numPr>
          <w:ilvl w:val="1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án Rady EU, sídlo Strassburg</w:t>
      </w:r>
    </w:p>
    <w:p>
      <w:pPr>
        <w:pStyle w:val="Normal"/>
        <w:numPr>
          <w:ilvl w:val="1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Žaloby jednotlivců po vyčerpání vnitrostátních prostředků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Evropská sociální charta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jišťuje základní sociální práva občanů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Charta regionálních nebo menšinových jazyků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Rámcová úmluva o ochraně národnostních menšin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Charta základních práv EU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  <w:sz w:val="20"/>
          <w:szCs w:val="20"/>
        </w:rPr>
        <w:t>Není právně závazná, ucelený katalog lidských práv v E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Komunitární právo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pilíř – Evropská společenstv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color w:val="339966"/>
          <w:sz w:val="20"/>
          <w:szCs w:val="20"/>
        </w:rPr>
        <w:t>Supranacionalita</w:t>
      </w:r>
      <w:r>
        <w:rPr>
          <w:rFonts w:cs="Tahoma" w:ascii="Tahoma" w:hAnsi="Tahoma"/>
          <w:sz w:val="20"/>
          <w:szCs w:val="20"/>
        </w:rPr>
        <w:t xml:space="preserve"> = nadřazenost právu členských států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Zavazuje a opravňuje </w:t>
      </w:r>
      <w:r>
        <w:rPr>
          <w:rFonts w:cs="Tahoma" w:ascii="Tahoma" w:hAnsi="Tahoma"/>
          <w:sz w:val="20"/>
          <w:szCs w:val="20"/>
          <w:u w:val="single"/>
        </w:rPr>
        <w:t>všechny</w:t>
      </w:r>
      <w:r>
        <w:rPr>
          <w:rFonts w:cs="Tahoma" w:ascii="Tahoma" w:hAnsi="Tahoma"/>
          <w:sz w:val="20"/>
          <w:szCs w:val="20"/>
        </w:rPr>
        <w:t xml:space="preserve"> subjekty – bezprostřední účinnost!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1. pilíř – princip proporcionality, subsidiarity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jištění 4 svobod jednotného trhu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olný pohyb služeb, kapitálu, osob a zboží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Unijní právo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+ 3. pilíř – Společná zahraniční a bezpečnostní politika + Justiční a policejní spolupráce v trestních věcech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ámcová rozhodnutí 3. pilíře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klady EU mající charakter mezinárodního práva veřejného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pilíř – princip flexibility, harmonizace trestního práva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Evropské právo (Acquis communautaire)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nijní + komunitární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hrnuje dosaženou míru politické, ekonomické, právní a sociální integrace = </w:t>
      </w:r>
      <w:r>
        <w:rPr>
          <w:rFonts w:cs="Tahoma" w:ascii="Tahoma" w:hAnsi="Tahoma"/>
          <w:b/>
          <w:color w:val="339966"/>
          <w:sz w:val="20"/>
          <w:szCs w:val="20"/>
        </w:rPr>
        <w:t>legislativní fond integrace EU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Vývojová stadia integračního procesu</w:t>
      </w:r>
    </w:p>
    <w:p>
      <w:pPr>
        <w:pStyle w:val="Normal"/>
        <w:numPr>
          <w:ilvl w:val="0"/>
          <w:numId w:val="26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 xml:space="preserve">pásmo volného obchodu - </w:t>
      </w:r>
      <w:r>
        <w:rPr>
          <w:rFonts w:cs="Tahoma" w:ascii="Tahoma" w:hAnsi="Tahoma"/>
          <w:sz w:val="20"/>
          <w:szCs w:val="20"/>
        </w:rPr>
        <w:t>odstraňuje celní a jiné bariéry vzájemného obchodu</w:t>
      </w:r>
    </w:p>
    <w:p>
      <w:pPr>
        <w:pStyle w:val="Normal"/>
        <w:numPr>
          <w:ilvl w:val="0"/>
          <w:numId w:val="26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 xml:space="preserve">celní unie - </w:t>
      </w:r>
      <w:r>
        <w:rPr>
          <w:rFonts w:cs="Tahoma" w:ascii="Tahoma" w:hAnsi="Tahoma"/>
          <w:sz w:val="20"/>
          <w:szCs w:val="20"/>
        </w:rPr>
        <w:t>odstraňuje nejen obchodní bariéry, ale zavádí i společnou obchodní politiku vůči třetím zemím</w:t>
      </w:r>
    </w:p>
    <w:p>
      <w:pPr>
        <w:pStyle w:val="Normal"/>
        <w:numPr>
          <w:ilvl w:val="0"/>
          <w:numId w:val="26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 xml:space="preserve">společný trh - </w:t>
      </w:r>
      <w:r>
        <w:rPr>
          <w:rFonts w:cs="Tahoma" w:ascii="Tahoma" w:hAnsi="Tahoma"/>
          <w:sz w:val="20"/>
          <w:szCs w:val="20"/>
        </w:rPr>
        <w:t>zavádí také volný pohyb výrobních faktorů, tedy pracovních sil a kapitálu</w:t>
      </w:r>
    </w:p>
    <w:p>
      <w:pPr>
        <w:pStyle w:val="Normal"/>
        <w:numPr>
          <w:ilvl w:val="0"/>
          <w:numId w:val="26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 xml:space="preserve">hospodářská a měnová unie - </w:t>
      </w:r>
      <w:r>
        <w:rPr>
          <w:rFonts w:cs="Tahoma" w:ascii="Tahoma" w:hAnsi="Tahoma"/>
          <w:sz w:val="20"/>
          <w:szCs w:val="20"/>
        </w:rPr>
        <w:t>doplňuje společnou měnu</w:t>
      </w:r>
    </w:p>
    <w:p>
      <w:pPr>
        <w:pStyle w:val="Normal"/>
        <w:numPr>
          <w:ilvl w:val="0"/>
          <w:numId w:val="26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 xml:space="preserve">politická unie – </w:t>
      </w:r>
      <w:r>
        <w:rPr>
          <w:rFonts w:cs="Tahoma" w:ascii="Tahoma" w:hAnsi="Tahoma"/>
          <w:sz w:val="20"/>
          <w:szCs w:val="20"/>
        </w:rPr>
        <w:t>nejvyšší fáze integračního procesu, jednotná hospodářská politika, aktivita ve sféře zahraniční, bezpečnostní, obranné a vnitřní politiky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Evropská unie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litické a ekonomické společenství států, tzn. státní uspořádání sui generis – 27 členských států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Kodaňská kriteria pro vstup do EU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litická – právní stát, dodržování lidských práv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ospodářská – schopnost vyrovanat se s trhem EU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tatní závazky – převzetí Acquis communautaire, akceptování cílů Unie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uhlasné vyjádření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K, EP, ER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lasování v přistupujícím státu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Charakteristika práva ES a EU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zinárodní právo veřejné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ní řád s nadnárodním, supranacionálním charakterem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ěkteré právní akty jsou přímo použitelné a soudní kontrolu vykonává ESD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Princip nadřazenosti (přednosti) práva ES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ři konfliktu normy národní s normou komunitární / ES převládá právo komunitární / ES – </w:t>
      </w:r>
      <w:r>
        <w:rPr>
          <w:rFonts w:cs="Tahoma" w:ascii="Tahoma" w:hAnsi="Tahoma"/>
          <w:b/>
          <w:color w:val="339966"/>
          <w:sz w:val="20"/>
          <w:szCs w:val="20"/>
        </w:rPr>
        <w:t>aplikační přednost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ní důležité, zda-li byla norma členské země přijata dříve či později než norma práva ES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Princip přímé bezprostřední účinnosti / aplikovatelnosti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unitární právo se aplikuje bez transformace do národního právního řádu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mý účinek = přímo zakládá práva a povinnosti jednotlivců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řízení, směrnice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Zásada eurokonformního výkladu (nepřímý účinek)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vinnost národních soudů vykládat právo v souladu s právem ES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Primární prameny práva ES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jí za určitých podmínek přímý účinek, vztahují se k 1. pilíři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ní základ evropské integrace vycházející z obecného mezinárodního práva veřejného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ládající smlouvy včetně příloh a protokolů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mlouvy o přistoupení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ecné právní zásady - dovoditelnost k vyššímu principu - ústavní tradice států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Sekundární prameny práva ES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gislativní akty orgánů ES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atypické sekundární právní normy (bílé a zelené knihy)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Další prameny práva ES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zinárodní smlouvy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míšené smlouvy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zinárodní obyčej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judikatura ESD v Lucemburku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Právní akty sekundárního práva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3180</wp:posOffset>
                </wp:positionV>
                <wp:extent cx="6120765" cy="24955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49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2"/>
                              <w:gridCol w:w="1890"/>
                              <w:gridCol w:w="1890"/>
                              <w:gridCol w:w="1945"/>
                              <w:gridCol w:w="1942"/>
                            </w:tblGrid>
                            <w:tr>
                              <w:trPr/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  <w:t>NAŘÍZENÍ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  <w:t>SMĚRNICE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  <w:t>ROZHODNUTÍ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  <w:t>DOPORUČENÍ A STANOVIS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PRÁVNÍ ZÁVAZNOST</w:t>
                                  </w:r>
                                </w:p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SPECIFIKACE ZÁVAZNOSTI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OBECNÁ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INDIVIDUÁLNÍ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ADRESÁT</w:t>
                                  </w:r>
                                </w:p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Členské státy EU a všichni jednotlivci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Všechny či určené členské státy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EU určené státy či určení jednotlivci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BEZPROSTŘEDNÍ POUŽITELNOST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NE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Vůči jednotlivcům ANO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PŘÍMÝ ÚČINEK</w:t>
                                  </w:r>
                                </w:p>
                                <w:p>
                                  <w:pPr>
                                    <w:pStyle w:val="Normlnweb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VŽDY / bez transformace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Za určitých okolností ANO / vždy transformace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Za určitých okolností ANO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96.5pt;mso-wrap-distance-left:7.05pt;mso-wrap-distance-right:7.05pt;mso-wrap-distance-top:0pt;mso-wrap-distance-bottom:0pt;margin-top:-3.4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2"/>
                        <w:gridCol w:w="1890"/>
                        <w:gridCol w:w="1890"/>
                        <w:gridCol w:w="1945"/>
                        <w:gridCol w:w="1942"/>
                      </w:tblGrid>
                      <w:tr>
                        <w:trPr/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napToGrid w:val="false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NAŘÍZENÍ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SMĚRNICE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ROZHODNUTÍ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DOPORUČENÍ A STANOVIS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PRÁVNÍ ZÁVAZNOST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SPECIFIKACE ZÁVAZNOSTI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OBECNÁ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INDIVIDUÁLNÍ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ADRESÁT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Členské státy EU a všichni jednotlivci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Všechny či určené členské státy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EU určené státy či určení jednotlivci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BEZPROSTŘEDNÍ POUŽITELNOST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NE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Vůči jednotlivcům ANO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napToGrid w:val="false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PŘÍMÝ ÚČINEK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VŽDY / bez transformace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Za určitých okolností ANO / vždy transformace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Za určitých okolností ANO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napToGrid w:val="false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Základní orgány EU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Evropská rada = ER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kce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jvyšší orgán ES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hoduje o nejzávažnějších politických a ekonomických otázkách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vymezuje strategické směry Unie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hoduje na základě jednomyslnost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ložení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dsedové vlád či hlavy států, předseda Evropské komise, ministři zahraničí členských států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 xml:space="preserve">Rada EU= REU </w:t>
      </w:r>
      <w:r>
        <w:rPr>
          <w:rFonts w:cs="Tahoma" w:ascii="Tahoma" w:hAnsi="Tahoma"/>
          <w:color w:val="339966"/>
          <w:sz w:val="20"/>
          <w:szCs w:val="20"/>
        </w:rPr>
        <w:t>(Rada ministrů, Rada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kce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lavní rozhodovací orgán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chvaluje legislativu ES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uzavírá mezinárodní smlouvy mezi EU a dalšími subjekty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ordinace všeobecné hospodářské politiky členských států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lečně s EP schvaluje rozpočet E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ložení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istři vlád jednotlivých států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Evropská komise= EK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kce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lavní rozhodovací orgán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chvaluje legislativu ES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uzavírá mezinárodní smlouvy mezi EU a dalšími subjekty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ordinace všeobecné hospodářské politiky členských států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lečně s EP schvaluje rozpočet E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ložení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7 komisařů z členských států (nezastupují členský stát!)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Evropský parlament = EP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kce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s REU schvaluje legislativu a rozpočet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dohled nad institucemi EU a EK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ídlo Strassburg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ložení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olení poslanci parlamentu 786 (ČR 27 poslanců), na 5 let </w:t>
      </w:r>
      <w:r>
        <w:br w:type="page"/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Evropský soudní dvůr = ESD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četně Soudu první instance = SP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kce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jvyšší soudní orgán EU, sídlo Lucemburk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troluje zákonnost legislativy ES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rpretuje primární a sekundární legislativu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oblasti 1. pilíře ukládá sankce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žádání národních soudů zodpovídá předběžné otázky týkající se evropského práv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spory institucí ES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správní soud při přezkoumávání správních aktů EK nebo orgánů členských stát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nanční soud v otázkách platnosti a výkladů směrnic daňového a celního práva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čanský soud při žalobách o náhradu škody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slušnost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řízení o porušení smlouvy</w:t>
      </w:r>
    </w:p>
    <w:p>
      <w:pPr>
        <w:pStyle w:val="Normal"/>
        <w:numPr>
          <w:ilvl w:val="2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žaluje EK v rámci 1. pilíře</w:t>
      </w:r>
    </w:p>
    <w:p>
      <w:pPr>
        <w:pStyle w:val="Normal"/>
        <w:numPr>
          <w:ilvl w:val="2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stadium - EK upozorní na porušování smlouvy – stát vydá odůvodněné stanovisko</w:t>
      </w:r>
    </w:p>
    <w:p>
      <w:pPr>
        <w:pStyle w:val="Normal"/>
        <w:numPr>
          <w:ilvl w:val="2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stadium – ESD vydá závazné rozhodnutí, které je vynutitelné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žaloby na neplatnost a nečinnost</w:t>
      </w:r>
    </w:p>
    <w:p>
      <w:pPr>
        <w:pStyle w:val="Normal"/>
        <w:numPr>
          <w:ilvl w:val="2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dmětem je odstranění protiprávní katu vydaného orgánem ES</w:t>
      </w:r>
    </w:p>
    <w:p>
      <w:pPr>
        <w:pStyle w:val="Normal"/>
        <w:numPr>
          <w:ilvl w:val="2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sudek je konstitutivní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řízení o předběžné otázce</w:t>
      </w:r>
    </w:p>
    <w:p>
      <w:pPr>
        <w:pStyle w:val="Normal"/>
        <w:numPr>
          <w:ilvl w:val="2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 národní soudy ve vnitrostátních sporech interpretuje komunitární právo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žaloba o náhradu škody</w:t>
      </w:r>
    </w:p>
    <w:p>
      <w:pPr>
        <w:pStyle w:val="Normal"/>
        <w:numPr>
          <w:ilvl w:val="2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mosmluvní odpovědnost ES za škodu způsobenou jejich orgány nebo zaměstnanci při výkonu funkcí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ložení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7 soudců (z nich 13 soudců = velký senát)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ivilegované subjekty (státy) jdou rovnou k ESD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privilegovaní – FO a PO – SPI, ESD- odvolací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Evropský účetní dvůr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kce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troluje hospodaření ES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další orgány EU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rgány finanční: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Evropská investiční banka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lufinancování rozvojových projektů v členských zemích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Evropský systém centrálních bank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itucionální základ měnové unie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rgány konzultativní: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Hospodářský a sociální výbor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radní orgán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Výbor regionů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radní orgán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Evropské soudnictv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color w:val="339966"/>
          <w:sz w:val="20"/>
          <w:szCs w:val="20"/>
        </w:rPr>
        <w:t>Evropský soudní dvůr = ESD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Soud první instance = SPI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tvořen v roce 1989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žaloby jednotlivců a POproti rozhodnutím institucí EU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proti jeho rozhodnutí se lze odvolat k ESD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čet soudců i funkční období je shodný jako u ESD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Soud pro veřejnou službu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znik v roce 2004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ry mezi institucemi EU a jejich zaměstnanc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7 soudců – do funkcí jmenováni REU na obnovitelné funkční období 6 let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Evropský ombudsman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Sídlo Strassburg – v budově EP, jmenován EP na 5 let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šetřování stížností týkajících se špatných postupů institucí a orgánů EU</w:t>
      </w:r>
      <w:r>
        <w:br w:type="page"/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LISTINA ZÁKLADNÍCH PRÁV EVROPSKÉ UNIE (příklady)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ahoma" w:ascii="Tahoma" w:hAnsi="Tahoma"/>
          <w:sz w:val="20"/>
          <w:szCs w:val="20"/>
        </w:rPr>
        <w:t>hlava</w:t>
      </w:r>
      <w:r>
        <w:rPr>
          <w:rFonts w:cs="Tahoma" w:ascii="Tahoma" w:hAnsi="Tahoma"/>
          <w:b/>
          <w:color w:val="339966"/>
          <w:sz w:val="20"/>
          <w:szCs w:val="20"/>
        </w:rPr>
        <w:t xml:space="preserve"> - DŮSTOJNOST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dská důstojnost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o na život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o na nedotknutelnost lidské osobnosti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ahoma" w:ascii="Tahoma" w:hAnsi="Tahoma"/>
          <w:sz w:val="20"/>
          <w:szCs w:val="20"/>
        </w:rPr>
        <w:t>hlava</w:t>
      </w:r>
      <w:r>
        <w:rPr>
          <w:rFonts w:cs="Tahoma" w:ascii="Tahoma" w:hAnsi="Tahoma"/>
          <w:b/>
          <w:color w:val="339966"/>
          <w:sz w:val="20"/>
          <w:szCs w:val="20"/>
        </w:rPr>
        <w:t xml:space="preserve"> - SVOBODY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o na svobodu a bezpečnost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hrana osobních údajů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voboda projevu a informací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ahoma" w:ascii="Tahoma" w:hAnsi="Tahoma"/>
          <w:sz w:val="20"/>
          <w:szCs w:val="20"/>
        </w:rPr>
        <w:t>hlava</w:t>
      </w:r>
      <w:r>
        <w:rPr>
          <w:rFonts w:cs="Tahoma" w:ascii="Tahoma" w:hAnsi="Tahoma"/>
          <w:b/>
          <w:color w:val="339966"/>
          <w:sz w:val="20"/>
          <w:szCs w:val="20"/>
        </w:rPr>
        <w:t xml:space="preserve"> - ROVNOST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vnost před zákonem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a dítěte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vnost žen a mužů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ahoma" w:ascii="Tahoma" w:hAnsi="Tahoma"/>
          <w:sz w:val="20"/>
          <w:szCs w:val="20"/>
        </w:rPr>
        <w:t>hlava</w:t>
      </w:r>
      <w:r>
        <w:rPr>
          <w:rFonts w:cs="Tahoma" w:ascii="Tahoma" w:hAnsi="Tahoma"/>
          <w:b/>
          <w:color w:val="339966"/>
          <w:sz w:val="20"/>
          <w:szCs w:val="20"/>
        </w:rPr>
        <w:t xml:space="preserve"> - SOLIDARITA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o na kolektivní vyjednávání a akce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kaz dětské práce a ochrana mladých lidí při práci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hrana životního prostředí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ahoma" w:ascii="Tahoma" w:hAnsi="Tahoma"/>
          <w:sz w:val="20"/>
          <w:szCs w:val="20"/>
        </w:rPr>
        <w:t>hlava</w:t>
      </w:r>
      <w:r>
        <w:rPr>
          <w:rFonts w:cs="Tahoma" w:ascii="Tahoma" w:hAnsi="Tahoma"/>
          <w:b/>
          <w:color w:val="339966"/>
          <w:sz w:val="20"/>
          <w:szCs w:val="20"/>
        </w:rPr>
        <w:t xml:space="preserve"> - OBČANSKÁ PRÁVA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o volit a být volen v obecních volbách a ve volbách do Evropského parlamentu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o na řádnou správu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tiční právo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ahoma" w:ascii="Tahoma" w:hAnsi="Tahoma"/>
          <w:sz w:val="20"/>
          <w:szCs w:val="20"/>
        </w:rPr>
        <w:t>hlava</w:t>
      </w:r>
      <w:r>
        <w:rPr>
          <w:rFonts w:cs="Tahoma" w:ascii="Tahoma" w:hAnsi="Tahoma"/>
          <w:b/>
          <w:color w:val="339966"/>
          <w:sz w:val="20"/>
          <w:szCs w:val="20"/>
        </w:rPr>
        <w:t xml:space="preserve"> - SOUDNICTVÍ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o na účinnou právní ochranu a spravedlivý proces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umpce neviny a právo na obhajobu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o nebýt dvakrát trestně stíhán nebo trestán za stejný trestný čin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hlava </w:t>
      </w:r>
      <w:r>
        <w:rPr>
          <w:rFonts w:cs="Tahoma" w:ascii="Tahoma" w:hAnsi="Tahoma"/>
          <w:b/>
          <w:color w:val="339966"/>
          <w:sz w:val="20"/>
          <w:szCs w:val="20"/>
        </w:rPr>
        <w:t>- OBECNÁ USTANOVENÍ UPRAVUJÍCÍ VÝKLAD A POUŽITÍ LISTINY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Vnitřní trh (společný trh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zahrnuje prostor bez vnitřních hranic, v němž je zabezpečen volný pohyb zboží, osob, služeb a kapitálu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lečné politiky- ŽP, zemědělství, regionální politika, vízové právo, daně…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Základem </w:t>
      </w:r>
      <w:r>
        <w:rPr>
          <w:rFonts w:cs="Tahoma" w:ascii="Tahoma" w:hAnsi="Tahoma"/>
          <w:b/>
          <w:sz w:val="20"/>
          <w:szCs w:val="20"/>
        </w:rPr>
        <w:t>Bílá Kniha o konečném vytvoření vnitřního trhu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4 základní tržní svobody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volný pohyb zboží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sun zboží z jedné členské země do jiné není mezinárodním obchodem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volný pohyb kapitálu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vestice plynou tam, kde je to nejvýhodnější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volný pohyb služeb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lužby mohou překračovat hranice států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volný pohyb osob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žňuje pracovat, usazovat se a podnikat bez diskriminace v členských státech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společná politika hospodářské soutěže, dopravní a hospodářská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bylo nutné odstranit 3 </w:t>
      </w:r>
      <w:r>
        <w:rPr>
          <w:rFonts w:cs="Tahoma" w:ascii="Tahoma" w:hAnsi="Tahoma"/>
          <w:b/>
          <w:sz w:val="20"/>
          <w:szCs w:val="20"/>
        </w:rPr>
        <w:t xml:space="preserve">základní </w:t>
      </w:r>
      <w:r>
        <w:rPr>
          <w:rFonts w:cs="Tahoma" w:ascii="Tahoma" w:hAnsi="Tahoma"/>
          <w:b/>
          <w:color w:val="FF0000"/>
          <w:sz w:val="20"/>
          <w:szCs w:val="20"/>
        </w:rPr>
        <w:t>překážky bránící volnému pohybu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fyzické překážky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stranění fyzických kontrol na vnitřních hranicích pro osoby a zboží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technické překážky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ladění národních předpisů a norem (podnikání, veřejné zakázky apod.)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daňové překážky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rmonizace nepřímých daní, omezení různého daňového zatížení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Mezinárodní a evropské nástroje v boji proti terorism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zinárodní systém zaměřený na boj proti terorismu má v současnosti dvě roviny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rovinu institucionální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vláštní výbory, komise a pracovní skupiny v rámci OSN a E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rovinu právní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ubor právních norem mezinárodního práva skládající se z protiteroristických smluv</w:t>
      </w:r>
      <w:r>
        <w:br w:type="page"/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Opatření</w:t>
      </w:r>
    </w:p>
    <w:p>
      <w:pPr>
        <w:pStyle w:val="Normal"/>
        <w:numPr>
          <w:ilvl w:val="0"/>
          <w:numId w:val="22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Rámcové rozhodnutí ve věci terorismu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definován terorismus, trestní sazby a společný postup členských států</w:t>
      </w:r>
    </w:p>
    <w:p>
      <w:pPr>
        <w:pStyle w:val="Normal"/>
        <w:numPr>
          <w:ilvl w:val="0"/>
          <w:numId w:val="22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Eurozatykač</w:t>
      </w:r>
    </w:p>
    <w:p>
      <w:pPr>
        <w:pStyle w:val="Normal"/>
        <w:numPr>
          <w:ilvl w:val="0"/>
          <w:numId w:val="22"/>
        </w:numPr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Zmrazování účtů</w:t>
      </w:r>
    </w:p>
    <w:p>
      <w:pPr>
        <w:pStyle w:val="Normal"/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msterodamská smlouva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oj proti všem formám organizované trestné činnosti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oj proti terorismu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vropská úmluva o potlačování terorismu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otvuje důležitou zásadu mezinárodního práva „vydat nebo soudit“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kční plán Unie proti terorismu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zva k zavedení evropského zatýkacího rozkazu a k přijetí společné definice terorismu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nzifikace spolupráce v oblasti justice a vnitřních věcí:</w:t>
      </w:r>
    </w:p>
    <w:p>
      <w:pPr>
        <w:pStyle w:val="Normal"/>
        <w:numPr>
          <w:ilvl w:val="2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pracování společného seznamu teroristických organizací, součinnost zpravodajských služeb, vytvoření společných vyšetřovacích týmů</w:t>
      </w:r>
    </w:p>
    <w:p>
      <w:pPr>
        <w:pStyle w:val="Normal"/>
        <w:numPr>
          <w:ilvl w:val="2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ětší spolupráce v rámci Europolu, vytvoření specializovaného protiteroristického týmu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Mezinárodně právní aspekty boje proti terorismu (OSN)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Tahoma" w:hAnsi="Tahoma" w:cs="Tahoma"/>
          <w:spacing w:val="-2"/>
          <w:sz w:val="20"/>
          <w:szCs w:val="20"/>
        </w:rPr>
      </w:pPr>
      <w:r>
        <w:rPr>
          <w:rFonts w:cs="Tahoma" w:ascii="Tahoma" w:hAnsi="Tahoma"/>
          <w:spacing w:val="-2"/>
          <w:sz w:val="20"/>
          <w:szCs w:val="20"/>
        </w:rPr>
        <w:t>Rezoluce OSN vyzývají členské státy OSN ke spolupráci při vyšetřování a výměně informací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Tahoma" w:hAnsi="Tahoma" w:cs="Tahoma"/>
          <w:spacing w:val="-2"/>
          <w:sz w:val="20"/>
          <w:szCs w:val="20"/>
        </w:rPr>
      </w:pPr>
      <w:r>
        <w:rPr>
          <w:rFonts w:cs="Tahoma" w:ascii="Tahoma" w:hAnsi="Tahoma"/>
          <w:spacing w:val="-2"/>
          <w:sz w:val="20"/>
          <w:szCs w:val="20"/>
        </w:rPr>
        <w:t>Členské státy je však nejdříve musí ratifikovat a především uplatnit v praxi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Tahoma" w:hAnsi="Tahoma" w:cs="Tahoma"/>
          <w:spacing w:val="-2"/>
          <w:sz w:val="20"/>
          <w:szCs w:val="20"/>
        </w:rPr>
      </w:pPr>
      <w:r>
        <w:rPr>
          <w:rFonts w:cs="Tahoma" w:ascii="Tahoma" w:hAnsi="Tahoma"/>
          <w:spacing w:val="-2"/>
          <w:sz w:val="20"/>
          <w:szCs w:val="20"/>
        </w:rPr>
        <w:t>Doporučení pro globální protiteroristickou strategii (2006)</w:t>
      </w:r>
    </w:p>
    <w:p>
      <w:pPr>
        <w:pStyle w:val="Normal"/>
        <w:numPr>
          <w:ilvl w:val="1"/>
          <w:numId w:val="12"/>
        </w:numPr>
        <w:shd w:fill="FFFFFF" w:val="clear"/>
        <w:jc w:val="both"/>
        <w:rPr>
          <w:rFonts w:ascii="Tahoma" w:hAnsi="Tahoma" w:cs="Tahoma"/>
          <w:spacing w:val="-2"/>
          <w:sz w:val="20"/>
          <w:szCs w:val="20"/>
        </w:rPr>
      </w:pPr>
      <w:r>
        <w:rPr>
          <w:rFonts w:cs="Tahoma" w:ascii="Tahoma" w:hAnsi="Tahoma"/>
          <w:spacing w:val="-2"/>
          <w:sz w:val="20"/>
          <w:szCs w:val="20"/>
        </w:rPr>
        <w:t>návrhy nejvýznamnějších protiteroristických aktivit OSN</w:t>
      </w:r>
    </w:p>
    <w:p>
      <w:pPr>
        <w:pStyle w:val="Normal"/>
        <w:numPr>
          <w:ilvl w:val="1"/>
          <w:numId w:val="12"/>
        </w:numPr>
        <w:shd w:fill="FFFFFF" w:val="clear"/>
        <w:jc w:val="both"/>
        <w:rPr>
          <w:rFonts w:ascii="Tahoma" w:hAnsi="Tahoma" w:cs="Tahoma"/>
          <w:spacing w:val="-2"/>
          <w:sz w:val="20"/>
          <w:szCs w:val="20"/>
        </w:rPr>
      </w:pPr>
      <w:r>
        <w:rPr>
          <w:rFonts w:cs="Tahoma" w:ascii="Tahoma" w:hAnsi="Tahoma"/>
          <w:spacing w:val="-2"/>
          <w:sz w:val="20"/>
          <w:szCs w:val="20"/>
        </w:rPr>
        <w:t>prostředky užívané k teroristickým útokům, problematika financování a zamezování terorismu a denice lidských práv v kontextu s terorismem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Mezinárodního trestního soudu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Tahoma" w:hAnsi="Tahoma" w:cs="Tahoma"/>
          <w:spacing w:val="-2"/>
          <w:sz w:val="20"/>
          <w:szCs w:val="20"/>
        </w:rPr>
      </w:pPr>
      <w:r>
        <w:rPr>
          <w:rFonts w:cs="Tahoma" w:ascii="Tahoma" w:hAnsi="Tahoma"/>
          <w:spacing w:val="-2"/>
          <w:sz w:val="20"/>
          <w:szCs w:val="20"/>
        </w:rPr>
        <w:t>příslušnost pro nejzávažnější zločiny týkající se celého mezinárodního společenství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Tahoma" w:hAnsi="Tahoma" w:cs="Tahoma"/>
          <w:spacing w:val="-2"/>
          <w:sz w:val="20"/>
          <w:szCs w:val="20"/>
        </w:rPr>
      </w:pPr>
      <w:r>
        <w:rPr>
          <w:rFonts w:cs="Tahoma" w:ascii="Tahoma" w:hAnsi="Tahoma"/>
          <w:spacing w:val="-2"/>
          <w:sz w:val="20"/>
          <w:szCs w:val="20"/>
        </w:rPr>
        <w:t>Sídlo v Haagu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Tahoma" w:hAnsi="Tahoma" w:cs="Tahoma"/>
          <w:spacing w:val="-2"/>
          <w:sz w:val="20"/>
          <w:szCs w:val="20"/>
        </w:rPr>
      </w:pPr>
      <w:r>
        <w:rPr>
          <w:rFonts w:cs="Tahoma" w:ascii="Tahoma" w:hAnsi="Tahoma"/>
          <w:spacing w:val="-2"/>
          <w:sz w:val="20"/>
          <w:szCs w:val="20"/>
        </w:rPr>
        <w:t>zločiny proti lidskosti, zločiny genocidy, válečnými zločiny a zločinem agrese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Schengenská prováděcí úmluva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Tahoma" w:hAnsi="Tahoma" w:cs="Tahoma"/>
          <w:spacing w:val="-2"/>
          <w:sz w:val="20"/>
          <w:szCs w:val="20"/>
        </w:rPr>
      </w:pPr>
      <w:r>
        <w:rPr>
          <w:rFonts w:cs="Tahoma" w:ascii="Tahoma" w:hAnsi="Tahoma"/>
          <w:spacing w:val="-2"/>
          <w:sz w:val="20"/>
          <w:szCs w:val="20"/>
        </w:rPr>
        <w:t>základní smluvní dokument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Tahoma" w:hAnsi="Tahoma" w:cs="Tahoma"/>
          <w:spacing w:val="-2"/>
          <w:sz w:val="20"/>
          <w:szCs w:val="20"/>
        </w:rPr>
      </w:pPr>
      <w:r>
        <w:rPr>
          <w:rFonts w:cs="Tahoma" w:ascii="Tahoma" w:hAnsi="Tahoma"/>
          <w:spacing w:val="-2"/>
          <w:sz w:val="20"/>
          <w:szCs w:val="20"/>
        </w:rPr>
        <w:t>opatření související se zrušením kontrol na společných hranicích smluvních stran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Tahoma" w:hAnsi="Tahoma" w:cs="Tahoma"/>
          <w:spacing w:val="-2"/>
          <w:sz w:val="20"/>
          <w:szCs w:val="20"/>
        </w:rPr>
      </w:pPr>
      <w:r>
        <w:rPr>
          <w:rFonts w:cs="Tahoma" w:ascii="Tahoma" w:hAnsi="Tahoma"/>
          <w:spacing w:val="-2"/>
          <w:sz w:val="20"/>
          <w:szCs w:val="20"/>
        </w:rPr>
        <w:t>1995 – otevřen schengenský prostor volného pohybu na území 7 států ES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Tahoma" w:hAnsi="Tahoma" w:cs="Tahoma"/>
          <w:spacing w:val="-2"/>
          <w:sz w:val="20"/>
          <w:szCs w:val="20"/>
        </w:rPr>
      </w:pPr>
      <w:r>
        <w:rPr>
          <w:rFonts w:cs="Tahoma" w:ascii="Tahoma" w:hAnsi="Tahoma"/>
          <w:spacing w:val="-2"/>
          <w:sz w:val="20"/>
          <w:szCs w:val="20"/>
        </w:rPr>
        <w:t>Amsterdamská smlouva</w:t>
      </w:r>
    </w:p>
    <w:p>
      <w:pPr>
        <w:pStyle w:val="Normal"/>
        <w:numPr>
          <w:ilvl w:val="1"/>
          <w:numId w:val="12"/>
        </w:numPr>
        <w:shd w:fill="FFFFFF" w:val="clear"/>
        <w:jc w:val="both"/>
        <w:rPr>
          <w:rFonts w:ascii="Tahoma" w:hAnsi="Tahoma" w:cs="Tahoma"/>
          <w:spacing w:val="-2"/>
          <w:sz w:val="20"/>
          <w:szCs w:val="20"/>
        </w:rPr>
      </w:pPr>
      <w:r>
        <w:rPr>
          <w:rFonts w:cs="Tahoma" w:ascii="Tahoma" w:hAnsi="Tahoma"/>
          <w:spacing w:val="-2"/>
          <w:sz w:val="20"/>
          <w:szCs w:val="20"/>
        </w:rPr>
        <w:t>zahrnula schengenskou spolupráci do rámce EU</w:t>
      </w:r>
    </w:p>
    <w:p>
      <w:pPr>
        <w:pStyle w:val="Normal"/>
        <w:numPr>
          <w:ilvl w:val="1"/>
          <w:numId w:val="12"/>
        </w:numPr>
        <w:shd w:fill="FFFFFF" w:val="clear"/>
        <w:jc w:val="both"/>
        <w:rPr>
          <w:rFonts w:ascii="Tahoma" w:hAnsi="Tahoma" w:cs="Tahoma"/>
          <w:spacing w:val="-2"/>
          <w:sz w:val="20"/>
          <w:szCs w:val="20"/>
        </w:rPr>
      </w:pPr>
      <w:r>
        <w:rPr>
          <w:rFonts w:cs="Tahoma" w:ascii="Tahoma" w:hAnsi="Tahoma"/>
          <w:spacing w:val="-2"/>
          <w:sz w:val="20"/>
          <w:szCs w:val="20"/>
        </w:rPr>
        <w:t>každý nový členský stát EU se stane součástí schengenského prostoru</w:t>
      </w:r>
    </w:p>
    <w:p>
      <w:pPr>
        <w:pStyle w:val="Normal"/>
        <w:numPr>
          <w:ilvl w:val="1"/>
          <w:numId w:val="12"/>
        </w:numPr>
        <w:shd w:fill="FFFFFF" w:val="clear"/>
        <w:jc w:val="both"/>
        <w:rPr>
          <w:rFonts w:ascii="Tahoma" w:hAnsi="Tahoma" w:cs="Tahoma"/>
          <w:spacing w:val="-2"/>
          <w:sz w:val="20"/>
          <w:szCs w:val="20"/>
        </w:rPr>
      </w:pPr>
      <w:r>
        <w:rPr>
          <w:rFonts w:cs="Tahoma" w:ascii="Tahoma" w:hAnsi="Tahoma"/>
          <w:spacing w:val="-2"/>
          <w:sz w:val="20"/>
          <w:szCs w:val="20"/>
        </w:rPr>
        <w:t>při splnění 2 podmínek:</w:t>
      </w:r>
    </w:p>
    <w:p>
      <w:pPr>
        <w:pStyle w:val="Normal"/>
        <w:numPr>
          <w:ilvl w:val="2"/>
          <w:numId w:val="12"/>
        </w:numPr>
        <w:shd w:fill="FFFFFF" w:val="clear"/>
        <w:jc w:val="both"/>
        <w:rPr>
          <w:rFonts w:ascii="Tahoma" w:hAnsi="Tahoma" w:cs="Tahoma"/>
          <w:spacing w:val="-2"/>
          <w:sz w:val="20"/>
          <w:szCs w:val="20"/>
        </w:rPr>
      </w:pPr>
      <w:r>
        <w:rPr>
          <w:rFonts w:cs="Tahoma" w:ascii="Tahoma" w:hAnsi="Tahoma"/>
          <w:spacing w:val="-2"/>
          <w:sz w:val="20"/>
          <w:szCs w:val="20"/>
        </w:rPr>
        <w:t>schopnost přistupujícího státu převzít odpovědnost za ochranu vnějších hranic</w:t>
      </w:r>
    </w:p>
    <w:p>
      <w:pPr>
        <w:pStyle w:val="Normal"/>
        <w:numPr>
          <w:ilvl w:val="2"/>
          <w:numId w:val="12"/>
        </w:numPr>
        <w:shd w:fill="FFFFFF" w:val="clear"/>
        <w:jc w:val="both"/>
        <w:rPr>
          <w:rFonts w:ascii="Tahoma" w:hAnsi="Tahoma" w:cs="Tahoma"/>
          <w:spacing w:val="-2"/>
          <w:sz w:val="20"/>
          <w:szCs w:val="20"/>
        </w:rPr>
      </w:pPr>
      <w:r>
        <w:rPr>
          <w:rFonts w:cs="Tahoma" w:ascii="Tahoma" w:hAnsi="Tahoma"/>
          <w:spacing w:val="-2"/>
          <w:sz w:val="20"/>
          <w:szCs w:val="20"/>
        </w:rPr>
        <w:t>splnění všechn souvisejících bezpečnostních standardů</w:t>
      </w:r>
    </w:p>
    <w:p>
      <w:pPr>
        <w:pStyle w:val="Normal"/>
        <w:numPr>
          <w:ilvl w:val="1"/>
          <w:numId w:val="12"/>
        </w:numPr>
        <w:shd w:fill="FFFFFF" w:val="clear"/>
        <w:jc w:val="both"/>
        <w:rPr>
          <w:rFonts w:ascii="Tahoma" w:hAnsi="Tahoma" w:cs="Tahoma"/>
          <w:spacing w:val="-2"/>
          <w:sz w:val="20"/>
          <w:szCs w:val="20"/>
        </w:rPr>
      </w:pPr>
      <w:r>
        <w:rPr>
          <w:rFonts w:cs="Tahoma" w:ascii="Tahoma" w:hAnsi="Tahoma"/>
          <w:spacing w:val="-2"/>
          <w:sz w:val="20"/>
          <w:szCs w:val="20"/>
        </w:rPr>
        <w:t>zprovoznění Schengenského informačního systému II – umožní připojení nových států a rozšíření systému o nové funkce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 xml:space="preserve">Schengenský prostor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zemí států, na jejichž společných hranicích nejsou vykonávány hraniční kontroly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čan musí být schopen se identifikovat (OP, pas)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chengenský informační systém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S – komplexní databáze– umožňuje policejním a soudním orgánům rychlou výměnu informací o osobách, na něž byl vydán zatykač nebo žádost o vydání a o odcizeném majetku</w:t>
      </w:r>
      <w:r>
        <w:br w:type="page"/>
      </w:r>
    </w:p>
    <w:p>
      <w:pPr>
        <w:pStyle w:val="Normal"/>
        <w:spacing w:before="60" w:after="6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 xml:space="preserve">Dublinská úmluva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1990 - Úmluva určující stát odpovědný za posouzení žádosti o azyl podané v jednom z členských států ES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plývá z nutnosti sjednotit postupy při posuzování žádostí o azyl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povědnost za posouzení žádosti o azyl přísluší tomu státu, který je zodpovědný za kontrolu vstupu cizince na území členských států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po vstupu Amsterodamské smlouvy v platnost, spadá problematika azylu pod 1. pilíř a bude upravována právními nástroji komunitárního práva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jimky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každý členský stát EU má právo přezkoumat žádost o azyl (souhlas žadatele)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z humanitárních důvodů může přezkoumat žádost o azyl na základě požadavků jiného členského státu (požadavek žadatele)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IERA – středisko informací, výzkumu a výměny v oblasti azylu – založeno 1992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Europol - orgán EU, sídlo v Haagu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kolem je předávání informací a spolupráce v trestních věcech v evropském prostoru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innost se týká mnoha oblastí mezinárodního zločinu: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rogové delikty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váděčské aktivity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obchod a převážení kradených dopravních prostředků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chod s lidmi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ětská pornografie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dělání peněz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šování radioktivního materiálu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orismus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dpovídá se Radě ministrů vnitra členských zemí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Orgány Europolu jsou: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rávní rada – jeden zástupce z každého členského státu, 1 člen = 1 hlas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ředitel – jmenován na období čtyř let Radou EU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nanční výbor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trolor financí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Eurojust - orgán EU, sídlo v Haagu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kolem je prohloubení justiční spolupráce a koordinace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ordinace při vyšetřování a trestním řízení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rostředkování součinnosti orgánů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zájemná mezinárodní právní pomoc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rostředkování žádostí o vydávání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oc při efektivním vyšetřování a trestním řízení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Eurozatykač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agský program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žňuje vydat pachatele do země, kde čin spáchal (dle zásady vydat nebo soudit)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</w:rPr>
    </w:pPr>
    <w:r>
      <w:rPr>
        <w:rFonts w:cs="Tahoma" w:ascii="Tahoma" w:hAnsi="Tahoma"/>
      </w:rPr>
      <w:t>Mezinárodní a evropské právo – zkouška</w:t>
      <w:tab/>
      <w:t xml:space="preserve">  </w:t>
      <w:tab/>
      <w:tab/>
      <w:t>2008 – 5 semest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15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"/>
      <w:lvlJc w:val="left"/>
      <w:pPr>
        <w:tabs>
          <w:tab w:val="num" w:pos="1543"/>
        </w:tabs>
        <w:ind w:left="1543" w:hanging="1259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93366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80" w:after="280"/>
      <w:jc w:val="both"/>
      <w:outlineLvl w:val="8"/>
    </w:pPr>
    <w:rPr>
      <w:rFonts w:ascii="Tahoma" w:hAnsi="Tahoma" w:cs="Tahoma"/>
      <w:b/>
      <w:bCs/>
      <w:color w:val="000000"/>
      <w:sz w:val="2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Courier New" w:hAnsi="Courier New" w:cs="Courier New"/>
      <w:b/>
    </w:rPr>
  </w:style>
  <w:style w:type="character" w:styleId="WW8Num27z4">
    <w:name w:val="WW8Num27z4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op">
    <w:name w:val="top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Mwheadline">
    <w:name w:val="mw-headline"/>
    <w:basedOn w:val="Standardnpsmo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  <w:color w:val="9933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Nadpis2Tahoma10bPodtrenZarovnatdobloku">
    <w:name w:val="Styl Nadpis 2 + Tahoma 10 b. Podtržení Zarovnat do bloku"/>
    <w:basedOn w:val="Heading2"/>
    <w:qFormat/>
    <w:pPr>
      <w:numPr>
        <w:ilvl w:val="0"/>
        <w:numId w:val="0"/>
      </w:numPr>
      <w:spacing w:before="240" w:after="60"/>
      <w:jc w:val="both"/>
      <w:outlineLvl w:val="9"/>
    </w:pPr>
    <w:rPr>
      <w:rFonts w:ascii="Tahoma" w:hAnsi="Tahoma" w:cs="Tahoma"/>
      <w:i/>
      <w:iCs/>
      <w:sz w:val="20"/>
      <w:szCs w:val="20"/>
      <w:u w:val="single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lear">
    <w:name w:val="clear"/>
    <w:basedOn w:val="Normal"/>
    <w:qFormat/>
    <w:pPr/>
    <w:rPr/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Import0">
    <w:name w:val="Import 0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  <w:szCs w:val="20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576" w:hanging="0"/>
    </w:pPr>
    <w:rPr/>
  </w:style>
  <w:style w:type="paragraph" w:styleId="Odr">
    <w:name w:val="odr"/>
    <w:basedOn w:val="Normal"/>
    <w:qFormat/>
    <w:pPr>
      <w:numPr>
        <w:ilvl w:val="0"/>
        <w:numId w:val="18"/>
      </w:numPr>
    </w:pPr>
    <w:rPr/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576" w:firstLine="432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ormln1">
    <w:name w:val="Normální1"/>
    <w:basedOn w:val="Normal"/>
    <w:qFormat/>
    <w:pPr>
      <w:widowControl w:val="false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perex">
    <w:name w:val="aperex"/>
    <w:basedOn w:val="Normal"/>
    <w:qFormat/>
    <w:pPr>
      <w:spacing w:before="280" w:after="280"/>
    </w:pPr>
    <w:rPr/>
  </w:style>
  <w:style w:type="paragraph" w:styleId="Inzercia">
    <w:name w:val="inzercia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03:00Z</dcterms:created>
  <dc:creator>Karin Plincnerová</dc:creator>
  <dc:description/>
  <cp:keywords/>
  <dc:language>en-US</dc:language>
  <cp:lastModifiedBy>Karin Plincnerová</cp:lastModifiedBy>
  <cp:lastPrinted>2009-01-12T15:04:00Z</cp:lastPrinted>
  <dcterms:modified xsi:type="dcterms:W3CDTF">2009-01-14T07:03:00Z</dcterms:modified>
  <cp:revision>41</cp:revision>
  <dc:subject/>
  <dc:title>Mezinárodní a Evropské právo</dc:title>
</cp:coreProperties>
</file>