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480" w:after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25894920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a zvláštnosti mezinárodního práva /veřejného/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0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ztah mezinárodního práva a mezinárodní politik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0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ředmět mezinárodního práva veřejného a soukroméh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0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voj nauky mezinárod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Tradiční a soudobé mezinárodní práv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tát jako subjekt mezinárodního práva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stavení jiných subjektů než států v soudobém mezinárodním práv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a druhy pramenů mezinárodního práva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Mezinárodní smlouvy a obyčeje jako základní prameny mezinárod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mocné prameny mezinárodního práva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ůvody závaznosti mezinárodního práva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ruhy pravidel mezinárod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Imperativní normy /ius cogens/ v mezinárodním práv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1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znam zásad mezinárodního práva a jejich kodifikac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měr mezinárodního práva k právu vnitrostátním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ogresivní rozvoj mezinárodního práva a jeho kodifikace, orgány a formy jejich realizac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Hlavní dosavadní výsledky kodifikačního úsilí v OSN a jiných mezinárodních organizacích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a druhy mezinárodní odpovědnosti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1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Obsah odpovědnosti států a její realizac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onucení v mezinárodním právu a jeho form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ankce v mezinárodně organizovaném společenství stát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a druhy států z hlediska mezinárodního práva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znik a zánik států, jejich právní důsledk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2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Uznání stát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Uznání vlád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Formy jurisdikce a imunita z jurisdik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Extradice podle mezinárodního práv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ukcese států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2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tátní občanství, jeho nabývání a zánik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vojí státní občanství, postavení bezdomovců a uprchlíků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voj mezinárodně právní ochrany lidských práv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Evropský systém ochrany lidských práv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Azyl v mezinárodním práv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3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státního území, jeho nabývání a ztrát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ávní režim mezinárodních řek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ávní režim Arktid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ávní režim Antarktid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ávní režim vzdušného prostor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3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ávní režim kosmického prostoru, Měsíce a jiných nebeských těles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voj mezinárodně právní ochrany životního prostředí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tátní orgány pro zahraniční styk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Zahraniční mise stát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iplomatické výsady a imunit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4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Úloha konsulů, jejich výsady a imunit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a druhy mezinárodních smluv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znik mezinárodních smluv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klad mezinárodních smluv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Ukončení a pozastavení platnosti mezinárodních smluv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4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jem a druhy mezinárodních organizací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Organizace systému OSN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Zásady Charty OSN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Hlavní orgány OSN, jejich složení, pravomoci a způsoby rozhodování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ystém kolektivní bezpečnosti podle Charty OSN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5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Mírové operace OSN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Individuální a kolektivní sebeobrana podle Charty OSN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rostředky pokojného řešení mezinárodních sporů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Arbitráž a smírčí řízení v mezinárodním práv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Organizace Mezinárodního soudního dvora OSN a jeho pravomoci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5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Rada Evrop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Evropská uni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Organizace Severoatlantické smlouv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Regionální organizace (Organizace amerických států, Organizace africké jednoty, Arabská liga)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Zákaz použití síly a hrozby silou v soudobém mezinárodním práv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69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Zločiny proti míru, válečné zločiny a zločiny proti lidskosti v soudobém mezinárodním práv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0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efinice agres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1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voj kodifikace práva ozbrojených konfliktů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2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Vývoj a současná úprava ochrany obětí ozbrojených konfliktů (mezinárodní humanitární právo)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3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Počátek a ukončení válečného stav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4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6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Zakázané způsoby a prostředky vedení ozbrojeného konfliktu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5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7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Stíhání a trestání válečných zločinů, mezinárodní trestní tribunál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6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7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Neutralita za ozbrojeného konflikt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7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7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Trvalá neutralita stát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4" w:leader="dot"/>
            </w:tabs>
            <w:spacing w:lineRule="auto" w:line="240" w:before="0" w:after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58949278"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7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>Demilitarizace a neutralizace částí státního území a zeměpisných oblastí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Heading1"/>
        <w:spacing w:lineRule="auto" w:line="240" w:before="0" w:after="0"/>
        <w:rPr>
          <w:rFonts w:ascii="Mistral" w:hAnsi="Mistral" w:cs="Tahoma"/>
          <w:b w:val="false"/>
          <w:b w:val="false"/>
          <w:bCs w:val="false"/>
          <w:kern w:val="0"/>
          <w:sz w:val="20"/>
          <w:szCs w:val="20"/>
          <w:u w:val="single"/>
        </w:rPr>
      </w:pPr>
      <w:r>
        <w:rPr>
          <w:rFonts w:cs="Tahoma" w:ascii="Mistral" w:hAnsi="Mistral"/>
          <w:b w:val="false"/>
          <w:bCs w:val="false"/>
          <w:kern w:val="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kern w:val="0"/>
          <w:sz w:val="20"/>
          <w:szCs w:val="20"/>
          <w:u w:val="single"/>
        </w:rPr>
      </w:pPr>
      <w:r>
        <w:rPr>
          <w:rFonts w:cs="Tahoma" w:ascii="Tahoma" w:hAnsi="Tahoma"/>
          <w:b/>
          <w:bCs/>
          <w:kern w:val="0"/>
          <w:sz w:val="20"/>
          <w:szCs w:val="20"/>
          <w:u w:val="single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0" w:name="__RefHeading___Toc258949206"/>
      <w:bookmarkEnd w:id="0"/>
      <w:r>
        <w:rPr>
          <w:rFonts w:cs="Tahoma" w:ascii="Tahoma" w:hAnsi="Tahoma"/>
          <w:sz w:val="20"/>
          <w:szCs w:val="20"/>
          <w:u w:val="single"/>
        </w:rPr>
        <w:t>1.</w:t>
        <w:tab/>
        <w:t>Pojem a zvláštnosti mezinárodního práva /veřejného/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P veřejné – upravuje vztahy mezi státy (jsou to veřejnoprávní osoby) k prosazování veřejného zájmu.</w:t>
      </w:r>
    </w:p>
    <w:p>
      <w:pPr>
        <w:pStyle w:val="Normlnweb"/>
        <w:spacing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ln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tah k vnitrostátnímu právu</w:t>
      </w:r>
    </w:p>
    <w:p>
      <w:pPr>
        <w:pStyle w:val="Normlnweb"/>
        <w:numPr>
          <w:ilvl w:val="0"/>
          <w:numId w:val="6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istický přístup</w:t>
      </w:r>
    </w:p>
    <w:p>
      <w:pPr>
        <w:pStyle w:val="Normlnweb"/>
        <w:spacing w:before="0" w:after="0"/>
        <w:ind w:left="1440" w:hanging="0"/>
        <w:rPr/>
      </w:pPr>
      <w:r>
        <w:rPr>
          <w:rFonts w:cs="Tahoma" w:ascii="Tahoma" w:hAnsi="Tahoma"/>
          <w:sz w:val="20"/>
          <w:szCs w:val="20"/>
        </w:rPr>
        <w:t>závazky státu v mezinárodním právu jsou rovnoprávné vnitrostátnímu právu</w:t>
      </w:r>
    </w:p>
    <w:p>
      <w:pPr>
        <w:pStyle w:val="Normlnweb"/>
        <w:spacing w:before="0" w:after="0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rozporu platí novější zákon</w:t>
      </w:r>
    </w:p>
    <w:p>
      <w:pPr>
        <w:pStyle w:val="Normlnweb"/>
        <w:numPr>
          <w:ilvl w:val="0"/>
          <w:numId w:val="6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alistický přístup</w:t>
      </w:r>
    </w:p>
    <w:p>
      <w:pPr>
        <w:pStyle w:val="Normlnweb"/>
        <w:spacing w:before="0" w:after="0"/>
        <w:ind w:left="1440" w:hanging="0"/>
        <w:rPr>
          <w:rFonts w:ascii="Tahoma" w:hAnsi="Tahoma" w:cs="Tahoma"/>
          <w:bCs/>
          <w:sz w:val="20"/>
        </w:rPr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transformace </w:t>
      </w:r>
      <w:r>
        <w:rPr>
          <w:rFonts w:cs="Tahoma" w:ascii="Tahoma" w:hAnsi="Tahoma"/>
          <w:sz w:val="20"/>
        </w:rPr>
        <w:t>mezinárodních smluv do národního práva musí být proveden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y recepce:</w:t>
      </w:r>
    </w:p>
    <w:p>
      <w:pPr>
        <w:pStyle w:val="Normlnweb"/>
        <w:numPr>
          <w:ilvl w:val="0"/>
          <w:numId w:val="8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formace – převzetí doslovného znění – souvisí s dualismem</w:t>
      </w:r>
    </w:p>
    <w:p>
      <w:pPr>
        <w:pStyle w:val="Normlnweb"/>
        <w:numPr>
          <w:ilvl w:val="0"/>
          <w:numId w:val="8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korporace – začlenění do vnitrostátního práva – souvisí s monismem</w:t>
      </w:r>
    </w:p>
    <w:p>
      <w:pPr>
        <w:pStyle w:val="Normlnweb"/>
        <w:numPr>
          <w:ilvl w:val="0"/>
          <w:numId w:val="8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aptace – přibližný přenos právních vztahů</w:t>
      </w:r>
    </w:p>
    <w:p>
      <w:pPr>
        <w:pStyle w:val="Normlnweb"/>
        <w:numPr>
          <w:ilvl w:val="0"/>
          <w:numId w:val="8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opce – osvojení pravidla mezinárodního prá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P soukromé – chrání soukromé zájmy FO nebo PO. Jde o občansko-právní vztahy s M prvkem (věcná, závazková, rodinné) Jsou posuzovány podle dvou či více různých vnitrostátních právních řádů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" w:name="__RefHeading___Toc258949207"/>
      <w:bookmarkEnd w:id="1"/>
      <w:r>
        <w:rPr>
          <w:rFonts w:cs="Tahoma" w:ascii="Tahoma" w:hAnsi="Tahoma"/>
          <w:sz w:val="20"/>
          <w:szCs w:val="20"/>
          <w:u w:val="single"/>
        </w:rPr>
        <w:t>2.</w:t>
        <w:tab/>
        <w:t>Vztah mezinárodního práva a mezinárodní politik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ezinárodní právo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soubor právních norem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tanovujících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způsoby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chová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subjektů mezinárodního práva, které jsou nezbytné ke spořádanému soužití lidí na této planetě a které nejsou upraveny ve vnitrostátním právu jednotlivých suverénních států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cs-CZ"/>
        </w:rPr>
      </w:pPr>
      <w:r>
        <w:rPr>
          <w:rFonts w:eastAsia="Times New Roman" w:cs="Tahoma" w:ascii="Tahoma" w:hAnsi="Tahoma"/>
          <w:i/>
          <w:sz w:val="20"/>
          <w:szCs w:val="20"/>
          <w:lang w:eastAsia="cs-CZ"/>
        </w:rPr>
        <w:t xml:space="preserve">(Mastný) MP = chování především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tátů</w:t>
      </w:r>
      <w:r>
        <w:rPr>
          <w:rFonts w:eastAsia="Times New Roman" w:cs="Tahoma" w:ascii="Tahoma" w:hAnsi="Tahoma"/>
          <w:i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 rámci pravidel mezinárodního společenství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cs-CZ"/>
        </w:rPr>
      </w:pPr>
      <w:r>
        <w:rPr>
          <w:rFonts w:eastAsia="Times New Roman" w:cs="Tahoma" w:ascii="Tahoma" w:hAnsi="Tahoma"/>
          <w:i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ezinárod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vztahy =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šechn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společenské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ztah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tátními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útvar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(politické, hospodářské, sociální, vědecké, ekologické, kulturní aj.) Jde o vztahy neprávní, ovlivňované i zahraniční politikou = strategická a konkrétní činnost jednotlivých států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ovlivňujíc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M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ztah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ve všech oblastech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vůj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prospěch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.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Zahranič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politika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je určována vnitřní politikou státu a jejím pokračováním navenek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ezinárodní politika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souhrn zahraničně politických činností a snah států ovlivnit rozvoj mezinárodních vztahů. Uplatňuje se diplomacií = vyjednávání jako prostředek k dosažení konsensu dvou či více států a k uzavírání M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cs-CZ"/>
        </w:rPr>
      </w:pPr>
      <w:r>
        <w:rPr>
          <w:rFonts w:eastAsia="Times New Roman" w:cs="Tahoma" w:ascii="Tahoma" w:hAnsi="Tahoma"/>
          <w:i/>
          <w:sz w:val="20"/>
          <w:szCs w:val="20"/>
          <w:lang w:eastAsia="cs-CZ"/>
        </w:rPr>
        <w:t>Dá se dovodit, že mezinárodní právo určuje mantinely, ve kterých je možné uplatňovat mezinárodní politik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cs-CZ"/>
        </w:rPr>
      </w:pPr>
      <w:r>
        <w:rPr>
          <w:rFonts w:eastAsia="Times New Roman" w:cs="Tahoma" w:ascii="Tahoma" w:hAnsi="Tahoma"/>
          <w:i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" w:name="__RefHeading___Toc258949208"/>
      <w:bookmarkEnd w:id="2"/>
      <w:r>
        <w:rPr>
          <w:rFonts w:cs="Tahoma" w:ascii="Tahoma" w:hAnsi="Tahoma"/>
          <w:sz w:val="20"/>
          <w:szCs w:val="20"/>
          <w:u w:val="single"/>
        </w:rPr>
        <w:t>3.</w:t>
        <w:tab/>
        <w:t>Předmět mezinárodního práva veřejného a soukroméh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rávo je chápáno jako veřejné či soukromé podle toho, zda je přímo zainteresován stát nebo jednotlivec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inárodní právo veřejné (ius inter gentes) – definice není v žádné normě obecného mezinárodního práva. Jde o souhrn právních pravidel, jež upravují vzájemné vztahy rovných subjektů, zpravidla států. Předmětem jsou především politické, ale i jiné specifické vztahy (obchodní, hospodářské, kulturní, zdravotní) mezi subjekty mezinárodního práva, jež jsou upraveny závaznými normami mezinárodního práva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právo soukromé – upravuje občanskoprávní vztahy s cizím (mezinárodním) prvkem, např. věcná práva, závazková práva, rodinné práv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" w:name="__RefHeading___Toc258949209"/>
      <w:bookmarkEnd w:id="3"/>
      <w:r>
        <w:rPr>
          <w:rFonts w:cs="Tahoma" w:ascii="Tahoma" w:hAnsi="Tahoma"/>
          <w:sz w:val="20"/>
          <w:szCs w:val="20"/>
          <w:u w:val="single"/>
        </w:rPr>
        <w:t>4.</w:t>
        <w:tab/>
        <w:t>Vývoj nauky mezinárodního prá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P jako jev společenského života tam, kde vznikající státy navazovaly mezi sebou vztahy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Tato pravidla provázela i státní donucení – proto povaha mezinárodně právních norem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znikala mocenská centra – Blízký východ, Dálný východ, Řecko, Řím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oikové – tvrdili, že nad právem jednotlivých států stojí přirozené právo, společné všem lidem (řadit je lze do dnešního MP smluvního, cizineckého, do práva M organizací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Římské právo = je právo kněžské kasty (tzv. Fetiálové), rozhodovala o tom, zda je válka spravedlivá (ta, která se má vést). Náleželo jim formální vyhlášení války, uzavření války, míru ad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rávo společné všem lidem i státům směrovalo k Římanům i neřímanům. O nich rozhodoval PRAETOR PEREGRINUS ne podle „ius civile“, ale podle „ius gentium“ jeho překlady se užívají od počátku novověku k označení práva mezistátních vztahů. 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ředověk – poznamenán idejemi světové křesťanské monarchie a univerzální křesťanské společnosti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" w:name="__RefHeading___Toc258949210"/>
      <w:bookmarkEnd w:id="4"/>
      <w:r>
        <w:rPr>
          <w:rFonts w:cs="Tahoma" w:ascii="Tahoma" w:hAnsi="Tahoma"/>
          <w:sz w:val="20"/>
          <w:szCs w:val="20"/>
          <w:u w:val="single"/>
        </w:rPr>
        <w:t>5.</w:t>
        <w:tab/>
        <w:t>Tradiční a soudobé mezinárodní práv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radiční M systém se vyznačoval: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ízkým stupněm organizovanosti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od 17. st. má znaky sociálního systému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uplatňuje se zásada svrchované rovnosti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reciprocita se realizuje příležitostně a pouze na dvoustranné úrovni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fungování reálné síly subjektů – regulátorem byla moc a síla subjektů, právo je vleku mocenské reality a neplní tak většinu svých funkc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Současný M systém (MP)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zákaz použití síly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 xml:space="preserve">asymetrie individuálních vztahů mezi státy se oslabuje 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 xml:space="preserve">právo na sebeurčení 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obné vztahy států a mezivládních mezinárodních organizací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systém MP – lepší předpoklady pro tvorbu, zvýšení významu, autonomní pohyb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živelnou obyčejovou normotvorbu nahrazuje normotvorba uvědomělá, smluvní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dostředivé tendence – společné zájmy (nejen potřeba reciprocity jako odrazu odporu společenského prostředí) – významným činitelem – solidarita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 xml:space="preserve">autonomie MP není neomezená 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incip svrchované rovnosti – normou obecného MP a současně pevnou součástí právního vědomí všech států, odraz obecné praxe států – má dispozitivní povahu v podmínkách faktických nerovností mezi státy – státy mohou potvrdit nebo pro určité vzájemné vztahy derogovat (asymetrie práv a povinností = kompenzace faktických nerovností)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vztah mezi působením zásady svrchované rovnosti v MS a MP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" w:name="__RefHeading___Toc258949211"/>
      <w:bookmarkEnd w:id="5"/>
      <w:r>
        <w:rPr>
          <w:rFonts w:cs="Tahoma" w:ascii="Tahoma" w:hAnsi="Tahoma"/>
          <w:sz w:val="20"/>
          <w:szCs w:val="20"/>
          <w:u w:val="single"/>
        </w:rPr>
        <w:t>6.</w:t>
        <w:tab/>
        <w:t>Stát jako subjekt mezinárodního práva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ubjektem mezinárodního práva rozumíme: 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aždá jednotka, které daný právní řád přiznává způsobilost k právům a povinnostem a zpravidla k právním úkonům může být subjektem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bjekt původní - stát</w:t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bjekt odvozený – trvalý, dočasný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y</w:t>
      </w:r>
    </w:p>
    <w:p>
      <w:pPr>
        <w:pStyle w:val="Odstavecseseznamem"/>
        <w:numPr>
          <w:ilvl w:val="1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verénní státy</w:t>
      </w:r>
    </w:p>
    <w:p>
      <w:pPr>
        <w:pStyle w:val="Odstavecseseznamem"/>
        <w:numPr>
          <w:ilvl w:val="2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verenita je dána 3 prvky:</w:t>
      </w:r>
    </w:p>
    <w:p>
      <w:pPr>
        <w:pStyle w:val="Odstavecseseznamem"/>
        <w:numPr>
          <w:ilvl w:val="3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yvatelstvem, státním územím a státní mocí</w:t>
      </w:r>
    </w:p>
    <w:p>
      <w:pPr>
        <w:pStyle w:val="Odstavecseseznamem"/>
        <w:numPr>
          <w:ilvl w:val="2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táty a území s dílčí mezinárodněprávní subjektivitou </w:t>
      </w:r>
    </w:p>
    <w:p>
      <w:pPr>
        <w:pStyle w:val="Odstavecseseznamem"/>
        <w:numPr>
          <w:ilvl w:val="3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verénní státy mohou území podléhající jejich suverenitě uspořádat jako stát. Znamená to, že část svého obyvatelstva a území podřídí zvláštní vládě vytvořené pro toto území. Rozhodovací práva jsou omezena.</w:t>
      </w:r>
    </w:p>
    <w:p>
      <w:pPr>
        <w:pStyle w:val="Odstavecseseznamem"/>
        <w:numPr>
          <w:ilvl w:val="2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y a území s omezenou způsobilostí k právním úkonům</w:t>
      </w:r>
    </w:p>
    <w:p>
      <w:pPr>
        <w:pStyle w:val="Odstavecseseznamem"/>
        <w:numPr>
          <w:ilvl w:val="3"/>
          <w:numId w:val="6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de v podstatě o protektoráty, stát se může na základě protektorátní smlouvy, nebo i mlčky provedeným strpením jednostranného aktu zavázat, že bude provádě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" w:name="__RefHeading___Toc258949212"/>
      <w:bookmarkEnd w:id="6"/>
      <w:r>
        <w:rPr>
          <w:rFonts w:cs="Tahoma" w:ascii="Tahoma" w:hAnsi="Tahoma"/>
          <w:sz w:val="20"/>
          <w:szCs w:val="20"/>
          <w:u w:val="single"/>
        </w:rPr>
        <w:t>7.</w:t>
        <w:tab/>
        <w:t>Postavení jiných subjektů než států v soudobém mezinárodním práv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ěsta s mezinárodním statutem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ůležitost těchto měst je dána strategickou polohou, nebo náboženskou výjimečností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verénní, trvale neutrální státy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říkají se práva, které přísluší každému suverénnímu státu 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 města Vatikán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katolická církev ovládla město. 1929 Lateránské SML deklarují nezávislost města na státní moci 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atolické církve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dnes uznává katolickou církev mnoho států i nekatolických. Katolická církev je zosobněna Svatou stolicí, jako mezinárodněprávním subjektem. 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vstalci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kupina osob, která násilnou cestou postupuje proti vládě určitého státu s cílem buď uchopit moc na celém státním území, nebo oddělit část tohoto území a vykovávat panující moc. 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vazky států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družení států, která na základě právního aktu, kterým byla zřízena (mezinárodní smlouvy), trvale vykonávají určité úkony pro členské státy a to vlastním jménem a vlastními orgány 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ládní povaha</w:t>
      </w:r>
    </w:p>
    <w:p>
      <w:pPr>
        <w:pStyle w:val="Odstavecseseznamem"/>
        <w:numPr>
          <w:ilvl w:val="2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jejími člen jsou státy, které jsou subjektem mezinárodního práva. Mezinárodní organizace vládní povahy mají určitá práva a povinnosti i způsobilosti k právním úkonům, které nabyly na základě zmocnění členskými státy. </w:t>
      </w:r>
    </w:p>
    <w:p>
      <w:pPr>
        <w:pStyle w:val="Odstavecseseznamem"/>
        <w:numPr>
          <w:ilvl w:val="1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vládní povaha</w:t>
      </w:r>
    </w:p>
    <w:p>
      <w:pPr>
        <w:pStyle w:val="Odstavecseseznamem"/>
        <w:numPr>
          <w:ilvl w:val="2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jejími členy jsou jednotlivci, nebo organizace jednotlivců, nejsou subjekty mezinárodního práva - Amnesty Internacionál - ochrana lidských práv, INTERPOL. 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výbor Červeného kříže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uverénní řád Maltézských rytířů </w:t>
      </w:r>
    </w:p>
    <w:p>
      <w:pPr>
        <w:pStyle w:val="Odstavecseseznamem"/>
        <w:numPr>
          <w:ilvl w:val="0"/>
          <w:numId w:val="6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ozor EU není dle Maastrichtské smlouvy subjektem MP, ES an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7" w:name="__RefHeading___Toc258949213"/>
      <w:bookmarkEnd w:id="7"/>
      <w:r>
        <w:rPr>
          <w:rFonts w:cs="Tahoma" w:ascii="Tahoma" w:hAnsi="Tahoma"/>
          <w:sz w:val="20"/>
          <w:szCs w:val="20"/>
          <w:u w:val="single"/>
        </w:rPr>
        <w:t>8.</w:t>
        <w:tab/>
        <w:t>Pojem a druhy pramenů mezinárodního práva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OJEM MEZINÁRODNÍHO PRÁVA 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 souhrn právních pravidel, které upravují vzájemné vztahy subjektů mezinárodního práva a stanoví oprávněné způsoby jejich chování v rámci mezinárodního společenství (mezinárodní právo je soukromé a veřejné, pro nás je relevantní jen veřejné)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ubjekty- státy, města s mezinárodním statutem, státy a území s dílčí mezinárodněprávní subjektivitou, katolická církev, povstalci a svazky států 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meny mezinárodního práva</w:t>
      </w:r>
    </w:p>
    <w:p>
      <w:pPr>
        <w:pStyle w:val="Odstavecseseznamem"/>
        <w:numPr>
          <w:ilvl w:val="1"/>
          <w:numId w:val="2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men práva obecně-právní formy (normy) v nichž je právo obsaženo a v nichž se poznává jejich obsah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8" w:name="__RefHeading___Toc258949214"/>
      <w:bookmarkEnd w:id="8"/>
      <w:r>
        <w:rPr>
          <w:rFonts w:cs="Tahoma" w:ascii="Tahoma" w:hAnsi="Tahoma"/>
          <w:sz w:val="20"/>
          <w:szCs w:val="20"/>
          <w:u w:val="single"/>
        </w:rPr>
        <w:t>9.</w:t>
        <w:tab/>
        <w:t>Mezinárodní smlouvy a obyčeje jako základní prameny mezinárodního prá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čet pramenů MP - dle článku 38 odst.1 Statutu Mezinárodního soudního dvor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yčerpávající výčet pramenů pro rozhodování Mezinárodního soudního dvora při rozhodování o mezinárodních právech a sporech: </w:t>
      </w:r>
    </w:p>
    <w:p>
      <w:pPr>
        <w:pStyle w:val="Odstavecseseznamem"/>
        <w:numPr>
          <w:ilvl w:val="0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úmluvy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becné, nebo zvláštní povahy, ve kterých jsou stanovena výslovně uznaná pravidla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ícestranné mezinárodněprávní úkony, na kterých se podílejí výlučně mezinárodněprávní subjekty. Jejich název může být rozličný: dohody, charta, statut, pakt.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inárodní úmluvou jsou také konkordáty - uzavírá je Svatá stolice s jednotlivými státy pro úpravu otázek náboženských. 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smlouvy nejsou dohody uzavřené mezi subjekty mezinárodního práva a soukromoprávními subjekty</w:t>
      </w:r>
    </w:p>
    <w:p>
      <w:pPr>
        <w:pStyle w:val="Odstavecseseznamem"/>
        <w:numPr>
          <w:ilvl w:val="0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obyčejové právo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ecná praxe uznávaná za právo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ouhrn norem chování, které byly dosud zachovány subjekty mezinárodního práva v jejich vzájemném styku obecně, nebo partikulárně (částečně)</w:t>
      </w:r>
    </w:p>
    <w:p>
      <w:pPr>
        <w:pStyle w:val="Odstavecseseznamem"/>
        <w:numPr>
          <w:ilvl w:val="0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Obecné právní zásady uznané „civilizovanými národy“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sady vnitrostátního práva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platňují se všeobecně, ve vnitrostátních právních řádech států</w:t>
      </w:r>
    </w:p>
    <w:p>
      <w:pPr>
        <w:pStyle w:val="Odstavecseseznamem"/>
        <w:numPr>
          <w:ilvl w:val="1"/>
          <w:numId w:val="9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usí jít o zásady přesaditelné do mezinárodněprávních vztah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9" w:name="__RefHeading___Toc258949215"/>
      <w:bookmarkEnd w:id="9"/>
      <w:r>
        <w:rPr>
          <w:rFonts w:cs="Tahoma" w:ascii="Tahoma" w:hAnsi="Tahoma"/>
          <w:sz w:val="20"/>
          <w:szCs w:val="20"/>
          <w:u w:val="single"/>
        </w:rPr>
        <w:t>10.</w:t>
        <w:tab/>
        <w:t>Pomocné prameny mezinárodního práva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soudní rozhodnutí (case law) </w:t>
      </w:r>
    </w:p>
    <w:p>
      <w:pPr>
        <w:pStyle w:val="Odstavecseseznamem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nutí mezinárodních a národních soudů v mezinárodněprávních otázkách – jsou přibírána pomocně, jako pramen mezinárodního práva. Neexistuje žádná pevná vazba, na precedenční případy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učení nejkvalifikovanějších znalců mezinárodního práva (nauka (doktrína) mezinárodního práva)</w:t>
      </w:r>
    </w:p>
    <w:p>
      <w:pPr>
        <w:pStyle w:val="Odstavecseseznamem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znam tohoto pramene ustupuje do pozadí. Důvodem je vzrůstající počet rozhodnutí a jejich dostupnost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nitrostátní akty státu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akty mezinárodních organizací </w:t>
      </w:r>
    </w:p>
    <w:p>
      <w:pPr>
        <w:pStyle w:val="Odstavecseseznamem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kud jde o OSN, jsou právně závazné a jsou na stejné, ne-li vyšší rovině, nejsou vymahatelné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akty stát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0" w:name="__RefHeading___Toc258949216"/>
      <w:bookmarkEnd w:id="10"/>
      <w:r>
        <w:rPr>
          <w:rFonts w:cs="Tahoma" w:ascii="Tahoma" w:hAnsi="Tahoma"/>
          <w:sz w:val="20"/>
          <w:szCs w:val="20"/>
          <w:u w:val="single"/>
        </w:rPr>
        <w:t>11.</w:t>
        <w:tab/>
        <w:t>Důvody závaznosti mezinárodního práva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ůvodem platnosti a závaznosti MP je to, že odpovídá sociologické potřebě pořádku v mezistátních vztazích tak, jak to odpovídá právnímu přesvědčení mezinárodního společenstv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1" w:name="__RefHeading___Toc258949217"/>
      <w:bookmarkEnd w:id="11"/>
      <w:r>
        <w:rPr>
          <w:rFonts w:cs="Tahoma" w:ascii="Tahoma" w:hAnsi="Tahoma"/>
          <w:sz w:val="20"/>
          <w:szCs w:val="20"/>
          <w:u w:val="single"/>
        </w:rPr>
        <w:t>12.</w:t>
        <w:tab/>
        <w:t>Druhy pravidel mezinárodního prá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numPr>
          <w:ilvl w:val="0"/>
          <w:numId w:val="10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motná = upravují bezprostředně práva a povinnosti subjektů MP</w:t>
      </w:r>
    </w:p>
    <w:p>
      <w:pPr>
        <w:pStyle w:val="Odstavecseseznamem"/>
        <w:numPr>
          <w:ilvl w:val="0"/>
          <w:numId w:val="10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cesní = regulují postupy při vzniku, změně a zániku MP pravidel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ecná (univerzální) = zavazují všechny stát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artikulární = závazná jen pro skupinu států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lokální (regionální) - zejména dvoustranné smlouvy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54"/>
        </w:numPr>
        <w:spacing w:lineRule="auto" w:line="240" w:before="0" w:after="0"/>
        <w:ind w:left="720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ispozitivní = připouštějí, aby se státy od norem z jakýchkoliv důvodů odchýlily, derogovaly je ve vztazích s dalšími státy (tj. aby vyloučily jejich působnost ve vztahu k sobě)</w:t>
      </w:r>
    </w:p>
    <w:p>
      <w:pPr>
        <w:pStyle w:val="Odstavecseseznamem"/>
        <w:numPr>
          <w:ilvl w:val="0"/>
          <w:numId w:val="54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kogentní = vynucují se „absolutně“ - zvláštní ochrana mezinárodního společenství, nepřipouštějí smluvní odchylku (derogaci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2" w:name="__RefHeading___Toc258949218"/>
      <w:bookmarkEnd w:id="12"/>
      <w:r>
        <w:rPr>
          <w:rFonts w:cs="Tahoma" w:ascii="Tahoma" w:hAnsi="Tahoma"/>
          <w:sz w:val="20"/>
          <w:szCs w:val="20"/>
          <w:u w:val="single"/>
        </w:rPr>
        <w:t>13.</w:t>
        <w:tab/>
        <w:t>Imperativní normy /ius cogens/ v mezinárodním práv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kogentní = vynucují se „absolutně“ - zvláštní ochrana mezinárodního společenstv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připouštějí: - smluvní odchylku (derogaci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- jednostranné pozastavení jejich aplika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jejich úkolem je: - udržet a zabezpečit minimum jednoty právního společenství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- chránit společné hodnot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69 Vídeňská úmluva o smluvním právu (platnost 1980):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imperativní normou obecného MP je norma přijatá a uznaná mezinárodním společenstvím států, jako celkem, za normu, od níž není dovoleno se odchýlit, a která může být pozměněna pouze novou normou obecného MP stejné povah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uznání existence kogentních pravidel MP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naky:</w:t>
      </w:r>
    </w:p>
    <w:p>
      <w:pPr>
        <w:pStyle w:val="Odstavecseseznamem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orma imperativní = oslovuje subjekty zvlášť naléhavým a nekompromisním způsobem (v podstatě vždy zákaz)</w:t>
      </w:r>
    </w:p>
    <w:p>
      <w:pPr>
        <w:pStyle w:val="Odstavecseseznamem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orma obecného MP -&gt; tj. v obyčejové formě -&gt; působnost erga omnes</w:t>
      </w:r>
    </w:p>
    <w:p>
      <w:pPr>
        <w:pStyle w:val="Odstavecseseznamem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řijata a uznána mezinárodním </w:t>
      </w:r>
    </w:p>
    <w:p>
      <w:pPr>
        <w:pStyle w:val="Odstavecseseznamem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orma, od níž se nelze odchýlit, tj. kvalifikované opinio iuris</w:t>
      </w:r>
    </w:p>
    <w:p>
      <w:pPr>
        <w:pStyle w:val="Odstavecseseznamem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ůže být změněna jen novou kogentní normou</w:t>
      </w:r>
    </w:p>
    <w:p>
      <w:pPr>
        <w:pStyle w:val="Odstavecseseznamem"/>
        <w:numPr>
          <w:ilvl w:val="1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az útočné války</w:t>
      </w:r>
    </w:p>
    <w:p>
      <w:pPr>
        <w:pStyle w:val="Odstavecseseznamem"/>
        <w:numPr>
          <w:ilvl w:val="1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vidla chránící podstatné stránky fyzické existence a důstojnosti.</w:t>
      </w:r>
    </w:p>
    <w:p>
      <w:pPr>
        <w:pStyle w:val="Odstavecseseznamem"/>
        <w:numPr>
          <w:ilvl w:val="1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ákaz bránit národům v jejich právu na sebeurčení či ohrožovat jejich fyzickou existenci </w:t>
      </w:r>
    </w:p>
    <w:p>
      <w:pPr>
        <w:pStyle w:val="Odstavecseseznamem"/>
        <w:numPr>
          <w:ilvl w:val="1"/>
          <w:numId w:val="67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ákaz přivlastnění mezinárodních prostorů </w:t>
      </w:r>
    </w:p>
    <w:p>
      <w:pPr>
        <w:pStyle w:val="Odstavecseseznamem"/>
        <w:numPr>
          <w:ilvl w:val="1"/>
          <w:numId w:val="6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az rozsáhlého znečištění životního prostředí lidst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3" w:name="__RefHeading___Toc258949219"/>
      <w:bookmarkEnd w:id="13"/>
      <w:r>
        <w:rPr>
          <w:rFonts w:cs="Tahoma" w:ascii="Tahoma" w:hAnsi="Tahoma"/>
          <w:sz w:val="20"/>
          <w:szCs w:val="20"/>
          <w:u w:val="single"/>
        </w:rPr>
        <w:t>14.</w:t>
        <w:tab/>
        <w:t>Význam zásad mezinárodního práva a jejich kodifikac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sady vlastní vztahům mezi státy (eventuálně mezi jinými subjekty MP; obecné zásady právní)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soce obecná pravidla chování obsažená v některém z pramenů MP, a tedy právně závazná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ívají často obyčejovou formu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ěkdy mnohostranná úmluva bez předchozí obyčejové praxe (Dohoda o Měsíci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ladní zásady = klíčové normy systému MP - Deklarace zásad přátelských vztahů a spolupráce mezi státy (1970 - VS OSN) - 7 zásad: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az hrozby silou nebo použití síly</w:t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írové urovnávání mezinárodních sporů</w:t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vměšování do vnitřních záležitostí státu</w:t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ovinná spolupráce mezi státy</w:t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vná práva a sebeurčení národů</w:t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vrchovaná rovnost států</w:t>
      </w:r>
    </w:p>
    <w:p>
      <w:pPr>
        <w:pStyle w:val="Odstavecseseznamem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ctivé dodržování mezinárodních závazk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4" w:name="__RefHeading___Toc258949220"/>
      <w:bookmarkEnd w:id="14"/>
      <w:r>
        <w:rPr>
          <w:rFonts w:cs="Tahoma" w:ascii="Tahoma" w:hAnsi="Tahoma"/>
          <w:sz w:val="20"/>
          <w:szCs w:val="20"/>
          <w:u w:val="single"/>
        </w:rPr>
        <w:t>15.</w:t>
        <w:tab/>
        <w:t>Poměr mezinárodního práva k právu vnitrostátním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právo</w:t>
      </w:r>
    </w:p>
    <w:p>
      <w:pPr>
        <w:pStyle w:val="Odstavecseseznamem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bjekty MP</w:t>
      </w:r>
    </w:p>
    <w:p>
      <w:pPr>
        <w:pStyle w:val="Odstavecseseznamem"/>
        <w:numPr>
          <w:ilvl w:val="0"/>
          <w:numId w:val="70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Horizontální vztah = koordinace - stejná právní síla</w:t>
      </w:r>
    </w:p>
    <w:p>
      <w:pPr>
        <w:pStyle w:val="Odstavecseseznamem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lze přezkoumat platnost kvůli rozporu s jinou „nadřazenou“ normo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nitrostátní právo</w:t>
      </w:r>
    </w:p>
    <w:p>
      <w:pPr>
        <w:pStyle w:val="Odstavecseseznamem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bjekty FO a PO</w:t>
      </w:r>
    </w:p>
    <w:p>
      <w:pPr>
        <w:pStyle w:val="Odstavecseseznamem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ertikální vztah = subordinace </w:t>
        <w:tab/>
        <w:t xml:space="preserve">  podřízenost, hierarchické řazení norem</w:t>
      </w:r>
    </w:p>
    <w:p>
      <w:pPr>
        <w:pStyle w:val="Odstavecseseznamem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xiom = nesporná pravda bez dokazování (př. Rozhodnutí NSS bez možnosti opravného prostředku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onistický přístup</w:t>
      </w:r>
    </w:p>
    <w:p>
      <w:pPr>
        <w:pStyle w:val="Odstavecseseznamem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vazky státu v mezinárodním právu jsou rovnoprávné vnitrostátnímu právu</w:t>
      </w:r>
    </w:p>
    <w:p>
      <w:pPr>
        <w:pStyle w:val="Odstavecseseznamem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i rozporu platí novější záko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ualistický přístup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ransformace mezinárodních smluv do národního práva musí být provedeno</w:t>
      </w:r>
    </w:p>
    <w:p>
      <w:pPr>
        <w:pStyle w:val="Odstavecseseznamem"/>
        <w:numPr>
          <w:ilvl w:val="1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dopce</w:t>
      </w:r>
    </w:p>
    <w:p>
      <w:pPr>
        <w:pStyle w:val="Odstavecseseznamem"/>
        <w:numPr>
          <w:ilvl w:val="1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ransformace</w:t>
      </w:r>
    </w:p>
    <w:p>
      <w:pPr>
        <w:pStyle w:val="Odstavecseseznamem"/>
        <w:numPr>
          <w:ilvl w:val="1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daptace</w:t>
      </w:r>
    </w:p>
    <w:p>
      <w:pPr>
        <w:pStyle w:val="Odstavecseseznamem"/>
        <w:numPr>
          <w:ilvl w:val="1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nkorpora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ák. 395/2001 Sb. - tzv.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euronovela ústavy ČR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S nebudou mít podle čl. 10 nadzákonnou právní sílu, jak tomu bylo dříve u smluv o lidských právech  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čl. 10 – klíčový</w:t>
      </w:r>
    </w:p>
    <w:p>
      <w:pPr>
        <w:pStyle w:val="Odstavecseseznamem"/>
        <w:numPr>
          <w:ilvl w:val="1"/>
          <w:numId w:val="30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yhlášené MS, k jejichž ratifikaci dal Parlament souhlas a jimiž je ČR vázána, jsou součástí právního řádu; stanoví-li MS něco jiného než zákon, použije se MS - jde o novou generální recepční normu, kterou se do českého práva inkorporují MS obecně, nikoli jen smlouvy o lidských právech, Pojem MS o LP a ZS byl současně z Ústavy vypuštěn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 xml:space="preserve">čl. 10a - upravuje specifickou kategorii MS, kterými mohou být přeneseny některé pravomoci orgánů ČR na mezinárodní organizaci nebo instituci 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čl. 95 - soudce je vázán zákonem a mezinárodní smlouvou, která je součástí právního řádu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čl. 49 - vymezuje okruh MS, jež vyžadují k ratifikaci souhlas parlamentu, senát nemůže být přehlasován ani se návrhem nezabývat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čl. 87 odst. 2 - zavádí preventivní kontrolu ústavnosti u některých MS uvedených v čl. 49 a 10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15" w:name="__RefHeading___Toc258949221"/>
      <w:bookmarkEnd w:id="15"/>
      <w:r>
        <w:rPr>
          <w:rFonts w:cs="Tahoma" w:ascii="Tahoma" w:hAnsi="Tahoma"/>
          <w:sz w:val="20"/>
          <w:szCs w:val="20"/>
          <w:u w:val="single"/>
        </w:rPr>
        <w:t>16.</w:t>
        <w:tab/>
        <w:t>Progresivní rozvoj mezinárodního práva a jeho kodifikace, orgány a formy jejich realizac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oficiální - vědci, učené společnosti a institu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ficiální - samotnými státy na kodifikačních konferencích</w:t>
      </w:r>
    </w:p>
    <w:p>
      <w:pPr>
        <w:pStyle w:val="Odstavecseseznamem"/>
        <w:numPr>
          <w:ilvl w:val="0"/>
          <w:numId w:val="7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álečné právo</w:t>
      </w:r>
    </w:p>
    <w:p>
      <w:pPr>
        <w:pStyle w:val="Odstavecseseznamem"/>
        <w:numPr>
          <w:ilvl w:val="0"/>
          <w:numId w:val="7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umanitární právo</w:t>
      </w:r>
    </w:p>
    <w:p>
      <w:pPr>
        <w:pStyle w:val="Odstavecseseznamem"/>
        <w:numPr>
          <w:ilvl w:val="0"/>
          <w:numId w:val="7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letecké právo</w:t>
      </w:r>
    </w:p>
    <w:p>
      <w:pPr>
        <w:pStyle w:val="Odstavecseseznamem"/>
        <w:numPr>
          <w:ilvl w:val="0"/>
          <w:numId w:val="7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racovní právo</w:t>
      </w:r>
    </w:p>
    <w:p>
      <w:pPr>
        <w:pStyle w:val="Odstavecseseznamem"/>
        <w:numPr>
          <w:ilvl w:val="0"/>
          <w:numId w:val="7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pravní právo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 2SV - program kodifikace - garantem Valné shromáždění OSN - Charta čl. 13 - Valné shromáždění OSN má „posilovat pokrokový rozvoj MP a jeho kodifikaci“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40"/>
        </w:numPr>
        <w:spacing w:lineRule="auto" w:line="240" w:before="0" w:after="0"/>
        <w:ind w:left="709" w:hanging="709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okrokový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rozvoj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normotvorná činnost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v těch oblastech mezinárodních </w:t>
        <w:tab/>
        <w:t>vztahů, které dosud nejsou upraveny MP, nebo tam, kde se toto právo v praxi států dostatečně nerozvinulo</w:t>
      </w:r>
    </w:p>
    <w:p>
      <w:pPr>
        <w:pStyle w:val="Odstavecseseznamem"/>
        <w:numPr>
          <w:ilvl w:val="0"/>
          <w:numId w:val="40"/>
        </w:numPr>
        <w:spacing w:lineRule="auto" w:line="240" w:before="0" w:after="0"/>
        <w:ind w:left="709" w:hanging="709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kodifika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přesnější vyjádření a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ystemizace pravidel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MP v sektorech, v nichž již existuje značná praxe států, soudní precedenty a vědecké názory</w:t>
      </w:r>
    </w:p>
    <w:p>
      <w:pPr>
        <w:pStyle w:val="Odstavecseseznamem"/>
        <w:spacing w:lineRule="auto" w:line="240" w:before="0" w:after="0"/>
        <w:ind w:left="144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ákladní metodou kodifikace MP je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metoda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konsensu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souhlas všech účastníků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formy kodifikace:</w:t>
      </w:r>
    </w:p>
    <w:p>
      <w:pPr>
        <w:pStyle w:val="Odstavecseseznamem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nohostranná mezinárodní úmluva</w:t>
      </w:r>
    </w:p>
    <w:p>
      <w:pPr>
        <w:pStyle w:val="Odstavecseseznamem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lavním posláním je vyjasnit vztah k obecně závaznému obyčejovému právu v kodifikované oblasti a postihnout jeho skutečný obsah</w:t>
      </w:r>
    </w:p>
    <w:p>
      <w:pPr>
        <w:pStyle w:val="Odstavecseseznamem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difikační úmluva má obyčejové právo pouze deklarovat</w:t>
      </w:r>
    </w:p>
    <w:p>
      <w:pPr>
        <w:pStyle w:val="Odstavecseseznamem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difikační úmluva krystalizuje obyčejové  pravidlo - obyčejové pravidlo definitivně konsoliduje</w:t>
      </w:r>
    </w:p>
    <w:p>
      <w:pPr>
        <w:pStyle w:val="Odstavecseseznamem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difikační úmluva (její návrh) má vůči obyčejovému právu iniciační účinky - formuluje nové pravidlo, které dosud nemělo oporu v mezistátní praxi</w:t>
      </w:r>
    </w:p>
    <w:p>
      <w:pPr>
        <w:pStyle w:val="Odstavecseseznamem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deklara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slavnostní rezoluce VS OSN</w:t>
      </w:r>
    </w:p>
    <w:p>
      <w:pPr>
        <w:pStyle w:val="Odstavecseseznamem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zprávy Komis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pro MP, které VS vzalo na vědomí nebo schválilo rezolucí</w:t>
      </w:r>
    </w:p>
    <w:p>
      <w:pPr>
        <w:pStyle w:val="Odstavecseseznamem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kodex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např. návrh kodexu zločinů proti míru a bezpečnosti lidstva (v 50., 80. a 90. letech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6" w:name="__RefHeading___Toc258949222"/>
      <w:bookmarkEnd w:id="16"/>
      <w:r>
        <w:rPr>
          <w:rFonts w:cs="Tahoma" w:ascii="Tahoma" w:hAnsi="Tahoma"/>
          <w:sz w:val="20"/>
          <w:szCs w:val="20"/>
          <w:u w:val="single"/>
        </w:rPr>
        <w:t>17.</w:t>
        <w:tab/>
        <w:t>Hlavní dosavadní výsledky kodifikačního úsilí v OSN a jiných mezinárodních organizacích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58 - Ženeva - mořské práv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69 - Vídeň - smluvní práv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47 - Komise pro MP - uznávaní znalci v oboru MP - formálně status nezávislých expert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7" w:name="__RefHeading___Toc258949223"/>
      <w:bookmarkEnd w:id="17"/>
      <w:r>
        <w:rPr>
          <w:rFonts w:cs="Tahoma" w:ascii="Tahoma" w:hAnsi="Tahoma"/>
          <w:sz w:val="20"/>
          <w:szCs w:val="20"/>
          <w:u w:val="single"/>
        </w:rPr>
        <w:t>18.</w:t>
        <w:tab/>
        <w:t>Pojem a druhy mezinárodní odpovědnosti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P odpovědnost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soubor norem, které upravují právní následky mezinárodně </w:t>
        <w:tab/>
        <w:t>protiprávního chování či zneužití prá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áležitosti mezinárodně protiprávního chování:</w:t>
      </w:r>
    </w:p>
    <w:p>
      <w:pPr>
        <w:pStyle w:val="Odstavecseseznamem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objektiv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prvek = porušení MP závazku = chování státu není v souladu s tím, co po něm závazek požaduje</w:t>
      </w:r>
    </w:p>
    <w:p>
      <w:pPr>
        <w:pStyle w:val="Odstavecseseznamem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áním (činností) - kde byl uložen zákaz konat (např. mučení)</w:t>
      </w:r>
    </w:p>
    <w:p>
      <w:pPr>
        <w:pStyle w:val="Odstavecseseznamem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opomenutím (nečinností) - kde bylo přikázáno konat</w:t>
      </w:r>
    </w:p>
    <w:p>
      <w:pPr>
        <w:pStyle w:val="Odstavecseseznamem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subjektiv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prvek = přičitatelnost jednání nebo opomenutí státu</w:t>
      </w:r>
    </w:p>
    <w:p>
      <w:pPr>
        <w:pStyle w:val="Odstavecseseznamem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státu se přičítá chování jeho orgánů = všechny osoby, které skutečně vykonávají státní moc</w:t>
      </w:r>
    </w:p>
    <w:p>
      <w:pPr>
        <w:pStyle w:val="Odstavecseseznamem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u se zásadně nepřičte chování soukromých osob, jelikož nevykonávají jeho vůl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P odpovědnost státu v případech, kdy mezi ním a osobou existuje faktický stav do té míry, že tato osoba jedná na základě jeho pokynů, nebo že její chování stát alespoň řídí či kontroluj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bjektivní odpovědnost státu – není spjata s protiprávním chováním, nýbrž pouze s vzniklou újmo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8" w:name="__RefHeading___Toc258949224"/>
      <w:bookmarkEnd w:id="18"/>
      <w:r>
        <w:rPr>
          <w:rFonts w:cs="Tahoma" w:ascii="Tahoma" w:hAnsi="Tahoma"/>
          <w:sz w:val="20"/>
          <w:szCs w:val="20"/>
          <w:u w:val="single"/>
        </w:rPr>
        <w:t>19.</w:t>
        <w:tab/>
        <w:t>Obsah odpovědnosti států a její realizac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obsah MP odpovědnosti:</w:t>
      </w:r>
    </w:p>
    <w:p>
      <w:pPr>
        <w:pStyle w:val="Odstavecseseznamem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vinnost státu splnit závazek, který porušil, trvá stále</w:t>
      </w:r>
    </w:p>
    <w:p>
      <w:pPr>
        <w:pStyle w:val="Odstavecseseznamem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vinnost ukončit mezinárodně protiprávní chování, pokud pokračuje</w:t>
      </w:r>
    </w:p>
    <w:p>
      <w:pPr>
        <w:pStyle w:val="Odstavecseseznamem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vinnost poskytnout odpovídající ujištění a záruky, že se mezinárodně protiprávní chování nebude opakovat, jestliže to okolnosti vyžadují</w:t>
      </w:r>
    </w:p>
    <w:p>
      <w:pPr>
        <w:pStyle w:val="Odstavecseseznamem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parace = povinnost odčinit škodu způsobenou mezinárodně protiprávním chováním:</w:t>
      </w:r>
    </w:p>
    <w:p>
      <w:pPr>
        <w:pStyle w:val="Odstavecseseznamem"/>
        <w:numPr>
          <w:ilvl w:val="1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 xml:space="preserve">restituce = uvedení do původního stavu </w:t>
      </w:r>
    </w:p>
    <w:p>
      <w:pPr>
        <w:pStyle w:val="Odstavecseseznamem"/>
        <w:numPr>
          <w:ilvl w:val="1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mpenzace = odškodnění výplatou odpovídající peněžité částky, příp. poskytnutím zboží či služeb</w:t>
      </w:r>
    </w:p>
    <w:p>
      <w:pPr>
        <w:pStyle w:val="Odstavecseseznamem"/>
        <w:numPr>
          <w:ilvl w:val="1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atisfakce = soubor postupů při odstraňování nehmotných škod:</w:t>
      </w:r>
    </w:p>
    <w:p>
      <w:pPr>
        <w:pStyle w:val="Odstavecseseznamem"/>
        <w:numPr>
          <w:ilvl w:val="2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znání porušení mezinárodního závazku</w:t>
      </w:r>
    </w:p>
    <w:p>
      <w:pPr>
        <w:pStyle w:val="Odstavecseseznamem"/>
        <w:numPr>
          <w:ilvl w:val="2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jádření lítosti nebo omluvy</w:t>
      </w:r>
    </w:p>
    <w:p>
      <w:pPr>
        <w:pStyle w:val="Odstavecseseznamem"/>
        <w:numPr>
          <w:ilvl w:val="2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ymbolický akt, např. vzdání pocty vlajce poškozeného státu</w:t>
      </w:r>
    </w:p>
    <w:p>
      <w:pPr>
        <w:pStyle w:val="Odstavecseseznamem"/>
        <w:numPr>
          <w:ilvl w:val="2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trestání konkrétních pachatelů</w:t>
      </w:r>
    </w:p>
    <w:p>
      <w:pPr>
        <w:pStyle w:val="Odstavecseseznamem"/>
        <w:numPr>
          <w:ilvl w:val="2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hlášení protiprávnosti sporného chování mezinárodním soudcem nebo arbitrem</w:t>
      </w:r>
    </w:p>
    <w:p>
      <w:pPr>
        <w:pStyle w:val="Odstavecseseznamem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vidla: princip přiměřenosti + nesmí být pro odpovědný stát ponižujíc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okolnosti vylučující protiprávnost: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ivolení postiženého státu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kon sebeobrany (legitimní obrany)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tiopatření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šší moc a nahodilost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íseň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av krajní nouz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19" w:name="__RefHeading___Toc258949225"/>
      <w:bookmarkEnd w:id="19"/>
      <w:r>
        <w:rPr>
          <w:rFonts w:cs="Tahoma" w:ascii="Tahoma" w:hAnsi="Tahoma"/>
          <w:sz w:val="20"/>
          <w:szCs w:val="20"/>
          <w:u w:val="single"/>
        </w:rPr>
        <w:t>20.</w:t>
        <w:tab/>
        <w:t>Donucení v mezinárodním právu a jeho form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legální mechanismy nátlaku na subjekty MP s cílem zajistit, aby respektovaly normy MP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Klasifikace donucovacích opatření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volená x nedovolená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 použitím síly x bez použití síly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ndividuální – mívá omezený dopad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kolektivní – zpravidla prostřednictvím mezinárodních organizací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iplomatická – přerušení diplomatických styků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konomická – embargo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komunikační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formy donucovacích opatření: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torze</w:t>
      </w:r>
    </w:p>
    <w:p>
      <w:pPr>
        <w:pStyle w:val="Odstavecseseznamem"/>
        <w:numPr>
          <w:ilvl w:val="1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patření zůstávají v mezích MP, avšak ohrožují faktické zájmy donucovaného státu,  jsou způsobilé tento stát citelně poškodit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presálie</w:t>
      </w:r>
    </w:p>
    <w:p>
      <w:pPr>
        <w:pStyle w:val="Odstavecseseznamem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ekračující hranice MP</w:t>
      </w:r>
    </w:p>
    <w:p>
      <w:pPr>
        <w:pStyle w:val="Odstavecseseznamem"/>
        <w:numPr>
          <w:ilvl w:val="2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brá víra, předchází výzva k ukončení protiprávního jednání, přiměřenost …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ebeobrana (legitimní obrana)</w:t>
      </w:r>
    </w:p>
    <w:p>
      <w:pPr>
        <w:pStyle w:val="Odstavecseseznamem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léhavá a neodvolatelná nutnost sebeobrany, která neponechává žádnou možnost volby prostředků ani okamžik k úvaze</w:t>
      </w:r>
    </w:p>
    <w:p>
      <w:pPr>
        <w:pStyle w:val="Odstavecseseznamem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n proti aktuálnímu, probíhajícímu ozbrojenému útoku a smí ji vést jen přímá oběť útoku (s výhradou kolektivní sebeobrany)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ankce RB OSN</w:t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0" w:name="__RefHeading___Toc258949226"/>
      <w:bookmarkEnd w:id="20"/>
      <w:r>
        <w:rPr>
          <w:rFonts w:cs="Tahoma" w:ascii="Tahoma" w:hAnsi="Tahoma"/>
          <w:sz w:val="20"/>
          <w:szCs w:val="20"/>
          <w:u w:val="single"/>
        </w:rPr>
        <w:t>21.</w:t>
        <w:tab/>
        <w:t>Sankce v mezinárodně organizovaném společenství stát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Kolektivní sebeobran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= stejně jako u sebeobrany + 2 specifické podmínky: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má oběť agrese musí veřejně deklarovat skutečnost, že byla napadena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má oběť musí jiné státy o vojenskou pomoc požádat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ankce Rady bezpečnosti OSN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rincipy: operativnost, reprezentativnost, účinnost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ostup RB: 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 xml:space="preserve">určení, zda došlo k ohrožení, porušení míru nebo k útočnému činu - </w:t>
        <w:tab/>
        <w:t>označení agresora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poručení o prozatímních opatřeních (např. sjednání příměří)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zva k opatření bez použití ozbrojené síly (kolekt. donucovací postup)</w:t>
      </w:r>
    </w:p>
    <w:p>
      <w:pPr>
        <w:pStyle w:val="Odstavecseseznamem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doporučení (čl. 39) - pokud není mír chováním donucovaného státu bezprostředně ohrožen</w:t>
      </w:r>
    </w:p>
    <w:p>
      <w:pPr>
        <w:pStyle w:val="Odstavecseseznamem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nutí (čl. 41+25) = zavazují nejen všechny členy OSN, ale jsou vynutitelná i vůči nečlenům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patření s použitím ozbrojené síly - v případech nejzávažnějších porušení míru a bezpečnosti (např. Irák x Kuvajt, Korea 1950)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nemají ofenzivní povah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1" w:name="__RefHeading___Toc258949227"/>
      <w:bookmarkEnd w:id="21"/>
      <w:r>
        <w:rPr>
          <w:rFonts w:cs="Tahoma" w:ascii="Tahoma" w:hAnsi="Tahoma"/>
          <w:sz w:val="20"/>
          <w:szCs w:val="20"/>
          <w:u w:val="single"/>
        </w:rPr>
        <w:t>22.</w:t>
        <w:tab/>
        <w:t>Pojem a druhy států z hlediska mezinárodního práva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rozsahu suverenity: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verénní = mají plnou způsobilost k právům i k právním úkonům podle MP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vislé (polosuverénní) + závislá území = jejich nezávislost ve vnějších věcech omezena mP ve prospěch jiného stá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vnitřní struktury: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otný</w:t>
      </w:r>
    </w:p>
    <w:p>
      <w:pPr>
        <w:pStyle w:val="Odstavecseseznamem"/>
        <w:numPr>
          <w:ilvl w:val="1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svého ústavního zřízení ve svých stycích s jinými státy zastupován jediným ústředním orgánem, který jedná za celý stát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ý</w:t>
      </w:r>
    </w:p>
    <w:p>
      <w:pPr>
        <w:pStyle w:val="Odstavecseseznamem"/>
        <w:numPr>
          <w:ilvl w:val="1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pojení 2 nebo více států, přičemž jak ústřední, tak i dílčí státy vystupují jako subjekty MP s různým obsahem MP způsobilosti k právům a právním úkonům</w:t>
      </w:r>
    </w:p>
    <w:p>
      <w:pPr>
        <w:pStyle w:val="Odstavecseseznamem"/>
        <w:numPr>
          <w:ilvl w:val="2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onarchická unie </w:t>
      </w:r>
    </w:p>
    <w:p>
      <w:pPr>
        <w:pStyle w:val="Odstavecseseznamem"/>
        <w:numPr>
          <w:ilvl w:val="2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federace mezinárodní povahy</w:t>
      </w:r>
    </w:p>
    <w:p>
      <w:pPr>
        <w:pStyle w:val="Odstavecseseznamem"/>
        <w:numPr>
          <w:ilvl w:val="2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federace = sdružení 2 nebo více suverénních států na základě MS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2" w:name="__RefHeading___Toc258949228"/>
      <w:bookmarkEnd w:id="22"/>
      <w:r>
        <w:rPr>
          <w:rFonts w:cs="Tahoma" w:ascii="Tahoma" w:hAnsi="Tahoma"/>
          <w:sz w:val="20"/>
          <w:szCs w:val="20"/>
          <w:u w:val="single"/>
        </w:rPr>
        <w:t>23.</w:t>
        <w:tab/>
        <w:t>Vznik a zánik států, jejich právní důsledk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iz ot 28 + 34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ní suverenita = nezávislost státní moci na jakékoli jiné moci, a to jak nezávislost navenek, tak i ve věcech vnitřních - stát není omezen ničím než: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verénními právy jiných států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obecným mezinárodním právem</w:t>
      </w:r>
    </w:p>
    <w:p>
      <w:pPr>
        <w:pStyle w:val="Odstavecseseznamem"/>
        <w:numPr>
          <w:ilvl w:val="0"/>
          <w:numId w:val="7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vobodně převzatými mezinárodními závazk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nější suverenita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stát je plnoprávným subjektem MP, rovnoprávným vůči všem ostatním suverénním státům, a rovným členem mezinárodního společenstv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nitřní suverenita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u náleží výlučná moc na jeho území vůči všem osobám a věcem = územní výsos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3" w:name="__RefHeading___Toc258949229"/>
      <w:bookmarkEnd w:id="23"/>
      <w:r>
        <w:rPr>
          <w:rFonts w:cs="Tahoma" w:ascii="Tahoma" w:hAnsi="Tahoma"/>
          <w:sz w:val="20"/>
          <w:szCs w:val="20"/>
          <w:u w:val="single"/>
        </w:rPr>
        <w:t>24.</w:t>
        <w:tab/>
        <w:t>Uznání stát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nstitut uznání = volní akt státu, kterým výslovně nebo mlčky reaguje na vznik nového státu =&gt; uznání státu = právní akt, kterým existující stát bere na vědomí skutečnost, že nově vzniklý útvar je suverénním státem a rovnoprávným subjektem MP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troaktivní účinek</w:t>
      </w:r>
    </w:p>
    <w:p>
      <w:pPr>
        <w:pStyle w:val="Odstavecseseznamem"/>
        <w:numPr>
          <w:ilvl w:val="1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obsahu:</w:t>
      </w:r>
    </w:p>
    <w:p>
      <w:pPr>
        <w:pStyle w:val="Odstavecseseznamem"/>
        <w:numPr>
          <w:ilvl w:val="2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e iure - plné, konečné, neodvolatelné</w:t>
      </w:r>
    </w:p>
    <w:p>
      <w:pPr>
        <w:pStyle w:val="Odstavecseseznamem"/>
        <w:numPr>
          <w:ilvl w:val="2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e facto - omezené, prozatímní, odvolatelné</w:t>
      </w:r>
    </w:p>
    <w:p>
      <w:pPr>
        <w:pStyle w:val="Odstavecseseznamem"/>
        <w:numPr>
          <w:ilvl w:val="1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formy uznávacího aktu:</w:t>
      </w:r>
    </w:p>
    <w:p>
      <w:pPr>
        <w:pStyle w:val="Odstavecseseznamem"/>
        <w:numPr>
          <w:ilvl w:val="2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slovné = každý formální akt, kterým uznávající stát přímo vyhlašuje svou vůli druhý stát uznat</w:t>
      </w:r>
    </w:p>
    <w:p>
      <w:pPr>
        <w:pStyle w:val="Odstavecseseznamem"/>
        <w:numPr>
          <w:ilvl w:val="2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lčky = oficiální akt uznávajícího státu implikující uznání nového státu (např. uzavření MS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4" w:name="__RefHeading___Toc258949230"/>
      <w:bookmarkEnd w:id="24"/>
      <w:r>
        <w:rPr>
          <w:rFonts w:cs="Tahoma" w:ascii="Tahoma" w:hAnsi="Tahoma"/>
          <w:sz w:val="20"/>
          <w:szCs w:val="20"/>
          <w:u w:val="single"/>
        </w:rPr>
        <w:t>25.</w:t>
        <w:tab/>
        <w:t>Uznání vlád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2 způsoby vládní změny: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ásilným převratem, neústavní cestou =&gt; existující státy si nárokují právo rozhodovat, zda uznají a přijmou novou vládu jako orgán oprávněný zastupovat stát navenek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legální, ústavní cestou =&gt; otázka uznání nové vlády vůbec nevzniká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&gt; uznání vlády = oficiální akt uznávajícího státu, kterým potvrzuje, že vláda nastolená státním převratem nebo revolucí je orgánem oprávněným zastupovat stát v mezinárodních stycích, a současně vyjadřuje svou vůli udržovat s ní oficiální styk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5" w:name="__RefHeading___Toc258949231"/>
      <w:bookmarkEnd w:id="25"/>
      <w:r>
        <w:rPr>
          <w:rFonts w:cs="Tahoma" w:ascii="Tahoma" w:hAnsi="Tahoma"/>
          <w:sz w:val="20"/>
          <w:szCs w:val="20"/>
          <w:u w:val="single"/>
        </w:rPr>
        <w:t>26.</w:t>
        <w:tab/>
        <w:t>Formy jurisdikce a imunita z jurisdik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Kompetence států - způsobilost k právním úkonům vymezenou mezinárodním právem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eritoriální kompetence</w:t>
      </w:r>
    </w:p>
    <w:p>
      <w:pPr>
        <w:pStyle w:val="Odstavecseseznamem"/>
        <w:numPr>
          <w:ilvl w:val="1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tát podrobí své moci veškeré osoby a věci nacházející se na jeho území; může zcela vyloučit výkon jiné svrchované moci 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ersonální kompetence (na základě státního občanství; někdy i bezdomovci a uprchlíci)</w:t>
      </w:r>
    </w:p>
    <w:p>
      <w:pPr>
        <w:pStyle w:val="Odstavecseseznamem"/>
        <w:numPr>
          <w:ilvl w:val="1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tát podrobí své moci své občany 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imatrikulace (registrace v národním rejstříku) - lodě, letadla, kosmická tělesa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incip ochrany - podrobí své moci činnost, která ohrožuje jeho vitální zájmy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incip univerzality - TČ cizinců spáchané v zahraničí; subsidiárně a za podmínky oboustranné trestnosti, jestliže pachatel nebyl vydá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munita z jurisdikce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bsolutní (svrchovaná) imunita - státy jsou z pravomoci soudů jiných států zcela vyňaty</w:t>
      </w:r>
    </w:p>
    <w:p>
      <w:pPr>
        <w:pStyle w:val="Odstavecseseznamem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úžená imunit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6" w:name="__RefHeading___Toc258949232"/>
      <w:bookmarkEnd w:id="26"/>
      <w:r>
        <w:rPr>
          <w:rFonts w:cs="Tahoma" w:ascii="Tahoma" w:hAnsi="Tahoma"/>
          <w:sz w:val="20"/>
          <w:szCs w:val="20"/>
          <w:u w:val="single"/>
        </w:rPr>
        <w:t>27.</w:t>
        <w:tab/>
        <w:t>Extradice podle mezinárodního prá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ind w:left="0" w:hanging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= vydání osoby státem, na jehož území se nachází, jinému státu, na jeho dožádání, k trestnímu stíhání nebo k výkonu trestu; </w:t>
      </w:r>
    </w:p>
    <w:p>
      <w:pPr>
        <w:pStyle w:val="Odstavecseseznamem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 mezinárodním právu není povinnost extradice - vzniká na základě dohody (dohoda ad hoc, extradiční smlouva, smlouva o právní pomoci, extradiční doložky určité smlouvy); extradici lze provádět jen na  základě mezinárodní zdvořilosti nebo na základě ustanovení vnitrostátního práva (ovšem za podmínek reciprocity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7" w:name="__RefHeading___Toc258949233"/>
      <w:bookmarkEnd w:id="27"/>
      <w:r>
        <w:rPr>
          <w:rFonts w:cs="Tahoma" w:ascii="Tahoma" w:hAnsi="Tahoma"/>
          <w:sz w:val="20"/>
          <w:szCs w:val="20"/>
          <w:u w:val="single"/>
        </w:rPr>
        <w:t>28.</w:t>
        <w:tab/>
        <w:t>Sukcese států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působy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vzniku státu</w:t>
      </w:r>
      <w:r>
        <w:rPr>
          <w:rFonts w:eastAsia="Times New Roman" w:cs="Tahoma" w:ascii="Tahoma" w:hAnsi="Tahoma"/>
          <w:sz w:val="20"/>
          <w:szCs w:val="20"/>
          <w:lang w:eastAsia="cs-CZ"/>
        </w:rPr>
        <w:t>: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poje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dvou nebo více již existujících států v jeden nový (např. Jug. po 1918)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rozděle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existujícího státu na několik nových států (Č-S 1993)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odštěpení (secese)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části území a tamního obyvatelstva od existujícího státu a konstituování této části v nový, nezávislý stát (Bangladéš od Pákistánu, Slovinsko a Chorvatsko od SFRJ)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rvotním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osídlením</w:t>
      </w:r>
      <w:r>
        <w:rPr>
          <w:rFonts w:eastAsia="Times New Roman" w:cs="Tahoma" w:ascii="Tahoma" w:hAnsi="Tahoma"/>
          <w:sz w:val="20"/>
          <w:szCs w:val="20"/>
          <w:lang w:eastAsia="cs-CZ"/>
        </w:rPr>
        <w:t>, a konstituováním v suverénní stát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konstituování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státní moci na území bývalých nesamosprávných území (kolonií), která se nepovažovala za součást území metropolních mocností ( x secese)</w:t>
      </w:r>
    </w:p>
    <w:p>
      <w:pPr>
        <w:pStyle w:val="Odstavecseseznamem"/>
        <w:ind w:lef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zánik státu </w:t>
      </w:r>
      <w:r>
        <w:rPr>
          <w:rFonts w:eastAsia="Times New Roman" w:cs="Tahoma" w:ascii="Tahoma" w:hAnsi="Tahoma"/>
          <w:sz w:val="20"/>
          <w:szCs w:val="20"/>
          <w:lang w:eastAsia="cs-CZ"/>
        </w:rPr>
        <w:t>jako subjektu MP:</w:t>
      </w:r>
    </w:p>
    <w:p>
      <w:pPr>
        <w:pStyle w:val="Odstavecseseznamem"/>
        <w:numPr>
          <w:ilvl w:val="0"/>
          <w:numId w:val="51"/>
        </w:numPr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rozpad na několik část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tyto části se pak konstituují jako samostatné státy nebo se</w:t>
        <w:tab/>
        <w:t>připojí k již existujícím státům</w:t>
      </w:r>
    </w:p>
    <w:p>
      <w:pPr>
        <w:pStyle w:val="Odstavecseseznamem"/>
        <w:numPr>
          <w:ilvl w:val="0"/>
          <w:numId w:val="51"/>
        </w:numPr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poje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několika dosud samostatných států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v jeden stát nový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2 možnosti:</w:t>
      </w:r>
    </w:p>
    <w:p>
      <w:pPr>
        <w:pStyle w:val="Odstavecseseznamem"/>
        <w:numPr>
          <w:ilvl w:val="1"/>
          <w:numId w:val="51"/>
        </w:numPr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ůvodní státy jako subjekty MP zanikají a vzniká nový</w:t>
      </w:r>
    </w:p>
    <w:p>
      <w:pPr>
        <w:pStyle w:val="Odstavecseseznamem"/>
        <w:numPr>
          <w:ilvl w:val="1"/>
          <w:numId w:val="51"/>
        </w:numPr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en přetrvává, ostatní zanikají jako subjekty MP (např. SRN + NDR 1990)</w:t>
      </w:r>
    </w:p>
    <w:p>
      <w:pPr>
        <w:pStyle w:val="Odstavecseseznamem"/>
        <w:numPr>
          <w:ilvl w:val="0"/>
          <w:numId w:val="51"/>
        </w:numPr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debella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úplná vojenská porážka a zničení organizované státní moci + připojení</w:t>
      </w:r>
    </w:p>
    <w:p>
      <w:pPr>
        <w:pStyle w:val="Odstavecseseznamem"/>
        <w:numPr>
          <w:ilvl w:val="0"/>
          <w:numId w:val="51"/>
        </w:numPr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teoretické způsob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zánik státu po úplné ztrátě jeho materiálních předpokladů, tj. území, lidské složky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tátní sukcese:</w:t>
      </w:r>
    </w:p>
    <w:p>
      <w:pPr>
        <w:pStyle w:val="Odstavecseseznamem"/>
        <w:numPr>
          <w:ilvl w:val="0"/>
          <w:numId w:val="3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rčení, která práva a povinnosti státu-předchůdce podléhají MP pravidlům o státní sukcesi</w:t>
      </w:r>
    </w:p>
    <w:p>
      <w:pPr>
        <w:pStyle w:val="Odstavecseseznamem"/>
        <w:numPr>
          <w:ilvl w:val="0"/>
          <w:numId w:val="3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78 - Vídeňská úmluva o sukcesi států ve vztahu ke smlouvám</w:t>
      </w:r>
    </w:p>
    <w:p>
      <w:pPr>
        <w:pStyle w:val="Odstavecseseznamem"/>
        <w:numPr>
          <w:ilvl w:val="0"/>
          <w:numId w:val="33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83 - Vídeňská úmluva o sukcesi států ve vztahu ke státnímu majetku, státním archivům a státním dluhům</w:t>
      </w:r>
    </w:p>
    <w:p>
      <w:pPr>
        <w:pStyle w:val="Odstavecseseznamem"/>
        <w:numPr>
          <w:ilvl w:val="0"/>
          <w:numId w:val="3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ukcese států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nahrazení jednoho státu jiným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 odpovědnosti za mezinárodní vztahy územ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8" w:name="__RefHeading___Toc258949234"/>
      <w:bookmarkEnd w:id="28"/>
      <w:r>
        <w:rPr>
          <w:rFonts w:cs="Tahoma" w:ascii="Tahoma" w:hAnsi="Tahoma"/>
          <w:sz w:val="20"/>
          <w:szCs w:val="20"/>
          <w:u w:val="single"/>
        </w:rPr>
        <w:t>29.</w:t>
        <w:tab/>
        <w:t>Státní občanství, jeho nabývání a zánik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ní občanství = trvalý právní svazek mezi jednotlivcem a určitým státem, jehož obsahem jsou vzájemná práva a povinnosti stanovená vnitrostátním právem, ale MP s ním nejen počítá, ale spojuje s ním významné důsledky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nabývání státního občanství:</w:t>
      </w:r>
    </w:p>
    <w:p>
      <w:pPr>
        <w:pStyle w:val="Odstavecseseznamem"/>
        <w:numPr>
          <w:ilvl w:val="0"/>
          <w:numId w:val="8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dmínky stanoví zásadně stát sám - omezen např. obecnými zásadami obyčejového práva</w:t>
      </w:r>
    </w:p>
    <w:p>
      <w:pPr>
        <w:pStyle w:val="Odstavecseseznamem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apř. stát oprávněn přiznat jednotlivci státní občanství pouze tehdy, jestliže mezi jednotlivcem a státem existuje užší faktický vztah =&gt; obvyklé důvody nabytí státního občanství:</w:t>
      </w:r>
    </w:p>
    <w:p>
      <w:pPr>
        <w:pStyle w:val="Odstavecseseznamem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rození dítěte</w:t>
      </w:r>
    </w:p>
    <w:p>
      <w:pPr>
        <w:pStyle w:val="Odstavecseseznamem"/>
        <w:numPr>
          <w:ilvl w:val="2"/>
          <w:numId w:val="8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ní občanství buď rodičů, nebo státu, na jehož území se narodilo (ius soli x ius sanguinis)</w:t>
      </w:r>
    </w:p>
    <w:p>
      <w:pPr>
        <w:pStyle w:val="Odstavecseseznamem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turalizace = nabytí státního občanství cizincem nebo bezdomovcem, k němuž došlo později než při narození - obvykle:</w:t>
      </w:r>
    </w:p>
    <w:p>
      <w:pPr>
        <w:pStyle w:val="Odstavecseseznamem"/>
        <w:numPr>
          <w:ilvl w:val="2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sňatek cizinky se státním občanem</w:t>
        <w:tab/>
        <w:t>(1957 Úmluva o státním občanství vdaných žen)</w:t>
      </w:r>
    </w:p>
    <w:p>
      <w:pPr>
        <w:pStyle w:val="Odstavecseseznamem"/>
        <w:numPr>
          <w:ilvl w:val="2"/>
          <w:numId w:val="8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udělení státního občanství cizinci na jeho žádost zvláštním aktem naturalizujícího státu - podmínkou je existence užšího vztahu přísluěné osoby ke státu (Nottebohm)</w:t>
      </w:r>
    </w:p>
    <w:p>
      <w:pPr>
        <w:pStyle w:val="Odstavecseseznamem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pce = nabytí státního občanství projevem vůle zainteresované osoby, která takto uskutečňuje volbu mezi několika státními občanstvími, které podle okolností přicházejí v úvah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ánik a ztráta státního občanstv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řídí se vnitrostátními předpisy - omezení:</w:t>
      </w:r>
    </w:p>
    <w:p>
      <w:pPr>
        <w:pStyle w:val="Odstavecseseznamem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48 - Všeobecná deklarace LP: Nikdo nesmí být svévolně zbaven své státní příslušnosti ani práva svou státní příslušnost změnit.</w:t>
      </w:r>
    </w:p>
    <w:p>
      <w:pPr>
        <w:pStyle w:val="Odstavecseseznamem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97 - Evropská úmluva o občanství - důvody pro ztrátu občanství (nelze, pokud by se osoba stala bezdomovcem):</w:t>
      </w:r>
    </w:p>
    <w:p>
      <w:pPr>
        <w:pStyle w:val="Odstavecseseznamem"/>
        <w:numPr>
          <w:ilvl w:val="1"/>
          <w:numId w:val="7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brovolné nabytí jiného</w:t>
      </w:r>
    </w:p>
    <w:p>
      <w:pPr>
        <w:pStyle w:val="Odstavecseseznamem"/>
        <w:numPr>
          <w:ilvl w:val="1"/>
          <w:numId w:val="7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dobrovolná služba v cizích vojenských službách</w:t>
      </w:r>
    </w:p>
    <w:p>
      <w:pPr>
        <w:pStyle w:val="Odstavecseseznamem"/>
        <w:numPr>
          <w:ilvl w:val="1"/>
          <w:numId w:val="7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ání vážně poškozující zájmy státu nebo nedostatek skutečného pouta, pokud žije v cizině</w:t>
      </w:r>
    </w:p>
    <w:p>
      <w:pPr>
        <w:pStyle w:val="Odstavecseseznamem"/>
        <w:numPr>
          <w:ilvl w:val="1"/>
          <w:numId w:val="7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bytí občanství na základě podvodného jednán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29" w:name="__RefHeading___Toc258949235"/>
      <w:bookmarkEnd w:id="29"/>
      <w:r>
        <w:rPr>
          <w:rFonts w:cs="Tahoma" w:ascii="Tahoma" w:hAnsi="Tahoma"/>
          <w:sz w:val="20"/>
          <w:szCs w:val="20"/>
          <w:u w:val="single"/>
        </w:rPr>
        <w:t>30.</w:t>
        <w:tab/>
        <w:t>Dvojí státní občanství, postavení bezdomovců a uprchlíků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Dvojí státní občanství (bipolité)</w:t>
      </w:r>
    </w:p>
    <w:p>
      <w:pPr>
        <w:pStyle w:val="Odstavecseseznamem"/>
        <w:numPr>
          <w:ilvl w:val="0"/>
          <w:numId w:val="95"/>
        </w:numPr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ůznost vnitrostátních pravidel – 1 osoba 2 nebo více státních občanství – spory (zejména v oblasti diplomatické ochrany) – nežádoucí jev</w:t>
      </w:r>
    </w:p>
    <w:p>
      <w:pPr>
        <w:pStyle w:val="Odstavecseseznamem"/>
        <w:numPr>
          <w:ilvl w:val="0"/>
          <w:numId w:val="95"/>
        </w:numPr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obyčejového práva: osoba s několikerým státním občanstvím se nemůže dovolávat svého jiného občanství vůči státu, jehož je také občanem</w:t>
      </w:r>
    </w:p>
    <w:p>
      <w:pPr>
        <w:pStyle w:val="Odstavecseseznamem"/>
        <w:numPr>
          <w:ilvl w:val="0"/>
          <w:numId w:val="95"/>
        </w:numPr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řetí stát považuje za občana pouze jednoho státu – volba podle efektivity (těsnější vztah)</w:t>
      </w:r>
    </w:p>
    <w:p>
      <w:pPr>
        <w:pStyle w:val="Odstavecseseznamem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ČR – rozhodující občanství, které bylo nabyto naposledy</w:t>
      </w:r>
    </w:p>
    <w:p>
      <w:pPr>
        <w:pStyle w:val="Odstavecseseznamem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mluva o omezení případů vícerého občanství (1973)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Uprchlíci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= osoby, které opustily území svého státu za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 mimořádných okolností </w:t>
      </w:r>
      <w:r>
        <w:rPr>
          <w:rFonts w:eastAsia="Times New Roman" w:cs="Tahoma" w:ascii="Tahoma" w:hAnsi="Tahoma"/>
          <w:sz w:val="20"/>
          <w:szCs w:val="20"/>
          <w:lang w:eastAsia="cs-CZ"/>
        </w:rPr>
        <w:t>a nemohou nebo nechtějí se vrátit zpátky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51 </w:t>
      </w:r>
      <w:r>
        <w:rPr>
          <w:rFonts w:eastAsia="Times New Roman" w:cs="Tahoma" w:ascii="Tahoma" w:hAnsi="Tahoma"/>
          <w:i/>
          <w:sz w:val="20"/>
          <w:szCs w:val="20"/>
          <w:lang w:eastAsia="cs-CZ"/>
        </w:rPr>
        <w:t xml:space="preserve">-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Úmluva o postavení uprchlíků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Úřad vysokého komisaře OSN pro uprchlík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zajišťuje provádění a dodržování Úmluvy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Bezdomovci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(apatridé)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= osoba, která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není občanem žádného státu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podle jejich vnitrostátních právních předpisů</w:t>
      </w:r>
    </w:p>
    <w:p>
      <w:pPr>
        <w:pStyle w:val="Odstavecseseznamem"/>
        <w:ind w:left="0" w:hanging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d nimi nevykonává žádný stát diplomatickou ochranu</w:t>
      </w:r>
    </w:p>
    <w:p>
      <w:pPr>
        <w:pStyle w:val="Odstavecseseznamem"/>
        <w:ind w:left="0" w:hanging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61 -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Úmluva OSN o snížení bezdomovectví:</w:t>
      </w:r>
    </w:p>
    <w:p>
      <w:pPr>
        <w:pStyle w:val="Odstavecseseznamem"/>
        <w:numPr>
          <w:ilvl w:val="0"/>
          <w:numId w:val="37"/>
        </w:numPr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tát udělí své občanství osobě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narozené na jeho územ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, která by jinak byla bezdomovcem, i osobě, která se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nenarodila na území státu</w:t>
      </w:r>
      <w:r>
        <w:rPr>
          <w:rFonts w:eastAsia="Times New Roman" w:cs="Tahoma" w:ascii="Tahoma" w:hAnsi="Tahoma"/>
          <w:sz w:val="20"/>
          <w:szCs w:val="20"/>
          <w:lang w:eastAsia="cs-CZ"/>
        </w:rPr>
        <w:t>, a která by jinak byla bezdomovcem, a to za podmínky, že jeden z rodičů měl v době narození dítěte občanství tohoto stá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0" w:name="__RefHeading___Toc258949236"/>
      <w:bookmarkEnd w:id="30"/>
      <w:r>
        <w:rPr>
          <w:rFonts w:cs="Tahoma" w:ascii="Tahoma" w:hAnsi="Tahoma"/>
          <w:sz w:val="20"/>
          <w:szCs w:val="20"/>
          <w:u w:val="single"/>
        </w:rPr>
        <w:t>31.</w:t>
        <w:tab/>
        <w:t>Vývoj mezinárodně právní ochrany lidských prá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numPr>
          <w:ilvl w:val="0"/>
          <w:numId w:val="89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 1SV byly státy ve svém chování vůči jednotlivcům vázány jen minimálním cizineckým standardem a zásadou humanity</w:t>
      </w:r>
    </w:p>
    <w:p>
      <w:pPr>
        <w:pStyle w:val="Odstavecseseznamem"/>
        <w:numPr>
          <w:ilvl w:val="0"/>
          <w:numId w:val="89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 1SV se počaly klást vyšší nároky na LP v oblastech pracovních podmínek, práv žen a dětí, potírání otroctví a ochrany menšin</w:t>
      </w:r>
    </w:p>
    <w:p>
      <w:pPr>
        <w:pStyle w:val="Odstavecseseznamem"/>
        <w:numPr>
          <w:ilvl w:val="0"/>
          <w:numId w:val="89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 2SV došlo k výraznějšímu rozvoji - respektování LP má spojitost s udržením a zjištěním míru a bezpečnosti (státy nedodržující LP bývají agresivní i navenek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Ochrana jednotlivých kategorií práv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chrana života, svobody a zdrav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chrana žen a dět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chrana prác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az rasové diskriminac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chrana národnostních menši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Charta OSN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(1945) - ochrana LP jeden z hlavních cílů nové organizace a jejích členů, v preambuli se píše o víře v ZLP, důstojnost a hodnotu lidské osobnosti</w:t>
      </w:r>
    </w:p>
    <w:p>
      <w:pPr>
        <w:pStyle w:val="Odstavecseseznamem"/>
        <w:numPr>
          <w:ilvl w:val="0"/>
          <w:numId w:val="8"/>
        </w:numPr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harta je obecná, předpokládá konkretizaci, rozvíjení a kodifikaci ochrany LP v deklaracích a úmluvách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Všeobecná deklarace LP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schválena Valným shromážděním OSN (1948) - státy mají zajistit postupnými opatřeními ve V i MP jejich všeobecné a účinné uznávání a zachovávání</w:t>
      </w:r>
    </w:p>
    <w:p>
      <w:pPr>
        <w:pStyle w:val="Odstavecseseznamem"/>
        <w:numPr>
          <w:ilvl w:val="0"/>
          <w:numId w:val="8"/>
        </w:numPr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poručující povahu, ne právně závaznou, ale pravidla se začala používat v praxi (v ústavách) a smluvní normotvorbě a stala se závazno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ezinárodní pakty o LP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66 -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P o hospodářských, sociálních a kulturních právech</w:t>
      </w:r>
    </w:p>
    <w:p>
      <w:pPr>
        <w:pStyle w:val="Odstavecseseznamem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smluvní strany se zavázaly usilovat o rozvoj a dodržování práv uznaných v paktech (spíše forma soft-law), byla v ní obsažena práva na: práci, spravedlivou mzdu, sociální zabezpečení, zakládání odborových organizací, přiměřeny životní standart, na zabezpečení před hladem, na vzdělání i na zdraví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1966 -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 MP o občanských a politických právech</w:t>
      </w:r>
    </w:p>
    <w:p>
      <w:pPr>
        <w:pStyle w:val="Odstavecseseznamem"/>
        <w:numPr>
          <w:ilvl w:val="1"/>
          <w:numId w:val="1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áva na: život, zákaz mučení, otroctví, svobodu a bezpečnost, svoboda shromažďovací a spolčovací, práva dítěte, ochrana menši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1" w:name="__RefHeading___Toc258949237"/>
      <w:bookmarkEnd w:id="31"/>
      <w:r>
        <w:rPr>
          <w:rFonts w:cs="Tahoma" w:ascii="Tahoma" w:hAnsi="Tahoma"/>
          <w:sz w:val="20"/>
          <w:szCs w:val="20"/>
          <w:u w:val="single"/>
        </w:rPr>
        <w:t>32.</w:t>
        <w:tab/>
        <w:t>Evropský systém ochrany lidských prá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roti mezinárodnímu systému ochrany LP podrobnější a pokrokovější (zejména jeho kontrola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Evropská úmluva o LP (1950)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pracovaná v rámci Rady Evropy, upravuje základní LP a svobody (právo na život, zákaz mučení, svoboda shromažďování, atp.), dodatkový protokol č. 6 zrušil trest smrt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Evropská sociální charta (1961)  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oupis evropských hospodářských a sociálních práv, na přípravě se podílela MO Prá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Evropská ochrana menšin (platnost od 1998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á charta regionálních nebo menšinových jazyk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ámcová úmluva o ochraně národnostních menši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Charta základních práv EU (2000)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šechny osoby na území EU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ůstojnost, svobody, rovnost, solidarita, práva občanů EU, spravedlnos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Evropský soud pro lidská práva</w:t>
      </w:r>
    </w:p>
    <w:p>
      <w:pPr>
        <w:pStyle w:val="Odstavecseseznamem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ování sporů - rozsudek zpravidla konečný</w:t>
      </w:r>
    </w:p>
    <w:p>
      <w:pPr>
        <w:pStyle w:val="Odstavecseseznamem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oradní posudky o výkladu Úmluvy</w:t>
      </w:r>
    </w:p>
    <w:p>
      <w:pPr>
        <w:pStyle w:val="Odstavecseseznamem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mírčí řízen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Evropský ombudsman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ídlí ve Štrasburku – v budově Evropského parlamentu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menován Evropským parlamentem na funkční období 5 let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šetřování stížností týkajících se špatných postupů institucí a orgánů E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2" w:name="__RefHeading___Toc258949238"/>
      <w:bookmarkEnd w:id="32"/>
      <w:r>
        <w:rPr>
          <w:rFonts w:cs="Tahoma" w:ascii="Tahoma" w:hAnsi="Tahoma"/>
          <w:sz w:val="20"/>
          <w:szCs w:val="20"/>
          <w:u w:val="single"/>
        </w:rPr>
        <w:t>33.</w:t>
        <w:tab/>
        <w:t>Azyl v mezinárodním práv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Uprchlíci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osoby, které opustily území svého státu za mimořádných okolností a nemohou nebo nechtějí se vrátit zpátky; osoby, které mají oprávněné obavy před pronásledováním z důvodů rasových, náboženských, národnostních, příslušnosti k určité sociální skupině nebo politického přesvědčen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51 - Úmluva o postavení uprchlíků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67 - Protokol týkající se právního postavení uprchlík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artikulární MP (za podmínek reciprocity) - typy cizineckého režimu: 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vláštní režim - zvláštní zákony upravené odlišně od vlastních občanů, 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režim nejvyšších výhod - taková míra práv, jaká se poskytuje příslušníkům jakéhokoliv třetího státu 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árodní režim - stejné postavení jako mají občané (vyjma závazku věrnosti, politických práv a nabývání určitého druhu majetku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rávo územního (politického) azylu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rávo státu jakožto územního suveréna poskytovat stíhanému cizímu občanovi vstup a pobyt na svém státním území 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 sám si stanoví podmínky k jeho udělení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zyl je poskytován z důvodu pronásledování za činy, nikoliv za běžnou kriminalitu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následující stát povinen udělení azylu strpět a nepokládat je za nevlídný akt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chrana poskytované osobě nahrazuje diplomatickou ochranu, kterou jinak vykonává domovský stát, protože efektivní státoobčanský vztah má přednost před formálním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ávo azylu vyplývá z obecného obyčejového MP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smí být poskytnut osobám, které se dopustily zločinů proti míru, lidskosti,válečných zločinů... (poskytl-li by stát takové osobě azyl – hrubé porušení MP, popř. jeho kogentních norem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3" w:name="__RefHeading___Toc258949239"/>
      <w:bookmarkEnd w:id="33"/>
      <w:r>
        <w:rPr>
          <w:rFonts w:cs="Tahoma" w:ascii="Tahoma" w:hAnsi="Tahoma"/>
          <w:sz w:val="20"/>
          <w:szCs w:val="20"/>
          <w:u w:val="single"/>
        </w:rPr>
        <w:t>34.</w:t>
        <w:tab/>
        <w:t>Pojem státního území, jeho nabývání a ztrát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=část země, která dle MP podléhá suverénní moci státu a tvoří její nedílný celek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kládá se ze suchozemského povrchu a vodní hladiny + zemského nitra + vzdušného prostoru nad povrche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nabývání státního území:</w:t>
      </w:r>
    </w:p>
    <w:p>
      <w:pPr>
        <w:pStyle w:val="Odstavecseseznamem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Originární způsob –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území v době nabytí nepodléhalo suverénní moci žádného státu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jev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irozená akcese – př. naplavení zeminy na břehu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mělá akrescence – př. vysušování půdy (Holandsko)</w:t>
      </w:r>
    </w:p>
    <w:p>
      <w:pPr>
        <w:pStyle w:val="Odstavecseseznamem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Derivátní způsob –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nabytí území, které dosud podléhalo suverénní moci jiného státu – přebírají se závazky z lokalizovaných smluv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esse – převedení územní suverenity mezinárodní smlouvou (Ukrajina – Rusko)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djudikace – nabytí území na základě rozhodnutí mezinárodního orgánu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ydržení </w:t>
      </w:r>
    </w:p>
    <w:p>
      <w:pPr>
        <w:pStyle w:val="Odstavecseseznamem"/>
        <w:numPr>
          <w:ilvl w:val="1"/>
          <w:numId w:val="6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nexe – násilné připojení územ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tráta státního území:</w:t>
      </w:r>
    </w:p>
    <w:p>
      <w:pPr>
        <w:pStyle w:val="Odstavecseseznamem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puštění území dosavadním suverénem – derelikce</w:t>
      </w:r>
    </w:p>
    <w:p>
      <w:pPr>
        <w:pStyle w:val="Odstavecseseznamem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tráta území působením přírodních sil</w:t>
      </w:r>
    </w:p>
    <w:p>
      <w:pPr>
        <w:pStyle w:val="Odstavecseseznamem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esse, vydržení, adjudikace</w:t>
      </w:r>
    </w:p>
    <w:p>
      <w:pPr>
        <w:pStyle w:val="Odstavecseseznamem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ecese po úspěšném povstání</w:t>
      </w:r>
    </w:p>
    <w:p>
      <w:pPr>
        <w:pStyle w:val="Odstavecseseznamem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nik státu – území připadá sukcesorů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4" w:name="__RefHeading___Toc258949240"/>
      <w:bookmarkEnd w:id="34"/>
      <w:r>
        <w:rPr>
          <w:rFonts w:cs="Tahoma" w:ascii="Tahoma" w:hAnsi="Tahoma"/>
          <w:sz w:val="20"/>
          <w:szCs w:val="20"/>
          <w:u w:val="single"/>
        </w:rPr>
        <w:t>35.</w:t>
        <w:tab/>
        <w:t>Právní režim mezinárodních řek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řeky = řeka, která byla mezinárodní smlouvou prohlášena za přístupnou obchodním lodím všech států nebo alespoň obchodním lodím všech pobřežních stát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MLUVA OSN O MOŘSKÉM PRÁVU (schválena 1982, platnost 1994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vnitrostátní: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zálivy = celé pobřeží pod suverénní mocí jednoho státu a vstup do nich max. 24 námořních mil</w:t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+ historické zálivy = jejich vstup širší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ámořní přístavy + stálá přístavní zařízení, která vybíhají do moře a tvoří nedílnou část přístavního systém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teritoriální (pobřežní) moře: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ásmo mořských vod, které přiléhá k pevninskému území a vnitřním vodám pobřežního státu a v případě souostrovního státu k jeho souostrovním vodám - každý stát má právo stanovit šíři svého pobřežního moře až po hranici nepřesahující 12 námořních mil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ouostrovní stát: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kládá se z jednoho nebo více souostroví a může zahrnovat i další ostrov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ořské průplavy: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měle zbudované vodní cest, které spojují dvě moře – zvláštní smluvní režim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mořské průlivy (úžiny):</w:t>
      </w:r>
    </w:p>
    <w:p>
      <w:pPr>
        <w:pStyle w:val="Odstavecseseznamem"/>
        <w:numPr>
          <w:ilvl w:val="0"/>
          <w:numId w:val="9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zké vodní cest přirozeného původu, které spojují dvě moře – některé významné mají zvláštní smluvní reži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5" w:name="__RefHeading___Toc258949241"/>
      <w:bookmarkEnd w:id="35"/>
      <w:r>
        <w:rPr>
          <w:rFonts w:cs="Tahoma" w:ascii="Tahoma" w:hAnsi="Tahoma"/>
          <w:sz w:val="20"/>
          <w:szCs w:val="20"/>
          <w:u w:val="single"/>
        </w:rPr>
        <w:t>36.</w:t>
        <w:tab/>
        <w:t>Právní režim Arktid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Arktida </w:t>
      </w:r>
      <w:r>
        <w:rPr>
          <w:rFonts w:eastAsia="Times New Roman" w:cs="Tahoma" w:ascii="Tahoma" w:hAnsi="Tahoma"/>
          <w:sz w:val="20"/>
          <w:szCs w:val="20"/>
          <w:lang w:eastAsia="cs-CZ"/>
        </w:rPr>
        <w:t>- rozdělena mezi přilehlé státy metodou polárních sektor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6" w:name="__RefHeading___Toc258949242"/>
      <w:bookmarkEnd w:id="36"/>
      <w:r>
        <w:rPr>
          <w:rFonts w:cs="Tahoma" w:ascii="Tahoma" w:hAnsi="Tahoma"/>
          <w:sz w:val="20"/>
          <w:szCs w:val="20"/>
          <w:u w:val="single"/>
        </w:rPr>
        <w:t>37.</w:t>
        <w:tab/>
        <w:t>Právní režim Antarktid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Antarktida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oblast ležící jižně od 60. stupně jižní šířky včetně ledových mělčin</w:t>
      </w:r>
    </w:p>
    <w:p>
      <w:pPr>
        <w:pStyle w:val="Odstavecseseznamem"/>
        <w:numPr>
          <w:ilvl w:val="0"/>
          <w:numId w:val="57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59 -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mlouva o Antarktidě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bez časového omezení; po dobu platnosti smluv. strany zmrazily své dosavadní nároky na části Antarktidy a na výkon svrchovaných</w:t>
        <w:tab/>
        <w:t>práv k nim</w:t>
      </w:r>
    </w:p>
    <w:p>
      <w:pPr>
        <w:pStyle w:val="Odstavecseseznamem"/>
        <w:numPr>
          <w:ilvl w:val="0"/>
          <w:numId w:val="57"/>
        </w:numPr>
        <w:rPr/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vobodný vědecký výzku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a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spoluprá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v této oblasti - budou si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yměňovat</w:t>
      </w:r>
      <w:r>
        <w:rPr>
          <w:rFonts w:eastAsia="Times New Roman" w:cs="Tahoma" w:ascii="Tahoma" w:hAnsi="Tahoma"/>
          <w:sz w:val="20"/>
          <w:szCs w:val="20"/>
          <w:lang w:eastAsia="cs-CZ"/>
        </w:rPr>
        <w:t>: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nformace o plánech vědeckých prací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ědecký personál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daje a výsledky vědeckých pozorování</w:t>
      </w:r>
    </w:p>
    <w:p>
      <w:pPr>
        <w:pStyle w:val="Odstavecseseznamem"/>
        <w:numPr>
          <w:ilvl w:val="0"/>
          <w:numId w:val="57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yužívat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ýlučně k mírovým účelů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zákaz jakýchkoli opatření vojenského rázu</w:t>
      </w:r>
    </w:p>
    <w:p>
      <w:pPr>
        <w:pStyle w:val="Odstavecseseznamem"/>
        <w:numPr>
          <w:ilvl w:val="0"/>
          <w:numId w:val="57"/>
        </w:numPr>
        <w:rPr/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kontrolní systé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k zajištění realizace závazků ze smlouvy: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nspekce na místě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letecké pozorování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vinné informování ostatních stran o výpravách a stanicích</w:t>
      </w:r>
    </w:p>
    <w:p>
      <w:pPr>
        <w:pStyle w:val="Odstavecseseznamem"/>
        <w:numPr>
          <w:ilvl w:val="0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antarktický smluvní systém: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72 - Úmluva o zachování antarktických tuleňů</w:t>
      </w:r>
    </w:p>
    <w:p>
      <w:pPr>
        <w:pStyle w:val="Odstavecseseznamem"/>
        <w:numPr>
          <w:ilvl w:val="1"/>
          <w:numId w:val="57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80 - Úmluva o zachování mořských živých zdrojů Antarktidy</w:t>
      </w:r>
    </w:p>
    <w:p>
      <w:pPr>
        <w:pStyle w:val="Odstavecseseznamem"/>
        <w:numPr>
          <w:ilvl w:val="1"/>
          <w:numId w:val="57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91 -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Protokol o ochraně životního prostředí k Smlouvě o Antarktidě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az jakékoli jiné činnosti týkající se nerost. zdrojů, než je vědecký výzku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7" w:name="__RefHeading___Toc258949243"/>
      <w:bookmarkEnd w:id="37"/>
      <w:r>
        <w:rPr>
          <w:rFonts w:cs="Tahoma" w:ascii="Tahoma" w:hAnsi="Tahoma"/>
          <w:sz w:val="20"/>
          <w:szCs w:val="20"/>
          <w:u w:val="single"/>
        </w:rPr>
        <w:t>38.</w:t>
        <w:tab/>
        <w:t>Právní režim vzdušného prostor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zdušný prostor = prostor nad státním suchozemským územím a vnitřními i pobřežními vodami</w:t>
      </w:r>
    </w:p>
    <w:p>
      <w:pPr>
        <w:pStyle w:val="Odstavecseseznamem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ahá po okraj spodní hranice kosmického prostoru (ta nebyla smluvně stanovena, v praxi se používá 100 km od povrchu země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Úmluvy o civilním letectví (1919 Paříž, 1944 Chicago): </w:t>
      </w:r>
    </w:p>
    <w:p>
      <w:pPr>
        <w:pStyle w:val="Odstavecseseznamem"/>
        <w:numPr>
          <w:ilvl w:val="0"/>
          <w:numId w:val="9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zdušný prostor podléhá plně a výlučně suverénní moci teritoriálního státu =&gt; používání cizími letadly jen se souhlasem územního suverén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8" w:name="__RefHeading___Toc258949244"/>
      <w:bookmarkEnd w:id="38"/>
      <w:r>
        <w:rPr>
          <w:rFonts w:cs="Tahoma" w:ascii="Tahoma" w:hAnsi="Tahoma"/>
          <w:sz w:val="20"/>
          <w:szCs w:val="20"/>
          <w:u w:val="single"/>
        </w:rPr>
        <w:t>39.</w:t>
        <w:tab/>
        <w:t>Právní režim kosmického prostoru, Měsíce a jiných nebeských těles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67 - Smlouva o zásadách činnosti států při výzkumu a využívání kosmického prostoru vč. Měsíce a jiných nebeských těles + 4 speciální dohody, 4 rezoluce Valného shromáždění OSN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olně přístupné výzkumu a využívání všech států na základě rovnosti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atří všemu lidstvu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žádný stát si nemůže přivlastnit kosmický prostor a nebeská tělesa nebo jejich části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užívat nebeská tělesa pouze pro mírové účely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aždý stát si ponechává jurisdikci a kontrolu nad objektem zapsaným v jeho rejstříku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smonauti se považují za vyslance lidstva</w:t>
      </w:r>
    </w:p>
    <w:p>
      <w:pPr>
        <w:pStyle w:val="Odstavecseseznamem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P odpovědnost za škody způsobené objekty vypouštěnými do kosmického prostor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39" w:name="__RefHeading___Toc258949245"/>
      <w:bookmarkEnd w:id="39"/>
      <w:r>
        <w:rPr>
          <w:rFonts w:cs="Tahoma" w:ascii="Tahoma" w:hAnsi="Tahoma"/>
          <w:sz w:val="20"/>
          <w:szCs w:val="20"/>
          <w:u w:val="single"/>
        </w:rPr>
        <w:t>40.</w:t>
        <w:tab/>
        <w:t>Vývoj mezinárodně právní ochrany životního prostředí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ind w:left="0" w:hanging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yčejová pravidla obecného MP, univerzální, regionální a partikulární smlouvy, dvoustranné dohody, rezoluce a jiné dokumenty MO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72 - konference </w:t>
      </w:r>
      <w:r>
        <w:rPr>
          <w:rFonts w:eastAsia="Times New Roman" w:cs="Tahoma" w:ascii="Tahoma" w:hAnsi="Tahoma"/>
          <w:sz w:val="20"/>
          <w:szCs w:val="20"/>
          <w:lang w:val="en-US" w:eastAsia="cs-CZ"/>
        </w:rPr>
        <w:t>Stockhol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Deklarace OSN o ŽP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82 - Úmluva OSN o mořském právu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85 - Vídeňská úmluva o ochraně ozónové vrstvy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86 - Úmluva o včasném oznamování jaderných nehod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89 - Basilejská úmluva o kontrole pohybu nebezpečných odpadů přes hranice států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1 - Protokol o ochraně ŽP ke Smlouvě o Antarktidě (1959)</w:t>
      </w:r>
    </w:p>
    <w:p>
      <w:pPr>
        <w:pStyle w:val="Odstavecseseznamem"/>
        <w:numPr>
          <w:ilvl w:val="0"/>
          <w:numId w:val="93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92 -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konference Rio de Janeiro</w:t>
      </w:r>
      <w:r>
        <w:rPr>
          <w:rFonts w:eastAsia="Times New Roman" w:cs="Tahoma" w:ascii="Tahoma" w:hAnsi="Tahoma"/>
          <w:sz w:val="20"/>
          <w:szCs w:val="20"/>
          <w:lang w:eastAsia="cs-CZ"/>
        </w:rPr>
        <w:t>:</w:t>
        <w:tab/>
        <w:t>- Deklarace o životním prostředí a rozvoji</w:t>
      </w:r>
    </w:p>
    <w:p>
      <w:pPr>
        <w:pStyle w:val="Odstavecseseznamem"/>
        <w:numPr>
          <w:ilvl w:val="1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genda 21 - akční plán, státy mají zajistit jeho plnění</w:t>
      </w:r>
    </w:p>
    <w:p>
      <w:pPr>
        <w:pStyle w:val="Odstavecseseznamem"/>
        <w:numPr>
          <w:ilvl w:val="1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mluva o změně klimatu</w:t>
      </w:r>
    </w:p>
    <w:p>
      <w:pPr>
        <w:pStyle w:val="Odstavecseseznamem"/>
        <w:numPr>
          <w:ilvl w:val="1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mluva o ochraně biologické různorodosti</w:t>
      </w:r>
    </w:p>
    <w:p>
      <w:pPr>
        <w:pStyle w:val="Odstavecseseznamem"/>
        <w:numPr>
          <w:ilvl w:val="1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sady obhospodařování lesů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4 - Úmluva OSN o boji proti šíření pouští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5 - konference Berlín - o podnebí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7 - protokol Kjóto o snižování škodlivých emisí</w:t>
      </w:r>
    </w:p>
    <w:p>
      <w:pPr>
        <w:pStyle w:val="Odstavecseseznamem"/>
        <w:numPr>
          <w:ilvl w:val="0"/>
          <w:numId w:val="93"/>
        </w:numPr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7 - Úmluva o využívání mez. toků pro neplavební účel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0" w:name="__RefHeading___Toc258949246"/>
      <w:bookmarkEnd w:id="40"/>
      <w:r>
        <w:rPr>
          <w:rFonts w:cs="Tahoma" w:ascii="Tahoma" w:hAnsi="Tahoma"/>
          <w:sz w:val="20"/>
          <w:szCs w:val="20"/>
          <w:u w:val="single"/>
        </w:rPr>
        <w:t>41.</w:t>
        <w:tab/>
        <w:t>Státní orgány pro zahraniční styk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soby či sbory osob, které vnitřní zákonodárství opravňuje zavazovat svým jednáním stát v poměru k jiným státům nebo mezinárodním organizací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lišení dle místa působení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Vnitřní</w:t>
      </w:r>
    </w:p>
    <w:p>
      <w:pPr>
        <w:pStyle w:val="Odstavecseseznamem"/>
        <w:numPr>
          <w:ilvl w:val="1"/>
          <w:numId w:val="6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lava státu, vláda, ministr zahraničí – jednají bez zvláštního zmocnění</w:t>
      </w:r>
    </w:p>
    <w:p>
      <w:pPr>
        <w:pStyle w:val="Odstavecseseznamem"/>
        <w:numPr>
          <w:ilvl w:val="1"/>
          <w:numId w:val="6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právní, kulturní a technické orgán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ahraniční</w:t>
      </w:r>
    </w:p>
    <w:p>
      <w:pPr>
        <w:pStyle w:val="Odstavecseseznamem"/>
        <w:numPr>
          <w:ilvl w:val="1"/>
          <w:numId w:val="6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iplomatické mise</w:t>
      </w:r>
    </w:p>
    <w:p>
      <w:pPr>
        <w:pStyle w:val="Odstavecseseznamem"/>
        <w:numPr>
          <w:ilvl w:val="1"/>
          <w:numId w:val="6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diplomatické mise</w:t>
      </w:r>
    </w:p>
    <w:p>
      <w:pPr>
        <w:pStyle w:val="Odstavecseseznamem"/>
        <w:numPr>
          <w:ilvl w:val="1"/>
          <w:numId w:val="6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ojenské jednotk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1" w:name="__RefHeading___Toc258949247"/>
      <w:bookmarkEnd w:id="41"/>
      <w:r>
        <w:rPr>
          <w:rFonts w:cs="Tahoma" w:ascii="Tahoma" w:hAnsi="Tahoma"/>
          <w:sz w:val="20"/>
          <w:szCs w:val="20"/>
          <w:u w:val="single"/>
        </w:rPr>
        <w:t>42.</w:t>
        <w:tab/>
        <w:t>Zahraniční mise stát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orgány, které působí na území jiného státu nebo v sídle M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Diplomatické mise</w:t>
      </w:r>
    </w:p>
    <w:p>
      <w:pPr>
        <w:pStyle w:val="Odstavecseseznamem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iplomatické mise</w:t>
      </w:r>
    </w:p>
    <w:p>
      <w:pPr>
        <w:pStyle w:val="Odstavecseseznamem"/>
        <w:numPr>
          <w:ilvl w:val="1"/>
          <w:numId w:val="6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sou způsobilé jednat za stát ve věcech politických</w:t>
      </w:r>
    </w:p>
    <w:p>
      <w:pPr>
        <w:pStyle w:val="Odstavecseseznamem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vláštní mise</w:t>
      </w:r>
    </w:p>
    <w:p>
      <w:pPr>
        <w:pStyle w:val="Odstavecseseznamem"/>
        <w:numPr>
          <w:ilvl w:val="1"/>
          <w:numId w:val="6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časná mise zastupující stát – je vyslána ke druhému státu za účelem projednání určitých otázek nebo ke splnění určitého úkolu</w:t>
      </w:r>
    </w:p>
    <w:p>
      <w:pPr>
        <w:pStyle w:val="Odstavecseseznamem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lá mise při mezinárodních organizacích</w:t>
      </w:r>
    </w:p>
    <w:p>
      <w:pPr>
        <w:pStyle w:val="Odstavecseseznamem"/>
        <w:numPr>
          <w:ilvl w:val="1"/>
          <w:numId w:val="6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ise trvalé povahy, zastupuje členský stát u mezinárodní organizace a byla k ní vyslán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Nediplomatické mise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zulární úřady</w:t>
      </w:r>
    </w:p>
    <w:p>
      <w:pPr>
        <w:pStyle w:val="Odstavecseseznamem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ahraniční orgán státu zřízený na území druhého státu za účelem ochrany zájmů občanů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misař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Vojenská jednotka, loď, letadlo</w:t>
      </w:r>
    </w:p>
    <w:p>
      <w:pPr>
        <w:pStyle w:val="Odstavecseseznamem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 době průjezdu nebo pobytu na území jiného stá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ahoma" w:cs="Tahoma" w:ascii="Tahoma" w:hAnsi="Tahoma"/>
          <w:sz w:val="20"/>
          <w:szCs w:val="20"/>
          <w:lang w:eastAsia="cs-CZ"/>
        </w:rPr>
        <w:t xml:space="preserve"> </w:t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2" w:name="__RefHeading___Toc258949248"/>
      <w:bookmarkEnd w:id="42"/>
      <w:r>
        <w:rPr>
          <w:rFonts w:cs="Tahoma" w:ascii="Tahoma" w:hAnsi="Tahoma"/>
          <w:sz w:val="20"/>
          <w:szCs w:val="20"/>
          <w:u w:val="single"/>
        </w:rPr>
        <w:t>43.</w:t>
        <w:tab/>
        <w:t>Diplomatické výsady a imunit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výsady a imunity diplomatické mise:</w:t>
      </w:r>
    </w:p>
    <w:p>
      <w:pPr>
        <w:pStyle w:val="Odstavecseseznamem"/>
        <w:numPr>
          <w:ilvl w:val="0"/>
          <w:numId w:val="79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oužívat vlajku a státní znak v místnostech mise, rezidenci vedoucího a dopravních prostředcích</w:t>
      </w:r>
    </w:p>
    <w:p>
      <w:pPr>
        <w:pStyle w:val="Odstavecseseznamem"/>
        <w:numPr>
          <w:ilvl w:val="0"/>
          <w:numId w:val="7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dotknutelnost místností mise, vč. rezidence vedoucího</w:t>
      </w:r>
    </w:p>
    <w:p>
      <w:pPr>
        <w:pStyle w:val="Odstavecseseznamem"/>
        <w:numPr>
          <w:ilvl w:val="0"/>
          <w:numId w:val="7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vinnost přijímajícího státu chránit místnosti mise a členy personálu mise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nedotknutelnost archivů a dokumentů vždy a </w:t>
      </w:r>
      <w:r>
        <w:rPr>
          <w:u w:val="single"/>
        </w:rPr>
        <w:t>všude</w:t>
      </w:r>
      <w:r>
        <w:rPr/>
        <w:t>; korespondence mise; diplomatické zavazadlo nesmí být otevřeno ani zadrženo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svoboda spojení s vládou a ostatními misemi, stálými misemi a konzuláty, ať se nacházejí kdekoliv; a to pomocí všech vhodných prostředků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svobození od daní a poplatků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svobození od cla za dovážené předměty určené pro úřední potřebu mis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3" w:name="__RefHeading___Toc258949249"/>
      <w:bookmarkEnd w:id="43"/>
      <w:r>
        <w:rPr>
          <w:rFonts w:cs="Tahoma" w:ascii="Tahoma" w:hAnsi="Tahoma"/>
          <w:sz w:val="20"/>
          <w:szCs w:val="20"/>
          <w:u w:val="single"/>
        </w:rPr>
        <w:t>44.</w:t>
        <w:tab/>
        <w:t>Úloha konsulů, jejich výsady a imunit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sady a imunity diplomatických pracovníků a jejich rodin: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sobní nedotknutelnost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edotknutelnost obydlí, písemností, korespondence a majetku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svoboda pohybu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nětí z trestní, správní a civilní jurisdikce; není povinen vypovídat jako svědek atd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sady a imunity konzulárního úřadu: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užívat vlajku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edotknutelnost konzulárních místností - jen pro část používanou výlučně k pracovním účelům  +  v případě nutnosti záchranné akce - souhlas vedoucího se vstupem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edotknutelnost archivů a dokumentů, - svoboda spojení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osvobození od daní a cla za dovážené předměty určené pro potřebu konzulár. úřad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ýsady a imunity konzulárních úředníků - odlišnosti od diplomatické imunity: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může být zatčen - pak povinnost PS uvědomit ihned vedoucího konzulárního úřadu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vynětí z trestní, správní a civilní jurisdikce pouze u úkonů při plnění konzulární činnosti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funkcí - nevztahuje se na občanské kontrakty a škodu způsobenou provozem dopravního prostředku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vinni svědčit, s výjimkou věcí spojených s výkonem jejich úřední povinnost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4" w:name="__RefHeading___Toc258949250"/>
      <w:bookmarkEnd w:id="44"/>
      <w:r>
        <w:rPr>
          <w:rFonts w:cs="Tahoma" w:ascii="Tahoma" w:hAnsi="Tahoma"/>
          <w:sz w:val="20"/>
          <w:szCs w:val="20"/>
          <w:u w:val="single"/>
        </w:rPr>
        <w:t>45.</w:t>
        <w:tab/>
        <w:t>Pojem a druhy mezinárodních smlu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- 1969 - Vídeňská úmluva o smluvním práv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- 1986 - Vídeňská úmluva o smluvním právu MO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S = dohoda mezi státy nebo mezinárodními organizacemi, kterou se zakládají, mění nebo ruší jejich vzájemná práva a závazky podle mezinárodního práva </w:t>
        <w:tab/>
        <w:t>x smlouvy, v nichž některá ze stran není svrchovaným státem nebo mezinárodní organizací = diagonální dohody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sou hlavním pramenem právní úpravy vztahů mezi stát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ruhy smluv: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formy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ísemné, ústní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eřejné, tajné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 plné formě, ve zjednodušené formě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ezidentské, vládní, rezortní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počtu smluvních stran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bilaterální, multilaterální, plurilaterální, regionální, univerzální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tevřené, polozavřené, uzavřené (možnost přistoupení smluvní strany)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obsahu smlouvy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litické, hospodářské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vné, nerovné (vyjadřuje poměr práv a povinností)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ávotvorné, kontraktilní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doby trvání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rátkodobé, dlouhodobé, časově neomezené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mlouvy ve prospěch třetího, k tíži třetíh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gistrace a publikace smluv – všechny smlouvy musí být registrovány pod sankcí nezávaznost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5" w:name="__RefHeading___Toc258949251"/>
      <w:bookmarkEnd w:id="45"/>
      <w:r>
        <w:rPr>
          <w:rFonts w:cs="Tahoma" w:ascii="Tahoma" w:hAnsi="Tahoma"/>
          <w:sz w:val="20"/>
          <w:szCs w:val="20"/>
          <w:u w:val="single"/>
        </w:rPr>
        <w:t>46.</w:t>
        <w:tab/>
        <w:t>Vznik mezinárodních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cedura uzavírání mezinárodních smluv: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prava textu smlouvy – vyjednávání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azyk smlouvy – na vůli stran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otlivé části smlouvy – preambule, vlastní text (meritorní obsah), závěrečná část, přílohy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chválení textu smlouvy – fixuje formy a obsah smlouvy bez právních důsledků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věření textu smlouvy (autentifikace) – text se stává definitivním a původním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ouhlas jednajících stran být vázán smlouvou – podpis, ratifikace, přistoupení (akcese – všechna práva a povinnosti, adheze – jen některé části smlouvy), přijetí = akceptace, schválení = aprobace, konfirmace</w:t>
      </w:r>
    </w:p>
    <w:p>
      <w:pPr>
        <w:pStyle w:val="Odstavecseseznamem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kt vstupu v platnost</w:t>
      </w:r>
    </w:p>
    <w:p>
      <w:pPr>
        <w:pStyle w:val="Odstavecseseznamem"/>
        <w:numPr>
          <w:ilvl w:val="1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ilost stran</w:t>
      </w:r>
    </w:p>
    <w:p>
      <w:pPr>
        <w:pStyle w:val="Odstavecseseznamem"/>
        <w:numPr>
          <w:ilvl w:val="1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edmět smlouvy</w:t>
      </w:r>
    </w:p>
    <w:p>
      <w:pPr>
        <w:pStyle w:val="Odstavecseseznamem"/>
        <w:numPr>
          <w:ilvl w:val="1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řádný projev vůle smluvních stran</w:t>
      </w:r>
    </w:p>
    <w:p>
      <w:pPr>
        <w:pStyle w:val="Odstavecseseznamem"/>
        <w:spacing w:lineRule="auto" w:line="240" w:before="0" w:after="0"/>
        <w:ind w:left="216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platnost – důvody</w:t>
      </w:r>
    </w:p>
    <w:p>
      <w:pPr>
        <w:pStyle w:val="Odstavecseseznamem"/>
        <w:numPr>
          <w:ilvl w:val="3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adný projev vůle – neplatnost absolutní, relativní</w:t>
      </w:r>
    </w:p>
    <w:p>
      <w:pPr>
        <w:pStyle w:val="Odstavecseseznamem"/>
        <w:numPr>
          <w:ilvl w:val="3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myl – faktický, ve formulaci textu</w:t>
      </w:r>
    </w:p>
    <w:p>
      <w:pPr>
        <w:pStyle w:val="Odstavecseseznamem"/>
        <w:numPr>
          <w:ilvl w:val="3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vod</w:t>
      </w:r>
    </w:p>
    <w:p>
      <w:pPr>
        <w:pStyle w:val="Odstavecseseznamem"/>
        <w:numPr>
          <w:ilvl w:val="3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rupce</w:t>
      </w:r>
    </w:p>
    <w:p>
      <w:pPr>
        <w:pStyle w:val="Odstavecseseznamem"/>
        <w:numPr>
          <w:ilvl w:val="3"/>
          <w:numId w:val="7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užití síly a hrozba silou - nulitn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6" w:name="__RefHeading___Toc258949252"/>
      <w:bookmarkEnd w:id="46"/>
      <w:r>
        <w:rPr>
          <w:rFonts w:cs="Tahoma" w:ascii="Tahoma" w:hAnsi="Tahoma"/>
          <w:sz w:val="20"/>
          <w:szCs w:val="20"/>
          <w:u w:val="single"/>
        </w:rPr>
        <w:t>47.</w:t>
        <w:tab/>
        <w:t>Výklad mezinárodních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= myšlenkové postupy, jimiž se podle pravidla poznání, zejm. logických a jazykových, zjišťuje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kutečný smysl ustanovení MS a jejich právní účinky</w:t>
      </w:r>
    </w:p>
    <w:p>
      <w:pPr>
        <w:pStyle w:val="Odstavecseseznamem"/>
        <w:numPr>
          <w:ilvl w:val="0"/>
          <w:numId w:val="102"/>
        </w:numPr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k výkladu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oprávněn každý, koho se MS právně týká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autentická interpreta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pouze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mluvní strany společně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n-US" w:eastAsia="cs-CZ"/>
        </w:rPr>
        <w:t>=&gt;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odlišný výklad = spor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n-US" w:eastAsia="cs-CZ"/>
        </w:rPr>
        <w:t>=&gt;</w:t>
      </w:r>
      <w:r>
        <w:rPr>
          <w:rFonts w:eastAsia="Times New Roman" w:cs="Tahoma" w:ascii="Tahoma" w:hAnsi="Tahoma"/>
          <w:sz w:val="20"/>
          <w:szCs w:val="20"/>
          <w:lang w:eastAsia="cs-CZ"/>
        </w:rPr>
        <w:t>: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hoda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rozhodčí nebo soudní orgán =&gt; závazný výklad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interpreta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dříve používání jedné ze tří metod: 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subjektivní metoda - rozhodující je úmysl, skutečná vůle stran v době sjednání MS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jektivní metoda - rozhodující je text MS bez ohledu na vůli stran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teleologická metoda - rozhodující je účel a cíl smlouvy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i/>
          <w:i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obecné interpretační pravidlo - 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kodifikovaná vykládací pravidla jsou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normativní povahy a interpret je povinen se jimi řídit: </w:t>
      </w:r>
      <w:r>
        <w:rPr>
          <w:rFonts w:eastAsia="Times New Roman" w:cs="Tahoma" w:ascii="Tahoma" w:hAnsi="Tahoma"/>
          <w:sz w:val="20"/>
          <w:szCs w:val="20"/>
          <w:lang w:eastAsia="cs-CZ"/>
        </w:rPr>
        <w:t>zjišťování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 úmyslu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stran z 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textu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smlouvy (vychází z názoru, že text smlouvy odráží úmysl, vůli stran), a to: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 použitím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základních interpretačních postupů: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 dobré víře - vyplývá přímo z širší nadřazené zásady pacta sunt servanda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 souladu s obvyklým významem, který se dává výrazům ve smlouvě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vyklý význam použitých výrazů zjišťovat v souvislosti, v kontextu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 přihlédnutím k předmětu a účelu smlouvy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+ doplňkové interpretační prostředk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(když to nestačí k jednoznačnému výkladu)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: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řípravné práce = veškeré materiály, které jsou v nějaké míře průkazné pro průběh vzniku konečného znění MS 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kolnosti uzavření smlouvy = jakékoli faktické okolnosti, které mohou být průkazné pro úmysl stran v době uzavření smlouvy</w:t>
      </w:r>
    </w:p>
    <w:p>
      <w:pPr>
        <w:pStyle w:val="Odstavecseseznamem"/>
        <w:ind w:left="0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výklad smluv sepsaných ve více jazycích: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zjistit smysl abstraktní smlouvy jakožto vyjádření shodné vůle stran, nikoli jejích jednotlivých jazykových znění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šechna autentická znění mají zásadně stejnou platnost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domněnka, že podle souhlasné vůle stran mají všechny autentické texty stejný smysl  =&gt; cílem výkladu je nalezení tohoto smyslu, který odpovídá úmyslu stra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7" w:name="__RefHeading___Toc258949253"/>
      <w:bookmarkEnd w:id="47"/>
      <w:r>
        <w:rPr>
          <w:rFonts w:cs="Tahoma" w:ascii="Tahoma" w:hAnsi="Tahoma"/>
          <w:sz w:val="20"/>
          <w:szCs w:val="20"/>
          <w:u w:val="single"/>
        </w:rPr>
        <w:t>48.</w:t>
        <w:tab/>
        <w:t>Ukončení a pozastavení platnosti mezinárodních smlu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latnost MS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mezi stranami vzniká právní poměr předvídaný smlouvo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účinnost MS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strany jsou povinny smlouvu provádě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uspendování MS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dočasné přerušení účinnosti smlouvy, nemá vliv na její platnost </w:t>
        <w:tab/>
        <w:t>- stejná pravidla jako při skončení platnosti MS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y ukončení platnosti a suspendování MS: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uplynutí dohodnutého času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plnění smlouvy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dohoda stran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rozvazovací podmínka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př. vznik určité budoucí skutečnosti (zřídka)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jednání nové smlouvy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ovace - jestliže strany projevily úmysl starší smlouvu plně nahradit nebo jestliže obě smlouvy jsou navzájem tak neslučitelné, že je nelze současně aplikovat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ýpověď či vystoupení ze smlouvy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končení platnosti MS na základě projevu vůle jedné strany nebýt dále vázána smlouvou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snížení počtu smluvních stran 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amotné snížení počtu smluvních stran nestačí </w:t>
        <w:tab/>
        <w:t>k automatickému ukončení platnosti MS, pokud smlouva ve speciálním ustanovení neobsahuje něco jiného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hrubé porušení smlouvy 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rubé porušení dvoustranné MS dává poškozené straně právo dovolávat se ukončení platnosti MS nebo jejího suspendování, a to celé MS nebo její části; mnohostrannou MS, kterou jedna smluvní strana hrubě porušuje, mohou všechny ostatní smluvní strany po vzájemné dohodě suspendovat nebo ukončit její platnost, a to buď smlouvu zrušit úplně, nebo jen ve vztahu k porušovateli, kterého mohou ze smlouvy vyloučit; ta strana mnohostranné MS, která je porušením přímo dotčena, je oprávněna smlouvu ve vztahu k porušovateli pouze suspendovat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podstatná změna okolnost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(rebus sic stantibus):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ložka rebus sic stantibus - pravidlo obecného MP, které se aplikuje tehdy, když smlouva sama nemá pro tento případ žádné nebo alespoň dostatečně jasné ustanovení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lze se jí dovolávat proti jakékoli MS s výjimkou dohod, které stanovily státní hranice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nemožnost plnění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edmět nezbytný pro plnění smlouvy později definitivně zmizí nebo je zničen</w:t>
      </w:r>
    </w:p>
    <w:p>
      <w:pPr>
        <w:pStyle w:val="Odstavecseseznamem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končení platnosti se však nemůže dovolávat ta strana, která svým jednáním zmizení nebo zničení předmětu způsobila; bude-li nemožnost plnění jen dočasná, lze se jí dovolávat jen jako důvodu pro suspendování smlouvy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rozpor s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nově vzniklým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kogentní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pravidlem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&gt; neplatnost ex nunc</w:t>
      </w:r>
    </w:p>
    <w:p>
      <w:pPr>
        <w:pStyle w:val="Odstavecseseznamem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yjití z užíván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MS se trvale neprovádí a oprávněná strana se s tímto stavem spokojuj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8" w:name="__RefHeading___Toc258949254"/>
      <w:bookmarkEnd w:id="48"/>
      <w:r>
        <w:rPr>
          <w:rFonts w:cs="Tahoma" w:ascii="Tahoma" w:hAnsi="Tahoma"/>
          <w:sz w:val="20"/>
          <w:szCs w:val="20"/>
          <w:u w:val="single"/>
        </w:rPr>
        <w:t>49.</w:t>
        <w:tab/>
        <w:t>Pojem a druhy mezinárodních organizací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Právo mezinárodních orgánů a organizací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odvětví MP, které obsahuje instituty a normy upravující vznik, strukturu, procedurální předpisy a činnost mezinárodních vládních orgánů a organizací, jejich vztahy k členským státům, jakož i mezi sebou navzájem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organizace mezivládní povah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sdružení států (min. 3), které na základě právního aktu, jímž bylo zřízeno, trvale vykonává určité úkoly pro členské státy, a to vlastním jménem a vlastními orgány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imární právo představuje zakládající smlouva, sekundární právo pak právní pravidla vydaná orgány organizac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Druhy: 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rozsahu MP subjektivity</w:t>
      </w:r>
    </w:p>
    <w:p>
      <w:pPr>
        <w:pStyle w:val="Odstavecseseznamem"/>
        <w:numPr>
          <w:ilvl w:val="1"/>
          <w:numId w:val="4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kooperační (OSN) a integrační (vykazují rysy nadstátnosti, nedosáhly však úrovně státu federativního; zejména předání legislativních, soudních i výkonných pravomocí, závaznost rozhodnutí a bezprostřední použitelnost jejích aktů dovnitř států; ES); 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rozsahu účastníků - univerzální (OSN), partikulární (EU) a regionální;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le trvání - stálé (OSN) a dočasné (Mezinárodní organizace pro uprchlíky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49" w:name="__RefHeading___Toc258949255"/>
      <w:bookmarkEnd w:id="49"/>
      <w:r>
        <w:rPr>
          <w:rFonts w:cs="Tahoma" w:ascii="Tahoma" w:hAnsi="Tahoma"/>
          <w:sz w:val="20"/>
          <w:szCs w:val="20"/>
          <w:u w:val="single"/>
        </w:rPr>
        <w:t>50.</w:t>
        <w:tab/>
        <w:t>Organizace systému OSN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odborné organizace přidružené k OSN: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konomicko-finanční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. banka pro obnovu a rozvoj (IBRD) - Washington, 178 členů; 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. měnový fond (MMF) - Washington, 179 členů; 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. finanční korporace (IFC), Washington, 163 členů; 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. rozvojové sdružení (IDA), Washington, 158 členů; 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ědecko-technické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větová poštovní unie (UPU), Bern, 189 členů; 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ez. telekomunikační unie (ITU), Ženeva, 184 členů; 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ociální, zdravotní a kulturní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větová zdravotnická organizace (WHO), Ženeva 190 členů; 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OSN pro výchovu, vědu a kulturu (UNESCO), Paříž, 183 členů. 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regionální organizace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organizace pro politickou, bezpečnostní, hospodářskou, sociální a kulturní spolupráci států určité ucelené zeměpisné oblasti</w:t>
      </w:r>
    </w:p>
    <w:p>
      <w:pPr>
        <w:pStyle w:val="Odstavecseseznamem"/>
        <w:numPr>
          <w:ilvl w:val="0"/>
          <w:numId w:val="84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činnost musí být v souladu s cíli a zásadami OSN; působí </w:t>
      </w: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dovnitř regionu</w:t>
      </w:r>
      <w:r>
        <w:rPr>
          <w:rFonts w:eastAsia="Times New Roman" w:cs="Tahoma" w:ascii="Tahoma" w:hAnsi="Tahoma"/>
          <w:sz w:val="20"/>
          <w:szCs w:val="20"/>
          <w:lang w:eastAsia="cs-CZ"/>
        </w:rPr>
        <w:t>, ne vůči třetím státům</w:t>
      </w:r>
    </w:p>
    <w:p>
      <w:pPr>
        <w:pStyle w:val="Odstavecseseznamem"/>
        <w:numPr>
          <w:ilvl w:val="0"/>
          <w:numId w:val="84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B OSN je může použít pro donucovací akci pod svým vedením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Mezinárodní organizace kolektivní sebeobrany </w:t>
      </w:r>
      <w:r>
        <w:rPr>
          <w:rFonts w:eastAsia="Times New Roman" w:cs="Tahoma" w:ascii="Tahoma" w:hAnsi="Tahoma"/>
          <w:sz w:val="20"/>
          <w:szCs w:val="20"/>
          <w:lang w:eastAsia="cs-CZ"/>
        </w:rPr>
        <w:t>= pro případ ozbrojeného útoku ze strany třetího nebo třetích států na členský stát zvenčí</w:t>
      </w:r>
    </w:p>
    <w:p>
      <w:pPr>
        <w:pStyle w:val="Odstavecseseznamem"/>
        <w:numPr>
          <w:ilvl w:val="0"/>
          <w:numId w:val="84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zaměřeny navenek</w:t>
      </w:r>
      <w:r>
        <w:rPr>
          <w:rFonts w:eastAsia="Times New Roman" w:cs="Tahoma" w:ascii="Tahoma" w:hAnsi="Tahoma"/>
          <w:sz w:val="20"/>
          <w:szCs w:val="20"/>
          <w:lang w:eastAsia="cs-CZ"/>
        </w:rPr>
        <w:t>, proti třetím státům, které by je mohly vojensky napadnout</w:t>
      </w:r>
    </w:p>
    <w:p>
      <w:pPr>
        <w:pStyle w:val="Odstavecseseznamem"/>
        <w:numPr>
          <w:ilvl w:val="0"/>
          <w:numId w:val="84"/>
        </w:numPr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usí ihned oznámit RB všechna opatření, která učinily při výkonu práva sebeobrany</w:t>
      </w:r>
    </w:p>
    <w:p>
      <w:pPr>
        <w:pStyle w:val="Odstavecseseznamem"/>
        <w:numPr>
          <w:ilvl w:val="0"/>
          <w:numId w:val="84"/>
        </w:numPr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+ musí je zastavit, pokud RB sama učinila opatření k udržení mezinárodního míru a bezpečnosti</w:t>
      </w:r>
    </w:p>
    <w:p>
      <w:pPr>
        <w:pStyle w:val="Odstavecseseznamem"/>
        <w:ind w:left="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míšené MO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dominantní charakteristika regionální organizace nebo organizace kolektivní sebeobrany je doplněna ve větší nebo menší míře i o prvky druhého typu organiza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0" w:name="__RefHeading___Toc258949256"/>
      <w:bookmarkEnd w:id="50"/>
      <w:r>
        <w:rPr>
          <w:rFonts w:cs="Tahoma" w:ascii="Tahoma" w:hAnsi="Tahoma"/>
          <w:sz w:val="20"/>
          <w:szCs w:val="20"/>
          <w:u w:val="single"/>
        </w:rPr>
        <w:t>51.</w:t>
        <w:tab/>
        <w:t>Zásady Charty OSN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20 - 1946 - Společnost národů (Ženeva) - Pakt součástí Versailleské mírové smlouv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45 - ustavující konference OSN San Francisc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latnost Charty OSN-&gt; 1946 první zasedání VS OS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 současnosti 185 člen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sady, jimiž se má OSN i její členové řídit při dosahování cílů: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svrchovaná rovnost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ctivé plnění závazků převzatých podle Charty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mírové urovnávání sporů mezi členskými státy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vystříhání se hrozby silou nebo použití síly proti jinému státu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povinná účast na akcích OSN podle kapitoly VII Charty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ezasahování OSN do záležitostí, které patří do vnitřní pravomoci kteréhokoli státu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zajištění toho, že státy, které nejsou členy OSN, budou jednat podle těchto zásad, bude-li to nutné k udržení mezinárodního míru a bezpečnost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1" w:name="__RefHeading___Toc258949257"/>
      <w:bookmarkEnd w:id="51"/>
      <w:r>
        <w:rPr>
          <w:rFonts w:cs="Tahoma" w:ascii="Tahoma" w:hAnsi="Tahoma"/>
          <w:sz w:val="20"/>
          <w:szCs w:val="20"/>
          <w:u w:val="single"/>
        </w:rPr>
        <w:t>52.</w:t>
        <w:tab/>
        <w:t>Hlavní orgány OSN, jejich složení, pravomoci a způsoby rozhodování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Valné shromáždění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í – všechny členské státy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vomoci – jedná o všech otázkách nebo záležitostech, které patří do rámce Charty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ůže vyzvat členské státy k uvalení ekonomických sankcí</w:t>
      </w:r>
    </w:p>
    <w:p>
      <w:pPr>
        <w:pStyle w:val="Odstavecseseznamem"/>
        <w:numPr>
          <w:ilvl w:val="0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y rozhodování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ijímá doporučení (nejsou právně závazná) – schvaluje 2/3 přítomných</w:t>
      </w:r>
    </w:p>
    <w:p>
      <w:pPr>
        <w:pStyle w:val="Odstavecseseznamem"/>
        <w:numPr>
          <w:ilvl w:val="1"/>
          <w:numId w:val="8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chvaluje deklarace – deklarace platných zásad mezinárodního práva, formulace de lege ferend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Rada bezpečnosti</w:t>
      </w:r>
    </w:p>
    <w:p>
      <w:pPr>
        <w:pStyle w:val="Odstavecseseznamem"/>
        <w:numPr>
          <w:ilvl w:val="0"/>
          <w:numId w:val="9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í – 15 členů = Rusko, USA, Francie, Británie a Čína (stálí) + 10 nestálých, volených na 2 roky</w:t>
      </w:r>
    </w:p>
    <w:p>
      <w:pPr>
        <w:pStyle w:val="Odstavecseseznamem"/>
        <w:numPr>
          <w:ilvl w:val="0"/>
          <w:numId w:val="9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vomoci – projednává mezinárodní spory, které by mohly ohrozit mezinárodní bezpečnost, a doporučuje vhodný postup</w:t>
      </w:r>
    </w:p>
    <w:p>
      <w:pPr>
        <w:pStyle w:val="Odstavecseseznamem"/>
        <w:numPr>
          <w:ilvl w:val="1"/>
          <w:numId w:val="9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uje o ne/ozbrojených akcích proti porušiteli</w:t>
      </w:r>
    </w:p>
    <w:p>
      <w:pPr>
        <w:pStyle w:val="Odstavecseseznamem"/>
        <w:numPr>
          <w:ilvl w:val="0"/>
          <w:numId w:val="9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y rozhodování – usnesení – schvaluje 9/15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Hospodářská a sociální rada (ECOSOC)</w:t>
      </w:r>
    </w:p>
    <w:p>
      <w:pPr>
        <w:pStyle w:val="Odstavecseseznamem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í – 54 členských států volených na 3 roky</w:t>
      </w:r>
    </w:p>
    <w:p>
      <w:pPr>
        <w:pStyle w:val="Odstavecseseznamem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avomoci – koordinuje hospodářskou, sociální, humanitární a kulturní činnost států a orgánů OSN</w:t>
      </w:r>
    </w:p>
    <w:p>
      <w:pPr>
        <w:pStyle w:val="Odstavecseseznamem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y rozhodování – vypracovává studie, zprávy, doporučení – schvaluje většinou přítomných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Mezinárodní soudní dvůr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lavní soudní orgán OSN - rozhoduje spory mezi členskými státy a podává VS a RB právní posudky o otázkách souvisejících s jejich činností  - viz ot 58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Sekretariát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í – generální tajemník a zaměstnanc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2" w:name="__RefHeading___Toc258949258"/>
      <w:bookmarkEnd w:id="52"/>
      <w:r>
        <w:rPr>
          <w:rFonts w:cs="Tahoma" w:ascii="Tahoma" w:hAnsi="Tahoma"/>
          <w:sz w:val="20"/>
          <w:szCs w:val="20"/>
          <w:u w:val="single"/>
        </w:rPr>
        <w:t>53.</w:t>
        <w:tab/>
        <w:t>Systém kolektivní bezpečnosti podle Charty OSN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ada bezpečnosti určí</w:t>
      </w:r>
    </w:p>
    <w:p>
      <w:pPr>
        <w:pStyle w:val="Odstavecseseznamem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da došlo k ohrožení či porušení míru nebo agresi (problémem právo veta), </w:t>
      </w:r>
    </w:p>
    <w:p>
      <w:pPr>
        <w:pStyle w:val="Odstavecseseznamem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může doporučit státům prozatímní opatření, </w:t>
      </w:r>
    </w:p>
    <w:p>
      <w:pPr>
        <w:pStyle w:val="Odstavecseseznamem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poručí nebo rozhodne jakých opatření bez použití ozbrojené síly má být použito a vyzve členy OSN, aby taková opatření provedli,</w:t>
      </w:r>
    </w:p>
    <w:p>
      <w:pPr>
        <w:pStyle w:val="Odstavecseseznamem"/>
        <w:numPr>
          <w:ilvl w:val="0"/>
          <w:numId w:val="38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okud by opatření dle bodu 3 nepostačovala, může podniknout akce leteckými, námořními nebo pozemními silami v takové míře, v jaké považuje za nutné k udržení či obnovení mezinárodního míru a bezpečnosti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>Opatření bez použití ozbrojené síly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- výzva RB může mít for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doporučení - pokud mír není bezprostředně ohrožen (např. 1970 zbrojní embargo vůči JAR),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nutí - zavazují členy i nečleny OSN</w:t>
      </w:r>
    </w:p>
    <w:p>
      <w:pPr>
        <w:pStyle w:val="Odstavecseseznamem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erušení hospodářských či diplomatických styků …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  <w:t xml:space="preserve">Opatření s použitím ozbrojené síly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ubsidiární vůči předcházející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členové OSN se zavazují, že k provedení společných vojenských akcí poskytnou ozbrojené síly i pomoc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3" w:name="__RefHeading___Toc258949259"/>
      <w:bookmarkEnd w:id="53"/>
      <w:r>
        <w:rPr>
          <w:rFonts w:cs="Tahoma" w:ascii="Tahoma" w:hAnsi="Tahoma"/>
          <w:sz w:val="20"/>
          <w:szCs w:val="20"/>
          <w:u w:val="single"/>
        </w:rPr>
        <w:t>54.</w:t>
        <w:tab/>
        <w:t>Mírové operace OSN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írové operace OSN - nemají donucovací povah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nasazení mezinárodních vojenských jednotek řízených Radou bezpečnosti v oblastech mezinárodních kriz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udržet mezinárodní mír ve spolupráci se všemi stranami v konfliktu a zejména státem, na jehož území jsou mírové jednotky OSN rozmístěny - tj.: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razně konsenzuální charakter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sílány pouze na základě doporučení RB a zúčastněné státy musí souhlasit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smějí aktivně zasahovat do voj. operací a zbraní jsou oprávněny použít zásadně jen k nutné obraně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krétní funkce mise:</w:t>
      </w:r>
    </w:p>
    <w:p>
      <w:pPr>
        <w:pStyle w:val="Odstavecseseznamem"/>
        <w:numPr>
          <w:ilvl w:val="1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zorovatelská = informuje RB o vývoji situace</w:t>
      </w:r>
    </w:p>
    <w:p>
      <w:pPr>
        <w:pStyle w:val="Odstavecseseznamem"/>
        <w:numPr>
          <w:ilvl w:val="1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árazníku = mezi jednotkami znepřátelených stran</w:t>
      </w:r>
    </w:p>
    <w:p>
      <w:pPr>
        <w:pStyle w:val="Odstavecseseznamem"/>
        <w:numPr>
          <w:ilvl w:val="1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licejní = udržují veřejný pořádek</w:t>
      </w:r>
    </w:p>
    <w:p>
      <w:pPr>
        <w:pStyle w:val="Odstavecseseznamem"/>
        <w:numPr>
          <w:ilvl w:val="1"/>
          <w:numId w:val="3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garant humanitární pomoci obyvatelstv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4" w:name="__RefHeading___Toc258949260"/>
      <w:bookmarkEnd w:id="54"/>
      <w:r>
        <w:rPr>
          <w:rFonts w:cs="Tahoma" w:ascii="Tahoma" w:hAnsi="Tahoma"/>
          <w:sz w:val="20"/>
          <w:szCs w:val="20"/>
          <w:u w:val="single"/>
        </w:rPr>
        <w:t>55.</w:t>
        <w:tab/>
        <w:t>Individuální a kolektivní sebeobrana podle Charty OSN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Individuální sebeobrana (legitimní obrana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= „přirozené“, „bytostné“ právo - čl. 51 Charty OSN + obsah a limity -&gt; právní podmínky a následná kontrol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mínky obyčejového obecného MP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léhavá a neodvolatelná nutnost sebeobra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n proti aktuálnímu, probíhajícímu ozbrojenému útoku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mí ji vést jen přímá oběť útoku (s výhradou kolektivní sebeobrany)</w:t>
      </w:r>
    </w:p>
    <w:p>
      <w:pPr>
        <w:pStyle w:val="Odstavecseseznamem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kamžitě po ozbrojeném útoku</w:t>
      </w:r>
    </w:p>
    <w:p>
      <w:pPr>
        <w:pStyle w:val="Odstavecseseznamem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 to právo, ne povinnost napadeného státu</w:t>
      </w:r>
    </w:p>
    <w:p>
      <w:pPr>
        <w:pStyle w:val="Odstavecseseznamem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iměřenost povaze a rozsahu útoku</w:t>
      </w:r>
    </w:p>
    <w:p>
      <w:pPr>
        <w:pStyle w:val="Odstavecseseznamem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usí mít defenzivní charakter - ukončit, pokud je zastaven ozbrojený útok (není myšleno územně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lektivní sebeobrana</w:t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stejně jako u sebeobrany + 2 specifické podmínky:</w:t>
      </w:r>
    </w:p>
    <w:p>
      <w:pPr>
        <w:pStyle w:val="Odstavecseseznamem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má oběť agrese musí veřejně deklarovat skutečnost, že byla napadena</w:t>
      </w:r>
    </w:p>
    <w:p>
      <w:pPr>
        <w:pStyle w:val="Odstavecseseznamem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má oběť musí jiné státy o vojenskou pomoc požáda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5" w:name="__RefHeading___Toc258949261"/>
      <w:bookmarkEnd w:id="55"/>
      <w:r>
        <w:rPr>
          <w:rFonts w:cs="Tahoma" w:ascii="Tahoma" w:hAnsi="Tahoma"/>
          <w:sz w:val="20"/>
          <w:szCs w:val="20"/>
          <w:u w:val="single"/>
        </w:rPr>
        <w:t>56.</w:t>
        <w:tab/>
        <w:t>Prostředky pokojného řešení mezinárodních sporů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07 - Haagská úmluva o pokojném vyřizování mezinárodních spor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por = neshoda o právní nebo faktické otázce, konflikt právních názorů nebo zájmů mezi dvěma osobam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 současnosti obligatorní pouze mírové urovnávání sporů mezi státy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 Chartě OSN: řešení (1) vyjednáváním, (2) šetřením, (3) zprostředkováním, (4) řízením smírčím, (5) rozhodčím nebo (6) soudním, (7) použitím oblastních orgánů nebo ujednání nebo (8) jinými pokojnými prostředky podle vlastní volb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Diplomatická cesta (1-4)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iplomatická jednání</w:t>
      </w:r>
    </w:p>
    <w:p>
      <w:pPr>
        <w:pStyle w:val="Odstavecseseznamem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má – nejčastější</w:t>
      </w:r>
    </w:p>
    <w:p>
      <w:pPr>
        <w:pStyle w:val="Odstavecseseznamem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ání sporných stran za účasti třetích států, osob nebo mezinárodních orgánů a organizací</w:t>
      </w:r>
    </w:p>
    <w:p>
      <w:pPr>
        <w:pStyle w:val="Odstavecseseznamem"/>
        <w:numPr>
          <w:ilvl w:val="1"/>
          <w:numId w:val="7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bré služby</w:t>
      </w:r>
    </w:p>
    <w:p>
      <w:pPr>
        <w:pStyle w:val="Odstavecseseznamem"/>
        <w:numPr>
          <w:ilvl w:val="2"/>
          <w:numId w:val="7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naží se přivést sporné strany k jednání, koná zásadně jen to, oč ho strany požádaly, sám se neúčastní jednání</w:t>
      </w:r>
    </w:p>
    <w:p>
      <w:pPr>
        <w:pStyle w:val="Odstavecseseznamem"/>
        <w:numPr>
          <w:ilvl w:val="1"/>
          <w:numId w:val="7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prostředkování </w:t>
      </w:r>
    </w:p>
    <w:p>
      <w:pPr>
        <w:pStyle w:val="Odstavecseseznamem"/>
        <w:numPr>
          <w:ilvl w:val="2"/>
          <w:numId w:val="7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častní se vlastního jednání, snaží se najít a předložit návrh řešení přijatelného pro obě strany =&gt; je účastníkem jednání, aniž by byl stranou ve spor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šetřovací a smírčí komise - za účasti třetích činitelů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yšetřovací - vyšetření skutkových okolností případu</w:t>
      </w:r>
    </w:p>
    <w:p>
      <w:pPr>
        <w:pStyle w:val="Odstavecseseznamem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ráva o výsledcích šetření není pro strany právně závazná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mírčí - po projednání věci, vyslechnutí stran a vlastním posouzení oprávněna předložit stranám návrhy na meritorní vyřešení sporu - návrhy nejsou pro strany závazné a mohou je odmítnout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→</w:t>
      </w:r>
      <w:r>
        <w:rPr>
          <w:rFonts w:eastAsia="Tahoma" w:cs="Tahoma" w:ascii="Tahoma" w:hAnsi="Tahoma"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cs-CZ"/>
        </w:rPr>
        <w:t>spor se při použití těchto prostředků uzavírá teprve dohodou sporných stra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6" w:name="__RefHeading___Toc258949262"/>
      <w:bookmarkEnd w:id="56"/>
      <w:r>
        <w:rPr>
          <w:rFonts w:cs="Tahoma" w:ascii="Tahoma" w:hAnsi="Tahoma"/>
          <w:sz w:val="20"/>
          <w:szCs w:val="20"/>
          <w:u w:val="single"/>
        </w:rPr>
        <w:t>57.</w:t>
        <w:tab/>
        <w:t>Arbitráž a smírčí řízení v mezinárodním práv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rozhodčí řízení (arbitráž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urovnávání sporů mezi státy prostřednictvím rozhodců, které si strany zvolí, a podle práva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slušnost pro konkrétní spor výlučně souhlasem (může být i konkludentně) sporných stran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forma: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mpromis (dohoda o rozhodčím řízení)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d hoc dohoda pro konkrétní, již existující spor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pecifická dohoda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závazek smluvních stran řešit své budoucí spory, blíže určené ve smlouvě, cestou arbitráže = arbitrážní smlouva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mpromisní doložka - začleněná do MS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kludentní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obecného MP je arbitrážní výrok konečný (ale dohodou stran lze i jinak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lý rozhodčí soud v Haagu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říslušný pro spory, které mu předloží státy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Rozhodčí tribunály pro mořské právo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 spory o výklad a aplikaci mořského práva obecně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vláštní tribunály - pro speciální otázky mořského práva (spory rybolov, ochrana mořského prostředí apod.)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rok závazný a konečný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mírčí řízení</w:t>
      </w:r>
    </w:p>
    <w:p>
      <w:pPr>
        <w:pStyle w:val="Odstavecseseznamem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mise může po projednání věci, vyslechnutí sporných stran a vlastním posouzení věci předložit stranám návrhy na vyřešení sporu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návrhy nejsou právně závazné - spor se tedy uzavírá až dohodou sporných stran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mise se příliš neliší od vyšetřovacích komis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7" w:name="__RefHeading___Toc258949263"/>
      <w:bookmarkEnd w:id="57"/>
      <w:r>
        <w:rPr>
          <w:rFonts w:cs="Tahoma" w:ascii="Tahoma" w:hAnsi="Tahoma"/>
          <w:sz w:val="20"/>
          <w:szCs w:val="20"/>
          <w:u w:val="single"/>
        </w:rPr>
        <w:t>58.</w:t>
        <w:tab/>
        <w:t>Organizace Mezinárodního soudního dvora OSN a jeho pravomoci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formální i materiální souvislost se Stálým dvorem mezinárodní spravedlnosti (1921-40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ávní základ: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harta OSN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atut MSD - je nedílnou součástí Charty OSN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ací řád - vypracován samotnými soudci na základě Statu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í: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bor 15 soudců - voleni ze seznamu osob navržených národními skupinami Stálého rozhodčího soudu, volbu provádí Valné shromáždění a Rada bezpečnosti v odděleném hlasování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urisdikce: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ovat spory mezi státy a podávat určitým mezinárodním organizacím posudky o právních otázkách, které souvisejí s jejich činností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slušnost zásadně fakultativní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uze státy mohou být stranami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uze spory a otázky právní povahy, podklad pro rozhodování jen MP prameny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aložena: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vláštní dohodou o konkrétním sporu (Gabčíkovo)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vou nebo vícestrannou dohodou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ostranným opčním prohlášením (62 států) - reciprocita, tj. je závazná vůči státům, které učinily stejné prohlášení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lčky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řízení: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porné: - do vynesení rozsudku MSD oprávněn učinit zatímní opatření, která je třeba učinit k zachování práv každé strany, jestliže to vyžadují okolnosti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sudek konečný a bez odvolání, je pro strany závazný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aždý soudce může připojit zvláštní mínění (individual opinion)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imořádný opravný prostředek</w:t>
      </w:r>
    </w:p>
    <w:p>
      <w:pPr>
        <w:pStyle w:val="Odstavecseseznamem"/>
        <w:numPr>
          <w:ilvl w:val="3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nova řízení - jen když vyšly najevo neznámé skutečnosti rozhodujícího významu, a to do 6 měsíců poté, co vyšly najevo, max. 10 let po vyhlášení rozsudku</w:t>
      </w:r>
    </w:p>
    <w:p>
      <w:pPr>
        <w:pStyle w:val="Odstavecseseznamem"/>
        <w:numPr>
          <w:ilvl w:val="1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sudkové: - jen právní otázky v oboru činnosti přísl. MO nebo orgánu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ávně nezávazné, mají však značnou váhu odbornou a morální</w:t>
      </w:r>
    </w:p>
    <w:p>
      <w:pPr>
        <w:pStyle w:val="Odstavecseseznamem"/>
        <w:numPr>
          <w:ilvl w:val="2"/>
          <w:numId w:val="3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ětšinou se podle nich přísl. MO a orgány říd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8" w:name="__RefHeading___Toc258949264"/>
      <w:bookmarkEnd w:id="58"/>
      <w:r>
        <w:rPr>
          <w:rFonts w:cs="Tahoma" w:ascii="Tahoma" w:hAnsi="Tahoma"/>
          <w:sz w:val="20"/>
          <w:szCs w:val="20"/>
          <w:u w:val="single"/>
        </w:rPr>
        <w:t>59.</w:t>
        <w:tab/>
        <w:t>Rada Evrop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aložena 1949 se sídlem ve Štrasburku</w:t>
      </w:r>
    </w:p>
    <w:p>
      <w:pPr>
        <w:pStyle w:val="Odstavecseseznamem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členem může být stát, který uznává zásady právního státu a dodržuje lidská práva</w:t>
      </w:r>
    </w:p>
    <w:p>
      <w:pPr>
        <w:pStyle w:val="Odstavecseseznamem"/>
        <w:numPr>
          <w:ilvl w:val="0"/>
          <w:numId w:val="6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39 členů (1996) - člena, který porušuje cíle RE lze vyloučit (např. Řecko 1969)</w:t>
      </w:r>
    </w:p>
    <w:p>
      <w:pPr>
        <w:pStyle w:val="Odstavecseseznamem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jednota mezi členy, usnadnění ekonomického a sociálního pokroku, zlepšení životních podmínek, rozvíjení lidských hodnot, zásad parlamentní demokracie a lidských práv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ány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bor ministrů</w:t>
      </w:r>
    </w:p>
    <w:p>
      <w:pPr>
        <w:pStyle w:val="Odstavecseseznamem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ložen z ministrů zahraničí členských států</w:t>
      </w:r>
    </w:p>
    <w:p>
      <w:pPr>
        <w:pStyle w:val="Odstavecseseznamem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uje o doporučeních předložených mu shromážděním a o návrzích vládních výborů a skupin expertů</w:t>
      </w:r>
    </w:p>
    <w:p>
      <w:pPr>
        <w:pStyle w:val="Odstavecseseznamem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 důležitých otázkách se usnáší jednomyslně</w:t>
      </w:r>
    </w:p>
    <w:p>
      <w:pPr>
        <w:pStyle w:val="Odstavecseseznamem"/>
        <w:numPr>
          <w:ilvl w:val="0"/>
          <w:numId w:val="59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jeho rozhodnutí jsou právně nezávazná (s výjimkou rozhodnutí o výkonu rozsudků ESLP)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arlamentní (poradní) shromáždění</w:t>
      </w:r>
    </w:p>
    <w:p>
      <w:pPr>
        <w:pStyle w:val="Odstavecseseznamem"/>
        <w:numPr>
          <w:ilvl w:val="0"/>
          <w:numId w:val="8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loženo z představitelů volených či jmenovaných národními parlamenty </w:t>
      </w:r>
    </w:p>
    <w:p>
      <w:pPr>
        <w:pStyle w:val="Odstavecseseznamem"/>
        <w:numPr>
          <w:ilvl w:val="0"/>
          <w:numId w:val="8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3 specializovaných výborů</w:t>
      </w:r>
    </w:p>
    <w:p>
      <w:pPr>
        <w:pStyle w:val="Odstavecseseznamem"/>
        <w:numPr>
          <w:ilvl w:val="0"/>
          <w:numId w:val="8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uze poradním orgánem pro politické a technické záležitosti a pro otázky dodržování lidských prá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sekretariát</w:t>
      </w:r>
    </w:p>
    <w:p>
      <w:pPr>
        <w:pStyle w:val="Odstavecseseznamem"/>
        <w:numPr>
          <w:ilvl w:val="0"/>
          <w:numId w:val="10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edený generálním tajemníkem + cca 900 úředník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 rozpočtu přispívají členové dle počtu obyvatel a HDP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 vypracovala mnoho úmluv, významná je zejména Evropská úmluva o lidských právech 1950 a její 11. dodatkový protokol, který zřídil stálý ESLP (Štrasburk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59" w:name="__RefHeading___Toc258949265"/>
      <w:bookmarkEnd w:id="59"/>
      <w:r>
        <w:rPr>
          <w:rFonts w:cs="Tahoma" w:ascii="Tahoma" w:hAnsi="Tahoma"/>
          <w:sz w:val="20"/>
          <w:szCs w:val="20"/>
          <w:u w:val="single"/>
        </w:rPr>
        <w:t>60.</w:t>
        <w:tab/>
        <w:t>Evropská uni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politická a ekonomická unie (27 členských států)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rozhodování je ve světovém měřítku unikátní, proto je EU považována za státní uspořádání sui generis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daňská kriteria pro vstup (1993):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olitická , hospodářská kriteria a ostatní závazk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ladní soustava institucí E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á rada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jvyšší orgán Společenství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uje o nejzávažnějších politických a ekonomických otázkách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hoduje na základě jednomyslnost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Rada EU- hlavní rozhodovací orgán EU, </w:t>
      </w:r>
    </w:p>
    <w:p>
      <w:pPr>
        <w:pStyle w:val="Odstavecseseznamem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chvaluje legislativu ES</w:t>
      </w:r>
    </w:p>
    <w:p>
      <w:pPr>
        <w:pStyle w:val="Odstavecseseznamem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ordinace všeobecné hospodářské politiky členských států</w:t>
      </w:r>
    </w:p>
    <w:p>
      <w:pPr>
        <w:pStyle w:val="Odstavecseseznamem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uzavírá mezinárodní smlouvy mezi EU a dalšími subjekty</w:t>
      </w:r>
    </w:p>
    <w:p>
      <w:pPr>
        <w:pStyle w:val="Odstavecseseznamem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polečně s EP schvaluje rozpočet E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á komise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avrhuje EP a Radě legislativu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Řídí a realizuje politiku EU  rozpočet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sazuje komunitární právo (společně s ESD)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prezentuje EU na mezinárodní úrovn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ý parlament</w:t>
      </w:r>
    </w:p>
    <w:p>
      <w:pPr>
        <w:pStyle w:val="Odstavecseseznamem"/>
        <w:numPr>
          <w:ilvl w:val="0"/>
          <w:numId w:val="9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dílí s Radou pravomoc schvalovat legislativu a rozpočet</w:t>
      </w:r>
    </w:p>
    <w:p>
      <w:pPr>
        <w:pStyle w:val="Odstavecseseznamem"/>
        <w:numPr>
          <w:ilvl w:val="0"/>
          <w:numId w:val="9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hled nad institucemi EU a Komis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Evropský soudní dvůr (doplněný od roku 1987 o Soud první instance) nejvyšší soudní orgán EU, sídlí v Lucemburku, </w:t>
      </w:r>
    </w:p>
    <w:p>
      <w:pPr>
        <w:pStyle w:val="Odstavecseseznamem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troluje zákonnosti legislativy ES</w:t>
      </w:r>
    </w:p>
    <w:p>
      <w:pPr>
        <w:pStyle w:val="Odstavecseseznamem"/>
        <w:numPr>
          <w:ilvl w:val="0"/>
          <w:numId w:val="56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plní funkci soudů jako ústavní soud při sporech institucí společenství, jako správní soud při přezkoumávání správních aktů, vydaných Komisí, nebo orgány členských stát</w:t>
      </w:r>
    </w:p>
    <w:p>
      <w:pPr>
        <w:pStyle w:val="Odstavecseseznamem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finanční soud v otázkách platnosti a výkladů směrnic daňového a celního práva</w:t>
      </w:r>
    </w:p>
    <w:p>
      <w:pPr>
        <w:pStyle w:val="Odstavecseseznamem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čanský soud při žalobách o náhradu škod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ý účetní dvůr</w:t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troluje hospodaření ES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alší orgány E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ány finanční: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á investiční banka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Evropský systém centrálních bank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rgány konzultativní: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ospodářský a sociální výbor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bor region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0" w:name="__RefHeading___Toc258949266"/>
      <w:bookmarkEnd w:id="60"/>
      <w:r>
        <w:rPr>
          <w:rFonts w:cs="Tahoma" w:ascii="Tahoma" w:hAnsi="Tahoma"/>
          <w:sz w:val="20"/>
          <w:szCs w:val="20"/>
          <w:u w:val="single"/>
        </w:rPr>
        <w:t>61.</w:t>
        <w:tab/>
        <w:t>Organizace Severoatlantické smlouv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anizace kolektivní sebeobrany založená na základě smlouvy uzavřené ve Washingtonu 1949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 států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zabezpečit svobodu a civilizaci svých národů, zásady demokracie, svobody jednotlivce a vládu práva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zbrojený útok proti jedné či několika stranám bude považován za útok proti všem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zbrojený útok proti jejím členům a všechna učiněná protiopatření oznámí NATO okamžitě RB OSN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truktura: 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rcholné orgány: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ada - na úrovni stálých zástupců, ministrů či premiérů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ýbor pro plánování obrany - projednává vojenské otázky. 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Těmto je podřízena civilní i vojenská struktura NATO, jejich rozhodnutí musí být jednomyslná. 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ojenská struktura: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ojenský výbor - složený z náčelníků gen. štábů; jemu podléhají 4 oblastní 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elitelství (pro Evropu, Atlantický oceán, průliv La Manche, region USA s Kanadou)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íť specializovaných vojenských orgánů a složek. 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civilní struktura: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bor pro jadernou obranu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kupina pro jaderné plánování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zbrojené síly: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jednotky v době míru, 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jednotky v případě ozbrojeného napadení, 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dnotky trvale pod národním velením členských států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generální tajemník</w:t>
      </w:r>
    </w:p>
    <w:p>
      <w:pPr>
        <w:pStyle w:val="Odstavecseseznamem"/>
        <w:numPr>
          <w:ilvl w:val="1"/>
          <w:numId w:val="4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edsedá schůzím Rady a odpovídá za přípravu a organizování její prá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61" w:name="__RefHeading___Toc258949267"/>
      <w:bookmarkEnd w:id="61"/>
      <w:r>
        <w:rPr>
          <w:rFonts w:cs="Tahoma" w:ascii="Tahoma" w:hAnsi="Tahoma"/>
          <w:sz w:val="20"/>
          <w:szCs w:val="20"/>
          <w:u w:val="single"/>
        </w:rPr>
        <w:t>62.</w:t>
        <w:tab/>
        <w:t>Regionální organizace (Organizace amerických států, Organizace africké jednoty, Arabská liga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anizace amerických států</w:t>
      </w:r>
    </w:p>
    <w:p>
      <w:pPr>
        <w:pStyle w:val="Odstavecseseznamem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gionální organizace, organizace kolektivní sebeobrany</w:t>
      </w:r>
    </w:p>
    <w:p>
      <w:pPr>
        <w:pStyle w:val="Odstavecseseznamem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posilování míru a bezpečnosti, předcházení sporům (jejich mírové urovnávání), společná akce členů v případě útoku, řešení politických, právních a hospodářských problémů</w:t>
      </w:r>
    </w:p>
    <w:p>
      <w:pPr>
        <w:pStyle w:val="Odstavecseseznamem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31 latinskoamerických států + US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anizace africké jednoty</w:t>
      </w:r>
    </w:p>
    <w:p>
      <w:pPr>
        <w:pStyle w:val="Odstavecseseznamem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upevnění jednoty a solidarity; spolupráce vědecká, politická, ekonomická, technická, kulturní a zdravotnická; zajištění obrany a bezpečnosti; likvidace kolonialismu</w:t>
      </w:r>
    </w:p>
    <w:p>
      <w:pPr>
        <w:pStyle w:val="Odstavecseseznamem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spektuje zásady nevměšování, svrchované rovnosti, právo na samostatnou existenci, mírové urovnávání sporů, odsouzení politických vražd a podvratné činnosti</w:t>
      </w:r>
    </w:p>
    <w:p>
      <w:pPr>
        <w:pStyle w:val="Odstavecseseznamem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52 člen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Liga arabských států</w:t>
      </w:r>
    </w:p>
    <w:p>
      <w:pPr>
        <w:pStyle w:val="Odstavecseseznamem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gionální organizace (vyjma Izraele) a organizace kolektivní sebeobrany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ílem je koordinace politické činnosti; zabezpečení suverenity a nezávislosti; spolupráce ekonomická, komunikační, kulturní, právní a zdravotnická</w:t>
      </w:r>
    </w:p>
    <w:p>
      <w:pPr>
        <w:pStyle w:val="Odstavecseseznamem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22 člen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padoevropská unie</w:t>
      </w:r>
    </w:p>
    <w:p>
      <w:pPr>
        <w:pStyle w:val="Odstavecseseznamem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anizací kolektivní sebeobrany a politické, hospodářské, sociální a kulturní spolupráce</w:t>
      </w:r>
    </w:p>
    <w:p>
      <w:pPr>
        <w:pStyle w:val="Odstavecseseznamem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7 členů (Benelux, Francii, Británii, Itálii a Německo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Organizace pro ekonomickou spolupráci a rozvoj (OECD)</w:t>
      </w:r>
    </w:p>
    <w:p>
      <w:pPr>
        <w:pStyle w:val="Odstavecseseznamem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koumá ekonomickou situaci členů a doporučuje jim, jak řešit různé ekonomické otázky</w:t>
      </w:r>
    </w:p>
    <w:p>
      <w:pPr>
        <w:pStyle w:val="Odstavecseseznamem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29 člen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2" w:name="__RefHeading___Toc258949268"/>
      <w:bookmarkEnd w:id="62"/>
      <w:r>
        <w:rPr>
          <w:rFonts w:cs="Tahoma" w:ascii="Tahoma" w:hAnsi="Tahoma"/>
          <w:sz w:val="20"/>
          <w:szCs w:val="20"/>
          <w:u w:val="single"/>
        </w:rPr>
        <w:t>63.</w:t>
        <w:tab/>
        <w:t>Zákaz použití síly a hrozby silou v soudobém mezinárodním práv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Briand-Kellogův pakt 1928 - zákaz použití síly útočnou válko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Všichni členové OSN se vystříhají ve svých mezinárodních stycích hrozby silou nebo použití síly jak proti územní celistvosti nebo politické nezávislosti kteréhokoli státu, tak jakýmkoli jiným způsobem neslučitelným s cíly OSN (kogentní pravidlo) (zda došlo k použití či hrozbě posuzuje Rada bezpečnosti OSN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hrozba silou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jednání státu, z něhož je zřejmé, že je odhodlán k prosazení svých požadavků sáhnout i k použití síly vůči jinému stá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íly či hrozby silou nesmí být nikdy použito zejména: </w:t>
      </w:r>
    </w:p>
    <w:p>
      <w:pPr>
        <w:pStyle w:val="Odstavecseseznamem"/>
        <w:numPr>
          <w:ilvl w:val="0"/>
          <w:numId w:val="8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 útočné válce, která je zločinem proti mezinárodnímu míru; je také zakázána jakákoli propaganda útočných válek</w:t>
      </w:r>
    </w:p>
    <w:p>
      <w:pPr>
        <w:pStyle w:val="Odstavecseseznamem"/>
        <w:numPr>
          <w:ilvl w:val="0"/>
          <w:numId w:val="8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ako prostředku pro řešení sporných otázek mezinárodního charakteru</w:t>
      </w:r>
    </w:p>
    <w:p>
      <w:pPr>
        <w:pStyle w:val="Odstavecseseznamem"/>
        <w:numPr>
          <w:ilvl w:val="0"/>
          <w:numId w:val="8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ako prostředku represálií</w:t>
      </w:r>
    </w:p>
    <w:p>
      <w:pPr>
        <w:pStyle w:val="Odstavecseseznamem"/>
        <w:numPr>
          <w:ilvl w:val="0"/>
          <w:numId w:val="8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 jakémukoli násilnému činu, který zbavuje národy jejich práva na sebeurčení, svobodu a nezávislos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ýjimky:</w:t>
      </w:r>
    </w:p>
    <w:p>
      <w:pPr>
        <w:pStyle w:val="Odstavecseseznamem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kce Rady bezpečnosti OSN</w:t>
      </w:r>
    </w:p>
    <w:p>
      <w:pPr>
        <w:pStyle w:val="Odstavecseseznamem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ebeobrana</w:t>
      </w:r>
    </w:p>
    <w:p>
      <w:pPr>
        <w:pStyle w:val="Odstavecseseznamem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kazem není dotčeno právo národů vést boj za sebeurčení, za svobodu a nezávislost</w:t>
      </w:r>
    </w:p>
    <w:p>
      <w:pPr>
        <w:pStyle w:val="Odstavecseseznamem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čanská válka - zásah proti porušiteli práva na svém územ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3" w:name="__RefHeading___Toc258949269"/>
      <w:bookmarkEnd w:id="63"/>
      <w:r>
        <w:rPr>
          <w:rFonts w:cs="Tahoma" w:ascii="Tahoma" w:hAnsi="Tahoma"/>
          <w:sz w:val="20"/>
          <w:szCs w:val="20"/>
          <w:u w:val="single"/>
        </w:rPr>
        <w:t>64.</w:t>
        <w:tab/>
        <w:t>Zločiny proti míru, válečné zločiny a zločiny proti lidskosti v soudobém mezinárodním práv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ěprávní trestní odpovědnost jednotlivce za zločiny proti míru, válečné zločiny a zločiny proti lidskost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45 - Dohoda o stíhání a trestání hlavních válečných zločinců - povinná extradi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48 - Úmluva o zabránění a trestání zločinů genocidy - povinná extradic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50., 80., 90. Léta – návrh Kodexů zločinů proti míru a bezpečnosti lidst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73 - Mezinárodní úmluva o potlačování a trestání zločinu apartheid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točná válka zakládá zločin proti míru =&gt; odpovědnost agresora podle MP</w:t>
      </w:r>
    </w:p>
    <w:p>
      <w:pPr>
        <w:pStyle w:val="Odstavecseseznamem"/>
        <w:spacing w:lineRule="auto" w:line="240" w:before="0" w:after="0"/>
        <w:ind w:left="1416" w:hanging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cs-CZ"/>
        </w:rPr>
      </w:pPr>
      <w:r>
        <w:rPr>
          <w:rFonts w:eastAsia="Times New Roman" w:cs="Tahoma" w:ascii="Tahoma" w:hAnsi="Tahoma"/>
          <w:i/>
          <w:sz w:val="20"/>
          <w:szCs w:val="20"/>
          <w:lang w:eastAsia="cs-CZ"/>
        </w:rPr>
        <w:t>dále viz otázka 65 - 70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cs-CZ"/>
        </w:rPr>
      </w:pPr>
      <w:r>
        <w:rPr>
          <w:rFonts w:eastAsia="Times New Roman" w:cs="Tahoma" w:ascii="Tahoma" w:hAnsi="Tahoma"/>
          <w:i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4" w:name="__RefHeading___Toc258949270"/>
      <w:bookmarkEnd w:id="64"/>
      <w:r>
        <w:rPr>
          <w:rFonts w:cs="Tahoma" w:ascii="Tahoma" w:hAnsi="Tahoma"/>
          <w:sz w:val="20"/>
          <w:szCs w:val="20"/>
          <w:u w:val="single"/>
        </w:rPr>
        <w:t>65.</w:t>
        <w:tab/>
        <w:t>Definice agres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1974 Valné shromáždění OSN přijalo definici agrese </w:t>
      </w:r>
      <w:r>
        <w:rPr>
          <w:rFonts w:eastAsia="Times New Roman" w:cs="Arial" w:ascii="Arial" w:hAnsi="Arial"/>
          <w:sz w:val="20"/>
          <w:szCs w:val="20"/>
          <w:lang w:eastAsia="cs-CZ"/>
        </w:rPr>
        <w:t>→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= jen akty ozbrojené + Rada bezpečnosti OSN může určit jiné činy zakládající akt agrese (ekonomická, ideologická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Agrese = použití ozbrojené síly státem nebo skupinou států proti svrchovanosti, územní nedotknutelnosti nebo politické nezávislosti jiného státu. Za zřejmý důkaz toho, že došlo k agresi, se považuje časově 1. použití ozbrojené síly v rozporu s Chartou OSN. Rada bezpečnosti může dospět k opačnému názoru po posouzení všech relevantních okolností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5" w:name="__RefHeading___Toc258949271"/>
      <w:bookmarkEnd w:id="65"/>
      <w:r>
        <w:rPr>
          <w:rFonts w:cs="Tahoma" w:ascii="Tahoma" w:hAnsi="Tahoma"/>
          <w:sz w:val="20"/>
          <w:szCs w:val="20"/>
          <w:u w:val="single"/>
        </w:rPr>
        <w:t>66.</w:t>
        <w:tab/>
        <w:t>Vývoj kodifikace práva ozbrojených konfliktů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vní kodifikace mezinárodních právních obyčejů týkajících se výběru prostředků a způsobů vedení války proběhly v rámci mezinárodních konferencí v Haagu v letech 1899 – 1907</w:t>
      </w:r>
    </w:p>
    <w:p>
      <w:pPr>
        <w:pStyle w:val="Odstavecseseznamem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aagská úmluva o zákonech a obyčejích pozemní války (1907)</w:t>
      </w:r>
    </w:p>
    <w:p>
      <w:pPr>
        <w:pStyle w:val="Odstavecseseznamem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mluva o počátku nepřátelství (1907)</w:t>
      </w:r>
    </w:p>
    <w:p>
      <w:pPr>
        <w:pStyle w:val="Odstavecseseznamem"/>
        <w:numPr>
          <w:ilvl w:val="0"/>
          <w:numId w:val="87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eklarace o zákazu používání zplosťujících nebo rozšiřujících se nábojů  (dum-dum) (1899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vním pokusem o ochranu zraněných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Ženevská úmluva o zlepšení osudu raněných a nemocných při armádách v poli (1864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 1SV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Ženevský protokol o zákazu chemických a bakteriologických zbraní (1925)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Ženevská úmluvy</w:t>
      </w:r>
    </w:p>
    <w:p>
      <w:pPr>
        <w:pStyle w:val="Odstavecseseznamem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 nakládání s válečnými zajatci (1929)</w:t>
      </w:r>
    </w:p>
    <w:p>
      <w:pPr>
        <w:pStyle w:val="Odstavecseseznamem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 zlepšení osudu raněných a nemocných (1929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 2SV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Ženevské úmluvy</w:t>
      </w:r>
    </w:p>
    <w:p>
      <w:pPr>
        <w:pStyle w:val="Odstavecseseznamem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o zlepšení osudu raněných a nemocných </w:t>
      </w:r>
    </w:p>
    <w:p>
      <w:pPr>
        <w:pStyle w:val="Odstavecseseznamem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 zacházení s válečnými zajatci</w:t>
      </w:r>
    </w:p>
    <w:p>
      <w:pPr>
        <w:pStyle w:val="Odstavecseseznamem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 ochraně civilních osob za války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Dodatkový protokol I k Ženevským úmluvám o ochraně obětí mezinárodních ozbrojených konfliktů 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Dodatkový protokol II k Ženevským úmluvám o ochraně obětí ozbrojených konfliktů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90. léta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1990 – Smlouva o konvenčních ozbrojených silách v Evropě mezi NATO a VS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6 - Smlouva o úplném zákazu jaderných zkoušek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7 - Úmluva o zákazu používání, přechovávání, výrobě a převozu nášlapných min a o jejich zničení – Ottawská úmluv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Za účelem odstraňování hrozby chemických a biologických zbraní byly ustaveny 2 mezinárodní organizace: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rganizace pro zákaz chemických zbraní (OPCW) se sídlem v Haagu (1997)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pravná komise Organizace smlouvy o úplném zákazu jaderných zkoušek (CTBTO) se sídlem ve Vídní (1996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66" w:name="__RefHeading___Toc258949272"/>
      <w:bookmarkEnd w:id="66"/>
      <w:r>
        <w:rPr>
          <w:rFonts w:cs="Tahoma" w:ascii="Tahoma" w:hAnsi="Tahoma"/>
          <w:sz w:val="20"/>
          <w:szCs w:val="20"/>
          <w:u w:val="single"/>
        </w:rPr>
        <w:t>67.</w:t>
        <w:tab/>
        <w:t>Vývoj a současná úprava ochrany obětí ozbrojených konfliktů (mezinárodní humanitární právo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= ranění a nemocní příslušníci ozbrojených sil, trosečníci, váleční zajatci a civilní obyvatelstvo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49 - čtyři Ženevské úmluvy + 1977 - dva Dodatkové protokoly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anoví obecné zásady mezinárodního humanitárního práva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mluvy musí být dodržovány za všech okolností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mluvní strany tato pravidla zachovávají i vůči třetímu státu, který je uznal,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chráněné osoby se nemohou vzdát svých práv, 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pravidla se vztahují i na partyzány apod., 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ákaz diskriminace mezi chráněnými osobami, 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zákaz odvetných opatření vůči chráněným osobám, 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smluvní strany zajistí publikaci pravidel již v době míru, 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vádění pravidel je pod dozorem neutrálních států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</w:rPr>
        <w:t>část mezinárodního práva veřejného zabývající se právní regulací ozbrojených konfliktů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dodržování stanovených pravidel je pod dozorem neutrálních ochranných mocností, příp. humanitárních mezinárodních organizací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CEF = Dětský fond OSN - ochrana dětí 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DP = Rozvojový program OSN</w:t>
      </w:r>
    </w:p>
    <w:p>
      <w:pPr>
        <w:pStyle w:val="Odstavecseseznamem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řad vysokého komisaře pro lidská práva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lavní mezivládní humanitární organizace:</w:t>
      </w:r>
    </w:p>
    <w:p>
      <w:pPr>
        <w:pStyle w:val="Odstavecseseznamem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organizace pro migraci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výbor Červeného kříže</w:t>
      </w:r>
    </w:p>
    <w:p>
      <w:pPr>
        <w:pStyle w:val="Odstavecseseznamem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zinárodní federace společností Červeného kříže a Červeného půlměsíce</w:t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ojde-li mezi válčícími stranami ke sporu o výklad nebo provádění těchto pravidel =&gt; povinny přijmout dobré služby ochranné mocnosti nebo MO: -&gt; arbitráž -&gt; MSD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bookmarkStart w:id="67" w:name="__RefHeading___Toc258949273"/>
      <w:bookmarkEnd w:id="67"/>
      <w:r>
        <w:rPr>
          <w:rFonts w:cs="Tahoma" w:ascii="Tahoma" w:hAnsi="Tahoma"/>
          <w:sz w:val="20"/>
          <w:szCs w:val="20"/>
          <w:u w:val="single"/>
        </w:rPr>
        <w:t>68.</w:t>
        <w:tab/>
        <w:t>Počátek a ukončení válečného stav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čátek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dle 2. Haagské úmluvy: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římé vypovězení (opatřeno konkrétními důvody)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ltimátum (nebude-li vyhověno požadavku, bude to mít za následek válečný stav)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ě formy mají být provedeny písemně, diplomatickou nótou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Je zakázána útočná válka (spáchání mezinárodního zločinu agrese)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3 legální způsoby použití ozbrojených sil pro členy OSN: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účast na ozbrojených akcích na základě rozhodnutí Rady bezpečnosti OSN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účast na ozbrojených akcích v rámci regionální organizace, po předchozím zmocnění RB OSN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 rámci výkonu individuální či kolektivní sebeobran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nec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časné zastavení nepřátelství (po dohodě válčících stran) – neruší se válečný sta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končení válečného stavu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končením mlčky – nepřátelství je zastaveno, aniž by byla sjednána mírová smlouva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ukončením jednostranným prohlášením – uvedeny podmínky nutné pro navázání diplomatických styků, vše ostatní se řeší později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končením mírovou smlouvo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68" w:name="__RefHeading___Toc258949274"/>
      <w:r>
        <w:rPr>
          <w:rFonts w:cs="Tahoma" w:ascii="Tahoma" w:hAnsi="Tahoma"/>
          <w:sz w:val="20"/>
          <w:szCs w:val="20"/>
          <w:u w:val="single"/>
        </w:rPr>
        <w:t>69.</w:t>
        <w:tab/>
        <w:t>Zakázané způsoby a prostředky vedení ozbrojeného konfliktu.</w:t>
      </w:r>
      <w:bookmarkEnd w:id="68"/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cs-CZ"/>
        </w:rPr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899, 1907 - Haagské úmluvy1907 - o zákonech a obyčejích pozemní války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77 - Dodatkové protokoly I. a II. k Ženevským úmluvám o ochraně obětí mezinárodních ozbrojených konfliktů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80 - Úmluva o zákazu určitých konvenčních zbraní, které mohou způsobit nadměrné utrpení nebo mít nerozlišující účinky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7 - Úmluva o zákazu použití nášlapných min</w:t>
      </w:r>
    </w:p>
    <w:p>
      <w:pPr>
        <w:pStyle w:val="Odstavecseseznamem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Dodatkový protokol I. - základní pravidla regulující způsoby a prostředky vedení války: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álčící strany nemají neomezené právo volby způsobů a prostředků vedení války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zákaz použití prostředků a způsobů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teré by svou povahou způsobovaly nadměrná zranění nebo zbytečné útrapy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teré mohou způsobit rozsáhlé, dlouhodobé a vážné škody na životním prostřed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vedení pozemní války – zakázané prostředky, způsoby boje proti osobám a objektů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edení letecké války –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vedení námořní války –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chemické, bakteriologické a jaderné zbraně: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25 - Ženevský protokol o zákazu používat ve válce dusivých, otravných nebo podobných plynů a bakteriologických prostředků</w:t>
      </w:r>
    </w:p>
    <w:p>
      <w:pPr>
        <w:pStyle w:val="Odstavecseseznamem"/>
        <w:numPr>
          <w:ilvl w:val="1"/>
          <w:numId w:val="42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kodifikace obecně platného obyčejového pravidla</w:t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61 - Deklarace OSN o zákazu použití nukleárních a termonukleárních zbraní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69" w:name="__RefHeading___Toc258949275"/>
      <w:r>
        <w:rPr>
          <w:rFonts w:cs="Tahoma" w:ascii="Tahoma" w:hAnsi="Tahoma"/>
          <w:sz w:val="20"/>
          <w:szCs w:val="20"/>
          <w:u w:val="single"/>
        </w:rPr>
        <w:t>70.</w:t>
        <w:tab/>
        <w:t>Stíhání a trestání válečných zločinů, mezinárodní trestní tribunály</w:t>
      </w:r>
      <w:bookmarkEnd w:id="69"/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trestní soud</w:t>
      </w:r>
    </w:p>
    <w:p>
      <w:pPr>
        <w:pStyle w:val="Odstavecseseznamem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8 - Statut Mezinárodního trestního soudu (Haag):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univerzální soud; není orgánem OSN (na rozdíl od Jug. a Rw.)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má MP subjektivitu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jurisdikce = nejzávažnější zločiny FO, kterými je dotčeno mezinárodní společenství jako celek:</w:t>
      </w:r>
    </w:p>
    <w:p>
      <w:pPr>
        <w:pStyle w:val="Odstavecseseznamem"/>
        <w:numPr>
          <w:ilvl w:val="2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genocida</w:t>
      </w:r>
    </w:p>
    <w:p>
      <w:pPr>
        <w:pStyle w:val="Odstavecseseznamem"/>
        <w:numPr>
          <w:ilvl w:val="2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zločiny proti lidskosti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čin spáchaný v rámci rozsáhlého nebo systematického útoku zaměřeného proti civilním obyvatelům</w:t>
      </w:r>
    </w:p>
    <w:p>
      <w:pPr>
        <w:pStyle w:val="Odstavecseseznamem"/>
        <w:numPr>
          <w:ilvl w:val="4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nemusí být doprovázeny ozbrojenými konflikty - např. vražda, vyhlazování, zotročení, deportace, mučení, znásilnění</w:t>
      </w:r>
    </w:p>
    <w:p>
      <w:pPr>
        <w:pStyle w:val="Odstavecseseznamem"/>
        <w:numPr>
          <w:ilvl w:val="2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válečné zločiny = závažná porušení: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Ženevských úmluv o ochraně obětí války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zákonů a zvyklostí platných ve válečných konfliktech uznaných v rámci MP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čl. 3 Ženevských úmluv - vnitřní konflikty</w:t>
      </w:r>
    </w:p>
    <w:p>
      <w:pPr>
        <w:pStyle w:val="Odstavecseseznamem"/>
        <w:numPr>
          <w:ilvl w:val="2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agrese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ezinárodní trestní tribunály ad hoc</w:t>
      </w:r>
    </w:p>
    <w:p>
      <w:pPr>
        <w:pStyle w:val="Odstavecseseznamem"/>
        <w:numPr>
          <w:ilvl w:val="0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46 – Norimberský tribunál</w:t>
      </w:r>
    </w:p>
    <w:p>
      <w:pPr>
        <w:pStyle w:val="Odstavecseseznamem"/>
        <w:numPr>
          <w:ilvl w:val="1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anovil všeobecně uznané zásady mezinárodního práva</w:t>
      </w:r>
    </w:p>
    <w:p>
      <w:pPr>
        <w:pStyle w:val="Odstavecseseznamem"/>
        <w:numPr>
          <w:ilvl w:val="0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3 - Mezinárodní trestní tribunál pro bývalou Jugoslávii</w:t>
      </w:r>
    </w:p>
    <w:p>
      <w:pPr>
        <w:pStyle w:val="Odstavecseseznamem"/>
        <w:numPr>
          <w:ilvl w:val="1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ávažná porušení ženevských úmluv, genocida, zločiny proti lidskosti</w:t>
      </w:r>
    </w:p>
    <w:p>
      <w:pPr>
        <w:pStyle w:val="Odstavecseseznamem"/>
        <w:numPr>
          <w:ilvl w:val="0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1994 - Mezinárodní trestní tribunál pro Rwandu</w:t>
      </w:r>
    </w:p>
    <w:p>
      <w:pPr>
        <w:pStyle w:val="Odstavecseseznamem"/>
        <w:numPr>
          <w:ilvl w:val="1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Genocida, zločiny proti lidskosti, 3 čl. ženevských úmluv</w:t>
      </w:r>
    </w:p>
    <w:p>
      <w:pPr>
        <w:pStyle w:val="Odstavecseseznamem"/>
        <w:numPr>
          <w:ilvl w:val="0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2000 - Zvláštní soud pro Sierru Leone</w:t>
      </w:r>
    </w:p>
    <w:p>
      <w:pPr>
        <w:pStyle w:val="Odstavecseseznamem"/>
        <w:numPr>
          <w:ilvl w:val="1"/>
          <w:numId w:val="86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rušení humanitárního práva, zločiny proti lidskosti, 3 čl. ženevských úmluv</w:t>
      </w:r>
    </w:p>
    <w:p>
      <w:pPr>
        <w:pStyle w:val="Odstavecseseznamem"/>
        <w:spacing w:lineRule="auto" w:line="240" w:before="0" w:after="0"/>
        <w:ind w:left="216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70" w:name="__RefHeading___Toc258949276"/>
      <w:r>
        <w:rPr>
          <w:rFonts w:cs="Tahoma" w:ascii="Tahoma" w:hAnsi="Tahoma"/>
          <w:sz w:val="20"/>
          <w:szCs w:val="20"/>
          <w:u w:val="single"/>
        </w:rPr>
        <w:t>71.</w:t>
        <w:tab/>
        <w:t>Neutralita za ozbrojeného konfliktu</w:t>
      </w:r>
      <w:bookmarkEnd w:id="70"/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= plná neúčast státu na válce</w:t>
      </w:r>
    </w:p>
    <w:p>
      <w:pPr>
        <w:pStyle w:val="Odstavecseseznamem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radiční neutralita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 základní povinnost neúčastnit se válečných akcí a chovat se vůči všem válčícím stranám stejně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ho základní právo je nedotknutelnost území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smí mu být bráněno v jeho vztazích s ostatními státy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ůže obchodovat s válečnými stranami - vyjma kontrabandu = dodávky zbraní a válečného materiálu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zakázána finanční podpora válčících stran</w:t>
      </w:r>
    </w:p>
    <w:p>
      <w:pPr>
        <w:pStyle w:val="Odstavecseseznamem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 první válce</w:t>
      </w:r>
    </w:p>
    <w:p>
      <w:pPr>
        <w:pStyle w:val="Odstavecseseznamem"/>
        <w:numPr>
          <w:ilvl w:val="1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ozlišení na agresora porušujícího MP a oběť vykonávající právo sebeobrany</w:t>
      </w:r>
    </w:p>
    <w:p>
      <w:pPr>
        <w:pStyle w:val="Odstavecseseznamem"/>
        <w:numPr>
          <w:ilvl w:val="2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státy se chovaly tradičně neutrálně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ž pomohlo lokalizovat místo střetu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vat na dodržování MP válečného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ět humanitární úkoly</w:t>
      </w:r>
    </w:p>
    <w:p>
      <w:pPr>
        <w:pStyle w:val="Odstavecseseznamem"/>
        <w:numPr>
          <w:ilvl w:val="3"/>
          <w:numId w:val="73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ést zprostředkovací jednání (zde je současný význam neutrality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bčanské války se stát stává neutrálem, jestliže uzná povstalce za válčící stran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utralita vzniká s vypuknutím války (vydají obvykle zvláštní prohlášení o neutralitě)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uší-li neutrál neutralitu, mohou z toho strany vyvodit různé důsledky (př. mu vyhlásí válku)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tralita zaniká ukončením války či vypuknutím války mezi některou ze stran a neutrálem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1"/>
        <w:spacing w:lineRule="auto" w:line="240" w:before="0" w:after="0"/>
        <w:rPr/>
      </w:pPr>
      <w:bookmarkStart w:id="71" w:name="__RefHeading___Toc258949277"/>
      <w:r>
        <w:rPr>
          <w:rFonts w:cs="Tahoma" w:ascii="Tahoma" w:hAnsi="Tahoma"/>
          <w:sz w:val="20"/>
          <w:szCs w:val="20"/>
          <w:u w:val="single"/>
        </w:rPr>
        <w:t>72.</w:t>
        <w:tab/>
        <w:t>Trvalá neutralita států</w:t>
      </w:r>
      <w:bookmarkEnd w:id="71"/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státy, které se na základě vícestranné mezinárodní smlouvy zřekly práva účasti na jakémkoli budoucím mezinárodním ozbrojeném konfliktu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Švýcarsko, Belgie, Lucembursko, Rakousko, Laos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vinnosti neutrálního státu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účastnit se válečných akcí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bránit všemi prostředky, včetně vojenských, aby nebyl vtažen do daného nepřátelství (podle obecného práva má stát právo na sebeobranu, nikoli povinnost – tato povinnost je založena smlouvou o založení statusu neutrality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áva neutrálního státu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nedotknutelnost jeho území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ab/>
        <w:t>styk s ostatními státy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chodní styk s válčícími stranami – s výjimkou válečného kontrabandu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Neutralita je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znaná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statní státy ji respektují a nejsou povinni vystoupit na obranu napadeného neutrál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garantovaná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ovinnost aktivní obrany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udržuje armádu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ůže uzavírat smlouvy, které mu pro případ napadení zajišťují pomoc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smí uzavírat garanční či spojenecké smlouvy ve prospěch jiných států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smí také uzavírat takové politické a hospodářské smlouvy, jež ho poutají k jinému státu natolik, že by byl do války vtažen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musí jednat zahraničně-politicky tak, aby nebyl zapleten do válečného konfliktu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Heading1"/>
        <w:spacing w:lineRule="auto" w:line="240" w:before="0" w:after="0"/>
        <w:rPr/>
      </w:pPr>
      <w:bookmarkStart w:id="72" w:name="__RefHeading___Toc258949278"/>
      <w:r>
        <w:rPr>
          <w:rFonts w:cs="Tahoma" w:ascii="Tahoma" w:hAnsi="Tahoma"/>
          <w:sz w:val="20"/>
          <w:szCs w:val="20"/>
          <w:u w:val="single"/>
        </w:rPr>
        <w:t>73.</w:t>
        <w:tab/>
        <w:t>Demilitarizace a neutralizace částí státního území a zeměpisných oblastí</w:t>
      </w:r>
      <w:bookmarkEnd w:id="72"/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Demilitarizace </w:t>
      </w:r>
      <w:r>
        <w:rPr>
          <w:rFonts w:eastAsia="Times New Roman" w:cs="Tahoma" w:ascii="Tahoma" w:hAnsi="Tahoma"/>
          <w:sz w:val="20"/>
          <w:szCs w:val="20"/>
          <w:lang w:eastAsia="cs-CZ"/>
        </w:rPr>
        <w:t>je akt nebo proces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 odzbrojení osob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demilitarizace armády nebo bojového uskupení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Hlavní cíle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nastolení míru</w:t>
      </w:r>
    </w:p>
    <w:p>
      <w:pPr>
        <w:pStyle w:val="Normal"/>
        <w:numPr>
          <w:ilvl w:val="0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abránění zpětného vyzbrojení a rozhoření konfliktu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Způsoby demilitarizace</w:t>
      </w:r>
    </w:p>
    <w:p>
      <w:pPr>
        <w:pStyle w:val="Normal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dobrovolné odevzdání zbraní</w:t>
      </w:r>
    </w:p>
    <w:p>
      <w:pPr>
        <w:pStyle w:val="Normal"/>
        <w:numPr>
          <w:ilvl w:val="0"/>
          <w:numId w:val="8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nedobrovolné odevzdání zbraní</w:t>
      </w:r>
    </w:p>
    <w:p>
      <w:pPr>
        <w:pStyle w:val="Normal"/>
        <w:numPr>
          <w:ilvl w:val="1"/>
          <w:numId w:val="8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dukce a restrukturalizace armády – demobilizace = rozpuštění armády</w:t>
      </w:r>
    </w:p>
    <w:p>
      <w:pPr>
        <w:pStyle w:val="Normal"/>
        <w:numPr>
          <w:ilvl w:val="1"/>
          <w:numId w:val="80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reintegrace = začlenění demilitarizovaných osob zpět do normálního civilního života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Neutralizace území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highlight w:val="yellow"/>
          <w:lang w:eastAsia="cs-CZ"/>
        </w:rPr>
        <w:t>…………………</w:t>
      </w:r>
      <w:r>
        <w:rPr>
          <w:rFonts w:eastAsia="Times New Roman" w:cs="Tahoma" w:ascii="Tahoma" w:hAnsi="Tahoma"/>
          <w:sz w:val="20"/>
          <w:szCs w:val="20"/>
          <w:highlight w:val="yellow"/>
          <w:lang w:eastAsia="cs-CZ"/>
        </w:rPr>
        <w:t>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Prostá válečná neutralit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ýká se i suverénních států, které se válečných konfliktů neúčastní a není ztvrzena nějakým dokumentem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Trvalá neutralit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  <w:t>obvykle na základě mnohostranné smlouvy se stát zřekl práva účastnit se jakékoli budoucí války (kromě sebeobran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CE obyčejné">
    <w:charset w:val="ee"/>
    <w:family w:val="roman"/>
    <w:pitch w:val="default"/>
  </w:font>
  <w:font w:name="Mistral">
    <w:charset w:val="ee"/>
    <w:family w:val="script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627120</wp:posOffset>
              </wp:positionH>
              <wp:positionV relativeFrom="paragraph">
                <wp:posOffset>3619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2.85pt;mso-position-vertical-relative:text;margin-left:28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Style w:val="PageNumber"/>
      </w:rPr>
      <w:t>Mezinárodní právo veřejné – body - zkouška</w:t>
      <w:tab/>
      <w:tab/>
      <w:t>2. semest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966"/>
      <w:numFmt w:val="bullet"/>
      <w:lvlText w:val="-"/>
      <w:lvlJc w:val="left"/>
      <w:pPr>
        <w:tabs>
          <w:tab w:val="num" w:pos="0"/>
        </w:tabs>
        <w:ind w:left="3210" w:hanging="690"/>
      </w:pPr>
      <w:rPr>
        <w:rFonts w:ascii="Tahoma" w:hAnsi="Tahoma" w:cs="Tahoma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70" w:hanging="6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"/>
      <w:lvlJc w:val="left"/>
      <w:pPr>
        <w:tabs>
          <w:tab w:val="num" w:pos="2339"/>
        </w:tabs>
        <w:ind w:left="2339" w:hanging="1259"/>
      </w:pPr>
      <w:rPr>
        <w:rFonts w:ascii="Wingdings" w:hAnsi="Wingdings" w:cs="Wingdings" w:hint="default"/>
        <w:color w:val="000000"/>
      </w:rPr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ahoma" w:hAnsi="Tahoma" w:eastAsia="Times New Roman" w:cs="Tahoma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u w:val="singl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">
    <w:name w:val="odr"/>
    <w:basedOn w:val="Normal"/>
    <w:qFormat/>
    <w:pPr>
      <w:numPr>
        <w:ilvl w:val="0"/>
        <w:numId w:val="88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 CE obyčejné" w:hAnsi="Times New Roman CE obyčejné" w:eastAsia="Times New Roman" w:cs="Times New Roman CE obyčejné"/>
      <w:color w:val="auto"/>
      <w:sz w:val="20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0:00Z</dcterms:created>
  <dc:creator>Karin Plincnerová</dc:creator>
  <dc:description/>
  <cp:keywords>mezinárodní právo</cp:keywords>
  <dc:language>en-US</dc:language>
  <cp:lastModifiedBy>Karin Plincnerová</cp:lastModifiedBy>
  <cp:lastPrinted>2009-11-13T13:07:00Z</cp:lastPrinted>
  <dcterms:modified xsi:type="dcterms:W3CDTF">2010-04-13T18:11:00Z</dcterms:modified>
  <cp:revision>217</cp:revision>
  <dc:subject>zkouška</dc:subject>
  <dc:title>Mezinárodní právo veřejné</dc:title>
</cp:coreProperties>
</file>