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ojem - mezinárodní práv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 právních norem upravujících práva a povinnosti subjektů mezinárodního práva v rámci mezinárodního společenství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Zvláštnosti mezinárodního práva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řadnost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y jsou současně normotvůrci (zákonodárci) i adresáty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vojovost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avuje nové oblasti (ekologie)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ifikuje roztříštěnou právní úpravu (Statut mezinárodního soudního tribunálu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částečně nepsané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obyčej modifikuje platné smlouvy tam, kde došlo ke změně okolností …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hmotné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í oprávnění a odpovídající povinnosti, nikoliv však sankce za nedodržení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Tahoma" w:ascii="Tahoma" w:hAnsi="Tahoma"/>
          <w:b/>
          <w:color w:val="0000FF"/>
          <w:sz w:val="20"/>
          <w:szCs w:val="20"/>
        </w:rPr>
        <w:t>Vztah mezinárodního práva k ostatním právním disciplínám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disciplína = obor (př. právní filosofie, právní teorie, právní logika, právní dějiny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 vliv mezinárodního práva na vnitrostátní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Rozdíl mezinárodního práva veřejného a soukroméh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  <w:lang w:val="en-US" w:eastAsia="en-US"/>
        </w:rPr>
        <w:t>Soukromé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= chrání zájmy FO/PO - občanskoprávní vztahy s M prvkem - posuzováno podle &gt;2 </w:t>
      </w:r>
      <w:r>
        <w:rPr>
          <w:rFonts w:cs="Tahoma" w:ascii="Tahoma" w:hAnsi="Tahoma"/>
          <w:sz w:val="20"/>
          <w:szCs w:val="20"/>
        </w:rPr>
        <w:t>různých vnitrostátních právních řádů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</w:rPr>
        <w:t>Veřejné</w:t>
      </w:r>
      <w:r>
        <w:rPr>
          <w:rFonts w:cs="Tahoma" w:ascii="Tahoma" w:hAnsi="Tahoma"/>
          <w:sz w:val="20"/>
          <w:szCs w:val="20"/>
        </w:rPr>
        <w:t xml:space="preserve"> = upravuje vztahy mezi státy (veřejnoprávní osoby) k prosazování veřejného zájmu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Vliv mezinárodního práva na vnitrostátní právo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  <w:t xml:space="preserve">vnitrostátní </w:t>
      </w:r>
      <w:r>
        <w:rPr>
          <w:rFonts w:cs="Tahoma" w:ascii="Tahoma" w:hAnsi="Tahoma"/>
          <w:color w:val="008000"/>
          <w:sz w:val="20"/>
          <w:szCs w:val="20"/>
        </w:rPr>
        <w:t>právo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jekty FO a PO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358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7.4pt" to="173.3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Vertikální vztah = subordinace </w:t>
        <w:tab/>
        <w:t xml:space="preserve">  podřízenost, hierarchické řazení norem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xiom = nesporná pravda bez dokazování (př. Rozhodnutí NSS bez možnosti opravného prostředku)</w:t>
      </w:r>
    </w:p>
    <w:p>
      <w:pPr>
        <w:pStyle w:val="Normal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monistický </w:t>
      </w:r>
      <w:r>
        <w:rPr>
          <w:rFonts w:cs="Tahoma" w:ascii="Tahoma" w:hAnsi="Tahoma"/>
          <w:color w:val="008000"/>
          <w:sz w:val="20"/>
          <w:szCs w:val="20"/>
        </w:rPr>
        <w:t>přístu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vazky státu v MP jsou rovnoprávné vnitrostátnímu práv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rozporu platí novější zákon</w:t>
      </w:r>
    </w:p>
    <w:p>
      <w:pPr>
        <w:pStyle w:val="Normal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dualistický </w:t>
      </w:r>
      <w:r>
        <w:rPr>
          <w:rFonts w:cs="Tahoma" w:ascii="Tahoma" w:hAnsi="Tahoma"/>
          <w:color w:val="008000"/>
          <w:sz w:val="20"/>
          <w:szCs w:val="20"/>
        </w:rPr>
        <w:t>přístu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tná transformace mezinárodních smluv do národního práva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Vznik a vývoj MP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ikové – nadřazovali přirozené právo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5pt" to="206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Římské právo – základ MP – ius civile </w:t>
        <w:tab/>
        <w:t>ius gentium (právo národů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48 – Vestfálský kongres – mírové uspořádání po 30.leté válce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4955</wp:posOffset>
                </wp:positionH>
                <wp:positionV relativeFrom="paragraph">
                  <wp:posOffset>660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5.2pt" to="139.6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17. stol. – ius gentium </w:t>
        <w:tab/>
        <w:t xml:space="preserve"> ius intergentes (právo mezi národy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9105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5.45pt" to="354.1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Rozvoj v 19. stol. – 1864  Mezinárodní výbor ČK; průmyslová revoluce </w:t>
        <w:tab/>
        <w:t xml:space="preserve">  Mezinárodní poštovní unie apod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 stol. – vlivem válek vznik současné podoby MP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amen prá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norma v níž je právo obsaženo a v níž se poznává její obsah</w:t>
      </w:r>
    </w:p>
    <w:p>
      <w:pPr>
        <w:pStyle w:val="Normal"/>
        <w:spacing w:before="60" w:after="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mární prameny MP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úmluvy </w:t>
      </w:r>
      <w:r>
        <w:rPr>
          <w:rFonts w:cs="Tahoma" w:ascii="Tahoma" w:hAnsi="Tahoma"/>
          <w:sz w:val="20"/>
          <w:szCs w:val="20"/>
        </w:rPr>
        <w:t>- smlouva, dohoda, charta, statut, pakt, konkordát Svaté stolice, konvenc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obyčeje</w:t>
      </w:r>
      <w:r>
        <w:rPr>
          <w:rFonts w:cs="Tahoma" w:ascii="Tahoma" w:hAnsi="Tahoma"/>
          <w:sz w:val="20"/>
          <w:szCs w:val="20"/>
        </w:rPr>
        <w:t xml:space="preserve"> - obecná praxe uznávaná za právo, kvalifikované dlouhodobé chování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átu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obecné </w:t>
      </w:r>
      <w:r>
        <w:rPr>
          <w:rFonts w:cs="Tahoma" w:ascii="Tahoma" w:hAnsi="Tahoma"/>
          <w:color w:val="008000"/>
          <w:sz w:val="20"/>
          <w:szCs w:val="20"/>
        </w:rPr>
        <w:t>právní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zásady </w:t>
      </w:r>
      <w:r>
        <w:rPr>
          <w:rFonts w:cs="Tahoma" w:ascii="Tahoma" w:hAnsi="Tahoma"/>
          <w:sz w:val="20"/>
          <w:szCs w:val="20"/>
        </w:rPr>
        <w:t>- zásady vnitrostátního práva přesaditelné do mezinárodního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áva</w:t>
      </w:r>
    </w:p>
    <w:p>
      <w:pPr>
        <w:pStyle w:val="Normal"/>
        <w:spacing w:before="60" w:after="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kundární prameny MP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oudní rozhodnutí </w:t>
      </w:r>
      <w:r>
        <w:rPr>
          <w:rFonts w:cs="Tahoma" w:ascii="Tahoma" w:hAnsi="Tahoma"/>
          <w:color w:val="339966"/>
          <w:sz w:val="20"/>
          <w:szCs w:val="20"/>
        </w:rPr>
        <w:t xml:space="preserve">(case low) - </w:t>
      </w:r>
      <w:r>
        <w:rPr>
          <w:rFonts w:cs="Tahoma" w:ascii="Tahoma" w:hAnsi="Tahoma"/>
          <w:sz w:val="20"/>
          <w:szCs w:val="20"/>
        </w:rPr>
        <w:t>rozhodnutí mezinárodních a národních soudů v otázkách MP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>doktrína (</w:t>
      </w:r>
      <w:r>
        <w:rPr>
          <w:rFonts w:cs="Tahoma" w:ascii="Tahoma" w:hAnsi="Tahoma"/>
          <w:color w:val="008000"/>
          <w:sz w:val="20"/>
          <w:szCs w:val="20"/>
        </w:rPr>
        <w:t>nauk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) </w:t>
      </w:r>
      <w:r>
        <w:rPr>
          <w:rFonts w:cs="Tahoma" w:ascii="Tahoma" w:hAnsi="Tahoma"/>
          <w:color w:val="008000"/>
          <w:sz w:val="20"/>
          <w:szCs w:val="20"/>
        </w:rPr>
        <w:t>mezinárodního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</w:t>
      </w:r>
      <w:r>
        <w:rPr>
          <w:rFonts w:cs="Tahoma" w:ascii="Tahoma" w:hAnsi="Tahoma"/>
          <w:color w:val="008000"/>
          <w:sz w:val="20"/>
          <w:szCs w:val="20"/>
        </w:rPr>
        <w:t>prá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učení znalců MP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vnitrostátní akty </w:t>
      </w:r>
      <w:r>
        <w:rPr>
          <w:rFonts w:cs="Tahoma" w:ascii="Tahoma" w:hAnsi="Tahoma"/>
          <w:color w:val="008000"/>
          <w:sz w:val="20"/>
          <w:szCs w:val="20"/>
        </w:rPr>
        <w:t>státu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 xml:space="preserve">akty </w:t>
      </w:r>
      <w:r>
        <w:rPr>
          <w:rFonts w:cs="Tahoma" w:ascii="Tahoma" w:hAnsi="Tahoma"/>
          <w:color w:val="008000"/>
          <w:sz w:val="20"/>
          <w:szCs w:val="20"/>
        </w:rPr>
        <w:t>mezinárodních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organizací </w:t>
      </w:r>
      <w:r>
        <w:rPr>
          <w:rFonts w:cs="Tahoma" w:ascii="Tahoma" w:hAnsi="Tahoma"/>
          <w:sz w:val="20"/>
          <w:szCs w:val="20"/>
        </w:rPr>
        <w:t>akty OSN jsou právně závazné, ale nevymahatelné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Subjekty MP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skupení, kterému právní řád přiznává způsobilost k právům a povinnostem a způsobilost k právním úkonům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uverénní stát - </w:t>
      </w:r>
      <w:r>
        <w:rPr>
          <w:rFonts w:cs="Tahoma" w:ascii="Tahoma" w:hAnsi="Tahoma"/>
          <w:sz w:val="20"/>
          <w:szCs w:val="20"/>
        </w:rPr>
        <w:t>obyvatelstvo, území, státní moc, uznání ostatními státy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táty a území s dílčí mezinárodněprávní subjektivitou - </w:t>
      </w:r>
      <w:r>
        <w:rPr>
          <w:rFonts w:cs="Tahoma" w:ascii="Tahoma" w:hAnsi="Tahoma"/>
          <w:sz w:val="20"/>
          <w:szCs w:val="20"/>
        </w:rPr>
        <w:t>rozhodovací práva jsou omezena (stát ve státě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táty a území s omezenou způsobilostí k právním úkonům - </w:t>
      </w:r>
      <w:r>
        <w:rPr>
          <w:rFonts w:cs="Tahoma" w:ascii="Tahoma" w:hAnsi="Tahoma"/>
          <w:sz w:val="20"/>
          <w:szCs w:val="20"/>
        </w:rPr>
        <w:t>(protektoráty), rozhodnutí v oblasti MP podléhají souhlasu protektorátní moc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města s mezinárodním statutem - </w:t>
      </w:r>
      <w:r>
        <w:rPr>
          <w:rFonts w:cs="Tahoma" w:ascii="Tahoma" w:hAnsi="Tahoma"/>
          <w:sz w:val="20"/>
          <w:szCs w:val="20"/>
        </w:rPr>
        <w:t xml:space="preserve">důležitá města se strategickou polohou nebo náboženskou vyjímečností  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uverénní trvale neutrální státy - </w:t>
      </w:r>
      <w:r>
        <w:rPr>
          <w:rFonts w:cs="Tahoma" w:ascii="Tahoma" w:hAnsi="Tahoma"/>
          <w:sz w:val="20"/>
          <w:szCs w:val="20"/>
        </w:rPr>
        <w:t>zříkají se být subjektem MP, svou politiku přizpůsobují aktuální situac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stát města Vatikán - </w:t>
      </w:r>
      <w:r>
        <w:rPr>
          <w:rFonts w:cs="Tahoma" w:ascii="Tahoma" w:hAnsi="Tahoma"/>
          <w:sz w:val="20"/>
          <w:szCs w:val="20"/>
        </w:rPr>
        <w:t>teritoriální suverenita, nezávislost na státní moc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katolická církev - </w:t>
      </w:r>
      <w:r>
        <w:rPr>
          <w:rFonts w:cs="Tahoma" w:ascii="Tahoma" w:hAnsi="Tahoma"/>
          <w:sz w:val="20"/>
          <w:szCs w:val="20"/>
        </w:rPr>
        <w:t>Svatá stolice = mezinárodněprávní subjekt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 xml:space="preserve">povstalci - </w:t>
      </w:r>
      <w:r>
        <w:rPr>
          <w:rFonts w:cs="Tahoma" w:ascii="Tahoma" w:hAnsi="Tahoma"/>
          <w:sz w:val="20"/>
          <w:szCs w:val="20"/>
        </w:rPr>
        <w:t>subjektem pouze jsou-li uznáni státem za povstalc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Mezinárodní výbor Červeného kříže - m</w:t>
      </w:r>
      <w:r>
        <w:rPr>
          <w:rFonts w:cs="Tahoma" w:ascii="Tahoma" w:hAnsi="Tahoma"/>
          <w:sz w:val="20"/>
          <w:szCs w:val="20"/>
        </w:rPr>
        <w:t>ezinárodní subjektivita v humanitárním právu (Ženevské úmluvy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>Maltézští rytíři - m</w:t>
      </w:r>
      <w:r>
        <w:rPr>
          <w:rFonts w:cs="Tahoma" w:ascii="Tahoma" w:hAnsi="Tahoma"/>
          <w:sz w:val="20"/>
          <w:szCs w:val="20"/>
        </w:rPr>
        <w:t>álo uznáváni – charita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Odvětví MP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obecné MP – zavazují všechny stát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partikulární MP – zavazují určitou skupinu spojenou společným zájmem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onální MP – zájmy spojené s polohou státu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viduální MP – upravuje vztahy 2 nebo jen několika států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é x soukromé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Vztahy a M politika x M morálka x M zvyklosti x M zdvořilost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x M politika = M politika je nástrojem zahraniční politiky, vzájemně se ovlivňuje MP a M politik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x M zdvořilost = očekávaná reciprocita, zdvořilost nemá právní závaznost, nedodržení může vyvolat retorzi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x M morálka = liší se účelem a způsobem donucení, M morálka ovlivňuje veřejné mínění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x M zvyklosti = zvyklost ≠ obyčej (pořadí zvyklost-zdvořilost-obyčej)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Zajištění mezinárodních právních závazků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x M zdvořilost = očekávaná reciprocita, zdvořilost nemá právní závaznost, nedodržení může vyvolat retor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x M morálka = liší se účelem a způsobem donucení, M morálka ovlivňuje veřejné mínění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eastAsia="Tahoma"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FF0000"/>
          <w:sz w:val="20"/>
          <w:szCs w:val="20"/>
        </w:rPr>
        <w:t>Aplikace MP</w:t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color w:val="339966"/>
          <w:sz w:val="20"/>
          <w:szCs w:val="20"/>
        </w:rPr>
        <w:t>Recepce</w:t>
      </w:r>
      <w:r>
        <w:rPr>
          <w:rFonts w:cs="Tahoma" w:ascii="Tahoma" w:hAnsi="Tahoma"/>
          <w:color w:val="339966"/>
          <w:sz w:val="20"/>
          <w:szCs w:val="20"/>
        </w:rPr>
        <w:t xml:space="preserve"> mezinárodního práva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= přejímání </w:t>
      </w:r>
    </w:p>
    <w:p>
      <w:pPr>
        <w:pStyle w:val="Normal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transformac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vzetí doslovného znění (souvisí s dualismem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lelní výskyt norem (unifikační smlouvy)</w:t>
      </w:r>
    </w:p>
    <w:p>
      <w:pPr>
        <w:pStyle w:val="Normal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inkorporac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členění do vnitrostátního práva (souvisí s monismem), aniž by ztrácela formu MP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smluv podléhajících mezinárodní kontrole</w:t>
      </w:r>
    </w:p>
    <w:p>
      <w:pPr>
        <w:pStyle w:val="Normal"/>
        <w:jc w:val="both"/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adaptac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ově přibližný přenos právních vztahů do vnitrostátního práv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harmonizačních smluv, slazení jednotlivých právních řádů, ne sjednocení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Smluvní prá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men MP, upravující vztahy mezi stá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y a normy regulující uzavírání M smluv mezi státy nebo M organizace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Vídeňská úmluva o smluvním práv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mezinárodní dohoda, která je uzavřena mezi státy písemnou formou a řídí se MP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laterální x multilaterální smlou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strace a publikace smluv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Odpovědnost a sankce za neplněn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Následek porušení mezinárodně právního pravidla, kterého se dopustil subjekt MP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ktivní prvek (bylo porušeno MP) + subjektivní prvek (porušil jej konkrétní stát)</w:t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  <w:t>2 typy mezinárodně právní odpovědnost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 státu za své chování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vědnost za protiprávní činy svých orgánů</w:t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  <w:t>Okolnosti vylučují protiprávnost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volení, výkon sebeobrany, protiopatření, vyšší moc, nahodilost, tíseň, krajní nouze</w:t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20"/>
          <w:szCs w:val="20"/>
        </w:rPr>
        <w:t>Reparace</w:t>
      </w:r>
      <w:r>
        <w:rPr>
          <w:rFonts w:cs="Tahoma" w:ascii="Tahoma" w:hAnsi="Tahoma"/>
          <w:sz w:val="20"/>
          <w:szCs w:val="20"/>
        </w:rPr>
        <w:t xml:space="preserve"> = povinnost odčinit škodu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titutce, kompenzace, satisfakce</w:t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  <w:t>sank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</w:rPr>
        <w:t>retorz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0"/>
          <w:szCs w:val="20"/>
        </w:rPr>
        <w:t>odvetné opatření, které svým obsahem zůstává v mezích práva, avšak poškozuje zájmy jiného státu (embargo, přerušení diplomatických styků…) - MP povoluje</w:t>
      </w:r>
      <w:r>
        <w:rPr>
          <w:rFonts w:cs="Tahoma" w:ascii="Tahoma" w:hAnsi="Tahoma"/>
          <w:b/>
          <w:color w:val="339966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339966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</w:rPr>
        <w:t>represál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donucovací prostředky užité proti státu, který jedná protiprávně (ozbrojené, blokace financí …) - MP zakazuje</w:t>
      </w:r>
    </w:p>
    <w:p>
      <w:pPr>
        <w:pStyle w:val="Normal"/>
        <w:jc w:val="both"/>
        <w:rPr>
          <w:rFonts w:ascii="Tahoma" w:hAnsi="Tahoma" w:cs="Tahoma"/>
          <w:color w:val="339966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</w:rPr>
        <w:t>protiopatř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sálie vůči konkrétnímu státu – dočasné povahy, přiměřené</w:t>
      </w:r>
    </w:p>
    <w:p>
      <w:pPr>
        <w:pStyle w:val="Normal"/>
        <w:jc w:val="both"/>
        <w:rPr>
          <w:rFonts w:ascii="Tahoma" w:hAnsi="Tahoma" w:cs="Tahoma"/>
          <w:color w:val="339966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</w:rPr>
        <w:t>svépomoc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lena pouze kolektivní humanitární svépomoc</w:t>
      </w:r>
    </w:p>
    <w:p>
      <w:pPr>
        <w:pStyle w:val="Normal"/>
        <w:jc w:val="both"/>
        <w:rPr>
          <w:rFonts w:ascii="Tahoma" w:hAnsi="Tahoma" w:cs="Tahoma"/>
          <w:color w:val="339966"/>
          <w:sz w:val="20"/>
          <w:szCs w:val="20"/>
        </w:rPr>
      </w:pPr>
      <w:r>
        <w:rPr>
          <w:rFonts w:cs="Tahoma" w:ascii="Tahoma" w:hAnsi="Tahoma"/>
          <w:color w:val="339966"/>
          <w:sz w:val="20"/>
          <w:szCs w:val="20"/>
        </w:rPr>
        <w:t>sebeobra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kce na mezinárodní delikt v počátku ozbrojeného konfliktu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onucovací prostředky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OSN – postup kolektivního orgánu Rady bezpečnosti, který určí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a došlo k ohrožení míru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í prozatímní opatření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ne o použití ozbrojených sil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žije ozbrojené síly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ávo mezinárodních organizací a OS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zásady, instituty a normy upravující vznik, funkce, strukturu, procedurální předpisy a činnost M vládních orgánů a organizací, jejich vztahy k účastnickým nebo členským státům a vztahy M organizací navzájem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ostavení jednotlivců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tlivec – občan státu – nemá normotvornou způsobilost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 odvozenou mezinárodněprávní subjektivitu (marginální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ubjekt MP - ochrana práv jedince obecným mezinárodním právem 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ávněné zájmy – </w:t>
      </w:r>
      <w:r>
        <w:rPr>
          <w:rFonts w:cs="Tahoma" w:ascii="Tahoma" w:hAnsi="Tahoma"/>
          <w:b/>
          <w:sz w:val="20"/>
          <w:szCs w:val="20"/>
        </w:rPr>
        <w:t>základní lidská práv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 případě mezinárodněprávní </w:t>
      </w:r>
      <w:r>
        <w:rPr>
          <w:rFonts w:cs="Tahoma" w:ascii="Tahoma" w:hAnsi="Tahoma"/>
          <w:b/>
          <w:sz w:val="20"/>
          <w:szCs w:val="20"/>
        </w:rPr>
        <w:t>trestní odpovědnosti pachatelů</w:t>
      </w:r>
      <w:r>
        <w:rPr>
          <w:rFonts w:cs="Tahoma" w:ascii="Tahoma" w:hAnsi="Tahoma"/>
          <w:sz w:val="20"/>
          <w:szCs w:val="20"/>
        </w:rPr>
        <w:t xml:space="preserve"> (genocida…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tlivec je oprávněn obracet se na mezinárodní orgány – stížnosti, upozornění, petice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 musí uznávat příslušnost jednotlivce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tlivec vyčerpal dostupné vnitrostátní prostředky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Ochrana lidských práv</w:t>
      </w:r>
    </w:p>
    <w:p>
      <w:pPr>
        <w:pStyle w:val="Normal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  <w:t>Univerzální mechanismus ochrany lidských práv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ta OSN - víra v lidská práva, rovnost mužů a že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obecná deklarace lidských práv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úmluva o odstranění rasové diskriminace</w:t>
      </w:r>
    </w:p>
    <w:p>
      <w:pPr>
        <w:pStyle w:val="Normal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  <w:t>Diplomatická ochran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ání zájmy vysílajícího státu a jeho občanů ve státě přijímajícím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ovský stát uplatňuje nárok chránící svého občana proti jinému státu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atizace = zprostředkování, podřízení se vládě jiného státu</w:t>
      </w:r>
    </w:p>
    <w:p>
      <w:pPr>
        <w:pStyle w:val="Normal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  <w:t>Mezinárodní humanitární právo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= Část mezinárodního práva veřejného zabývající se právní regulací ozbrojených konfliktů (válečné právo…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DP – Rozvojový program OS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Úřad vysokého komisaře pro lidská práva </w:t>
      </w:r>
    </w:p>
    <w:p>
      <w:pPr>
        <w:pStyle w:val="Normal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  <w:t>Hlavní mezivládní humanitární organizac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výbor Červeného kříž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federace společností Červeného kříže a Červeného půlměsíc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organizace pro migraci</w:t>
      </w:r>
    </w:p>
    <w:p>
      <w:pPr>
        <w:pStyle w:val="Normal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  <w:t>Regionální mechanismus ochrany lidských práv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á úmluva o lidských právech a základních svobodách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čet základních práv a svobod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ý soudní dvůr pro lidská práv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á sociální chart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ta regionálních nebo menšinových jazyků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ámcová úmluva o ochraně národnostních menš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ta základních práv EU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Ochrana obětí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CEF – dětský fond OS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ace práv dítěte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ávo válečné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část MP veřejného, která reguluje zacházení s lidmi a věcmi během ozbrojených konflikt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Ženevské konvence o ochraně obětí války + Ženevské protokol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agské konvence o vedení války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Mezinárodní trestní práv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zločiny proti lidskosti, zločiny genocidy, válečnými zločiny a zločinem agrese – boj proti terorismu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část mezinárodního humanitárního práv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trestní soud + mezinárodní soudní tribunály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>Mezinárodní právo veřejné – zápočet</w:t>
      <w:tab/>
      <w:t xml:space="preserve">  </w:t>
      <w:tab/>
      <w:tab/>
      <w:t>2009 – 1 semest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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"/>
      <w:lvlJc w:val="left"/>
      <w:pPr>
        <w:tabs>
          <w:tab w:val="num" w:pos="1543"/>
        </w:tabs>
        <w:ind w:left="1543" w:hanging="1259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0" w:after="280"/>
      <w:jc w:val="both"/>
      <w:outlineLvl w:val="8"/>
    </w:pPr>
    <w:rPr>
      <w:rFonts w:ascii="Tahoma" w:hAnsi="Tahoma" w:cs="Tahoma"/>
      <w:b/>
      <w:bCs/>
      <w:color w:val="000000"/>
      <w:sz w:val="20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op">
    <w:name w:val="top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wheadline">
    <w:name w:val="mw-headline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color w:val="99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spacing w:before="240" w:after="60"/>
      <w:jc w:val="both"/>
      <w:outlineLvl w:val="9"/>
    </w:pPr>
    <w:rPr>
      <w:rFonts w:ascii="Tahoma" w:hAnsi="Tahoma" w:cs="Tahoma"/>
      <w:i/>
      <w:iCs/>
      <w:sz w:val="20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lear">
    <w:name w:val="clear"/>
    <w:basedOn w:val="Normal"/>
    <w:qFormat/>
    <w:pPr/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Odr">
    <w:name w:val="odr"/>
    <w:basedOn w:val="Normal"/>
    <w:qFormat/>
    <w:pPr>
      <w:numPr>
        <w:ilvl w:val="0"/>
        <w:numId w:val="13"/>
      </w:numPr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firstLine="432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erex">
    <w:name w:val="aperex"/>
    <w:basedOn w:val="Normal"/>
    <w:qFormat/>
    <w:pPr>
      <w:spacing w:before="280" w:after="280"/>
    </w:pPr>
    <w:rPr/>
  </w:style>
  <w:style w:type="paragraph" w:styleId="Inzercia">
    <w:name w:val="inzercia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10:00Z</dcterms:created>
  <dc:creator>Karin Plincnerová</dc:creator>
  <dc:description/>
  <cp:keywords/>
  <dc:language>en-US</dc:language>
  <cp:lastModifiedBy>Karin Plincnerová</cp:lastModifiedBy>
  <cp:lastPrinted>2009-01-12T15:04:00Z</cp:lastPrinted>
  <dcterms:modified xsi:type="dcterms:W3CDTF">2009-10-27T20:34:00Z</dcterms:modified>
  <cp:revision>9</cp:revision>
  <dc:subject/>
  <dc:title>Mezinárodní a Evropské právo</dc:title>
</cp:coreProperties>
</file>