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. Pojem, předmět, prameny a systém občanského práv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JEM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ouhrn právních norem upravující </w:t>
      </w:r>
      <w:r>
        <w:rPr>
          <w:rFonts w:cs="Tahoma" w:ascii="Tahoma" w:hAnsi="Tahoma"/>
          <w:b/>
          <w:sz w:val="20"/>
        </w:rPr>
        <w:t>osobní a majetkové</w:t>
      </w:r>
      <w:r>
        <w:rPr>
          <w:rFonts w:cs="Tahoma" w:ascii="Tahoma" w:hAnsi="Tahoma"/>
          <w:sz w:val="20"/>
        </w:rPr>
        <w:t xml:space="preserve"> (vlastnické) </w:t>
      </w:r>
      <w:r>
        <w:rPr>
          <w:rFonts w:cs="Tahoma" w:ascii="Tahoma" w:hAnsi="Tahoma"/>
          <w:b/>
          <w:sz w:val="20"/>
        </w:rPr>
        <w:t>poměry</w:t>
      </w:r>
      <w:r>
        <w:rPr>
          <w:rFonts w:cs="Tahoma" w:ascii="Tahoma" w:hAnsi="Tahoma"/>
          <w:sz w:val="20"/>
        </w:rPr>
        <w:t xml:space="preserve"> subjektů (osob) na principu vzájemně rovného postavení a právní prostředky </w:t>
      </w:r>
      <w:r>
        <w:rPr>
          <w:rFonts w:cs="Tahoma" w:ascii="Tahoma" w:hAnsi="Tahoma"/>
          <w:b/>
          <w:sz w:val="20"/>
        </w:rPr>
        <w:t>vzniku, zajištění, změny a zániku práv a povinností</w:t>
      </w:r>
      <w:r>
        <w:rPr>
          <w:rFonts w:cs="Tahoma" w:ascii="Tahoma" w:hAnsi="Tahoma"/>
          <w:sz w:val="20"/>
        </w:rPr>
        <w:t xml:space="preserve"> z těchto vztahů vyplývajíc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ím ze základních pilířů našeho právního systém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ouží jako obecný základ dalším odvětvím soukromého prá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dělí se na hmotné, rodinné a procesn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klade důraz na </w:t>
      </w:r>
      <w:r>
        <w:rPr>
          <w:rFonts w:cs="Tahoma" w:ascii="Tahoma" w:hAnsi="Tahoma"/>
          <w:b/>
          <w:sz w:val="20"/>
        </w:rPr>
        <w:t>ochranu soukromých zájmů</w:t>
      </w:r>
      <w:r>
        <w:rPr>
          <w:rFonts w:cs="Tahoma" w:ascii="Tahoma" w:hAnsi="Tahoma"/>
          <w:sz w:val="20"/>
        </w:rPr>
        <w:t>, respektuje osobní  a osobnostní práva a svobody jednotlivc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společenské vztahy jím upravované se bezprostředně dotýkají každého člověka na území ČR </w:t>
      </w:r>
      <w:r>
        <w:rPr>
          <w:rFonts w:cs="Tahoma" w:ascii="Tahoma" w:hAnsi="Tahoma"/>
          <w:b/>
          <w:sz w:val="20"/>
        </w:rPr>
        <w:t>od narození až po smrt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S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rovnost práva: soukromé a veřejné.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 není zákonem zakázáno, je dovoleno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mluvní svobody:</w:t>
      </w:r>
      <w:r>
        <w:rPr>
          <w:rFonts w:cs="Tahoma" w:ascii="Tahoma" w:hAnsi="Tahoma"/>
          <w:sz w:val="20"/>
        </w:rPr>
        <w:t xml:space="preserve">   řada předpisů má </w:t>
      </w:r>
      <w:r>
        <w:rPr>
          <w:rFonts w:cs="Tahoma" w:ascii="Tahoma" w:hAnsi="Tahoma"/>
          <w:b/>
          <w:sz w:val="20"/>
        </w:rPr>
        <w:t>dispozitivní charakter</w:t>
      </w:r>
      <w:r>
        <w:rPr>
          <w:rFonts w:cs="Tahoma" w:ascii="Tahoma" w:hAnsi="Tahoma"/>
          <w:sz w:val="20"/>
        </w:rPr>
        <w:t>, tzn. umožňuje vzájemnou dohodu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ávní jistoty:</w:t>
      </w:r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dotknutelnost vlastnictví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louvy mají být dodržovány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az retroaktivity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louva zavazuje pouze své adresáty, přičemž postavení třetích osob by se nemělo zhoršit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0"/>
        </w:rPr>
        <w:t>chráněna také dobrá víra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ákazu zneužití práv:</w:t>
      </w:r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kon práv a povinností nesmí bez právního důvodu zasahovat do práv a jiných oprávněných zájmů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smí být v rozporu s dobrými mravy (soubor mravních - etických pravidel)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evence: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uloženo dbát o to, aby nedocházelo k ohrožování a porušování  práv občanskoprávních vztahů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0"/>
        </w:rPr>
        <w:t>případné rozpory mezi účastníky byly odstraněny dohodou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ŘEDMĚT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jetkové = vlastnické vztahy fyzických a právnických  osob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jetkové vztahy mezi těmito osobami a státem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vztahy vyplývající z práva na ochranu osob, pokud tyto vztahy neupravují jiné zákon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RAMENY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lavním je Ústava ČR – neřeší konkrétní problém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sané = kodifikované -  zákon č</w:t>
      </w:r>
      <w:r>
        <w:rPr>
          <w:rFonts w:cs="Tahoma" w:ascii="Tahoma" w:hAnsi="Tahoma"/>
          <w:b/>
          <w:sz w:val="20"/>
        </w:rPr>
        <w:t>. 40/1964 Sb., Občanský zákoník</w:t>
      </w:r>
      <w:r>
        <w:rPr>
          <w:rFonts w:cs="Tahoma" w:ascii="Tahoma" w:hAnsi="Tahoma"/>
          <w:sz w:val="20"/>
        </w:rPr>
        <w:t xml:space="preserve"> – mnohokrát novelizován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lší zákon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YSTÉM: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0"/>
        </w:rPr>
        <w:t xml:space="preserve">Obecná ustanovení - </w:t>
      </w:r>
      <w:r>
        <w:rPr>
          <w:rFonts w:cs="Tahoma" w:ascii="Tahoma" w:hAnsi="Tahoma"/>
          <w:sz w:val="20"/>
        </w:rPr>
        <w:t>upravuje základní a obecné otázk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Zvláštní část:</w:t>
      </w:r>
      <w:r>
        <w:rPr>
          <w:rFonts w:cs="Tahoma" w:ascii="Tahoma" w:hAnsi="Tahoma"/>
          <w:sz w:val="20"/>
        </w:rPr>
        <w:t xml:space="preserve"> – upravuje konkrétní občanskoprávní vztahy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věcná práva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ztahují se k věcem (vlastnické právo, právo držby, věcná práva k cizím věcem)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vazkové právo = obligační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>vzájemná práva a povinnosti subjektů při různých formách směny hodnot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ědické právo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ravuje přechod práv a povinností na dědic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áva k nehmotným statkům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hmotné statky pocházející z tvůrčí duševní činnosti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. Právní skutečnosti, pojem, třídění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2"/>
          <w:u w:val="single"/>
        </w:rPr>
      </w:pPr>
      <w:r>
        <w:rPr>
          <w:rFonts w:cs="Tahoma" w:ascii="Tahoma" w:hAnsi="Tahoma"/>
          <w:b/>
          <w:caps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 xml:space="preserve">Právní skutečnosti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kutečnosti, s nimiž OP spojuje jako jejich právní  následek </w:t>
      </w:r>
      <w:r>
        <w:rPr>
          <w:rFonts w:cs="Tahoma" w:ascii="Tahoma" w:hAnsi="Tahoma"/>
          <w:b/>
          <w:sz w:val="20"/>
        </w:rPr>
        <w:t>vznik, změnu nebo zánik</w:t>
      </w:r>
      <w:r>
        <w:rPr>
          <w:rFonts w:cs="Tahoma" w:ascii="Tahoma" w:hAnsi="Tahoma"/>
          <w:sz w:val="20"/>
        </w:rPr>
        <w:t xml:space="preserve"> občansko-právních  </w:t>
      </w:r>
      <w:r>
        <w:rPr>
          <w:rFonts w:cs="Tahoma" w:ascii="Tahoma" w:hAnsi="Tahoma"/>
          <w:b/>
          <w:sz w:val="20"/>
        </w:rPr>
        <w:t>vztahů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í nastat skutečnost, která podle právní normy způsobí vznik právního vztahu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Třídění právních skutečností: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sz w:val="20"/>
        </w:rPr>
        <w:t>Zda jsou závislé na lidské vůl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sz w:val="20"/>
        </w:rPr>
        <w:t>subjektivní (závislé na lidské vůli)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ávní úkony, 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iprávní úkony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nstitutivní </w:t>
      </w:r>
      <w:r>
        <w:rPr>
          <w:rFonts w:cs="Tahoma" w:ascii="Tahoma" w:hAnsi="Tahoma"/>
          <w:sz w:val="16"/>
          <w:szCs w:val="16"/>
        </w:rPr>
        <w:t>(=ustanovené)</w:t>
      </w:r>
      <w:r>
        <w:rPr>
          <w:rFonts w:cs="Tahoma" w:ascii="Tahoma" w:hAnsi="Tahoma"/>
          <w:sz w:val="20"/>
        </w:rPr>
        <w:t xml:space="preserve"> nebo jiná úřední rozhodnutí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ování lidí, nepocházející z právem uznané vůle subjektů (např. projevy tvůrčí duševní činnosti člověka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sz w:val="20"/>
        </w:rPr>
        <w:t>objektivní (nezávislé na lidské vůli)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lověk je však může předvídat a činit opatření (živelné pohromy, narození nebo smrt člověka, plynutí času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dokazování: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dokazují se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otoricky známé skutečnosti 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mněnky</w:t>
      </w:r>
    </w:p>
    <w:p>
      <w:pPr>
        <w:pStyle w:val="Normal"/>
        <w:ind w:left="708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kové skutečnosti, které zákon bez potřebného dokazování předpokládá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kce</w:t>
      </w:r>
    </w:p>
    <w:p>
      <w:pPr>
        <w:pStyle w:val="Normal"/>
        <w:ind w:left="708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čité uměle vytvořené předpokládané skutečnosti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azují s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da vyvolávají následky samy o sobě nebo až ve spojitosti s jinými právními skutečnostmi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duché (samostatné) – např. smrt, narození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ožené (nesamostatné) – např. vznik společného nájmu mezi manžel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odle doby působení: 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orázové – působí krátce, 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vající (stavy) – dlouhodobější stav (náledí, povodeň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Jiné právní skutečnosti: </w:t>
      </w:r>
      <w:r>
        <w:rPr>
          <w:rFonts w:cs="Tahoma" w:ascii="Tahoma" w:hAnsi="Tahoma"/>
          <w:sz w:val="20"/>
        </w:rPr>
        <w:t>např. nález ztracené v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3. Právní úkony, pojem, náležitosti, druh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ÁVNÍ ÚKONY</w:t>
      </w:r>
      <w:r>
        <w:rPr>
          <w:rFonts w:cs="Tahoma" w:ascii="Tahoma" w:hAnsi="Tahoma"/>
          <w:sz w:val="20"/>
        </w:rPr>
        <w:t xml:space="preserve"> (§34 – 36 z. 40/1964 Sb.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v vůle směřující zejména ke vzniku, změně nebo zániku těch práv a povinností, které právní předpisy s takovým projevem spojují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ní skutečnost je  závislá na vůli subjektu (musí mít způsobilost k právním úkonům, jinak by byl daný právní úkon neplatný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 xml:space="preserve">vznik právní skutečnosti lze vázat na </w:t>
      </w:r>
      <w:r>
        <w:rPr>
          <w:rFonts w:cs="Tahoma" w:ascii="Tahoma" w:hAnsi="Tahoma"/>
          <w:b/>
          <w:sz w:val="20"/>
        </w:rPr>
        <w:t>podmínky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kládací</w:t>
      </w:r>
    </w:p>
    <w:p>
      <w:pPr>
        <w:pStyle w:val="Normal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ávní účinky nastanou po splnění podmínky</w:t>
      </w:r>
    </w:p>
    <w:p>
      <w:pPr>
        <w:pStyle w:val="Normal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rozvazovací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</w:rPr>
        <w:tab/>
        <w:t>právní účinky pominou jejím splněním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jev vů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vnější vyjádření vůle - </w:t>
      </w:r>
      <w:r>
        <w:rPr>
          <w:rFonts w:cs="Tahoma" w:ascii="Tahoma" w:hAnsi="Tahoma"/>
          <w:b/>
          <w:sz w:val="20"/>
        </w:rPr>
        <w:t>jednání (konání) - opomenutí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 xml:space="preserve">Vznik právních úkonů: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vázán na určité podmínky stanovené v zákon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u w:val="single"/>
        </w:rPr>
        <w:t>jednostranné neadresné právní úkony</w:t>
      </w:r>
      <w:r>
        <w:rPr>
          <w:rFonts w:cs="Tahoma" w:ascii="Tahoma" w:hAnsi="Tahoma"/>
          <w:sz w:val="20"/>
        </w:rPr>
        <w:t xml:space="preserve">  -  vznik okamžikem projevu vůle; je-li určena forma, musí být splněn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u w:val="single"/>
        </w:rPr>
        <w:t>jednostranné adresné</w:t>
      </w:r>
      <w:r>
        <w:rPr>
          <w:rFonts w:cs="Tahoma" w:ascii="Tahoma" w:hAnsi="Tahoma"/>
          <w:sz w:val="20"/>
        </w:rPr>
        <w:t xml:space="preserve">  -  projev vůle ve sféře adresát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u w:val="single"/>
        </w:rPr>
        <w:t>dvoustranné</w:t>
      </w:r>
      <w:r>
        <w:rPr>
          <w:rFonts w:cs="Tahoma" w:ascii="Tahoma" w:hAnsi="Tahoma"/>
          <w:sz w:val="20"/>
        </w:rPr>
        <w:t xml:space="preserve">  -  mezi subjekty musí být konsensus (smlouv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u w:val="single"/>
        </w:rPr>
        <w:t>perfekce</w:t>
      </w:r>
      <w:r>
        <w:rPr>
          <w:rFonts w:cs="Tahoma" w:ascii="Tahoma" w:hAnsi="Tahoma"/>
          <w:sz w:val="20"/>
        </w:rPr>
        <w:t xml:space="preserve"> (dokonalost, zakončení)  -  splnění všech podstatných znaků potřebných pro vznik právního úkonu 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náležitosti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</w:rPr>
        <w:t xml:space="preserve">osoby  -  jen osoba způsobilá k právním úkonům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</w:rPr>
        <w:t>vůle  -  vážná, daná, svobodná, prostá omylu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</w:rPr>
        <w:t>projev  -  srozumitelnost, určitost, popř. forma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</w:rPr>
        <w:t>poměru vůle a projevu  -  musí být mezi nimi soulad (nesouladem je např. předstíraný právní úkon)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</w:rPr>
        <w:t>předmětu  -  předmět právního úkonu musí být možný a dovolený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H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počtu stran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stranné – závěť, odstoupení od smlouvy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voustranné – smlouvy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ícestranné – smlouva o sdružen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Podle požadavku na existenci určité formy  - </w:t>
      </w:r>
      <w:r>
        <w:rPr>
          <w:rFonts w:cs="Tahoma" w:ascii="Tahoma" w:hAnsi="Tahoma"/>
          <w:sz w:val="20"/>
        </w:rPr>
        <w:t>formální, neformáln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obsahu podstaty právního úkonu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ní - stačí k nim projev vůle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álné – přistupuje ještě reálný úkon něco učinit (např. prodej v obchodě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vyjádření kauzy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>kauzální – určitý důvod či cíl, který právní úkon sleduje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straktn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působení účinků právního úkonu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resné – určeny vůči určitým subjektům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adresné – např. veřejná soutěž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odle vzniku následků ve vztahu k jednajícímu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kony mezi živými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kony pro případ smrti  – závěť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majetkového naplnění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>úplatné, bezplatné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úpravy v OZ: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jmenované (typické)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pojmenované (atypické) – OZ jejich platnost nevylučuje, pokud neodporují jeho obsahu nebo účelu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obsah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ložky podstatné – musí být vždy (např. předmět a cena předmětu koupě u kupní smlouvy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ožky pravidelné – zpravidla se vyskytují, ale nemusí být (např. způsob plnění kupní ceny u kupní smlouvy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ožky nahodilé – nemusí být, např. ujednání o místu plněn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 Neplatnost právních úkonů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2"/>
          <w:u w:val="single"/>
        </w:rPr>
      </w:pPr>
      <w:r>
        <w:rPr>
          <w:rFonts w:cs="Tahoma" w:ascii="Tahoma" w:hAnsi="Tahoma"/>
          <w:b/>
          <w:caps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7 – 42a 40/1964 Sb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ávní úkon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esmí bý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otiprávní, zákon obcházející a proti dobrým mravům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usí  bý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učiněn svobodně, vážně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určitě, srozumitelně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v zákonné formě (písemná, ústní, podepsaná na téže listině atd.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s možným předmětem plně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učiněný osobou způsobilou k právním úkonům, příčetnou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absolutní neplatnost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 xml:space="preserve">působí od samého počátku, neplatnosti se může dovolat každý, kdo ji nezavinil a soud k ní přihlíží z úřední </w:t>
        <w:tab/>
        <w:t>povinnost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relativní neplatnos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úkon je platný, pokud se ten, kdo je takovým  úkonem dotčen, </w:t>
      </w:r>
      <w:r>
        <w:rPr>
          <w:rFonts w:cs="Tahoma" w:ascii="Tahoma" w:hAnsi="Tahoma"/>
          <w:sz w:val="20"/>
          <w:u w:val="single"/>
        </w:rPr>
        <w:t>neplatnosti nedovolá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může dojít k tzv. konvalidaci (odstranění vad) a platnosti opět nabývá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§40a taxativně stanovuje, kdy jde o relativně neplatné úkony (v ostatních případech jde o absolutně </w:t>
        <w:tab/>
        <w:t>neplatné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 xml:space="preserve">omyl, ochrana spotřebitele, předkupní právo, souhlas obou manželů při větších úkonech v SJM, </w:t>
        <w:tab/>
        <w:tab/>
        <w:tab/>
        <w:t xml:space="preserve">dodržení dědických práv, ujednání o ceně, ochrana spotřebitele u cestovní smlouvy, společný </w:t>
        <w:tab/>
        <w:tab/>
        <w:tab/>
        <w:t>náje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á-li neplatný úkon formu jiného, platného úkonu, je možné se ho dovolat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5. Následky vadnosti právních úkonů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2"/>
          <w:u w:val="single"/>
        </w:rPr>
      </w:pPr>
      <w:r>
        <w:rPr>
          <w:rFonts w:cs="Tahoma" w:ascii="Tahoma" w:hAnsi="Tahoma"/>
          <w:b/>
          <w:caps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Následky vadnosti právních úkonů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icotno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takový úkon, kterému chybí některá z jeho podstatných náležitost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eplatno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eplatnosti se může dovolávat ten, kdo jí sám nezavinil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solutní neplatno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právní úkon vůbec nevznikl, není, neexistuje nebo je přímo ze zákona a není proto potřebné, aby účastník </w:t>
        <w:tab/>
        <w:t>uplatnil neplatnost právního úkonu soudní cestou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tivní neplatnos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hledíme na něho jako platný do té doby, než je jeho neplatnost námitkou uplatněna u soudu nebo je </w:t>
        <w:tab/>
        <w:t>soudem za neplatný prohlášen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stoupení od vadného právního úkon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jednostranný adresný právní úkon toho, kdo chce zmařit účinky právního úkonu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Odporovatelnost (§42a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představuje ochranu věřitele proti právním úkonům dlužníka, kterými se dlužník zbavuje svého majetku </w:t>
        <w:tab/>
        <w:t>proto, aby proti němu nemohla být např. vedena exekuce a uspokojena pohledávka věřite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nik škody (§42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Vznikne-li neplatným úkonem škoda odpovídá se za ni podle ustanovení odpovědnosti za škodu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6. Význam plynutí času v občanskoprávních vztazích, počítání lhůt, promlčení a prekluz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VÝZNAM </w:t>
      </w:r>
      <w:r>
        <w:rPr>
          <w:rFonts w:cs="Tahoma" w:ascii="Tahoma" w:hAnsi="Tahoma"/>
          <w:sz w:val="20"/>
        </w:rPr>
        <w:t>v případech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niku práva uplynutím lhůty omezující jeho trván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je-li trvání práva nebo povinnosti omezeno na určitou lhůtu, zanikne uplynutím této lhůty (tj. poslední den </w:t>
        <w:tab/>
        <w:t>této lhůty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ekluz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zánik práva neuplatněním ve stanovené lhůtě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omlčení </w:t>
      </w:r>
      <w:r>
        <w:rPr>
          <w:rFonts w:cs="Tahoma" w:ascii="Tahoma" w:hAnsi="Tahoma"/>
          <w:sz w:val="20"/>
        </w:rPr>
        <w:t>(§100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ávo se promlčí, jestliže nebylo vykonáno ve stanovené době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vydržení</w:t>
      </w:r>
      <w:r>
        <w:rPr>
          <w:rFonts w:cs="Tahoma" w:ascii="Tahoma" w:hAnsi="Tahoma"/>
          <w:sz w:val="20"/>
        </w:rPr>
        <w:t xml:space="preserve">  (§13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oprávněný držitel se stává vlastníkem po 3 letech držb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ČÍTÁNÍ ČASU (§122)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d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očíná dnem, který následuje po události, jež je rozhodující pro její počátek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lovinou měsíce se rozumí 15 dní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ec lhůty určené podle týdnů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končí dnem, který se pojmenování shoduje se dnem, na který připadla událost, od které lhůta začíná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ec lhůty určené podle měsíců nebo le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připadá na den, který se číslem shoduje se dnem, na který připadá událost, od níž lhůta počíná. Není-li </w:t>
        <w:tab/>
        <w:t xml:space="preserve">takový den v měsíci, připadne konec lhůty na jeho poslední den. Připadne-li poslední den lhůty na sobotu, </w:t>
        <w:tab/>
        <w:t>neděli nebo svátek, je posledním dnem lhůty nejblíže následující pracovní den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MLČENÍ (§100)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lynutí zákonem stanovené promlčecí dob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uplatnění práva před soudem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latnění námitky promlčení v příslušném řízení, ve kterém se právo uplatňuj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pokud dlužník plní po promlčení a věřitel si peníze vezme, nejedná se o bezdůvodné obohacen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soud k promlčení nevzhlíží z úřední povinnosti a uloží dlužníkovi trest, pokud sám nevznese námitku </w:t>
        <w:tab/>
        <w:t>promlčení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latí pro všechna práva majetková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epromlčuje s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lastnické práv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a ze zástavní smlouvy, pokud trvá zajištěná pohledávk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a z vkladů na vkladních knížkách a běžných účtech, pokud vkladový vztah trvá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OMLČECÍ DOBA (§101-110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prava promlčení práva na náhradu škody vychází z kombinace subjektivní a objektivní lhůt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subjektivní lhůta = počíná běžet ode dne, kdy se poškozený dozvěděl o škodě  a o tom, kdo za ni </w:t>
        <w:tab/>
        <w:tab/>
        <w:tab/>
        <w:t>odpovídá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objektivní lhůta = počíná dnem, kdy došlo k porušení povinnosti, resp. k události, z níž škoda vznikl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nou dobu stanoví zákon pro různé právní skutečnost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obecná promlčecí doba je </w:t>
      </w:r>
      <w:r>
        <w:rPr>
          <w:rFonts w:cs="Tahoma" w:ascii="Tahoma" w:hAnsi="Tahoma"/>
          <w:sz w:val="20"/>
          <w:u w:val="single"/>
        </w:rPr>
        <w:t>tříletá</w:t>
      </w:r>
      <w:r>
        <w:rPr>
          <w:rFonts w:cs="Tahoma" w:ascii="Tahoma" w:hAnsi="Tahoma"/>
          <w:sz w:val="20"/>
        </w:rPr>
        <w:t xml:space="preserve"> (začátkem je den, kdy právo mohlo být vykonáno poprvé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např.: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 </w:t>
      </w:r>
      <w:r>
        <w:rPr>
          <w:rFonts w:cs="Tahoma" w:ascii="Tahoma" w:hAnsi="Tahoma"/>
          <w:sz w:val="20"/>
          <w:u w:val="single"/>
        </w:rPr>
        <w:t>splátkového</w:t>
      </w:r>
      <w:r>
        <w:rPr>
          <w:rFonts w:cs="Tahoma" w:ascii="Tahoma" w:hAnsi="Tahoma"/>
          <w:sz w:val="20"/>
        </w:rPr>
        <w:t xml:space="preserve"> plnění počíná promlčecí doba jednotlivých splátek běžet </w:t>
      </w:r>
      <w:r>
        <w:rPr>
          <w:rFonts w:cs="Tahoma" w:ascii="Tahoma" w:hAnsi="Tahoma"/>
          <w:sz w:val="20"/>
          <w:u w:val="single"/>
        </w:rPr>
        <w:t>ode dne</w:t>
      </w:r>
      <w:r>
        <w:rPr>
          <w:rFonts w:cs="Tahoma" w:ascii="Tahoma" w:hAnsi="Tahoma"/>
          <w:sz w:val="20"/>
        </w:rPr>
        <w:t xml:space="preserve"> jejich </w:t>
      </w:r>
      <w:r>
        <w:rPr>
          <w:rFonts w:cs="Tahoma" w:ascii="Tahoma" w:hAnsi="Tahoma"/>
          <w:sz w:val="20"/>
          <w:u w:val="single"/>
        </w:rPr>
        <w:t>splatnosti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ahoma" w:ascii="Tahoma" w:hAnsi="Tahoma"/>
          <w:sz w:val="20"/>
        </w:rPr>
        <w:t xml:space="preserve">právo oprávněného </w:t>
      </w:r>
      <w:r>
        <w:rPr>
          <w:rFonts w:cs="Tahoma" w:ascii="Tahoma" w:hAnsi="Tahoma"/>
          <w:sz w:val="20"/>
          <w:u w:val="single"/>
        </w:rPr>
        <w:t xml:space="preserve">dědice </w:t>
      </w:r>
      <w:r>
        <w:rPr>
          <w:rFonts w:cs="Tahoma" w:ascii="Tahoma" w:hAnsi="Tahoma"/>
          <w:sz w:val="20"/>
        </w:rPr>
        <w:t xml:space="preserve">na vydání dědictví – </w:t>
      </w:r>
      <w:r>
        <w:rPr>
          <w:rFonts w:cs="Tahoma" w:ascii="Tahoma" w:hAnsi="Tahoma"/>
          <w:sz w:val="20"/>
          <w:u w:val="single"/>
        </w:rPr>
        <w:t>od právní moci</w:t>
      </w:r>
      <w:r>
        <w:rPr>
          <w:rFonts w:cs="Tahoma" w:ascii="Tahoma" w:hAnsi="Tahoma"/>
          <w:sz w:val="20"/>
        </w:rPr>
        <w:t xml:space="preserve"> rozhodnutí, jímž bylo skončeno dědické řízení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ahoma" w:ascii="Tahoma" w:hAnsi="Tahoma"/>
          <w:sz w:val="20"/>
        </w:rPr>
        <w:t xml:space="preserve">právo na </w:t>
      </w:r>
      <w:r>
        <w:rPr>
          <w:rFonts w:cs="Tahoma" w:ascii="Tahoma" w:hAnsi="Tahoma"/>
          <w:sz w:val="20"/>
          <w:u w:val="single"/>
        </w:rPr>
        <w:t>náhradu škody</w:t>
      </w:r>
      <w:r>
        <w:rPr>
          <w:rFonts w:cs="Tahoma" w:ascii="Tahoma" w:hAnsi="Tahoma"/>
          <w:sz w:val="20"/>
        </w:rPr>
        <w:t xml:space="preserve"> se promlčí za </w:t>
      </w:r>
      <w:r>
        <w:rPr>
          <w:rFonts w:cs="Tahoma" w:ascii="Tahoma" w:hAnsi="Tahoma"/>
          <w:sz w:val="20"/>
          <w:u w:val="single"/>
        </w:rPr>
        <w:t>dva roky</w:t>
      </w:r>
      <w:r>
        <w:rPr>
          <w:rFonts w:cs="Tahoma" w:ascii="Tahoma" w:hAnsi="Tahoma"/>
          <w:sz w:val="20"/>
        </w:rPr>
        <w:t xml:space="preserve"> ode dne, kdy se poškozený </w:t>
      </w:r>
      <w:r>
        <w:rPr>
          <w:rFonts w:cs="Tahoma" w:ascii="Tahoma" w:hAnsi="Tahoma"/>
          <w:sz w:val="20"/>
          <w:u w:val="single"/>
        </w:rPr>
        <w:t>dozví o škodě</w:t>
      </w:r>
      <w:r>
        <w:rPr>
          <w:rFonts w:cs="Tahoma" w:ascii="Tahoma" w:hAnsi="Tahoma"/>
          <w:sz w:val="20"/>
        </w:rPr>
        <w:t xml:space="preserve"> a o tom, kdo za ni odpovídá</w:t>
      </w:r>
      <w:r>
        <w:rPr>
          <w:rFonts w:cs="Tahoma" w:ascii="Tahoma" w:hAnsi="Tahoma"/>
          <w:sz w:val="20"/>
          <w:u w:val="single"/>
        </w:rPr>
        <w:t>. Nejpozději</w:t>
      </w:r>
      <w:r>
        <w:rPr>
          <w:rFonts w:cs="Tahoma" w:ascii="Tahoma" w:hAnsi="Tahoma"/>
          <w:sz w:val="20"/>
        </w:rPr>
        <w:t xml:space="preserve"> se právo na náhradu škody promlčí </w:t>
      </w:r>
      <w:r>
        <w:rPr>
          <w:rFonts w:cs="Tahoma" w:ascii="Tahoma" w:hAnsi="Tahoma"/>
          <w:sz w:val="20"/>
          <w:u w:val="single"/>
        </w:rPr>
        <w:t>za tři roky</w:t>
      </w:r>
      <w:r>
        <w:rPr>
          <w:rFonts w:cs="Tahoma" w:ascii="Tahoma" w:hAnsi="Tahoma"/>
          <w:sz w:val="20"/>
        </w:rPr>
        <w:t xml:space="preserve">, a jde-li o škodu </w:t>
      </w:r>
      <w:r>
        <w:rPr>
          <w:rFonts w:cs="Tahoma" w:ascii="Tahoma" w:hAnsi="Tahoma"/>
          <w:sz w:val="20"/>
          <w:u w:val="single"/>
        </w:rPr>
        <w:t>způsobenou úmyslně, za deset</w:t>
      </w:r>
      <w:r>
        <w:rPr>
          <w:rFonts w:cs="Tahoma" w:ascii="Tahoma" w:hAnsi="Tahoma"/>
          <w:sz w:val="20"/>
        </w:rPr>
        <w:t xml:space="preserve"> let ode dne, kdy došlo k události, z níž škoda vznikla, to neplatí, jde-li o škodu na zdraví.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EKLUZE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nik práva neuplatněním ve stanovené lhůtě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ud se splní prekludovaná povinnost vzniká bezdůvodné obohacení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d k ní přihlíží z úřední povinnosti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ývá výjimkou - v těch případech, kde je v zákoně stanoveno „jinak právo zaniká“ (kde tato dikce není, platí promlčení)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kluze spočívá na 2 právních skutečnostec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a uplynutí stanovené dob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a neuplatnění práva v této době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7. Občanskoprávní vztahy, pojem a rozbor prvků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2"/>
          <w:u w:val="single"/>
        </w:rPr>
      </w:pPr>
      <w:r>
        <w:rPr>
          <w:rFonts w:cs="Tahoma" w:ascii="Tahoma" w:hAnsi="Tahoma"/>
          <w:b/>
          <w:caps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 xml:space="preserve">Občanskoprávní vztahy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=  vztahy upravované OZ – vztahy mezi FO a PO a mezi těmito osobami a státe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znikají z právních úkonů nebo z jiných skutečností, s nimiž OZ vznik těchto vztahů spojuj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 </w:t>
      </w:r>
      <w:r>
        <w:rPr>
          <w:rFonts w:cs="Tahoma" w:ascii="Tahoma" w:hAnsi="Tahoma"/>
          <w:b/>
          <w:sz w:val="20"/>
        </w:rPr>
        <w:t>jsou charakterizovány:</w:t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ovným postavením účastníků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dispozitivností jejich právní úpravy – účastníci mohou svá práva a povinnosti upravit dohodou, jestliže to zákon                                         výslovně nezakazuj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jde o vztahy majetkového charakteru, spojené se vztahem ke člověku a jeho osobnímu postave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 trestu o čest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Druhy občanskoprávních vztahů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absolutní a  relativ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- majetkové – odrážejí ekonomický vztah přivlastňování (směna zboží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osobnostní – spojené s osobností člověka, různými stránkami osobnosti, popř. s projevy osobní povah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osobně majetkové – vznikají k výsledkům tvůrčí duševní činnosti člověka (např. autorská práva, patenty apod.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- kauzální – má určitý bezprostřední hospodářský cíl či důvod (např. kupní  smlouva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abstraktní – kauza zde není vyjádřena (např. směnka, šek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– věcné – vztahují se k určité věci a působí vůči všem subjektů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závazkové – působí jen mezi subjekty závazku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Prvk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subjekty (účastníci) – FO, PO, stá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ředmět (objekt) – věci, práva nebo jiné majetkové hodnoty (pokud to jejich  povaha připouští), chování účastníků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obsah</w:t>
        <w:tab/>
        <w:t>- subjektivní práva a povinnosti účastníků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OBSAH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bsahem jsou subjektivní práva a povinnosti účastníků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ubjektivní práva se třídí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absolutní - působí proti všem, právu individuálně určeného subjektu odpovídá povinnost neurčitého počtu neurčených subjektů, např. věcná prá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relativní - právu individuálně určenému subjektu odpovídá povinnost individuálně určeného subjektu, např. práva závazková (obligační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součástí každého práva je nárok = vlastnost subjektivního práva, která je charakterizována jeho vynutitelností státní moci, výjimkou jsou práva naturální, která pozbyla svého nároku, a tudíž je nelze vynuti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8. Právní subjektivit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by někdo mohl vystupovat jako subjekt občanskoprávních vztahů, musí mít tzv. právní subjektivitu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Druhy způsobilost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1. způsobilost k právům a povinnostem</w:t>
      </w:r>
      <w:r>
        <w:rPr>
          <w:rFonts w:cs="Tahoma" w:ascii="Tahoma" w:hAnsi="Tahoma"/>
          <w:sz w:val="20"/>
        </w:rPr>
        <w:t xml:space="preserve"> (= právní subjektivita) – možnost mít práva  a povinnosti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2. způsobilost k právním úkonům</w:t>
      </w:r>
      <w:r>
        <w:rPr>
          <w:rFonts w:cs="Tahoma" w:ascii="Tahoma" w:hAnsi="Tahoma"/>
          <w:sz w:val="20"/>
        </w:rPr>
        <w:t xml:space="preserve"> – způsobilost vlastními úkony zakládat, měnit nebo rušit občanskoprávní vztahy (vlastními úkony  nabývat práv a povinností)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3. způsobilost k protiprávním úkonům </w:t>
      </w:r>
      <w:r>
        <w:rPr>
          <w:rFonts w:cs="Tahoma" w:ascii="Tahoma" w:hAnsi="Tahoma"/>
          <w:sz w:val="20"/>
        </w:rPr>
        <w:t>(= deliktní způsobilost) – být způsobilý k  deliktu a nést následky ze svého  protiprávní chování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YZICKÉ OSOB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= každý člověk bez ohledu na jeho státní občanství, národnost, pohlaví, politickou příslušnost apod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1. Způsobilost k právům a povinnostem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vzniká narozením, trvá po celou dobu života, zaniká smrtí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má jí také nasciturus, tj. dítě počaté, ale ještě nenarozené, za předpokladu, že se narodí živé (význam např. v dědickém právu),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- nemůže být omezena, ani jí nelze FO zbavit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kamžik smrti je stanoven dle úmrtního listu popř. prohlášením osoby za mrtvou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tzv. důkaz smrti – zahynutí při nějaké katastrofě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rohlášení na základě velké pravděpodobnosti smrt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2. Způsobilost k právním úkonům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- v plném rozsahu vzniká zletilostí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dovršením 18. rok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) uzavřením manželství po 16. roku na základě povolení soudu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nezletilí mají způsobilost omezenou jen na ty úkony, které jsou svou povahou přiměřené rozumové a volní vyspělosti odpovídající věk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bavení způsobilosti je v kompetenci soudu na základě duševní poruchy, která není jen přechodná a osoba není vůbec schopna činit právní úkony, nebo požívání omamných látek a jedů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- pokud je osoba schopna činit jen některé právní úkony, soud její způsobilost omezí a stanoví rozsah omezen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3. Způsobilost k protiprávním úkonům</w:t>
      </w:r>
      <w:r>
        <w:rPr>
          <w:rFonts w:cs="Tahoma" w:ascii="Tahoma" w:hAnsi="Tahoma"/>
          <w:sz w:val="20"/>
        </w:rPr>
        <w:t xml:space="preserve">: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očívá na schopnostech rozpoznat následky svého jednání a ovládnout jej, vzniká dosažením zletilosti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highlight w:val="yellow"/>
        </w:rPr>
      </w:pPr>
      <w:r>
        <w:rPr>
          <w:rFonts w:cs="Tahoma" w:ascii="Tahoma" w:hAnsi="Tahoma"/>
          <w:b/>
          <w:sz w:val="20"/>
          <w:highlight w:val="yellow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ÁVNICKÉ OSOBY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= sdružení osob nebo majetku, vytvořené za určitým cílem a mající právní subjektivitu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ke vzniku je třeba písemné smlouvy nebo zakládací listiny o jejím zřízení, pokud zákon nestanoví jinak,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  <w:b/>
          <w:sz w:val="20"/>
        </w:rPr>
        <w:t>vznikají</w:t>
      </w:r>
      <w:r>
        <w:rPr>
          <w:rFonts w:cs="Tahoma" w:ascii="Tahoma" w:hAnsi="Tahoma"/>
          <w:sz w:val="20"/>
        </w:rPr>
        <w:t xml:space="preserve"> dnem účinnosti zápisu do obchodního nebo jiného zákonem určeného rejstřík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  <w:b/>
          <w:sz w:val="20"/>
        </w:rPr>
        <w:t>zanikají</w:t>
      </w:r>
      <w:r>
        <w:rPr>
          <w:rFonts w:cs="Tahoma" w:ascii="Tahoma" w:hAnsi="Tahoma"/>
          <w:sz w:val="20"/>
        </w:rPr>
        <w:t xml:space="preserve"> dnem výmazu z obchodního nebo jiného zákonem určeného rejstříku.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hy právnických osob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družení fyzických nebo právnických osob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elová sdružení majetk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tky územní samospráv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ubjekty, o kterých to stanoví zákon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vláštní druhy právnických osob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dace a nadační fond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cně prospěšné společnost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jmová sdružení právnických osob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1. Způsobilost k právům a povinnostem</w:t>
      </w:r>
      <w:r>
        <w:rPr>
          <w:rFonts w:cs="Tahoma" w:ascii="Tahoma" w:hAnsi="Tahoma"/>
          <w:sz w:val="20"/>
        </w:rPr>
        <w:t xml:space="preserve">: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vzniká dnem, ke kterému jsou zapsány do obchodního rejstříku nebo jiného zákonem určeného rejstříku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aniká výmazem z tohoto rejstřík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2. Způsobilost k právním úkonům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zniká dnem zápisu do příslušného rejstříku, nelze PO této způsobilosti zbavit či jí omez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TÁT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by vznikl stát, musí ho uznat většina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9.  Předmět občanskoprávních vztahů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em = objektem právního vztahu je lidské chování = přímý předmět. Chování se uskutečňuje jako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1. přímý objekt</w:t>
      </w:r>
      <w:r>
        <w:rPr>
          <w:rFonts w:cs="Tahoma" w:ascii="Tahoma" w:hAnsi="Tahoma"/>
          <w:sz w:val="20"/>
        </w:rPr>
        <w:t xml:space="preserve"> – chování subjektů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a) aktivní chování:  - někdo něco někomu dá, - někdo něco koná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b) pasivní chování: - někdo se něčeho zdrží, - někdo něco strpí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2. nepřímý objekt</w:t>
      </w:r>
      <w:r>
        <w:rPr>
          <w:rFonts w:cs="Tahoma" w:ascii="Tahoma" w:hAnsi="Tahoma"/>
          <w:sz w:val="20"/>
        </w:rPr>
        <w:t xml:space="preserve"> – to, čeho se chování účastníků týká (§118)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ěci: hmotné předměty a ovladatelné přírodní síly, pokud slouží potřebám lidí  (např. elektřina, plyn, uhlí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movité x nemovité – pozemky a stavby spojené pevně se zem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zastupitelné – lze nahradit stejným množstvím jiných věcí téhož druhu a téže kvalit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nezastupitelné – mají jedinečný, individuální charakter (např. umělecké dílo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- určené individuálně  x  určené druhově – určeny podle počtu, míry nebo váhy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reálně dělitelné – lze rozdělit, aniž by byla věc znehodnocen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reálně nedělitelné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- zuživatelné a nezuživatelné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říklady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yty a nebyty nejsou nemovitosti (dá se s nimi obchodovat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vířata nejsou nemovitost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dské orgány jsou zvláštní předměty, nelze s nimi u nás obchodovat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Součást věcí</w:t>
      </w:r>
      <w:r>
        <w:rPr>
          <w:rFonts w:cs="Tahoma" w:ascii="Tahoma" w:hAnsi="Tahoma"/>
          <w:sz w:val="20"/>
        </w:rPr>
        <w:t xml:space="preserve"> (§120) je vše, co k ní podle její povahy náleží a nemůže být od věci odděleno, aniž by se tím věc neznehodnotila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říslušenství věcí</w:t>
      </w:r>
      <w:r>
        <w:rPr>
          <w:rFonts w:cs="Tahoma" w:ascii="Tahoma" w:hAnsi="Tahoma"/>
          <w:sz w:val="20"/>
        </w:rPr>
        <w:t xml:space="preserve"> (§ 121) jsou věci, které náležejí vlastníku věci hlavní a slouží k tomu, aby  byly trvale užívány s věcí hlavní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a a jiné majetkové hodnoty, pokud to jejich povaha připoušt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byty nebo nebytové prosto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0. Právnické osoby podle občanského zákoníku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ÁVNICKÉ OSOB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= sdružení osob nebo majetku, vytvořené za určitým cílem a mající právní subjektivitu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ke vzniku je třeba písemné smlouvy nebo zakládací listiny o jejím zřízení, pokud zákon nestanoví jinak,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  <w:b/>
          <w:sz w:val="20"/>
        </w:rPr>
        <w:t>vznikají</w:t>
      </w:r>
      <w:r>
        <w:rPr>
          <w:rFonts w:cs="Tahoma" w:ascii="Tahoma" w:hAnsi="Tahoma"/>
          <w:sz w:val="20"/>
        </w:rPr>
        <w:t xml:space="preserve"> dnem účinnosti zápisu do obchodního nebo jiného zákonem určeného rejstřík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  <w:b/>
          <w:sz w:val="20"/>
        </w:rPr>
        <w:t>zanikají</w:t>
      </w:r>
      <w:r>
        <w:rPr>
          <w:rFonts w:cs="Tahoma" w:ascii="Tahoma" w:hAnsi="Tahoma"/>
          <w:sz w:val="20"/>
        </w:rPr>
        <w:t xml:space="preserve"> dnem výmazu z obchodního nebo jiného zákonem určeného rejstříku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Druhy právnických osob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družení fyzických nebo právnických osob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elová sdružení majetk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tky územní samospráv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ubjekty, o kterých to stanoví zákon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vláštní druhy právnických osob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dace a nadační fond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cně prospěšné společnost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zájmová sdružení právnických osob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1. Způsobilost k právům a povinnostem</w:t>
      </w:r>
      <w:r>
        <w:rPr>
          <w:rFonts w:cs="Tahoma" w:ascii="Tahoma" w:hAnsi="Tahoma"/>
          <w:sz w:val="20"/>
        </w:rPr>
        <w:t xml:space="preserve">: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vzniká dnem, ke kterému jsou zapsány do obchodního rejstříku nebo jiného zákonem určeného rejstříku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aniká výmazem z tohoto rejstřík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2. Způsobilost k právním úkonům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zniká dnem zápisu do příslušného rejstříku, nelze PO této způsobilosti zbavit či jí omez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TÁT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by vznikl stát, musí ho uznat většin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1. Ochrana občanskoprávních vztahů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Z v tomto smyslu působí spíše preventivně, v § 3 stanoví povinnost dbát o to, aby nedocházelo k ohrožování a porušování práv  z občanskoprávních vztahů a aby případné rozpory mezi účastníky byly odstraněny především dohodou. K ochraně slouží soud, není-li v zákoně uveden jiný orgán.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STŘEDK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 obecné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rgánem státní správy § 5 - předběžně upravuje pokojný stav, který byl narušen,  postupuje podle správního řád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vépomocí § 6 - zvláštní případy svépomoci: a) krajní nouze, b) nutná obran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zvláštní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chrana soudní (petitorní) – prostřednictvím předběžného opatření, určovací  žaloby, žaloby na náhradu škody, žaloby  zdržovací, žaloby  odstraňovací, žaloby na  satisfakc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ANA OSOBNOSTI V OBČANSKÉM PRÁVU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ubjektem práva na ochranu osobnosti může být jen F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šeobecná klauzule (vychází z LZPS):  FO má právo na ochranu své osobnosti, zejména života a zdraví, občanské cti a lidské důstojnosti, jakož i soukromí, svého jména a projevů osobní povah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taxativní výčet (§12)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ísemnosti osobní povahy, podobizny, obrazové snímky a obrazové a zvukové záznamy týkající se FO nebo jejích projevů osobní povahy smějí být pořízeny nebo použity jen s jejím svolením. Svolení není třeba k použití k úředním účelům na základě zákona. Bez svolení se mohou též přiměřeně použít pro vědecké a umělecké účely, zpravodajství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kromí je možné chápat buď jako sféru života člověka nebo jako určitý prostor,  zásahy do osobnosti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e svolením FO – týká se těch práv, o kterých může FO rozhodova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zákonné licence - §12 odst.2,3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stanovení v jiných zákonech pro potřebu soud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- při výkonu práva - nutná obrana, krajní nouze, svépomoc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chrana osobnosti je poskytována oprávněnému subjektu jak za života, tak i po jeho  smrti. Po smrti FO přísluší uplatňovat právo na ochranu její osobnosti manželu a dětem,  není-li jich, jejím rodičům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2. Vlastnické právo, držba práva a vydržení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 xml:space="preserve">věcná práva:  </w:t>
      </w:r>
      <w:r>
        <w:rPr>
          <w:rFonts w:cs="Tahoma" w:ascii="Tahoma" w:hAnsi="Tahoma"/>
          <w:sz w:val="20"/>
        </w:rPr>
        <w:t>přímé bezprostřední panství nad věcí, tedy nad hmotnou věcí, zapisují se do katastru nemovitostí a vznikají až tímto zápise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o vlastnické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a k věci cizí – zástavní, věcná břemena, zadržovací = retenč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kupní práv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ájemní práv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 římského práva vyplývá chápání vlastnického práva jako souboru vnitřních oprávnění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právnění věc drže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právnění věc užívat a požívat z ní plody a jiné užitk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oprávnění s věcí nakládat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nak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trvalost – pro zánik musí být důvod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elasticita – může být po určitou dobu omezeno, pomine-li důvod omezení, dochází k obnovení v plném rozsahu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Vymezení vlastnického práva je v § 123 OZ – soubor dílčích oprávnění, dílčí oprávnění jsou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věc drže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věc užíva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požívat – brát plody a jiné užitk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věc úplatně či bezplatně zcizit (nakládat s ní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věc neužíva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věc zniči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věc opustit – tj. jednostranně se zbavit jejího vlastnictv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mít věc u sebe – u práva držb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o na ochranu proti všem třetím osobám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OMEZENÍ VLASTNICKÉHO PRÁVA (§127)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lastník věci nesmí nepřiměřeně obtěžovat druhého nebo ohrožovat výkon jeho práv (nesmí ohrozit sousedovu stavbu nebo pozemek různými úpravami, nesmí obtěžovat hlukem, prachem, popílkem, kouřem, odpady, světlem, vibracemi, zvířaty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oud může rozhodnout o oplocení pozemk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yžaduje-li to údržba, je nutno povolit vstup na pozemek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e stavu nouze nebo veřejném zájmu umožnit použití věc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na základě zákona lze věc vyvlastnit nebo omezit vlastnické právo, jen za náhradu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ŽB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ávněný držitel je i ten, kdo v dobré víře myslí, že je vlastníke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brá víra je jedním z kritérií pro přechod vlastnického práva vydržení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edpoklady oprávněné držby: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ktické ovládání věci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kládání s věcí jako s věcí vlastní nebo vykonávat právo pro sebe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zhledem k okolnostem je osoba v dobré víře (bona fide), že ji věc či právo patř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ředpoklady neoprávněné držb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zhledem k okolnostem není osoba v dobré víře (mala fide), že jí věc  či právo patří – </w:t>
      </w:r>
      <w:r>
        <w:rPr>
          <w:rFonts w:cs="Tahoma" w:ascii="Tahoma" w:hAnsi="Tahoma"/>
          <w:i/>
          <w:sz w:val="20"/>
        </w:rPr>
        <w:t>např zloděj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hu vydržet i právo – to je výjimk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YDRŽENÍ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§ 134 – oprávněný držitel se stává vlastníkem věci, </w:t>
      </w:r>
      <w:r>
        <w:rPr>
          <w:rFonts w:cs="Tahoma" w:ascii="Tahoma" w:hAnsi="Tahoma"/>
          <w:color w:val="000000"/>
          <w:sz w:val="20"/>
        </w:rPr>
        <w:t xml:space="preserve">má-li ji nepřetržitě v držbě po dobu tří let, jde-li o movitost, a po dobu deseti let, jde-li o nemovitost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§ 135 - kdo najde ztracenou věc, je povinen ji vydat vlastníkovi. Není-li vlastník znám, je nálezce povinen odevzdat ji příslušnému státnímu orgánu. Nepřihlásí-li se o ni vlastník do jednoho roku od jejího odevzdání, připadá věc do vlastnictví státu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§ 135a - v</w:t>
      </w:r>
      <w:r>
        <w:rPr>
          <w:rFonts w:cs="Tahoma" w:ascii="Tahoma" w:hAnsi="Tahoma"/>
          <w:color w:val="000000"/>
          <w:sz w:val="20"/>
        </w:rPr>
        <w:t xml:space="preserve">lastníku věci náležejí i přírůstky věci, i když byly odděleny od věci hlavní. 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3. Nabývání a zánik vlastnického práv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ABÝVÁNÍ VLASTNICTVÍ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původní = originální: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Tahoma" w:hAnsi="Tahoma"/>
          <w:sz w:val="20"/>
        </w:rPr>
        <w:t xml:space="preserve">k věcem, které dosud nebyly předmětem vlastnictví </w:t>
      </w:r>
      <w:r>
        <w:rPr>
          <w:rFonts w:cs="Tahoma" w:ascii="Tahoma" w:hAnsi="Tahoma"/>
          <w:sz w:val="20"/>
          <w:u w:val="single"/>
        </w:rPr>
        <w:t>(nově vytvořené</w:t>
      </w:r>
      <w:r>
        <w:rPr>
          <w:rFonts w:cs="Tahoma" w:ascii="Tahoma" w:hAnsi="Tahoma"/>
          <w:sz w:val="20"/>
        </w:rPr>
        <w:t xml:space="preserve">)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Tahoma" w:hAnsi="Tahoma"/>
          <w:sz w:val="20"/>
        </w:rPr>
        <w:t xml:space="preserve">k věcem, které již ve vlastnictví byly, ale na </w:t>
      </w:r>
      <w:r>
        <w:rPr>
          <w:rFonts w:cs="Tahoma" w:ascii="Tahoma" w:hAnsi="Tahoma"/>
          <w:sz w:val="20"/>
          <w:u w:val="single"/>
        </w:rPr>
        <w:t>nového vlastníka přešly jinak, než z vůle původního vlastníka</w:t>
      </w:r>
      <w:r>
        <w:rPr>
          <w:rFonts w:cs="Tahoma" w:ascii="Tahoma" w:hAnsi="Tahoma"/>
          <w:sz w:val="20"/>
        </w:rPr>
        <w:t xml:space="preserve"> (vyvlastněním, vydržením, nalezením, zpracováním cizí věci) - označuje se jako „</w:t>
      </w:r>
      <w:r>
        <w:rPr>
          <w:rFonts w:cs="Tahoma" w:ascii="Tahoma" w:hAnsi="Tahoma"/>
          <w:b/>
          <w:sz w:val="20"/>
        </w:rPr>
        <w:t>přechod vlastnického práva</w:t>
      </w:r>
      <w:r>
        <w:rPr>
          <w:rFonts w:cs="Tahoma" w:ascii="Tahoma" w:hAnsi="Tahoma"/>
          <w:sz w:val="20"/>
        </w:rPr>
        <w:t>“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dvozené = derivativní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ahoma" w:ascii="Tahoma" w:hAnsi="Tahoma"/>
          <w:sz w:val="20"/>
        </w:rPr>
        <w:t xml:space="preserve">označuje se jako </w:t>
      </w:r>
      <w:r>
        <w:rPr>
          <w:rFonts w:cs="Tahoma" w:ascii="Tahoma" w:hAnsi="Tahoma"/>
          <w:b/>
          <w:sz w:val="20"/>
        </w:rPr>
        <w:t>„převod vlastnického práva</w:t>
      </w:r>
      <w:r>
        <w:rPr>
          <w:rFonts w:cs="Tahoma" w:ascii="Tahoma" w:hAnsi="Tahoma"/>
          <w:sz w:val="20"/>
        </w:rPr>
        <w:t>“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ází ke změně v osobě vlastníka se souhlasem vlastníka původního, nejčastěji na základě smluv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hy = způsoby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louvou (§132, odst.1)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ěděním (§460 odst.1)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nutím státního orgánu (§142, §135c odst.2, §149)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ákladě jiných skutečností stanovených právem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ržením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nálezu,  věci  skryté, věci opuštěné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přírůstkům věci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pracováním cizí věci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neoprávněné stavbě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 zákona (§872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lastnická práva k nemovitostem vznikají až vkladem do katastru nemovitostí!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našem státě nelze, aby věc nebyla nikoho, není-li vlastník, je to státu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NIK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 vůle vlastník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izením (smlouvou o prodeji, převodu …)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uštěním věci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třebováním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ničení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závisle na vůli vlastníka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Tahoma" w:ascii="Tahoma" w:hAnsi="Tahoma"/>
          <w:sz w:val="20"/>
        </w:rPr>
        <w:t xml:space="preserve">rozhodnutím státního orgánu – </w:t>
      </w:r>
      <w:r>
        <w:rPr>
          <w:rFonts w:cs="Tahoma" w:ascii="Tahoma" w:hAnsi="Tahoma"/>
          <w:i/>
          <w:sz w:val="20"/>
        </w:rPr>
        <w:t>vyvlastnění ve věci veřejného zájmu za náhradu</w:t>
      </w:r>
    </w:p>
    <w:p>
      <w:pPr>
        <w:pStyle w:val="Normal"/>
        <w:numPr>
          <w:ilvl w:val="0"/>
          <w:numId w:val="4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trátou</w:t>
      </w:r>
    </w:p>
    <w:p>
      <w:pPr>
        <w:pStyle w:val="Normal"/>
        <w:numPr>
          <w:ilvl w:val="0"/>
          <w:numId w:val="4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ržením</w:t>
      </w:r>
    </w:p>
    <w:p>
      <w:pPr>
        <w:pStyle w:val="Normal"/>
        <w:numPr>
          <w:ilvl w:val="0"/>
          <w:numId w:val="4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rtí vlastníka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4. Spoluvlastnictví podílové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SPOLUVLASTNICTVÍ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lastnické právo k jedné věci má více subjektů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h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odílové spoluvlastnictví – subjektem může být kdokoliv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společné jmění manželů – subjekty mohou být pouze manželé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ÍLOVÉ SPOLUVLASTNICTVÍ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zniká mezi dvěma a více subjekt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</w:rPr>
        <w:t xml:space="preserve">podíl (§137) = </w:t>
      </w:r>
      <w:r>
        <w:rPr>
          <w:rFonts w:cs="Tahoma" w:ascii="Tahoma" w:hAnsi="Tahoma"/>
          <w:sz w:val="20"/>
          <w:u w:val="single"/>
        </w:rPr>
        <w:t>míra práv a povinností</w:t>
      </w:r>
      <w:r>
        <w:rPr>
          <w:rFonts w:cs="Tahoma" w:ascii="Tahoma" w:hAnsi="Tahoma"/>
          <w:sz w:val="20"/>
        </w:rPr>
        <w:t>, jakou se spoluvlastníci podílejí na  společné věci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íl může být vyjádřen procentem nebo zlomkem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právním předpisem stanoveno nebo účastníky dohodnuto jinak, jsou podíly  všech spoluvlastníků stejné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</w:rPr>
        <w:t xml:space="preserve">lze jej </w:t>
      </w:r>
      <w:r>
        <w:rPr>
          <w:rFonts w:cs="Tahoma" w:ascii="Tahoma" w:hAnsi="Tahoma"/>
          <w:sz w:val="20"/>
          <w:u w:val="single"/>
        </w:rPr>
        <w:t>nabýt</w:t>
      </w:r>
      <w:r>
        <w:rPr>
          <w:rFonts w:cs="Tahoma" w:ascii="Tahoma" w:hAnsi="Tahoma"/>
          <w:sz w:val="20"/>
        </w:rPr>
        <w:t xml:space="preserve"> jak </w:t>
      </w:r>
      <w:r>
        <w:rPr>
          <w:rFonts w:cs="Tahoma" w:ascii="Tahoma" w:hAnsi="Tahoma"/>
          <w:sz w:val="20"/>
          <w:u w:val="single"/>
        </w:rPr>
        <w:t>originálním</w:t>
      </w:r>
      <w:r>
        <w:rPr>
          <w:rFonts w:cs="Tahoma" w:ascii="Tahoma" w:hAnsi="Tahoma"/>
          <w:sz w:val="20"/>
        </w:rPr>
        <w:t xml:space="preserve">, tak i </w:t>
      </w:r>
      <w:r>
        <w:rPr>
          <w:rFonts w:cs="Tahoma" w:ascii="Tahoma" w:hAnsi="Tahoma"/>
          <w:sz w:val="20"/>
          <w:u w:val="single"/>
        </w:rPr>
        <w:t>derivátním</w:t>
      </w:r>
      <w:r>
        <w:rPr>
          <w:rFonts w:cs="Tahoma" w:ascii="Tahoma" w:hAnsi="Tahoma"/>
          <w:sz w:val="20"/>
        </w:rPr>
        <w:t xml:space="preserve"> způsobem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še podílu má význam při rozhodování o hospodaření s věcí (§139), o podílu na užitcích z věci a při vypořádání spoluvlastníků (§142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</w:rPr>
        <w:t xml:space="preserve">z úkonů, které se týkají společné věci, vznikají spoluvlastníkům </w:t>
      </w:r>
      <w:r>
        <w:rPr>
          <w:rFonts w:cs="Tahoma" w:ascii="Tahoma" w:hAnsi="Tahoma"/>
          <w:sz w:val="20"/>
          <w:u w:val="single"/>
        </w:rPr>
        <w:t>solidární závazky</w:t>
      </w:r>
      <w:r>
        <w:rPr>
          <w:rFonts w:cs="Tahoma" w:ascii="Tahoma" w:hAnsi="Tahoma"/>
          <w:sz w:val="20"/>
        </w:rPr>
        <w:t xml:space="preserve"> (subjekty jsou zavázány společně a nerozdílně a plnění jednoho ze subjektů má účinky vůči všem)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evádí-li se spoluvlastnický podíl, mají spoluvlastníci </w:t>
      </w:r>
      <w:r>
        <w:rPr>
          <w:rFonts w:cs="Tahoma" w:ascii="Tahoma" w:hAnsi="Tahoma"/>
          <w:sz w:val="20"/>
          <w:u w:val="single"/>
        </w:rPr>
        <w:t>předkupní právo</w:t>
      </w:r>
      <w:r>
        <w:rPr>
          <w:rFonts w:cs="Tahoma" w:ascii="Tahoma" w:hAnsi="Tahoma"/>
          <w:sz w:val="20"/>
        </w:rPr>
        <w:t xml:space="preserve">, pokud se </w:t>
      </w:r>
      <w:r>
        <w:rPr>
          <w:rFonts w:cs="Tahoma" w:ascii="Tahoma" w:hAnsi="Tahoma"/>
          <w:sz w:val="20"/>
          <w:u w:val="single"/>
        </w:rPr>
        <w:t>nejedná o převod osobě blízké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</w:rPr>
        <w:t xml:space="preserve">spoluvlastnický podíl může být </w:t>
      </w:r>
      <w:r>
        <w:rPr>
          <w:rFonts w:cs="Tahoma" w:ascii="Tahoma" w:hAnsi="Tahoma"/>
          <w:sz w:val="20"/>
          <w:u w:val="single"/>
        </w:rPr>
        <w:t>předmětem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dědění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u w:val="single"/>
        </w:rPr>
        <w:t>dán do zástavy</w:t>
      </w:r>
      <w:r>
        <w:rPr>
          <w:rFonts w:cs="Tahoma" w:ascii="Tahoma" w:hAnsi="Tahoma"/>
          <w:sz w:val="20"/>
        </w:rPr>
        <w:t xml:space="preserve"> apod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SAH SPOLUVLASTNICKÉHO VZTAHU:</w:t>
      </w:r>
    </w:p>
    <w:p>
      <w:pPr>
        <w:pStyle w:val="Normal"/>
        <w:numPr>
          <w:ilvl w:val="0"/>
          <w:numId w:val="4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áva a povinnosti vyplývající ze vzájemného vztahu mezi spoluvlastníky </w:t>
      </w:r>
    </w:p>
    <w:p>
      <w:pPr>
        <w:pStyle w:val="Normal"/>
        <w:numPr>
          <w:ilvl w:val="0"/>
          <w:numId w:val="4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a a povinnosti vyplývající ze vztahu všech spoluvlastníků k osobám třetím ohledně společné věci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Tahoma" w:ascii="Tahoma" w:hAnsi="Tahoma"/>
          <w:sz w:val="20"/>
        </w:rPr>
        <w:t xml:space="preserve">práva a povinnosti vyplývající ze vztahu jednoho spoluvlastníka k ostatním spoluvlastníkům ohledně jeho spoluvlastnického podílu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NIK (§141):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hoda – o zrušení a vzájemném vypořádání; u nemovitosti nutné písemně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nutí soudu na návrh některého spoluvlastníka – pokud je možné reálné rozdělení věci, pokud nezkoumá soud možnost přikázání věci za přiměřenou  náhradu jednomu nebo více spoluvlastníkům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chce-li věc žádný ze spoluvlastníků, nařídí soud její prodej a výtěžek (po odečtení nákladů na její prodej) rozdělí podle výše podílů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5. Společné jmění manželů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. OBSAH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 xml:space="preserve">SJM vystřídalo </w:t>
      </w:r>
      <w:r>
        <w:rPr>
          <w:rFonts w:cs="Tahoma" w:ascii="Tahoma" w:hAnsi="Tahoma"/>
          <w:i/>
          <w:iCs/>
          <w:sz w:val="20"/>
        </w:rPr>
        <w:t>Bezpodílové spoluvlastnictví manželů</w:t>
      </w:r>
      <w:r>
        <w:rPr>
          <w:rFonts w:cs="Tahoma" w:ascii="Tahoma" w:hAnsi="Tahoma"/>
          <w:sz w:val="20"/>
        </w:rPr>
        <w:t xml:space="preserve"> (1964 – 1998)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SJM vzniká jen mezi manžely; jeho vznik je vyloučen ve vztazích obdobných jako je např. druh a družka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i/>
          <w:iCs/>
          <w:sz w:val="20"/>
        </w:rPr>
        <w:t>společné jmění manželů =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majetek nabytý některým z manželů nebo oběma společně za dobu trvání manželství a závazky, které některému nebo oběma společně vznikly za trvání manželství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výjimky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majetek získaný dědictvím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majetek získaný darem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majetek nabytý jedním z manželů za majetek náležející do výlučného vlastnictví tohoto manžel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věci vydané v rámci předpisu o restituci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věci osobní povahy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závazky týkající se majetku, který náleží výhradně jednomu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závazky, jejichž míra přesahuje majetkové poměry manželů, které převzal jeden z nich bez souhlasu druhého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 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color w:val="000000"/>
          <w:sz w:val="20"/>
        </w:rPr>
        <w:t>II. ROZŠÍŘENÍ NEBO ZÚŽENÍ SJM 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 xml:space="preserve">manželé se mohou </w:t>
      </w:r>
      <w:r>
        <w:rPr>
          <w:rFonts w:cs="Tahoma" w:ascii="Tahoma" w:hAnsi="Tahoma"/>
          <w:b/>
          <w:bCs/>
          <w:color w:val="000000"/>
          <w:sz w:val="20"/>
        </w:rPr>
        <w:t>dohodnout</w:t>
      </w:r>
      <w:r>
        <w:rPr>
          <w:rFonts w:cs="Tahoma" w:ascii="Tahoma" w:hAnsi="Tahoma"/>
          <w:color w:val="000000"/>
          <w:sz w:val="20"/>
        </w:rPr>
        <w:t xml:space="preserve"> o rozšíření nebo zúžení rozsahu SJM; dohoda musí mít formu </w:t>
      </w:r>
      <w:r>
        <w:rPr>
          <w:rFonts w:cs="Tahoma" w:ascii="Tahoma" w:hAnsi="Tahoma"/>
          <w:b/>
          <w:bCs/>
          <w:color w:val="000000"/>
          <w:sz w:val="20"/>
        </w:rPr>
        <w:t>notářského zápisu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i/>
          <w:iCs/>
          <w:sz w:val="20"/>
        </w:rPr>
        <w:t>koakviziční dohoda =</w:t>
      </w:r>
      <w:r>
        <w:rPr>
          <w:rFonts w:cs="Tahoma" w:ascii="Tahoma" w:hAnsi="Tahoma"/>
          <w:sz w:val="20"/>
        </w:rPr>
        <w:t xml:space="preserve"> odložení vzniku SJM až na den zániku manželství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i/>
          <w:iCs/>
          <w:sz w:val="20"/>
        </w:rPr>
        <w:t xml:space="preserve">předmanželská smlouva = </w:t>
      </w:r>
      <w:r>
        <w:rPr>
          <w:rFonts w:cs="Tahoma" w:ascii="Tahoma" w:hAnsi="Tahoma"/>
          <w:sz w:val="20"/>
        </w:rPr>
        <w:t>možnost úpravy budoucích majetkových vztahů v manželství formou notářského zápisu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ab/>
        <w:t xml:space="preserve">zúžit SJM může na návrh některého z manželů ze závažných důvodů i </w:t>
      </w:r>
      <w:r>
        <w:rPr>
          <w:rFonts w:cs="Tahoma" w:ascii="Tahoma" w:hAnsi="Tahoma"/>
          <w:b/>
          <w:bCs/>
          <w:sz w:val="20"/>
        </w:rPr>
        <w:t>soud</w:t>
      </w:r>
      <w:r>
        <w:rPr>
          <w:rFonts w:cs="Tahoma" w:ascii="Tahoma" w:hAnsi="Tahoma"/>
          <w:sz w:val="20"/>
        </w:rPr>
        <w:t xml:space="preserve"> (např. jeden z manželů </w:t>
        <w:tab/>
        <w:t>nehospodárně nakládá s majetkem na úkor celé rodiny – alkoholik, gambler…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všechny smlouvy, které manželé ohledně SJM uzavřou, mají účinky vůči třetím osobám jen za předpokladu, že je jim obsah těchto smluv znám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>III. SPOLEČNÁ SPRÁVA MAJETKU: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 xml:space="preserve">obvyklou správu tohoto majetku může vykonávat </w:t>
      </w:r>
      <w:r>
        <w:rPr>
          <w:rFonts w:cs="Tahoma" w:ascii="Tahoma" w:hAnsi="Tahoma"/>
          <w:b/>
          <w:bCs/>
          <w:sz w:val="20"/>
        </w:rPr>
        <w:t>každý z manželů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 xml:space="preserve">ostatních záležitostech, které jdou nad rámec obvyklé správy, je třeba souhlasu </w:t>
      </w:r>
      <w:r>
        <w:rPr>
          <w:rFonts w:cs="Tahoma" w:ascii="Tahoma" w:hAnsi="Tahoma"/>
          <w:b/>
          <w:bCs/>
          <w:sz w:val="20"/>
        </w:rPr>
        <w:t>obou manželů</w:t>
      </w:r>
      <w:r>
        <w:rPr>
          <w:rFonts w:cs="Tahoma" w:ascii="Tahoma" w:hAnsi="Tahoma"/>
          <w:sz w:val="20"/>
        </w:rPr>
        <w:t xml:space="preserve">, jinak je právní úkon </w:t>
      </w:r>
      <w:r>
        <w:rPr>
          <w:rFonts w:cs="Tahoma" w:ascii="Tahoma" w:hAnsi="Tahoma"/>
          <w:b/>
          <w:bCs/>
          <w:sz w:val="20"/>
        </w:rPr>
        <w:t>neplatný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 xml:space="preserve">závazky, které tvoří SJM, plní oba manželé </w:t>
      </w:r>
      <w:r>
        <w:rPr>
          <w:rFonts w:cs="Tahoma" w:ascii="Tahoma" w:hAnsi="Tahoma"/>
          <w:b/>
          <w:bCs/>
          <w:sz w:val="20"/>
        </w:rPr>
        <w:t>společně a nerozdílně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color w:val="000000"/>
          <w:sz w:val="20"/>
        </w:rPr>
        <w:t> </w:t>
      </w:r>
      <w:r>
        <w:rPr>
          <w:rFonts w:cs="Tahoma" w:ascii="Tahoma" w:hAnsi="Tahoma"/>
          <w:b/>
          <w:color w:val="000000"/>
          <w:sz w:val="20"/>
        </w:rPr>
        <w:t>IV. VZTAH SJM A PODNIKÁNÍ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cs="Tahoma" w:ascii="Tahoma" w:hAnsi="Tahoma"/>
          <w:sz w:val="20"/>
        </w:rPr>
        <w:t xml:space="preserve">při prvním použití společného majetku k podnikání je </w:t>
      </w:r>
      <w:r>
        <w:rPr>
          <w:rFonts w:cs="Tahoma" w:ascii="Tahoma" w:hAnsi="Tahoma"/>
          <w:b/>
          <w:bCs/>
          <w:sz w:val="20"/>
        </w:rPr>
        <w:t>nutný souhlas druhého manžel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>V. ZÁNIK SJM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sz w:val="20"/>
        </w:rPr>
        <w:t>1.</w:t>
      </w:r>
      <w:r>
        <w:rPr>
          <w:rFonts w:cs="Tahoma" w:ascii="Tahoma" w:hAnsi="Tahoma"/>
          <w:sz w:val="20"/>
        </w:rPr>
        <w:t xml:space="preserve">    </w:t>
      </w:r>
      <w:r>
        <w:rPr>
          <w:rFonts w:cs="Tahoma" w:ascii="Tahoma" w:hAnsi="Tahoma"/>
          <w:b/>
          <w:bCs/>
          <w:sz w:val="20"/>
        </w:rPr>
        <w:t>zánikem manželství -</w:t>
      </w:r>
      <w:r>
        <w:rPr>
          <w:rFonts w:cs="Tahoma" w:ascii="Tahoma" w:hAnsi="Tahoma"/>
          <w:sz w:val="20"/>
        </w:rPr>
        <w:t xml:space="preserve"> smrtí, rozvodem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sz w:val="20"/>
        </w:rPr>
        <w:t>2.</w:t>
      </w:r>
      <w:r>
        <w:rPr>
          <w:rFonts w:cs="Tahoma" w:ascii="Tahoma" w:hAnsi="Tahoma"/>
          <w:sz w:val="20"/>
        </w:rPr>
        <w:t xml:space="preserve">    </w:t>
      </w:r>
      <w:r>
        <w:rPr>
          <w:rFonts w:cs="Tahoma" w:ascii="Tahoma" w:hAnsi="Tahoma"/>
          <w:b/>
          <w:bCs/>
          <w:sz w:val="20"/>
        </w:rPr>
        <w:t xml:space="preserve">rozhodnutím soudu – </w:t>
      </w:r>
      <w:r>
        <w:rPr>
          <w:rFonts w:cs="Tahoma" w:ascii="Tahoma" w:hAnsi="Tahoma"/>
          <w:sz w:val="20"/>
        </w:rPr>
        <w:t>v případě uložení trestu propadnutí majetku nebo jeho části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 w:val="20"/>
        </w:rPr>
        <w:t xml:space="preserve">a nebo při prohlášení konkurzu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 xml:space="preserve">po zániku SJM se provede </w:t>
      </w:r>
      <w:r>
        <w:rPr>
          <w:rFonts w:cs="Tahoma" w:ascii="Tahoma" w:hAnsi="Tahoma"/>
          <w:i/>
          <w:iCs/>
          <w:sz w:val="20"/>
        </w:rPr>
        <w:t>vypořádá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ákon dává přednost vzájemné </w:t>
      </w:r>
      <w:r>
        <w:rPr>
          <w:rFonts w:cs="Tahoma" w:ascii="Tahoma" w:hAnsi="Tahoma"/>
          <w:b/>
          <w:bCs/>
          <w:sz w:val="20"/>
        </w:rPr>
        <w:t>písemné dohodě</w:t>
      </w:r>
      <w:r>
        <w:rPr>
          <w:rFonts w:cs="Tahoma" w:ascii="Tahoma" w:hAnsi="Tahoma"/>
          <w:sz w:val="20"/>
        </w:rPr>
        <w:t xml:space="preserve"> manželů o vypořádání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zásady stejného podílu obou manželů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vzájemného započítání vynaložených nákladů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přihlédnutí především k potřebám nezletilých dětí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péče o rodinu a zásluhy o nabytí a udržení společného jmění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nedojde-li k dohodě, provede vypořádání na návrh některého z manželů soud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 w:val="20"/>
        </w:rPr>
        <w:t xml:space="preserve">pokud </w:t>
      </w:r>
      <w:r>
        <w:rPr>
          <w:rFonts w:cs="Tahoma" w:ascii="Tahoma" w:hAnsi="Tahoma"/>
          <w:b/>
          <w:bCs/>
          <w:color w:val="000000"/>
          <w:sz w:val="20"/>
        </w:rPr>
        <w:t>do 3 let</w:t>
      </w:r>
      <w:r>
        <w:rPr>
          <w:rFonts w:cs="Tahoma" w:ascii="Tahoma" w:hAnsi="Tahoma"/>
          <w:color w:val="000000"/>
          <w:sz w:val="20"/>
        </w:rPr>
        <w:t xml:space="preserve"> od zániku SJM nedošlo k vypořádání, tak u movitých věcí každý nabývá to, co má u sebe a co používá, u nemovitostí vznikne podílové spoluvlastnictví (půl na půl)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  <w:szCs w:val="24"/>
        </w:rPr>
      </w:pPr>
      <w:r>
        <w:rPr>
          <w:rFonts w:eastAsia="Arial Unicode MS" w:cs="Tahoma" w:ascii="Tahoma" w:hAnsi="Tahoma"/>
          <w:b/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6. Ochrana vlastnického práva a držb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CHRANA VLASTNICKÉHO PRÁVA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ecné: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a státním orgánem, především soudem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a orgánem státní správy (obecním úřadem)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vépomoc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vláštní: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žaloba na vydání věci – </w:t>
      </w:r>
      <w:r>
        <w:rPr>
          <w:rFonts w:cs="Tahoma" w:ascii="Tahoma" w:hAnsi="Tahoma"/>
          <w:sz w:val="20"/>
          <w:u w:val="single"/>
        </w:rPr>
        <w:t>reivindikační</w:t>
      </w:r>
      <w:r>
        <w:rPr>
          <w:rFonts w:cs="Tahoma" w:ascii="Tahoma" w:hAnsi="Tahoma"/>
          <w:sz w:val="20"/>
        </w:rPr>
        <w:t xml:space="preserve"> žaloba – </w:t>
      </w:r>
      <w:r>
        <w:rPr>
          <w:rFonts w:cs="Tahoma" w:ascii="Tahoma" w:hAnsi="Tahoma"/>
          <w:i/>
          <w:sz w:val="20"/>
        </w:rPr>
        <w:t>neoprávněné zadržování věci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žaloba na zdržení se neoprávněných zásahů do vlastnického práva (žaloba </w:t>
      </w:r>
      <w:r>
        <w:rPr>
          <w:rFonts w:cs="Tahoma" w:ascii="Tahoma" w:hAnsi="Tahoma"/>
          <w:sz w:val="20"/>
          <w:u w:val="single"/>
        </w:rPr>
        <w:t xml:space="preserve">negatorní </w:t>
      </w:r>
      <w:r>
        <w:rPr>
          <w:rFonts w:cs="Tahoma" w:ascii="Tahoma" w:hAnsi="Tahoma"/>
          <w:sz w:val="20"/>
        </w:rPr>
        <w:t xml:space="preserve">– zápůrčí) – </w:t>
      </w:r>
      <w:r>
        <w:rPr>
          <w:rFonts w:cs="Tahoma" w:ascii="Tahoma" w:hAnsi="Tahoma"/>
          <w:i/>
          <w:sz w:val="20"/>
        </w:rPr>
        <w:t>ochrana sousedských práv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žaloby (např. žaloba na určení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ŽB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ávněný držitel je i ten, kdo v dobré víře myslí, že je vlastníke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brá víra je jedním z kritérií pro přechod vlastnického práva vydržení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ředpoklady oprávněné držby: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ktické ovládání věci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kládání s věcí jako s věcí vlastní nebo vykonávat právo pro sebe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zhledem k okolnostem je osoba v dobré víře (bona fide), že ji věc či právo patř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ředpoklady neoprávněné držb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zhledem k okolnostem není osoba v dobré víře (mala fide), že jí věc  či právo patří – </w:t>
      </w:r>
      <w:r>
        <w:rPr>
          <w:rFonts w:cs="Tahoma" w:ascii="Tahoma" w:hAnsi="Tahoma"/>
          <w:i/>
          <w:sz w:val="20"/>
        </w:rPr>
        <w:t>např zloděj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7. Omezení vlastnického práva - sousedské vztah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ychází se ze zásady, že sousedská práva mohou být účinně uplatňována jen na základě principu vzájemnosti. Ochrana práv vlastníka jedné věci nesmí být v nepoměru ke spravedlivé ochraně práv vlastníka věci druhé - § 127.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lastník se musí: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držet všeho, čím by nad míru přiměřenou poměrům </w:t>
      </w:r>
      <w:r>
        <w:rPr>
          <w:rFonts w:cs="Tahoma" w:ascii="Tahoma" w:hAnsi="Tahoma"/>
          <w:sz w:val="20"/>
          <w:u w:val="single"/>
        </w:rPr>
        <w:t>obtěžoval</w:t>
      </w:r>
      <w:r>
        <w:rPr>
          <w:rFonts w:cs="Tahoma" w:ascii="Tahoma" w:hAnsi="Tahoma"/>
          <w:sz w:val="20"/>
        </w:rPr>
        <w:t xml:space="preserve"> jiného nebo čím by vážně </w:t>
      </w:r>
      <w:r>
        <w:rPr>
          <w:rFonts w:cs="Tahoma" w:ascii="Tahoma" w:hAnsi="Tahoma"/>
          <w:sz w:val="20"/>
          <w:u w:val="single"/>
        </w:rPr>
        <w:t>ohrožova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výkon</w:t>
      </w:r>
      <w:r>
        <w:rPr>
          <w:rFonts w:cs="Tahoma" w:ascii="Tahoma" w:hAnsi="Tahoma"/>
          <w:sz w:val="20"/>
        </w:rPr>
        <w:t xml:space="preserve"> jeho </w:t>
      </w:r>
      <w:r>
        <w:rPr>
          <w:rFonts w:cs="Tahoma" w:ascii="Tahoma" w:hAnsi="Tahoma"/>
          <w:sz w:val="20"/>
          <w:u w:val="single"/>
        </w:rPr>
        <w:t>práv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</w:rPr>
        <w:t xml:space="preserve">nesmí </w:t>
      </w:r>
      <w:r>
        <w:rPr>
          <w:rFonts w:cs="Tahoma" w:ascii="Tahoma" w:hAnsi="Tahoma"/>
          <w:sz w:val="20"/>
          <w:u w:val="single"/>
        </w:rPr>
        <w:t>ohrozi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sousedovu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stavbu</w:t>
      </w:r>
      <w:r>
        <w:rPr>
          <w:rFonts w:cs="Tahoma" w:ascii="Tahoma" w:hAnsi="Tahoma"/>
          <w:sz w:val="20"/>
        </w:rPr>
        <w:t xml:space="preserve"> nebo </w:t>
      </w:r>
      <w:r>
        <w:rPr>
          <w:rFonts w:cs="Tahoma" w:ascii="Tahoma" w:hAnsi="Tahoma"/>
          <w:sz w:val="20"/>
          <w:u w:val="single"/>
        </w:rPr>
        <w:t>pozemek</w:t>
      </w:r>
      <w:r>
        <w:rPr>
          <w:rFonts w:cs="Tahoma" w:ascii="Tahoma" w:hAnsi="Tahoma"/>
          <w:sz w:val="20"/>
        </w:rPr>
        <w:t xml:space="preserve"> úpravami pozemku nebo úpravami stavby na něm zřízené bez toho, že by učinil dostatečné opatření na upevnění stavby nebo pozemku, nesmí nad míru přiměřenou poměrům </w:t>
      </w:r>
      <w:r>
        <w:rPr>
          <w:rFonts w:cs="Tahoma" w:ascii="Tahoma" w:hAnsi="Tahoma"/>
          <w:sz w:val="20"/>
          <w:u w:val="single"/>
        </w:rPr>
        <w:t>obtěžovat</w:t>
      </w:r>
      <w:r>
        <w:rPr>
          <w:rFonts w:cs="Tahoma" w:ascii="Tahoma" w:hAnsi="Tahoma"/>
          <w:sz w:val="20"/>
        </w:rPr>
        <w:t xml:space="preserve"> sousedy </w:t>
      </w:r>
      <w:r>
        <w:rPr>
          <w:rFonts w:cs="Tahoma" w:ascii="Tahoma" w:hAnsi="Tahoma"/>
          <w:sz w:val="20"/>
          <w:u w:val="single"/>
        </w:rPr>
        <w:t>hlukem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u w:val="single"/>
        </w:rPr>
        <w:t>prachem</w:t>
      </w:r>
      <w:r>
        <w:rPr>
          <w:rFonts w:cs="Tahoma" w:ascii="Tahoma" w:hAnsi="Tahoma"/>
          <w:sz w:val="20"/>
        </w:rPr>
        <w:t xml:space="preserve">, popílkem, kouřem, plyny, parami, pachy, pevnými a tekutými odpady, světlem, stíněním a vibracemi, nesmí nechat chovaná </w:t>
      </w:r>
      <w:r>
        <w:rPr>
          <w:rFonts w:cs="Tahoma" w:ascii="Tahoma" w:hAnsi="Tahoma"/>
          <w:sz w:val="20"/>
          <w:u w:val="single"/>
        </w:rPr>
        <w:t>zvířata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vnikat</w:t>
      </w:r>
      <w:r>
        <w:rPr>
          <w:rFonts w:cs="Tahoma" w:ascii="Tahoma" w:hAnsi="Tahoma"/>
          <w:sz w:val="20"/>
        </w:rPr>
        <w:t xml:space="preserve"> na </w:t>
      </w:r>
      <w:r>
        <w:rPr>
          <w:rFonts w:cs="Tahoma" w:ascii="Tahoma" w:hAnsi="Tahoma"/>
          <w:sz w:val="20"/>
          <w:u w:val="single"/>
        </w:rPr>
        <w:t>sousedící</w:t>
      </w:r>
      <w:r>
        <w:rPr>
          <w:rFonts w:cs="Tahoma" w:ascii="Tahoma" w:hAnsi="Tahoma"/>
          <w:sz w:val="20"/>
        </w:rPr>
        <w:t xml:space="preserve"> pozemek a nešetrně, popřípadě v nevhodné roční době odstraňovat ze své půdy kořeny stromu nebo odstraňovat větve stromu přesahující na jeho pozemek. 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soud</w:t>
      </w:r>
      <w:r>
        <w:rPr>
          <w:rFonts w:cs="Tahoma" w:ascii="Tahoma" w:hAnsi="Tahoma"/>
          <w:sz w:val="20"/>
        </w:rPr>
        <w:t xml:space="preserve"> může rozhodnout o tom, , že </w:t>
      </w:r>
      <w:r>
        <w:rPr>
          <w:rFonts w:cs="Tahoma" w:ascii="Tahoma" w:hAnsi="Tahoma"/>
          <w:sz w:val="20"/>
          <w:u w:val="single"/>
        </w:rPr>
        <w:t>vlastník</w:t>
      </w:r>
      <w:r>
        <w:rPr>
          <w:rFonts w:cs="Tahoma" w:ascii="Tahoma" w:hAnsi="Tahoma"/>
          <w:sz w:val="20"/>
        </w:rPr>
        <w:t xml:space="preserve"> pozemku je povinen </w:t>
      </w:r>
      <w:r>
        <w:rPr>
          <w:rFonts w:cs="Tahoma" w:ascii="Tahoma" w:hAnsi="Tahoma"/>
          <w:sz w:val="20"/>
          <w:u w:val="single"/>
        </w:rPr>
        <w:t>pozemek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oplotit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</w:rPr>
        <w:t xml:space="preserve">vlastníci sousedících pozemků jsou povinni </w:t>
      </w:r>
      <w:r>
        <w:rPr>
          <w:rFonts w:cs="Tahoma" w:ascii="Tahoma" w:hAnsi="Tahoma"/>
          <w:sz w:val="20"/>
          <w:u w:val="single"/>
        </w:rPr>
        <w:t>umožnit</w:t>
      </w:r>
      <w:r>
        <w:rPr>
          <w:rFonts w:cs="Tahoma" w:ascii="Tahoma" w:hAnsi="Tahoma"/>
          <w:sz w:val="20"/>
        </w:rPr>
        <w:t xml:space="preserve"> na nezbytnou dobu a v nezbytné míře </w:t>
      </w:r>
      <w:r>
        <w:rPr>
          <w:rFonts w:cs="Tahoma" w:ascii="Tahoma" w:hAnsi="Tahoma"/>
          <w:sz w:val="20"/>
          <w:u w:val="single"/>
        </w:rPr>
        <w:t>vstup</w:t>
      </w:r>
      <w:r>
        <w:rPr>
          <w:rFonts w:cs="Tahoma" w:ascii="Tahoma" w:hAnsi="Tahoma"/>
          <w:sz w:val="20"/>
        </w:rPr>
        <w:t xml:space="preserve"> na své pozemky,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</w:rPr>
        <w:t xml:space="preserve">vlastník je povinen strpět, aby ve </w:t>
      </w:r>
      <w:r>
        <w:rPr>
          <w:rFonts w:cs="Tahoma" w:ascii="Tahoma" w:hAnsi="Tahoma"/>
          <w:sz w:val="20"/>
          <w:u w:val="single"/>
        </w:rPr>
        <w:t>stavu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nouze</w:t>
      </w:r>
      <w:r>
        <w:rPr>
          <w:rFonts w:cs="Tahoma" w:ascii="Tahoma" w:hAnsi="Tahoma"/>
          <w:sz w:val="20"/>
        </w:rPr>
        <w:t xml:space="preserve"> nebo v naléhavém </w:t>
      </w:r>
      <w:r>
        <w:rPr>
          <w:rFonts w:cs="Tahoma" w:ascii="Tahoma" w:hAnsi="Tahoma"/>
          <w:sz w:val="20"/>
          <w:u w:val="single"/>
        </w:rPr>
        <w:t>veřejném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zájmu</w:t>
      </w:r>
      <w:r>
        <w:rPr>
          <w:rFonts w:cs="Tahoma" w:ascii="Tahoma" w:hAnsi="Tahoma"/>
          <w:sz w:val="20"/>
        </w:rPr>
        <w:t xml:space="preserve"> byla na nezbytnou dobu v nezbytné míře a za </w:t>
      </w:r>
      <w:r>
        <w:rPr>
          <w:rFonts w:cs="Tahoma" w:ascii="Tahoma" w:hAnsi="Tahoma"/>
          <w:sz w:val="20"/>
          <w:u w:val="single"/>
        </w:rPr>
        <w:t>náhradu použita jeho věc</w:t>
      </w:r>
      <w:r>
        <w:rPr>
          <w:rFonts w:cs="Tahoma" w:ascii="Tahoma" w:hAnsi="Tahoma"/>
          <w:sz w:val="20"/>
        </w:rPr>
        <w:t xml:space="preserve">, nelze-li dosáhnout účelu jinak.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</w:rPr>
        <w:t xml:space="preserve">ve </w:t>
      </w:r>
      <w:r>
        <w:rPr>
          <w:rFonts w:cs="Tahoma" w:ascii="Tahoma" w:hAnsi="Tahoma"/>
          <w:sz w:val="20"/>
          <w:u w:val="single"/>
        </w:rPr>
        <w:t>veřejném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zájmu</w:t>
      </w:r>
      <w:r>
        <w:rPr>
          <w:rFonts w:cs="Tahoma" w:ascii="Tahoma" w:hAnsi="Tahoma"/>
          <w:sz w:val="20"/>
        </w:rPr>
        <w:t xml:space="preserve"> lze věc </w:t>
      </w:r>
      <w:r>
        <w:rPr>
          <w:rFonts w:cs="Tahoma" w:ascii="Tahoma" w:hAnsi="Tahoma"/>
          <w:sz w:val="20"/>
          <w:u w:val="single"/>
        </w:rPr>
        <w:t>vyvlastnit</w:t>
      </w:r>
      <w:r>
        <w:rPr>
          <w:rFonts w:cs="Tahoma" w:ascii="Tahoma" w:hAnsi="Tahoma"/>
          <w:sz w:val="20"/>
        </w:rPr>
        <w:t xml:space="preserve"> nebo vlastnické </w:t>
      </w:r>
      <w:r>
        <w:rPr>
          <w:rFonts w:cs="Tahoma" w:ascii="Tahoma" w:hAnsi="Tahoma"/>
          <w:sz w:val="20"/>
          <w:u w:val="single"/>
        </w:rPr>
        <w:t>právo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omezit</w:t>
      </w:r>
      <w:r>
        <w:rPr>
          <w:rFonts w:cs="Tahoma" w:ascii="Tahoma" w:hAnsi="Tahoma"/>
          <w:sz w:val="20"/>
        </w:rPr>
        <w:t xml:space="preserve">, nelze-li dosáhnout účelu jinak a to jen na základě zákona, jen pro tento účel a </w:t>
      </w:r>
      <w:r>
        <w:rPr>
          <w:rFonts w:cs="Tahoma" w:ascii="Tahoma" w:hAnsi="Tahoma"/>
          <w:sz w:val="20"/>
          <w:u w:val="single"/>
        </w:rPr>
        <w:t>za náhradu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8. Věcná práva k věci cizí, zástavní práv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kategorie tzv. věcných práv patří i věcná práva k věci cizí. Jedná se o soubor právních institutů. I když plní samostatné funkce, je jejich společným znakem především věcně právní charakter a také to, že působí vůči třetím osobám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ezi věcná práva k věci cizí patří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ěcná břemen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ástavní práv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dzástavní práv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adržovací práv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STAVNÍ PRÁVO: § 15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louží k zajištění závazku, kdy v případě nesplnění, se věřitel může uspokojit přímo ze zástav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P se vztahuje na zástavu, její příslušenství a přírůstky, avšak z plodů jen na ty, které nejsou oddělené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ávní vztah ze ZP je vztahem vedlejším, spjatým se závazkem hlavním, který je ZP zajišťován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ab/>
        <w:t xml:space="preserve">- hlavní závazkový vztah = věřitel – dlužník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edlejší (zajišťovací) právní vztah = zástava – dluh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ubjekty zástavního práv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ástavní věřitel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bligační dlužník – dlužník v hlavním závazkovém vztah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ástavce – vlastník zástav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edmětem zástavního práva mohou být pouze věci individuálně určené.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nik zástavního práv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písemná smlou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schválená dědická dohod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ze zákon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zvláštním případem - zřízení soudcovského zástavního práva na nemovitostec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ze také zastavit pohledávku (existence poddlužnického vztahu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 případě zastavení pohledávky vzniká zástavní právo písemnou smlouvou mezi zástavním věřitelem a zástavce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bsah ZP jsou práva a povinnosti subjektů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ástavní věřitel je povinen svěřenou mu zástavu pečlivě opatrova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za toto opatrování má v případě vzniku nákladů právo na jejich náhradu proti zástavci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ástavní věřitel může zástavu užívat jen dá-li k tomu zástavce výslovný souhla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ástavce je povinen zdržet se všeho, čím se zástava zhoršuje na újmu věřitel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není-li pohledávka řádně a včas splněna, může se věřitel domáhat uspokojení ze zástav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nik zástavního práv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zánikem zajištěné pohledávk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zánikem zástav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složí-li zástavce cenu zastavené věci zástavnímu věřitel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vzdá-li se zástavní věřitel svého zástavního  prá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. uplynutím času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zástavní právo =  vzniká zastavením pohledávky zajištěné zástavním právem, tzn. že zástavnímu věřiteli vznikne zástavní právo k pohledávce a podzástavní právo k zástavě zajišťující tuto pohledávku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RŽOVACÍ PRÁVO = retenční právo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= právo věřitele zadržet movitou věc dlužníka jako zajištění své splatné pohledávky, tato funkce je pouze zajišťovací, nikoli uhrazovac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adržovací právo vzniká, jestliže má věřitel movitou věc u sebe svémocným zadržením (tuto věc nelze násilím, či lstivě dlužníkovi odejmout), věřitel je povinen bez zbytečného odkladu vyrozumět dlužníka, věřitel má povinnost věc řádně opatrovat a má právo na náhradu nákladů s tím  spojených, při nezaplacení pohledávky má věřitel při výkonu soudního rozhodnutí přednostní právo na uspokojení z výtěžku ze zadržované věci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9. Věcná břemena, pojem, vznik, obsah, zánik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 vymezení pojmu věcných břemen se považuje ustanovení § 151n odst. 1 - Věcná břemena omezují vlastníka nemovité věci ve prospěch někoho jiného tak, že je povinen něco trpět, něčeho se zdržet, nebo něco konat. Práva odpovídající věcným břemenům jsou spojena buď s vlastnictvím určité nemovitosti, nebo patří určité osobě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ko subjekty právního vztahu věcného břemena mohou vystupovat:  fyzické osoby, právnické osoby, stát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hy věcných břemen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- působící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- k věci - spojena s vlastnictvím určité nemovitosti , VB přecházejí s vlastnictvím věci na nabyvatele (nezanikají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k osobě - VB jsou spojena s určitou osobou a po její smrti zanikaj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- podle povinností, kterými je osoba vázán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ěcná břemena s povinností něco kona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ěcná břemena s povinností něco strpě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věcná břemena s povinností něčeho se zdržet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uvedeného také vyplývá, že předmětem právního vztahu věcného břemena  je lidské chování, které může spočívat v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činnosti - konat něco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nečinnosti - strpět něco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držet se něčeh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přímým předmětem právního vztahu věcného břemena je nemovitost, ke které se chování účastníků upíná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Vznik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1. písemnou smlouvou:</w:t>
      </w:r>
      <w:r>
        <w:rPr>
          <w:rFonts w:cs="Tahoma" w:ascii="Tahoma" w:hAnsi="Tahoma"/>
          <w:sz w:val="20"/>
        </w:rPr>
        <w:t xml:space="preserve">  nutný vklad do katastru nemovitost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na základě závěti ve spojení s výsledky řízení o dědictví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vedením v závěti je splněna písemná form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ýsledky řízení o dědictví určí oprávněné a povinné subjekt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ůstavitel jako vlastník nemovitosti může v závěti omezit  vlastnické právo svých nástupců uvedením věcného břemene v závět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3. schválenou dohodou dědiců:</w:t>
      </w:r>
      <w:r>
        <w:rPr>
          <w:rFonts w:cs="Tahoma" w:ascii="Tahoma" w:hAnsi="Tahoma"/>
          <w:sz w:val="20"/>
        </w:rPr>
        <w:t xml:space="preserve">  při vypořádání dědictví soudem se její písemná forma zpracovává notářem a může obsahovat založení věcného břemen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4. rozhodnutím příslušného orgánu</w:t>
      </w:r>
      <w:r>
        <w:rPr>
          <w:rFonts w:cs="Tahoma" w:ascii="Tahoma" w:hAnsi="Tahoma"/>
          <w:sz w:val="20"/>
        </w:rPr>
        <w:t>:  rozhodnutí soudu nebo i správního orgánu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5. ze zákona:</w:t>
      </w:r>
      <w:r>
        <w:rPr>
          <w:rFonts w:cs="Tahoma" w:ascii="Tahoma" w:hAnsi="Tahoma"/>
          <w:sz w:val="20"/>
        </w:rPr>
        <w:t xml:space="preserve">  pokud to zákon výslovně stanov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6.  výkonem práva (vydržením)</w:t>
      </w:r>
      <w:r>
        <w:rPr>
          <w:rFonts w:cs="Tahoma" w:ascii="Tahoma" w:hAnsi="Tahoma"/>
          <w:sz w:val="20"/>
        </w:rPr>
        <w:t>: § 134 (musí být splněny tyto předpoklady)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právněnou osobou se stane osoba, která vykonávala právo odpovídající VB ve smyslu ustanovení §129 a 130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zhledem k tomu, že se jedná o nemovitost, oprávněná osoba toto právo vykonávala nepřetržitě po dobu 10 le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do desetileté vydržecí doby si může oprávněná osoba započítat dobu, po kterou právo odpovídající VB vykonával její právní předchůdce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Obsah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tvoří  subjektivní právo oprávněného a subjektivní povinnosti povinnéh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konkrétní obsah každého věcného břemene je určen právní skutečností, která věcné břemeno založila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Zánik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 může dojít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e zákona (nastanou-li takové trvalé změny, že věc již nemůže sloužit potřebám oprávněné osoby nebo prospěšnějšímu užívání její nemovitosti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ozhodnutím příslušného orgánu (např. soudu, zanikne věcné břemeno v případě, že změnou poměrů vznikne hrubý nepoměr mezi věcným břemenem a výhodou oprávněnéh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mrtí oprávněného nebo zánikem oprávněné právnické osoby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plynutím doby (pokud byla doba trvání  VB omezena na určitou dobu, zaniká VB uplynutím této dob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2. nemůže dojít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jednostranným právním úkonem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mlčením (ovšem právo odpovídající VB se promlčí, není-li po dobu deseti let vykonáváno)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0. Závazkové právo - obecná část, pojem, druhy závazků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Část VIII. 40/1964 Sb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JEM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vazkový vztah = právní vztah, ze kterého věřiteli vzniká právo na plnění (pohledávka) od dlužníka a dlužníkovi vzniká povinnost splnit  závazek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vazkové právo = obligační práv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nik závazků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 právních úkonů: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jednostranné – veřejný příslib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dvoustranné – smlouv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vícestranné – smlouva o sdruže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 protiprávních úkonů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závazky z deliktů (náhrada škody, prodlení, vadné plnění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jiný, zákonem uznaný důvod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apř. právo nálezce na nálezné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ouží k uskutečňování vztahů směny hodnot mezi jednotlivými subjekt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ozlišujem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astníky – může jich být víc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any závazku: - strana věřitelská, - strana dlužnická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sahem závazků jsou jednotlivá práva a povinnosti vycházející ze zákona či ze smlouvy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HY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odle vyjádření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ahoma" w:ascii="Tahoma" w:hAnsi="Tahoma"/>
          <w:sz w:val="20"/>
        </w:rPr>
        <w:t xml:space="preserve">peněžité </w:t>
        <w:tab/>
        <w:t>závazky, kde předmětem plnění jsou peníz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 xml:space="preserve">úrokový závazek = úrok je vyjádřen určitým % hlavního závazku na  určitou časovou jednotku     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ahoma" w:ascii="Tahoma" w:hAnsi="Tahoma"/>
          <w:sz w:val="20"/>
        </w:rPr>
        <w:t>nepeněžité</w:t>
        <w:tab/>
        <w:t>všechny ostat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le zavázání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ostranně zavazující </w:t>
        <w:tab/>
        <w:tab/>
        <w:t>např. smlouva o půjče, o úschově věc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(asynallagmatické)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oustranně zavazující</w:t>
        <w:tab/>
        <w:tab/>
        <w:t>práva a povinnosti na obou stranác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(synallagmatické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 plněním jednotlivě určeným</w:t>
        <w:tab/>
        <w:tab/>
        <w:t>předmět plnění určen individuálně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 plněním druhově určeným</w:t>
        <w:tab/>
        <w:tab/>
        <w:t>předmět plnění podle míry váhy, jakosti apod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alternativní závazky</w:t>
        <w:tab/>
        <w:tab/>
        <w:tab/>
        <w:t>závazky, jejichž předmět je určen alternativně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alternativa facultas -  dlužník je vázán k určitému plnění, ale může se svého závazku zprostit tím, že </w:t>
        <w:tab/>
        <w:t>poskytne něco jinéh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podle formy plnění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 plněním jednorázovým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 plněním částečným 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 plněním ve splátkách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ílč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takové závazky, které se navenek jeví jako jeden právní vztah, ale ve skutečnosti se rozpadají do tolika závazků, kolik je účastníků a každý  závazek končí samostatným dílčím splněním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olidární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sz w:val="20"/>
        </w:rPr>
        <w:t>aktivní solidarita</w:t>
      </w:r>
      <w:r>
        <w:rPr>
          <w:rFonts w:cs="Tahoma" w:ascii="Tahoma" w:hAnsi="Tahoma"/>
          <w:sz w:val="20"/>
        </w:rPr>
        <w:t xml:space="preserve"> – dlužník se vybere jednoho z věřitelů a splní dluh  a věřitelé se musí mezi sebou vypořádat (více věřitelů než dlužníků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sz w:val="20"/>
        </w:rPr>
        <w:t>pasivní solidarita</w:t>
      </w:r>
      <w:r>
        <w:rPr>
          <w:rFonts w:cs="Tahoma" w:ascii="Tahoma" w:hAnsi="Tahoma"/>
          <w:sz w:val="20"/>
        </w:rPr>
        <w:t xml:space="preserve"> – dlužník, na kterého se věřitel obrátí musí zaplatit za všechny účastníky, popř. může věřitel požadovat plnění od  všech dlužníků společně (více dlužníků než věřitelů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  <w:u w:val="single"/>
        </w:rPr>
        <w:t>předběžný regres</w:t>
      </w:r>
      <w:r>
        <w:rPr>
          <w:rFonts w:cs="Tahoma" w:ascii="Tahoma" w:hAnsi="Tahoma"/>
          <w:sz w:val="20"/>
        </w:rPr>
        <w:t xml:space="preserve"> = dlužník, na kterého se věřitel obrátil má právo, obrátit se na ostatní                                    </w:t>
        <w:tab/>
        <w:tab/>
        <w:t>spoludlužníky, aby mu přispěli ve výši  svých spoludlužnických podílů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sz w:val="20"/>
          <w:u w:val="single"/>
        </w:rPr>
        <w:t>následný regres</w:t>
      </w:r>
      <w:r>
        <w:rPr>
          <w:rFonts w:cs="Tahoma" w:ascii="Tahoma" w:hAnsi="Tahoma"/>
          <w:sz w:val="20"/>
        </w:rPr>
        <w:t xml:space="preserve"> = dlužník poskytne věřiteli požadované plnění a následně vyzve své  spoludlužníky </w:t>
        <w:tab/>
        <w:tab/>
        <w:t>k zaplacení svých spoludlužnických podílů, které za ně  zaplatil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edílné: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 nerozlučným plněním – např. smlouva o hraní kapely – musí přijít všichni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 solidárně nedílným plněním – mohou být splněny kterýmkoliv spoludlužníkem nebo kterémukoliv ze spoluvěřitelů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vazky naturáln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závazky, které postrádají nárok, tzn. že jejich splnění nelze  právními prostředky vynutit (hry a sázky mezi občany apod.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ávazky ve prospěch třetíh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závazky vznikající ze smluv, ve kterých se dlužník zavazuje druhému účastníku k určitému plnění ve prospěch  třetí osoby. Třetí osoba tak vstupuje do práv věřitele a může uplatňovat nárok na splnění. Vzdá-li se třetí  osoba svého práva, zanikne dluh, nebylo-li dohodnuto, že v tomto případě má být plněno tomu, s nímž dlužník 0smlouvu uzavřel.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1. Zajištění závazků, pojem, jednotlivé případy zajištění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  <w:szCs w:val="22"/>
          <w:u w:val="single"/>
        </w:rPr>
      </w:pPr>
      <w:r>
        <w:rPr>
          <w:rFonts w:eastAsia="Arial Unicode MS"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souhrn právních institutů, jejichž cílem je spolupůsobit ke splnění práv věřitele ze závazkových právních vztahů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Sankce za porušení závazkové povinnosti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 hlediska hmotněprávního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sz w:val="20"/>
        </w:rPr>
        <w:tab/>
        <w:t xml:space="preserve">např. platit úroky a poplatky z prodlení, právo požadovat slevu z ceny, právo odstoupit od smlouvy a </w:t>
        <w:tab/>
        <w:t>povinnost nahradit škodu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 hlediska procesněprávního: např. žaloba a návrh na výkon rozhodnutí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Soudní cesta je to složitá a ne vždy efektivní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ajišťovací právní vztahy: a) hlavní, b)  vedlejší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  <w:t>Funkce zajišťovacího právního  vztahu: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ajišťovací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uhrazovací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lepšení důkazní situace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sankční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  <w:t>Zajišťovací prostředky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smluvní pokuta – dohoda, písemná forma, výše pokuty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ručení – písemné prohlášení, dohoda, souhlas věřitele se vznikem ručení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dohoda o srážkách ze mzdy a jiných příjmů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ástavní smlouva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ajišťovací převod práva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ajištění postoupení pohledávky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jistota - kauce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uznání dluhu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2. Změna a zánik závazků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  <w:szCs w:val="22"/>
          <w:u w:val="single"/>
        </w:rPr>
      </w:pPr>
      <w:r>
        <w:rPr>
          <w:rFonts w:eastAsia="Arial Unicode MS"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  <w:t>Změny závazků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dojde-li ke změně některého z prvků, tj. dojde-li ke změně subjektu nebo obsahu, výjimečně i předmětu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měny v subjektech závazku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postoupení pohledávky – dobrovolné nebo nucené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převzetí dluhu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přistoupení k dluhu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poukázka a poukázka na cenné papíry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měny v obsahu závazku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dohodou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prodlením dlužníka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prodlením věřitele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měny v předmětu závazku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ánik původního závazku a vznik nového závazku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  <w:t>Zánik závazků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ánik s uspokojením věřitele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zánik bez uspokojení věřitele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jednostranných právních úkonů – splněním dluhu, uložení do úřední úschovny, odstoupení od smlouvy, jednostranné započtení, výpověď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dvoustranných či vícestranných právních úkonů – novace, vzdání se práva, prominutí dluhu, narovnání, započtení dohodo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právních událostí – nemožnost plnění, uplynutí doby, smrt dlužníka nebo věřite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složených právních skutečností – neuplatnění práva, prodlení u fixní smlou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rozhodnutí státního orgánu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3. Předpoklady odpovědnosti za škod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EDPOKLADY VZNIKU ODPOVĚDNOSTI ZA ŠKODU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tiprávní úkon: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úkon, který zákon nepovoluje (konání i opomenutí) 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iprávní jednání může být zaviněné i nezaviněné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dnocení protiprávnosti je třeba provádět vzhledem k objektivnímu právu podle toho, zda jde o jednání právem dovolené (aprobované) či nedovolené  (reprobované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kolnosti vylučující protiprávnost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kon práva a povinnosti – např. použití donucovacích prostředků a zbraně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vépomoc - zásah bezprostředně hrozí, je to zásah neoprávněný, svépomoc musí  být přiměřeným způsobem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jní nouze - odvrácení přímo hrozícího nebezpečí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tná obrana – odvrácení bezprostředně hrozícího nebo trvajícího útoku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volení poškozeného - nutné před způsobením škody nebo současně se způsobením, osoba dávající souhlas musí být způsobilá  k právním  úkonům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škoda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majetková újma, kterou lze objektivně vyjádřit peněz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škoda skutečná - zmenšení majetku poškozenéh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ušlý zisk - nedošlo k rozmnožení majetku poškozeného, které se očekával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íčinná souvislost mezi úkonem a škodou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í být bezpečně prokázán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vinění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ce-li se škůdce zbavit odpovědnosti, musí prokázat, že škodu nezavinil, tj. musí se vyvinit (exkulpovat)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peň zavinění má vliv na rozsah náhrady škody, při určování spoluodpovědnosti  poškozeného na vzniklé škodě apod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úmysl přímý a nepřímý, nedbalost vědomá a nevědomá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hy odpovědnost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jektivn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odpovědnost bez zřetele na zavinění, je možné se této odpovědnosti zprostit (liberovat); splnění 1. až 3. </w:t>
        <w:tab/>
        <w:t xml:space="preserve">předpokladu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bjektiv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je-li nutné ke vzniku odpovědnosti zaviněn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možnost zproštění  se odpovědnosti tzv. vyviněním se (exkulpací)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4. Odpovědnost za škodu – obecná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vazky vznikajících na základě smluv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vazky mimosmluv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jde o závazky vzniklé </w:t>
      </w:r>
      <w:r>
        <w:rPr>
          <w:rFonts w:cs="Tahoma" w:ascii="Tahoma" w:hAnsi="Tahoma"/>
          <w:sz w:val="20"/>
          <w:u w:val="single"/>
        </w:rPr>
        <w:t>porušením práva, závazky z protiprávních úkonů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elem je náprava, reparace újmy, která vznikla postiženému subjekt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kční odpovědnostní povinnost uložená zákonem tomu, kdo porušil právní povinnost vyplývající ze zákon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někdy je povinnost k náhradě škody, i když jí nepředcházelo protiprávní jednání škůdce (např. provozem dopravního prostředku, na věcech vnesených a odložených)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EVENCE ŠKOD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enerální prevenční povinno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každý má povinnost chovat se tak, aby nedocházelo ke škodám na zdraví, majetku, na přírodě  a životním </w:t>
        <w:tab/>
        <w:t>prostřed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vláštní prevenční povinno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je uložena tomu, kdo je vznikem škody přímo ohrožen. Jde o povinnost jednat aktivně, zakročit proti jejímu </w:t>
        <w:tab/>
        <w:t xml:space="preserve">odvrácení. Pokud ohrožený tuto povinnost nesplní, ponese část škody ze svého. (spoluzavinění </w:t>
        <w:tab/>
        <w:t>poškozeného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atření k odvrácení škod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Omisivní – zdržení se jednání či konání nebo strpění určitého stav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Komisivní -  aktivní chován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UBJEKTY ODPOVĚDNOSTI ZA ŠKOD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, PO i stát, osoba musí mít deliktní způsobilo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FO:  dosažením zletilosti, absence duševní poruch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>částečná deliktní způsobilost = nezletilý nebo osoba postižená duševní porucho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PO:  vzniká současně s její právní subjektivito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stát: je subjektem odpovědnosti na základě z.č. 82/1998 Sb., O odpovědnosti za  škodu způsobenou při </w:t>
        <w:tab/>
        <w:t>výkonu veřejné moci nesprávným rozhodnutím nebo úředním  postupem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yla - li škoda způsobena více škůdci, odpovídají za ni společně a nerozdílně (solidárně)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ílčí odpovědnost může být založená pouze soudem v odůvodněných případech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Škoda může být způsobená i zaviněním poškozeného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color w:val="000000"/>
          <w:sz w:val="20"/>
        </w:rPr>
      </w:pPr>
      <w:r>
        <w:rPr>
          <w:rFonts w:eastAsia="Arial Unicode MS"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5. Případy zvláštní odpovědnosti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90909"/>
          <w:sz w:val="20"/>
        </w:rPr>
      </w:pPr>
      <w:r>
        <w:rPr>
          <w:rFonts w:cs="Tahoma" w:ascii="Tahoma" w:hAnsi="Tahoma"/>
          <w:b/>
          <w:bCs/>
          <w:color w:val="090909"/>
          <w:sz w:val="20"/>
        </w:rPr>
        <w:t xml:space="preserve">§ 421 a další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90909"/>
          <w:sz w:val="20"/>
        </w:rPr>
        <w:t>jedná se např. o odpovědnost za škodu: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bCs/>
          <w:color w:val="090909"/>
          <w:sz w:val="20"/>
        </w:rPr>
      </w:pPr>
      <w:r>
        <w:rPr>
          <w:rFonts w:cs="Tahoma" w:ascii="Tahoma" w:hAnsi="Tahoma"/>
          <w:bCs/>
          <w:color w:val="090909"/>
          <w:sz w:val="20"/>
        </w:rPr>
        <w:t>vzniklou v rámci existujícího závazku (převzatá věc, která je předmětem závazku)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90909"/>
          <w:sz w:val="20"/>
        </w:rPr>
      </w:pPr>
      <w:r>
        <w:rPr>
          <w:rFonts w:cs="Tahoma" w:ascii="Tahoma" w:hAnsi="Tahoma"/>
          <w:bCs/>
          <w:color w:val="090909"/>
          <w:sz w:val="20"/>
        </w:rPr>
        <w:tab/>
      </w:r>
      <w:r>
        <w:rPr>
          <w:rFonts w:cs="Tahoma" w:ascii="Tahoma" w:hAnsi="Tahoma"/>
          <w:bCs/>
          <w:color w:val="090909"/>
          <w:sz w:val="20"/>
          <w:u w:val="single"/>
        </w:rPr>
        <w:t>převzatý</w:t>
      </w:r>
      <w:r>
        <w:rPr>
          <w:rFonts w:cs="Tahoma" w:ascii="Tahoma" w:hAnsi="Tahoma"/>
          <w:bCs/>
          <w:i/>
          <w:color w:val="090909"/>
          <w:sz w:val="20"/>
        </w:rPr>
        <w:t xml:space="preserve"> </w:t>
      </w:r>
      <w:r>
        <w:rPr>
          <w:rFonts w:cs="Tahoma" w:ascii="Tahoma" w:hAnsi="Tahoma"/>
          <w:bCs/>
          <w:color w:val="090909"/>
          <w:sz w:val="20"/>
          <w:u w:val="single"/>
        </w:rPr>
        <w:t>materiál</w:t>
      </w:r>
      <w:r>
        <w:rPr>
          <w:rFonts w:cs="Tahoma" w:ascii="Tahoma" w:hAnsi="Tahoma"/>
          <w:bCs/>
          <w:i/>
          <w:color w:val="090909"/>
          <w:sz w:val="20"/>
        </w:rPr>
        <w:t xml:space="preserve"> ke zpracování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 xml:space="preserve">způsobenou těmi, kteří nemohou posoudit následky svého jednání – </w:t>
      </w:r>
      <w:r>
        <w:rPr>
          <w:rFonts w:cs="Tahoma" w:ascii="Tahoma" w:hAnsi="Tahoma"/>
          <w:bCs/>
          <w:color w:val="090909"/>
          <w:sz w:val="20"/>
          <w:u w:val="single"/>
        </w:rPr>
        <w:t>odpovědnost</w:t>
      </w:r>
      <w:r>
        <w:rPr>
          <w:rFonts w:cs="Tahoma" w:ascii="Tahoma" w:hAnsi="Tahoma"/>
          <w:bCs/>
          <w:color w:val="090909"/>
          <w:sz w:val="20"/>
        </w:rPr>
        <w:t xml:space="preserve"> společná a nerozdílná nebo-li </w:t>
      </w:r>
      <w:r>
        <w:rPr>
          <w:rFonts w:cs="Tahoma" w:ascii="Tahoma" w:hAnsi="Tahoma"/>
          <w:bCs/>
          <w:color w:val="090909"/>
          <w:sz w:val="20"/>
          <w:u w:val="single"/>
        </w:rPr>
        <w:t>solidární</w:t>
      </w:r>
      <w:r>
        <w:rPr>
          <w:rFonts w:cs="Tahoma" w:ascii="Tahoma" w:hAnsi="Tahoma"/>
          <w:bCs/>
          <w:color w:val="090909"/>
          <w:sz w:val="20"/>
        </w:rPr>
        <w:t xml:space="preserve"> (odpovídá opatrovník nebo ten, který vykonával dohled)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ab/>
      </w:r>
      <w:r>
        <w:rPr>
          <w:rFonts w:cs="Tahoma" w:ascii="Tahoma" w:hAnsi="Tahoma"/>
          <w:bCs/>
          <w:i/>
          <w:color w:val="090909"/>
          <w:sz w:val="20"/>
        </w:rPr>
        <w:t>odpovědnost rodičů za děti, opatrovníků za svěřenou osobu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 xml:space="preserve">způsobenou </w:t>
      </w:r>
      <w:r>
        <w:rPr>
          <w:rFonts w:cs="Tahoma" w:ascii="Tahoma" w:hAnsi="Tahoma"/>
          <w:bCs/>
          <w:color w:val="090909"/>
          <w:sz w:val="20"/>
          <w:u w:val="single"/>
        </w:rPr>
        <w:t>úmyslným jednáním</w:t>
      </w:r>
      <w:r>
        <w:rPr>
          <w:rFonts w:cs="Tahoma" w:ascii="Tahoma" w:hAnsi="Tahoma"/>
          <w:bCs/>
          <w:color w:val="090909"/>
          <w:sz w:val="20"/>
        </w:rPr>
        <w:t xml:space="preserve"> proti dobrým mravům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 xml:space="preserve">způsobenou </w:t>
      </w:r>
      <w:r>
        <w:rPr>
          <w:rFonts w:cs="Tahoma" w:ascii="Tahoma" w:hAnsi="Tahoma"/>
          <w:bCs/>
          <w:color w:val="090909"/>
          <w:sz w:val="20"/>
          <w:u w:val="single"/>
        </w:rPr>
        <w:t>provozem dopravních prostředků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ab/>
      </w:r>
      <w:r>
        <w:rPr>
          <w:rFonts w:cs="Tahoma" w:ascii="Tahoma" w:hAnsi="Tahoma"/>
          <w:bCs/>
          <w:i/>
          <w:color w:val="090909"/>
          <w:sz w:val="20"/>
        </w:rPr>
        <w:t>povinné ručení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 xml:space="preserve">způsobenou na </w:t>
      </w:r>
      <w:r>
        <w:rPr>
          <w:rFonts w:cs="Tahoma" w:ascii="Tahoma" w:hAnsi="Tahoma"/>
          <w:bCs/>
          <w:color w:val="090909"/>
          <w:sz w:val="20"/>
          <w:u w:val="single"/>
        </w:rPr>
        <w:t>vnesených nebo odložených věcech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ab/>
      </w:r>
      <w:r>
        <w:rPr>
          <w:rFonts w:cs="Tahoma" w:ascii="Tahoma" w:hAnsi="Tahoma"/>
          <w:bCs/>
          <w:i/>
          <w:color w:val="090909"/>
          <w:sz w:val="20"/>
        </w:rPr>
        <w:t>ve škole, v restauraci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 xml:space="preserve">způsobenou při výkonu veřejné moci rozhodnutím nebo nesprávným úředním postupem – </w:t>
      </w:r>
      <w:r>
        <w:rPr>
          <w:rFonts w:cs="Tahoma" w:ascii="Tahoma" w:hAnsi="Tahoma"/>
          <w:bCs/>
          <w:color w:val="090909"/>
          <w:sz w:val="20"/>
          <w:u w:val="single"/>
        </w:rPr>
        <w:t>absolutní objektivní odpovědnost státu</w:t>
      </w:r>
      <w:r>
        <w:rPr>
          <w:rFonts w:cs="Tahoma" w:ascii="Tahoma" w:hAnsi="Tahoma"/>
          <w:bCs/>
          <w:color w:val="090909"/>
          <w:sz w:val="20"/>
        </w:rPr>
        <w:t xml:space="preserve"> - nelze liberovat (zprostit se odpovědnosti)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 xml:space="preserve">způsobenou </w:t>
      </w:r>
      <w:r>
        <w:rPr>
          <w:rFonts w:cs="Tahoma" w:ascii="Tahoma" w:hAnsi="Tahoma"/>
          <w:bCs/>
          <w:color w:val="090909"/>
          <w:sz w:val="20"/>
          <w:u w:val="single"/>
        </w:rPr>
        <w:t>vadou výrobku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 xml:space="preserve">odpovědnost způsobenou </w:t>
      </w:r>
      <w:r>
        <w:rPr>
          <w:rFonts w:cs="Tahoma" w:ascii="Tahoma" w:hAnsi="Tahoma"/>
          <w:bCs/>
          <w:color w:val="090909"/>
          <w:sz w:val="20"/>
          <w:u w:val="single"/>
        </w:rPr>
        <w:t>provozem zvlášť nebezpečným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bCs/>
          <w:color w:val="090909"/>
          <w:sz w:val="20"/>
        </w:rPr>
        <w:tab/>
      </w:r>
      <w:r>
        <w:rPr>
          <w:rFonts w:cs="Tahoma" w:ascii="Tahoma" w:hAnsi="Tahoma"/>
          <w:bCs/>
          <w:i/>
          <w:color w:val="090909"/>
          <w:sz w:val="20"/>
        </w:rPr>
        <w:t>opakující se činnost např s jedy nebo výbušninami</w:t>
      </w:r>
    </w:p>
    <w:p>
      <w:pPr>
        <w:pStyle w:val="Normal"/>
        <w:tabs>
          <w:tab w:val="clear" w:pos="708"/>
          <w:tab w:val="left" w:pos="1303" w:leader="none"/>
          <w:tab w:val="left" w:pos="9288" w:leader="none"/>
        </w:tabs>
        <w:jc w:val="both"/>
        <w:rPr>
          <w:rFonts w:ascii="Tahoma" w:hAnsi="Tahoma" w:eastAsia="Arial Unicode MS" w:cs="Tahoma"/>
          <w:b/>
          <w:b/>
          <w:i/>
          <w:i/>
          <w:color w:val="000000"/>
          <w:sz w:val="20"/>
        </w:rPr>
      </w:pPr>
      <w:r>
        <w:rPr>
          <w:rFonts w:eastAsia="Arial Unicode MS" w:cs="Tahoma" w:ascii="Tahoma" w:hAnsi="Tahoma"/>
          <w:b/>
          <w:i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3" w:leader="none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6. Bezdůvodné obohacení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cné předpoklady vzniku odpovědnosti za bezdůvodné obohacen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ohacen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musí mít majetkovou hodnotu a je vyjádřitelné v penězích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obohacení nepřímé = nedojde ke zmenšení majetku obohaceného, ač se tak po  právu mělo stát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újm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újma druhého subjektu, kterou utrpěl ve svých majetkových poměrech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íčinná souvislos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mezi obohacením a vzniklou újmo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jsou vyvolány stejnou újmo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není vyžadováno zavinění bezdůvodného obohacení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ÍPADY BEZDŮVODNÉHO OBOHACE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ískané plněním bez právního důvod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bylo plněno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pro toto plnění nebylo žádného právního důvod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ískané plněním z neplatného právního důvod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ískané plněním z právního důvodu, který dodatečně odpadl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apř. u odstoupení od smlouvy, prodlení dlužníka u fixních smluv, nemožnost   plně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ískané z nepoctivých zdrojů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ab/>
        <w:t>např. získaný z TČ, z činností, které jsou v rozporu s dobrými mravy, z obchodování s pašovaným zbožím</w:t>
      </w:r>
      <w:r>
        <w:rPr>
          <w:rFonts w:cs="Tahoma" w:ascii="Tahoma" w:hAnsi="Tahoma"/>
          <w:b/>
          <w:sz w:val="20"/>
        </w:rPr>
        <w:t xml:space="preserve"> získané tím, za něhož bylo plněno, co po právu měl plnit sám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ÁVNÍ NÁSLEDKY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povinnost vydat bezdůvodné obohacení má i osoba bez deliktní způsobilosti (nezletilec, osoba s duševní porucho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práva a povinnosti vyplývající z bezdůvodného obohacení přecházejí na jejich dědic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ncip plně naturální restituce, tzn. že pouze tehdy, není-li to dobře možné, zejména proto, že obohacení záleželo na výkonech, musí být poskytnuta peněžitá náhra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pro rozsah povinnosti bezdůvodného obohacení vydat je rozhodující okamžik, kdy k jeho získání došlo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</w:rPr>
        <w:t>pokud ten, kdo bezdůvodné obohacení získal, nebyl v dobré víře, je povinen vydat i užitky z něho získané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</w:rPr>
        <w:t>ten, kdo bezdůvodné obohacení vydává má právo na náhradu nutných nákladů, které na věc vynaložil (bez ohledu na dobrou víru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</w:rPr>
        <w:t>institut bezdůvodného obohacení přispívá k ochraně vlastnického práva a ostatních majetkových práv FO a P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483" w:hanging="483"/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27. Dědické práv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u w:val="single"/>
        </w:rPr>
      </w:pPr>
      <w:r>
        <w:rPr>
          <w:rFonts w:cs="Tahoma" w:ascii="Tahoma" w:hAnsi="Tahom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amenem dědického prá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, OSŘ, Notářský řád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ědické právo v objektivním smyslu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hrn právních norem upravujících přechod práva a povinností zemřelé fyzické osoby na jiné subjekty, tedy především na dědice. Práva a povinnosti ze zemřelého přecházejí i na jiné osoby než dědice, např. vypravitele pohřbu, případně stát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ědické právo v subjektivním smyslu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ávnění určitého subjektu stát se dědicem po zemřelé fyzické osobě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právo majetkové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ědic je nositelem subjektivního dědického práv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ědic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0"/>
        </w:rPr>
        <w:t>fyzická osoba, právnická osoba, případně stát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ědictví lze odmítnout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ůstavitel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a, která zanechala něco, co má být předmětem dědění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tejné důsledky, jako je smrt, vyplývají také z prohlášení fyzické osoby za mrtvou či nezvěstnou rozhodnutím soudu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ředpoklady děděn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</w:rPr>
        <w:t>Smrt zůstavitele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istence dědictví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ědický titul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působilost dědic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ědit lze</w:t>
      </w:r>
    </w:p>
    <w:p>
      <w:pPr>
        <w:pStyle w:val="Normal"/>
        <w:numPr>
          <w:ilvl w:val="0"/>
          <w:numId w:val="4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e závěti</w:t>
      </w:r>
      <w:r>
        <w:rPr>
          <w:rFonts w:cs="Tahoma" w:ascii="Tahoma" w:hAnsi="Tahoma"/>
          <w:sz w:val="20"/>
        </w:rPr>
        <w:t xml:space="preserve"> (závětní = testamentární dědicové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jednostranný, neadresovaný právní úkon zůstavitele, kterým tento disponuje se svým majetkem pro případ smrt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lastnoruční  za účasti svědků nebo ve formě notářského zápis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on stanoví počet svědků pro případ, že jde o osobu nevidomou nebo jinak postiženou, ale právně způsobilo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í být uveden den, měsíc, rok a podpis – jinak je neplatná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rušení závět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>a) zřízení nové závěti, b) odvolání závěti, c) zničení závěti</w:t>
      </w:r>
    </w:p>
    <w:p>
      <w:pPr>
        <w:pStyle w:val="Normal"/>
        <w:numPr>
          <w:ilvl w:val="0"/>
          <w:numId w:val="4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e zákona</w:t>
      </w:r>
      <w:r>
        <w:rPr>
          <w:rFonts w:cs="Tahoma" w:ascii="Tahoma" w:hAnsi="Tahoma"/>
          <w:sz w:val="20"/>
        </w:rPr>
        <w:t xml:space="preserve"> (zákonným a neopomenutelným dědicům zákon přiznává zvláštní ochranu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a dědice přechází majetková práva a povinnost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odpovídají i za dluhy zůstavitele do výše nabytého dědictvím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tomci a manželka § 473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želka a rodiče a ti, kteří žili rok se zůstavitelem v jedné domácnost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rozenci nebo jejich děti a ti, kteří žili rok se zůstavitelem v jedné domácnost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rodič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emá-li zůstavitel dědice přechází jeho majetek na stát jako odúmrť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edědí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do se dopustil úmyslného trestného činu proti zůstaviteli a osobám jemu blízkým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pustil se zavrženíhodného jednání proti projevu poslední vůle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ud toto jednání zůstavitel odpustil, dědí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děděný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eposkytl zůstaviteli potřebnou pomoc v nemoci, stáří či jiných závažných případech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eprojevuje o zůstavitele trvalý zájem, který by jako potomek měl projevova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rvale vede nezřízený život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Odmítnutí dědictví</w:t>
      </w:r>
      <w:r>
        <w:rPr>
          <w:rFonts w:cs="Tahoma" w:ascii="Tahoma" w:hAnsi="Tahoma"/>
          <w:sz w:val="20"/>
        </w:rPr>
        <w:t>: projev vůle dědice jím nebýt, adresuje se soudu, musí se týkat celého dědictví, nelze odvola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Nabytí dědictví</w:t>
      </w:r>
      <w:r>
        <w:rPr>
          <w:rFonts w:cs="Tahoma" w:ascii="Tahoma" w:hAnsi="Tahoma"/>
          <w:sz w:val="20"/>
        </w:rPr>
        <w:t>: vždy potvrdí soud, je-li více dědiců, buď dohodou nebo rozhodnutím soud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SHRNUTÍ POJMŮ</w:t>
      </w:r>
    </w:p>
    <w:p>
      <w:pPr>
        <w:pStyle w:val="Normal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ědické právo - objektivní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uhrn právních norem, upravujících přechod práv a povinností ze zůstavitele na dědic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ědické právo - subjektivní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uhrn právních norem upravujících oprávnění určitého subjektu stát se dědic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povědnost za škodu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nkční odpovědnostní povinnost uložená tomu, kdo porušil právní povinnost vyplývající ze záko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závazku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uhrn právních institutů, majících za cíl spolupůsobit ke splnění práv věřitele ze závazkových právních vztah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vazkový vztah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vní vztah, ze kterého věřiteli vzniká právo na plnění od dlužníka a dlužníkovi vzniká povinnost splnit závaze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ěcné břemeno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mezuje vlastníka nemovitosti tak, že je povinen něco konat, něčeho se zdržet, něco strpět a to ve prospěch druhé osob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tenční (zadržovací) právo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ávo věřitele zadržet movitou věc dlužníka jako zajištění své pohledávky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čanské právo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uhrn právních norem upravujících osobní a majetkové poměry subjektů a právní prostředky vzniku, změny nebo zániku práv a povinností z těchto vztahů vyplývajíc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vní skutečnost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tečnosti, s nimiž OP spojuje jako jejich právní následek vznik, změnu nebo zánik občansko-právních vztah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vní úkon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v vůle směřující zejména ke vzniku, změně nebo zániku  těch práv a povinností, které právní předpisy s takovým projevem spojuj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čansko právní vztahy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ztahy upravované OZ – vztahy mezi FO a PO  a mezi těmito osobami a stá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spacing w:lineRule="auto" w:line="360"/>
      <w:textAlignment w:val="auto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NormlnIMP">
    <w:name w:val="Normální_IMP"/>
    <w:basedOn w:val="Normal"/>
    <w:qFormat/>
    <w:pPr>
      <w:suppressAutoHyphens w:val="true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b/>
      <w:sz w:val="2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1">
    <w:name w:val="normlnimp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9:27:00Z</dcterms:created>
  <dc:creator>lukesova</dc:creator>
  <dc:description/>
  <dc:language>en-US</dc:language>
  <cp:lastModifiedBy>PC</cp:lastModifiedBy>
  <cp:lastPrinted>2006-12-05T15:22:00Z</cp:lastPrinted>
  <dcterms:modified xsi:type="dcterms:W3CDTF">2006-12-24T08:57:00Z</dcterms:modified>
  <cp:revision>21</cp:revision>
  <dc:subject/>
  <dc:title>Otázky ke zkoušce z občanského práva</dc:title>
</cp:coreProperties>
</file>