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ulkový přehled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daje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chodní společnos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žstvo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ní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álové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andit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řejná obchod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ručením omezený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iov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se do 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tární org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á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ík/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tel/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stavenst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ředstavenst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malého družstva (&lt;50 členů) předseda popř. další čle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ádací lis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á smlou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á smlou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á smlouva + stano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adatelská smlouva + stano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pis z členské schůze + stanov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zit statutární orgán můž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olečenská smlou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á smlou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á smlouva, stanovy nebo valná hrom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ná hrom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y + členská schůz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zení vůči třetím osobám 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čin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čin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čin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čin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činn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v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áři samostatně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íci samostatně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telé  samostatně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ové představenstva samostatně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stavenstvo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ředseda nebo místopředseda (podpis obou=konsignace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do statut. orgánu jmenu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á smlou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ádající společní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ná hromada z řad společníků nebo jiné 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ná hrom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á schůz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závazky firmy ruč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áři celým svým majetkem i osobním, komanditisté do výše nesplac. vkl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íci celým svým majet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celým svým majetkem, společníci do výše nesplaceného vkl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olečnost celým svým majet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žstvo celým svým majetke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může založ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poň jeden komplementář a jeden komanditista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 i PO, alespoň dva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 i PO, 1-50 účastníků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 i PO, i jedna PO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 i PO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, pokud aspoň 2 PO, může &lt;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zavřený počet *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zdělování zi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ůl komplementáři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ůl komanditis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 společníky stej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 výše vkladů společník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 ak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ěr ke splacenému vkladu vůči ostatním členů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oj kapitá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klady komanditist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klady společníků + zisk společ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klady společník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k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klady členů + zisk družstv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čení společ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komanditní společnost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kom. spol.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k. s.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veřejná obchodní společnost“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veř. obch. spol."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v. o. s.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společnost s ručením omezeným“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spol. s  r. o.“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s. r. o.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kciová společnost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„</w:t>
            </w:r>
            <w:r>
              <w:rPr>
                <w:sz w:val="18"/>
                <w:szCs w:val="18"/>
              </w:rPr>
              <w:t>akc. spol.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. s.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družstvo“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yšší org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ná hrom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ichni společní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ná hrom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ná hrom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á schůz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áteční vkl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adatelské dokumen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ou smlouv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ou smlouv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enskou smlouvou   + notářský zá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adat. smlouvou + stanovy  + notářský zá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vující schůze + stanovy + notářský zápi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voditelnost po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volně převoditel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volně převoditel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řevoditelný (předkupní právo společníků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řevoditelný (předkupní právo společníků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řevoditelný na jiného člena družstva, pokud to stanovy nevylučují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el založ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k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k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kání + jiný úč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kání + jiný úč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kání + jiný úče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vní fo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nik společnost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em, ke kterému byla zapsána do O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a trvání společnost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-li uvedeno v zakládacích dokumentech jinak, firma je uzavřena na dobu neurčitou *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zakladatel. smluv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ě, u některých nutné ověřit podpis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ušení společnost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ně platí - s likvidací, bez likvidace nebo prohlášením konkursu *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nik společnost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mazem z OR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zakládací listiny mohou stanovit odchylky, např. o počtu osob, o rozsahu oprávnění těchto osob, nestanoví-li jinak, každý jedná  za firmu samostatně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pokud firmu založí jedna osoba, zakládá firmu zakladatelskou listinou, je-li více osob, jedná se již o zakladatelskou smlouvu nebo společenskou smlouv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pokud je zní obchodní firma Jiří Vopršálek a spol. jedná se o v.o.s. a označení je správné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5:28:00Z</dcterms:created>
  <dc:creator>Ibob</dc:creator>
  <dc:description/>
  <dc:language>en-US</dc:language>
  <cp:lastModifiedBy>PC</cp:lastModifiedBy>
  <dcterms:modified xsi:type="dcterms:W3CDTF">2007-05-18T09:21:00Z</dcterms:modified>
  <cp:revision>12</cp:revision>
  <dc:subject/>
  <dc:title>Tabulkový přehled:</dc:title>
</cp:coreProperties>
</file>