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1a.  Základy ochrany životního prostředí – životní prostřed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Životní prostředí § 2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še, co vytváří </w:t>
      </w:r>
      <w:r>
        <w:rPr>
          <w:rFonts w:cs="Tahoma" w:ascii="Tahoma" w:hAnsi="Tahoma"/>
          <w:sz w:val="20"/>
          <w:szCs w:val="20"/>
          <w:u w:val="single"/>
        </w:rPr>
        <w:t>přirozené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podmínky</w:t>
      </w:r>
      <w:r>
        <w:rPr>
          <w:rFonts w:cs="Tahoma" w:ascii="Tahoma" w:hAnsi="Tahoma"/>
          <w:sz w:val="20"/>
          <w:szCs w:val="20"/>
        </w:rPr>
        <w:t xml:space="preserve"> existence </w:t>
      </w:r>
      <w:r>
        <w:rPr>
          <w:rFonts w:cs="Tahoma" w:ascii="Tahoma" w:hAnsi="Tahoma"/>
          <w:sz w:val="20"/>
          <w:szCs w:val="20"/>
          <w:u w:val="single"/>
        </w:rPr>
        <w:t>organismů</w:t>
      </w:r>
      <w:r>
        <w:rPr>
          <w:rFonts w:cs="Tahoma" w:ascii="Tahoma" w:hAnsi="Tahoma"/>
          <w:sz w:val="20"/>
          <w:szCs w:val="20"/>
        </w:rPr>
        <w:t xml:space="preserve"> včetně </w:t>
      </w:r>
      <w:r>
        <w:rPr>
          <w:rFonts w:cs="Tahoma" w:ascii="Tahoma" w:hAnsi="Tahoma"/>
          <w:sz w:val="20"/>
          <w:szCs w:val="20"/>
          <w:u w:val="single"/>
        </w:rPr>
        <w:t>člověka</w:t>
      </w:r>
      <w:r>
        <w:rPr>
          <w:rFonts w:cs="Tahoma" w:ascii="Tahoma" w:hAnsi="Tahoma"/>
          <w:sz w:val="20"/>
          <w:szCs w:val="20"/>
        </w:rPr>
        <w:t xml:space="preserve"> a je předpokladem jejich dalšího vývoje</w:t>
      </w:r>
    </w:p>
    <w:p>
      <w:pPr>
        <w:pStyle w:val="Normal"/>
        <w:numPr>
          <w:ilvl w:val="0"/>
          <w:numId w:val="47"/>
        </w:numPr>
        <w:rPr/>
      </w:pPr>
      <w:r>
        <w:rPr>
          <w:rFonts w:cs="Tahoma" w:ascii="Tahoma" w:hAnsi="Tahoma"/>
          <w:sz w:val="20"/>
          <w:szCs w:val="20"/>
          <w:u w:val="single"/>
        </w:rPr>
        <w:t>složkami</w:t>
      </w:r>
      <w:r>
        <w:rPr>
          <w:rFonts w:cs="Tahoma" w:ascii="Tahoma" w:hAnsi="Tahoma"/>
          <w:sz w:val="20"/>
          <w:szCs w:val="20"/>
        </w:rPr>
        <w:t xml:space="preserve"> jsou zejména: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zduší</w:t>
        <w:tab/>
        <w:tab/>
        <w:t>voda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rniny</w:t>
        <w:tab/>
        <w:tab/>
        <w:t>půda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smy</w:t>
        <w:tab/>
        <w:tab/>
        <w:t>ekosystémy</w:t>
        <w:tab/>
        <w:tab/>
        <w:t>energ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kosystém § 3 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funkční soustava</w:t>
      </w:r>
      <w:r>
        <w:rPr>
          <w:rFonts w:cs="Tahoma" w:ascii="Tahoma" w:hAnsi="Tahoma"/>
          <w:sz w:val="20"/>
          <w:szCs w:val="20"/>
        </w:rPr>
        <w:t xml:space="preserve"> živých a neživých </w:t>
      </w:r>
      <w:r>
        <w:rPr>
          <w:rFonts w:cs="Tahoma" w:ascii="Tahoma" w:hAnsi="Tahoma"/>
          <w:sz w:val="20"/>
          <w:szCs w:val="20"/>
          <w:u w:val="single"/>
        </w:rPr>
        <w:t>složek</w:t>
      </w:r>
      <w:r>
        <w:rPr>
          <w:rFonts w:cs="Tahoma" w:ascii="Tahoma" w:hAnsi="Tahoma"/>
          <w:sz w:val="20"/>
          <w:szCs w:val="20"/>
        </w:rPr>
        <w:t xml:space="preserve"> životního prostředí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ou navzájem spojeny výměnou látek, tokem energie a předáváním informací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zájemně se </w:t>
      </w:r>
      <w:r>
        <w:rPr>
          <w:rFonts w:cs="Tahoma" w:ascii="Tahoma" w:hAnsi="Tahoma"/>
          <w:sz w:val="20"/>
          <w:szCs w:val="20"/>
          <w:u w:val="single"/>
        </w:rPr>
        <w:t>ovlivňují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/>
        </w:rPr>
        <w:t>vyvíjejí</w:t>
      </w:r>
      <w:r>
        <w:rPr>
          <w:rFonts w:cs="Tahoma" w:ascii="Tahoma" w:hAnsi="Tahoma"/>
          <w:sz w:val="20"/>
          <w:szCs w:val="20"/>
        </w:rPr>
        <w:t xml:space="preserve"> v určitém prostoru a ča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logická stabilita § 4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schopnost ekosystému vyrovnávat </w:t>
      </w:r>
      <w:r>
        <w:rPr>
          <w:rFonts w:cs="Tahoma" w:ascii="Tahoma" w:hAnsi="Tahoma"/>
          <w:sz w:val="20"/>
          <w:szCs w:val="20"/>
        </w:rPr>
        <w:t>změny způsobené vnějšími činiteli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chovávat své přirozené vlastnosti a funk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nosné zatížení území § 5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ové </w:t>
      </w:r>
      <w:r>
        <w:rPr>
          <w:rFonts w:cs="Tahoma" w:ascii="Tahoma" w:hAnsi="Tahoma"/>
          <w:sz w:val="20"/>
          <w:szCs w:val="20"/>
          <w:u w:val="single"/>
        </w:rPr>
        <w:t>zatížení</w:t>
      </w:r>
      <w:r>
        <w:rPr>
          <w:rFonts w:cs="Tahoma" w:ascii="Tahoma" w:hAnsi="Tahoma"/>
          <w:sz w:val="20"/>
          <w:szCs w:val="20"/>
        </w:rPr>
        <w:t xml:space="preserve"> území </w:t>
      </w:r>
      <w:r>
        <w:rPr>
          <w:rFonts w:cs="Tahoma" w:ascii="Tahoma" w:hAnsi="Tahoma"/>
          <w:sz w:val="20"/>
          <w:szCs w:val="20"/>
          <w:u w:val="single"/>
        </w:rPr>
        <w:t>lidsko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činností</w:t>
      </w:r>
      <w:r>
        <w:rPr>
          <w:rFonts w:cs="Tahoma" w:ascii="Tahoma" w:hAnsi="Tahoma"/>
          <w:sz w:val="20"/>
          <w:szCs w:val="20"/>
        </w:rPr>
        <w:t xml:space="preserve">, při kterém nedochází k </w:t>
      </w:r>
      <w:r>
        <w:rPr>
          <w:rFonts w:cs="Tahoma" w:ascii="Tahoma" w:hAnsi="Tahoma"/>
          <w:sz w:val="20"/>
          <w:szCs w:val="20"/>
          <w:u w:val="single"/>
        </w:rPr>
        <w:t>poškozování</w:t>
      </w:r>
      <w:r>
        <w:rPr>
          <w:rFonts w:cs="Tahoma" w:ascii="Tahoma" w:hAnsi="Tahoma"/>
          <w:sz w:val="20"/>
          <w:szCs w:val="20"/>
        </w:rPr>
        <w:t xml:space="preserve"> životního prostředí, zejména jeho </w:t>
      </w:r>
      <w:r>
        <w:rPr>
          <w:rFonts w:cs="Tahoma" w:ascii="Tahoma" w:hAnsi="Tahoma"/>
          <w:sz w:val="20"/>
          <w:szCs w:val="20"/>
          <w:u w:val="single"/>
        </w:rPr>
        <w:t>složek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funkc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ekosystémů</w:t>
      </w:r>
      <w:r>
        <w:rPr>
          <w:rFonts w:cs="Tahoma" w:ascii="Tahoma" w:hAnsi="Tahoma"/>
          <w:sz w:val="20"/>
          <w:szCs w:val="20"/>
        </w:rPr>
        <w:t xml:space="preserve"> nebo ekologické </w:t>
      </w:r>
      <w:r>
        <w:rPr>
          <w:rFonts w:cs="Tahoma" w:ascii="Tahoma" w:hAnsi="Tahoma"/>
          <w:sz w:val="20"/>
          <w:szCs w:val="20"/>
          <w:u w:val="single"/>
        </w:rPr>
        <w:t>stability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1b.  Základy ochrany životního prostředí – trvale udržitelný rozvoj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vale udržitelný rozvoj § 6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ový rozvoj, který současným i budoucím generacím zachovává možnost uspokojovat jejich základní životní potřeby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ření na lepší využívání obnovitelných zdrojů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měrné využívání přírodních zdrojů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rovnávání spotřeby energie mezi bohatým severem a chudým jihem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é postavení jednotlivce ve společnosti a jeho právo na zdravé ŽP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snižuje rozmanitost přírody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chovává přirozené funkce ekosystémů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Tahoma" w:ascii="Tahoma" w:hAnsi="Tahoma"/>
          <w:sz w:val="20"/>
          <w:szCs w:val="20"/>
        </w:rPr>
        <w:t>zamezení vymírání živočišných a rostlinných druhů = ekodiverzi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rodní zdroje § 7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novitelné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ásti živé a neživé přírody, které mají schopnost se samy nebo za přispění člověka obnovit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obnovitelné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ásti živé a neživé přírody, které spotřebováním zanikaj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nečišťování a poškozování životního prostředí § 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ečišťování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ášení fyzikálních, chemických nebo biologických činitelů do životního prostředí v důsledku lidské činnosti, které jsou svou podstatou nebo množstvím cizorodé pro dané prostřed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škozován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sz w:val="20"/>
          <w:szCs w:val="20"/>
        </w:rPr>
        <w:t>zhoršování jeho stavu znečišťováním nebo jinou lidskou činností nad míru stanovenou zvláštními předpis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ana životního prostředí § 9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sz w:val="20"/>
          <w:szCs w:val="20"/>
        </w:rPr>
        <w:t>předcházení, omezování a odstraňování znečišťování nebo poškozování ŽP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jednotlivých složek, druhů organismů nebo konkrétních ekosystémů a jejich vzájemných vazeb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ŽP jako celk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logická újma § 10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tráta nebo oslabení přirozených funkcí ekosystémů, které vzniká poškozením jejich složek nebo narušením vnitřních vazeb a procesů v důsledku lidské činnosti</w:t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1c.  Základy ochrany životního prostředí – ekologická politika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 člověka k přírodě:</w:t>
      </w:r>
    </w:p>
    <w:p>
      <w:pPr>
        <w:pStyle w:val="Normal"/>
        <w:numPr>
          <w:ilvl w:val="0"/>
          <w:numId w:val="5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logický = závislost na základních životních podmínkách</w:t>
      </w:r>
    </w:p>
    <w:p>
      <w:pPr>
        <w:pStyle w:val="Normal"/>
        <w:numPr>
          <w:ilvl w:val="0"/>
          <w:numId w:val="5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enský = vytváření civilizací</w:t>
      </w:r>
    </w:p>
    <w:p>
      <w:pPr>
        <w:pStyle w:val="Normal"/>
        <w:numPr>
          <w:ilvl w:val="0"/>
          <w:numId w:val="5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nomický - v návaznosti na uspokojování potřeb</w:t>
      </w:r>
    </w:p>
    <w:p>
      <w:pPr>
        <w:pStyle w:val="Normal"/>
        <w:numPr>
          <w:ilvl w:val="1"/>
          <w:numId w:val="5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rušování rovnovážného stavu</w:t>
      </w:r>
    </w:p>
    <w:p>
      <w:pPr>
        <w:pStyle w:val="Normal"/>
        <w:numPr>
          <w:ilvl w:val="1"/>
          <w:numId w:val="5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měrné čerpání přírodních zdrojů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politika = politika Evropského společenství a vztah ke komunitárnímu práv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ES – přijímány dokumenty, tzv. „akční programy“ (do současnosti přijato 6 akčních programů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– 4. akční programy byly vesměs na období 4 le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akční program „ Směrem k udržitelnosti“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období 1993 – 2000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ce aspektů ochrany ŽP do všech strategií a politik U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akční program „ životní prostředí 2010: Naše budoucnost je v našich rukou“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jat společným rozhodnutím Rady Evropy a Evropského parlamentu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členské státy závazná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globální problémy lidstva: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níkový efekt, úbytek ozónu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yselé deště, ztráta biodiverzity </w:t>
      </w:r>
      <w:r>
        <w:rPr>
          <w:rFonts w:cs="Tahoma" w:ascii="Tahoma" w:hAnsi="Tahoma"/>
          <w:i/>
          <w:sz w:val="16"/>
          <w:szCs w:val="16"/>
        </w:rPr>
        <w:t>(=vlastnost živých systémů vykazovat rozdílnost)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gradace půd, znečišťování vod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avinový problém, populační exploze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1d.  Základy ochrany životního prostředí – ekologická politika ČR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řed rokem 1989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r. 1989 ŽP ve špatném stav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SSR neměla speciální orgán jehož hlavní a jedinou náplní by byla ochrana ŽP</w:t>
      </w:r>
    </w:p>
    <w:p>
      <w:pPr>
        <w:pStyle w:val="Normal"/>
        <w:numPr>
          <w:ilvl w:val="0"/>
          <w:numId w:val="45"/>
        </w:numPr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Byl uplatňován tzv. gesční systém </w:t>
      </w:r>
      <w:r>
        <w:rPr>
          <w:rFonts w:cs="Tahoma" w:ascii="Tahoma" w:hAnsi="Tahoma"/>
          <w:i/>
          <w:sz w:val="16"/>
          <w:szCs w:val="16"/>
        </w:rPr>
        <w:t>(=pověření k výkonu určité činnosti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isterstva lesního a vodního hospodářství, zemědělství, zdravotnictví..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vodohospodářsou inspekci – poradní orgán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ou technickou inspekcí ochrany ovzduší – poradní orgá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o roce 1989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revoluci ministr Moldan r. 1990 vydává „Modrou knihu“ - o stavu ŽP po 40 letech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ahoma" w:ascii="Tahoma" w:hAnsi="Tahoma"/>
          <w:sz w:val="20"/>
          <w:szCs w:val="20"/>
        </w:rPr>
        <w:t>na ni navazuje „Duhový program“ – návrh nápravy a ozdravení špatného stavu ŽP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992 – 199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ý rozvoj práva i politiky Ž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. 1998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jetí Státního programu ochrany přírody a krajiny v Č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9 a 2001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Státní politiky ŽP - doplněny o Státní program enviromentálního vzdělávání, výchovy a osvěty v Č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0-2002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rmonizaci práva v Č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program ochrany přírody a krajiny ČR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ahoma" w:ascii="Tahoma" w:hAnsi="Tahoma"/>
          <w:sz w:val="20"/>
          <w:szCs w:val="20"/>
        </w:rPr>
        <w:t>orientován na přírodní složky ŽP (les, půdu a vodu)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jména na vlastní přírodu a krajinu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eduje cíle ze strategického hledisk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>Aktuální Státní politika ŽP – vychází z TUR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ýšený důraz taky na mezisektorovou spolupráci a provázanost sektorových politik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ezi nejdůležitější opatření patří: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ižování emisí oxidu dusíku, zlepšení kvality vodstva, intenzifikace čistíren odpadních vod, vytvoření systému chráněných územích NATURA 2000, identifikace cizích látek v půdě, snižování zátěže hluk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rávní nástroje (v krátkodobém, dlouhodobém a střednědobém horizontu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2a.  Předmět a systém práva životního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ŽP je právem sektorovým (odvětvovým), patřícím do systému práva veřejného, založeným především na preven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 předměty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uveden v § 2 17/1992 Sb. – životní prostředí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životní prostředí je vše, co vytváří přirozené podmínky existence organismů včetně člověka a je předpokladem jeho dalšího vývoje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jeho složkami jsou zejména ovzduší, voda, horniny, půda, organismy, ekosystémy a energie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uveden v § 9 17/1992 Sb. – ochrana životního prostředí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předcházení, omezování a odstraňování znečištění nebo poškození ŽP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zahrnuje ochranu jednotlivých složek, druhů organismů, konkrétních ekosystémů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Tahoma" w:hAnsi="Tahoma"/>
          <w:sz w:val="20"/>
          <w:szCs w:val="20"/>
        </w:rPr>
        <w:t>v § 17 – povinnosti při ochraně ŽP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je povinen předcházet znečišťování ne poškozování ŽP, především opatřeními přímo u zdroje</w:t>
      </w:r>
    </w:p>
    <w:p>
      <w:pPr>
        <w:pStyle w:val="Normal"/>
        <w:numPr>
          <w:ilvl w:val="1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je povinen minimalizovat důsledky své činnosti na Ž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ém PŽ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 každé složce  – 2 zvláštní zákony: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světlení pojmů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ed člověke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ecná část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základy ochrany ŽP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, systém a prameny práva životního prostředí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stroje jeho ochrany spolu s ústavními základy a hlavními principy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cí ochrany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odpovědnost a ochranu v mezinárodním a evropském komunitárním práv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vláštní čá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prostředky ochrany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zemní plánování, posuzování vlivů na životní prostředí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ovanou prevenci a omezování znečištění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tup k informacím a účast veřejnosti na ochraně životního prostředí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pina předpisů o ochraně složek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před zdroji ohrožení a ochranu ve vybraných oborech lidské činnosti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y ochrany jednotlivých složek životního prostředí a ekosystémů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pina předpisů zahrnující ochranu ekosystémů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lesích a zákon o ochraně přírody a krajin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isy týkající se ochrany rostlinstva a živočišst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isy o ochraně před zdroji ohrožování životního prostředí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ákon o odpadech, o obalech, o chemických látkách, o hnojivech, o biocidech, o rostlinolékařské péči, o prevenci havárií, atomový zákon, o ochraně veřejného zdraví (v rámci něj úprava ochrany před hlukem a vibracemi) a zákon o geneticky modifikovaných organismech. 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2b.  Prameny práva životního prostředí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d mezinárodních smluv, přes Ústavu až po OZV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mlouvy (především akční programy atd)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a – zavazuje stát k povinnosti šetrného využívání přírodních zdrojů a ochraně ŽP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ZPS – čl.35 – dává každému právo na příznivé ŽP a právo na včasné a úplné informace o stavu ŽP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0/1998 Sb., Ústavní zákon o bezpečnosti ČR – dává možnost vyhlásit nouzový stav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/1992 Sb., o životním prostředí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/1969 Sb., kompetenční zákon – kromě MV ČR se všechny ministerstva prvoinstančně zabývají ŽP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8/1991 Sb., o státním forndu ŽP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0/2001 Sb., o posuzování vlivů na životní prostředí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2c.  Ústavní základy práva životního prostředí 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a a LZPS poskytují základ ekolegislativě a umožňují prosazování práva na příznivé ŽP i prostřednictvím Ústavního soudu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a zavazuje stát k povinnosti šetrného využívání přírodních zdrojů a ochraně Ž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ZP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l 11 – výkon vlastnických práv nesmí poškozovat lidské zdraví, přírodu a životní prostředí nad míru stanovenou zákonem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Čl 35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má právo na příznivé životní prostředí.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má právo na včasné a úplné informace o stavu životního prostředí a přírodních zdrojů.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výkonu svých práv nikdo nesmí ohrožovat ani poškozovat životní prostředí, přírodní zdroje, druhové bohatství přírody a kulturní památky nad míru stanovenou zákonem.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2d.  nástroje ochrany životního prostředí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mého působení</w:t>
      </w:r>
    </w:p>
    <w:p>
      <w:pPr>
        <w:pStyle w:val="Normal"/>
        <w:numPr>
          <w:ilvl w:val="2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ivní právní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kládání povinností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dávání správních rozhodnutí (povolení, souhlas, stanovisko)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y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vymezení technických parametrů nezbytných pro zachování únosného stavu ŽP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zace objektů ochrany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upňování významu chráněných zájmů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a dozor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ávnění má ČIŽP, výkon správního soudnictví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formální kontrola nevládních organizací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odpovědnost</w:t>
      </w:r>
    </w:p>
    <w:p>
      <w:pPr>
        <w:pStyle w:val="Normal"/>
        <w:numPr>
          <w:ilvl w:val="6"/>
          <w:numId w:val="49"/>
        </w:numPr>
        <w:jc w:val="both"/>
        <w:rPr/>
      </w:pPr>
      <w:r>
        <w:rPr>
          <w:rFonts w:cs="Tahoma" w:ascii="Tahoma" w:hAnsi="Tahoma"/>
          <w:sz w:val="20"/>
          <w:szCs w:val="20"/>
        </w:rPr>
        <w:t>odpovědnost za správní a trestní delikty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kon rozhodnutí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nucení vydaného rozhodnutí</w:t>
      </w:r>
    </w:p>
    <w:p>
      <w:pPr>
        <w:pStyle w:val="Normal"/>
        <w:numPr>
          <w:ilvl w:val="2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ční nástroje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, plány, programy</w:t>
      </w:r>
    </w:p>
    <w:p>
      <w:pPr>
        <w:pStyle w:val="Normal"/>
        <w:numPr>
          <w:ilvl w:val="2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ivní smlouvy a jiné dobrovolně převzaté závazky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hody o ochranných podmínkách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louvy mezi vlastníky pozemků a orgány ochrany přírody,  např při zřizování přírodních rezervací, památkově chráněných objektů</w:t>
      </w:r>
    </w:p>
    <w:p>
      <w:pPr>
        <w:pStyle w:val="Normal"/>
        <w:numPr>
          <w:ilvl w:val="4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stoupení k programu EMAS (ekologicko-manažerské a auditorské schema)</w:t>
      </w:r>
    </w:p>
    <w:p>
      <w:pPr>
        <w:pStyle w:val="Normal"/>
        <w:numPr>
          <w:ilvl w:val="6"/>
          <w:numId w:val="4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jeno s ekonomickými výhod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přímého působení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latky za znečišťování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živatelské poplatky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ňová zvýhodnění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e, refundac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úlevy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2e.  hlavní zásady práva životního prostředí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ncip nejvyšší hodnoty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ncip trvale udržitelného rozvoj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ncip odpovědnosti státu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 k povinnosti šetrného využívání přírodních zdrojů a ochraně ŽP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ncip odpovědnosti původce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iktní odpovědnost za protiprávní jednání a v povinnostech při nakládání s odpady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xní a integrovaná ochran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 prevenc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běžná opatrnost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vanost a účast veřejnosti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nomická stimulace</w:t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3a.  orgány státní správy a samosprávy v právu životního prostředí</w:t>
      </w:r>
    </w:p>
    <w:p>
      <w:pPr>
        <w:pStyle w:val="Normal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ávní odpovědnost při ochraně ŽP čl7 ústav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konodárna - tvorba norem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dní - řeší porušení práva, řeší spor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ýkonná - zásadní role, ústřední, oblastní (129/2000), místní (128/2000)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raje i obce vykonávají správu jak v přenesené tak i samostatné působnosti (čistota vod, odvoz odpadu, zásobování pitnou vodou...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peciální - SÚJB, ČIŽP, SFŽP – posuzují vliv na ŽP a navrhují řešení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střední orgány státní správy - ministerstv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ŽP, který je ústředním orgánem pro ŽP a jeho ochran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o zemědělství v oblasti vodního hospodářství, lesů, myslivosti a rybářství mimo národních parků, rostlinná péče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á zemědělská a potravinářská inspekce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veterinární správ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místní rozvoj – územní plánování a stavební řád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tnictví – ochrana veřejného zdraví a v oblasti léčivých zdrojů a lázeňství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gienické stanic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ůmyslu a obchodu – tvorba jednotné surovinové politiky, využívání nerostného bohatství a výroba, těžba a úprava a vyšlechťování zemního plynu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á obchodní inspekc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kolství a tělovýchovy – vzděláván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ltury – státní památková péče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památkové úřad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cí – celní správa s úkoly ochrany dovozu a nakládání s odpady, smlouva CITES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3b.  regionální a místní orgány státní správy v právu životního prostředí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onální a místní orgány VS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e, krajské úřady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ory životního prostředí s kompetencí širší než ministerstvo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e, obecní úřad, městský úřad a magistrát - rozdílné stupně dle pověření, každá kategorie má jiné povinnosti vzhledem k ochraně ŽP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e 6.300</w:t>
      </w:r>
    </w:p>
    <w:p>
      <w:pPr>
        <w:pStyle w:val="Normal"/>
        <w:numPr>
          <w:ilvl w:val="2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stota obcí, odvoz komunálního odpadu, zásobování pitnou vodou, veřejná zeleň, odvod a čištění odpadních vod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ěřené 500</w:t>
      </w:r>
    </w:p>
    <w:p>
      <w:pPr>
        <w:pStyle w:val="Normal"/>
        <w:numPr>
          <w:ilvl w:val="2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lují kácení stromů mimo NP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šířená působnost - 205 </w:t>
      </w:r>
    </w:p>
    <w:p>
      <w:pPr>
        <w:pStyle w:val="Normal"/>
        <w:numPr>
          <w:ilvl w:val="2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ochrany ŽP, výkon státní správy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3c. speciální orgány státní správy ochrany životního prostředí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úřad pro jadernou bezepčenost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Fond Životního Prostředí - úplatnění ekologických nástrojů při ochraně ŽP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á inspekce životního prostředí - podřízená MŽP, ředitel jmenován ministrem</w:t>
      </w:r>
    </w:p>
    <w:p>
      <w:pPr>
        <w:pStyle w:val="Normal"/>
        <w:numPr>
          <w:ilvl w:val="1"/>
          <w:numId w:val="44"/>
        </w:numPr>
        <w:rPr/>
      </w:pPr>
      <w:r>
        <w:rPr>
          <w:rFonts w:cs="Tahoma" w:ascii="Tahoma" w:hAnsi="Tahoma"/>
          <w:sz w:val="20"/>
          <w:szCs w:val="20"/>
        </w:rPr>
        <w:t>Funkce kontrolní (dozorová)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 sankční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 opravná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ělena na inspektoráty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y národních parků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y chráněných krajinných oblastí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veterinární péče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veřejného zdraví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ed hlukem, vibracemi apod.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án rostlinné lékařské péče 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é stráže</w:t>
      </w:r>
    </w:p>
    <w:p>
      <w:pPr>
        <w:pStyle w:val="Normal"/>
        <w:numPr>
          <w:ilvl w:val="2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ou orgány státní správy</w:t>
      </w:r>
    </w:p>
    <w:p>
      <w:pPr>
        <w:pStyle w:val="Normal"/>
        <w:numPr>
          <w:ilvl w:val="2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é (FO) jmenované do fce veřejné stráže</w:t>
      </w:r>
    </w:p>
    <w:p>
      <w:pPr>
        <w:pStyle w:val="Normal"/>
        <w:numPr>
          <w:ilvl w:val="2"/>
          <w:numId w:val="44"/>
        </w:numPr>
        <w:rPr/>
      </w:pPr>
      <w:r>
        <w:rPr>
          <w:rFonts w:cs="Tahoma" w:ascii="Tahoma" w:hAnsi="Tahoma"/>
          <w:sz w:val="20"/>
          <w:szCs w:val="20"/>
        </w:rPr>
        <w:t>jsou veřejnými činiteli a mají právo dozoru, zda adresáti VS dodržují zákonem stanovené podmínky a mají právo ukládat sankce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ní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slivecká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ybářská</w:t>
      </w:r>
    </w:p>
    <w:p>
      <w:pPr>
        <w:pStyle w:val="Normal"/>
        <w:numPr>
          <w:ilvl w:val="1"/>
          <w:numId w:val="4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írod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: Zjišťovat totožnost při porušení zákona, Ukládat pokutu, Vstupovat na cizí pozemky, Zadržet osobu přistiženou a předat ji na PČR, myslivecká navíc: zastavovat vozidla, odebírat zbraň v lese těm, kteří ji tam nesmí nosit.</w:t>
      </w:r>
    </w:p>
    <w:p>
      <w:pPr>
        <w:pStyle w:val="Heading1"/>
        <w:rPr/>
      </w:pPr>
      <w:commentRangeStart w:id="0"/>
      <w:r>
        <w:rPr>
          <w:rFonts w:cs="Tahoma" w:ascii="Tahoma" w:hAnsi="Tahoma"/>
          <w:sz w:val="20"/>
          <w:szCs w:val="20"/>
          <w:u w:val="single"/>
        </w:rPr>
        <w:t xml:space="preserve">3d. deliktní odpovědnost v právu životního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v oblasti ochrany ŽP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objektivní (za následek, bez ohledu na zavině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subjektivní (za zavinění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ávní úprava není celkově nijak kodifikována (=</w:t>
      </w:r>
      <w:r>
        <w:rPr>
          <w:rFonts w:cs="Tahoma" w:ascii="Tahoma" w:hAnsi="Tahoma"/>
          <w:i/>
          <w:sz w:val="20"/>
          <w:szCs w:val="20"/>
        </w:rPr>
        <w:t xml:space="preserve">striktně vyjádřena)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dle spáchaného deliktu a subjektu, který jej spáchal, jde buď o </w:t>
      </w:r>
      <w:r>
        <w:rPr>
          <w:rFonts w:cs="Tahoma" w:ascii="Tahoma" w:hAnsi="Tahoma"/>
          <w:sz w:val="20"/>
          <w:szCs w:val="20"/>
          <w:u w:val="single"/>
        </w:rPr>
        <w:t>trestný čin, přestupek nebo o správní delikt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stný čin a přestupek jsou konstruovány na základě subjektivní odpovědnosti a vztahují se výlučně na fyzické osob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delikt je konstruován jako objektivní (v podstatě absolutní) odpovědnost, která se vztahuje na PO a FO při výkonu jejich podnikatelské činnosti (někdy však i na fyzické osoby vlastníky - srovnej ustanovení např. lesního zákon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stně právní odpovědnos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stní právo má postavení ULTIMA RACIO = poslední prostředek, jde na řadu až když ostatní prostředky selhal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hrožení ŽP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škozování lesa těžbou /v rozporu z předpisy/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ládání s nebezpečnými odpa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oprávněné nakládání s živočichy a rostlinami (chráněné druhy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současné době je zvýšená pozornost tzv. environmentální trestné činnosti (vraždy na Orlické přehradě – kromě TČ vraždy šlo i o znečištění vodní nádrže = obecné ohrožení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commentRangeStart w:id="1"/>
      <w:r>
        <w:rPr>
          <w:rFonts w:cs="Tahoma" w:ascii="Tahoma" w:hAnsi="Tahoma"/>
          <w:sz w:val="20"/>
          <w:szCs w:val="20"/>
          <w:u w:val="single"/>
        </w:rPr>
        <w:t xml:space="preserve">3e. odpovědnost za správní delikty proti životnímu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Správně právní (administrativní) odpovědnost</w:t>
      </w:r>
      <w:r>
        <w:rPr>
          <w:rFonts w:cs="Tahoma" w:ascii="Tahoma" w:hAnsi="Tahoma"/>
          <w:sz w:val="20"/>
          <w:szCs w:val="20"/>
        </w:rPr>
        <w:t xml:space="preserve"> je založena na správních sankcích jako právních následcích za porušení norem v oblasti veřejné správ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tresty - zaměřeny na minulost, tedy co se stalo, pokuty, sank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statní správní sankce - zaměřeny na přítomnost a budoucnost, omezení, zákazy činností, nařízení k odstranění závadného stav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Občansko právní odpověd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dpovědnost za způsobenou škodu a povinnost škodu nahradit či jinak odčini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má náhrada škody a ušlého zis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3. Ekologická odpovědnost – </w:t>
      </w:r>
      <w:r>
        <w:rPr>
          <w:rFonts w:cs="Tahoma" w:ascii="Tahoma" w:hAnsi="Tahoma"/>
          <w:sz w:val="20"/>
          <w:szCs w:val="20"/>
        </w:rPr>
        <w:t>nově od zákona č. 17/1992 Sb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 ekologická újm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Morální a politická odpovědno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lze právně vymáhat, nemá oporu v právním systém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ruhy správních deliktů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delikty F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delikty P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stupk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ciplinární delikt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řádkové delikt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/1990 – vyžaduje se zavinění (výčet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114 o ochraně přírody a krajiny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na ochranu zvířat - pokusy, týrání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lesích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podmínkách dovozu a vývozu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ákon o odpadech - autovrak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myslivosti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3f. právní odpovědnost za ztráty a škody na životním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řeší</w:t>
      </w:r>
    </w:p>
    <w:p>
      <w:pPr>
        <w:pStyle w:val="Normal"/>
        <w:numPr>
          <w:ilvl w:val="0"/>
          <w:numId w:val="5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rodní právní řád (včetně práva českého)</w:t>
      </w:r>
    </w:p>
    <w:p>
      <w:pPr>
        <w:pStyle w:val="Normal"/>
        <w:numPr>
          <w:ilvl w:val="0"/>
          <w:numId w:val="5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mezinárodní – upravuje vztahy mezi jednotlivými státy</w:t>
      </w:r>
    </w:p>
    <w:p>
      <w:pPr>
        <w:pStyle w:val="Normal"/>
        <w:numPr>
          <w:ilvl w:val="0"/>
          <w:numId w:val="5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komunitární – upravuje vztahy uvnitř společenství států (EU), rozhoduje se za celou komunitu či uni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ůsob řešení ztrát nemá ani jedna z evropských zem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likuje se občanskoprávní a trestní odpovědnost za škody na ŽP – složky jsou předmětem vlastnického prá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15 a násl. ObčZ - povinnost každého, počínat si tak, aby nedocházelo ke škodám též na přírodě a životním prostřed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dalších svých ustanoveních pak upravuje jen otázky odpovědnosti za škodu v materiálním slova smysl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vytvořen právní režim a mechanismus uplatňování postihu ekologické újm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Ustanovení § 27 rámcově napovídá o základních principech aplikace tohoto ustanovení (směšování újmy se škodou pokud jde o lhůty atd)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4a. prameny mezinárodního práva životního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mlouvy a dohody</w:t>
      </w:r>
    </w:p>
    <w:p>
      <w:pPr>
        <w:pStyle w:val="SPP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ámcová úmluva OSN o změně klimatu</w:t>
      </w:r>
    </w:p>
    <w:p>
      <w:pPr>
        <w:pStyle w:val="SPP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mluva o biologické rozmanitosti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jótský protokol k Rámcové úmluvě OSN o změně klimatu (ČR od 2001)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tterdamská úmluva o postupu předchozího souhlasu v mezinárodním obchodu s některými nebezpečnými chemickými látkami a přípravky na ochranu rostlin (ČR od 2000))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ol o vodě a zdraví (ČR smluvní stranou od 2001)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á úmluva o krajině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ámcová úmluva o ochraně a udržitelném rozvoji Karpat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laterální smluvní vztah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hoda mezi vládou České a Slovenské Federativní Republiky a vládou Belgického království o spolupráci v oblast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y životního prostřed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hoda mezi vládou České republiky a vládou Polské republiky v oblasti ochrany životního prostředí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4b. mezinárodní právo životního prostřed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ckholm 1972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ční plán - 119 doporučení jak sledovat a monitorovat ŽP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základě toho řada úmluv</w:t>
      </w:r>
    </w:p>
    <w:p>
      <w:pPr>
        <w:pStyle w:val="Normal"/>
        <w:numPr>
          <w:ilvl w:val="1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EP - program pro ŽP</w:t>
      </w:r>
    </w:p>
    <w:p>
      <w:pPr>
        <w:pStyle w:val="Normal"/>
        <w:numPr>
          <w:ilvl w:val="1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IES - smlouva o obchodu s ohrož.druh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oDeJaneiro 1992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mluva o změně klimatu - vedla k přijetí Kjótského protokolu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mluva o biodiverzitě - výsledky jako Koncepty k trvale udržitelnému rozvo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hanesburg 2002</w:t>
      </w:r>
    </w:p>
    <w:p>
      <w:pPr>
        <w:pStyle w:val="Normal"/>
        <w:numPr>
          <w:ilvl w:val="0"/>
          <w:numId w:val="5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lementační plán zásady k trvale udržitelnému rozvo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em mezinárodního práva</w:t>
      </w:r>
    </w:p>
    <w:p>
      <w:pPr>
        <w:pStyle w:val="Normal"/>
        <w:numPr>
          <w:ilvl w:val="0"/>
          <w:numId w:val="5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bližování ekologických politik států a důvodem je zajistit zněčišťovatelům srovnatelné podmínky na společném trhu</w:t>
      </w:r>
    </w:p>
    <w:p>
      <w:pPr>
        <w:pStyle w:val="Normal"/>
        <w:numPr>
          <w:ilvl w:val="0"/>
          <w:numId w:val="5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y v oblasti vod,y ovzduší, hluku, chem.látek, ochrany přírody, odpadů, obecná opatření (úplný seznam norem v DB CELEX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4c. právo životního prostředí v Evropské uni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tární právo - právo komunity tedy EU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ární</w:t>
      </w:r>
    </w:p>
    <w:p>
      <w:pPr>
        <w:pStyle w:val="Normal"/>
        <w:numPr>
          <w:ilvl w:val="1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ací a přístupové smlouvy EU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kundární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Tahoma" w:ascii="Tahoma" w:hAnsi="Tahoma"/>
          <w:sz w:val="20"/>
          <w:szCs w:val="20"/>
        </w:rPr>
        <w:t>nařízení - legislativní akty přímo aplikovatelné v členských státech, nevyžadují transformaci do vnitřního právního řádu, mají stanovený termín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Tahoma" w:ascii="Tahoma" w:hAnsi="Tahoma"/>
          <w:sz w:val="20"/>
          <w:szCs w:val="20"/>
        </w:rPr>
        <w:t>směrnice - nejdůležitější v ochraně ŽP - závazné pro adresáta, aplikovatelnost v daném státu, časové období je stanoveno, vyžaduje transformační akty</w:t>
      </w:r>
    </w:p>
    <w:p>
      <w:pPr>
        <w:pStyle w:val="Normal"/>
        <w:numPr>
          <w:ilvl w:val="1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nutí - závazné jako celek pro adresáta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ciální</w:t>
      </w:r>
    </w:p>
    <w:p>
      <w:pPr>
        <w:pStyle w:val="Normal"/>
        <w:numPr>
          <w:ilvl w:val="1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ení - nezávazné mají informativní charakter</w:t>
      </w:r>
    </w:p>
    <w:p>
      <w:pPr>
        <w:pStyle w:val="Normal"/>
        <w:numPr>
          <w:ilvl w:val="1"/>
          <w:numId w:val="4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iska - nejsou závazná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tární právo upravuje vztahy v komunitě tedy společenstvu států, vyjímečně může působit i navenek (není spol.zahraniční politik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4d. cíle a základní principy ochrany životního prostředí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lavní zásady vychází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eklarace z Rio de Janeira o životním prostředí a rozvoji </w:t>
      </w:r>
      <w:r>
        <w:rPr>
          <w:rFonts w:cs="Tahoma" w:ascii="Tahoma" w:hAnsi="Tahoma"/>
          <w:sz w:val="20"/>
          <w:szCs w:val="20"/>
        </w:rPr>
        <w:t xml:space="preserve">červen 1992,  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ý a produktivní život, který je v souladu s přírodou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>právo užívat vlastní zdroje ve shodě s vlastní politikou péče o ŽP a rozvoj, nepoškozovat ŽP jiných států nebo území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ŽP tvoří nedílnou součást procesu rozvoje, nemůže být chápána odděleně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úkol - odstranění chudoby,  zmenšování  rozdílu v životní úrovně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 xml:space="preserve">globálního partnerství - uchovávat, chránit a obnovovat zdraví a integritu ekosystémů na zemi 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it a vyloučit neudržitelné modely výroby a spotřeby a zavádět vhodná demografická opatření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Tahoma" w:ascii="Tahoma" w:hAnsi="Tahoma"/>
          <w:sz w:val="20"/>
          <w:szCs w:val="20"/>
        </w:rPr>
        <w:t>výměna vědeckých a technologických poznatků - rozvoj, přizpůsobování a transfer technologií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nteresovanost občanů</w:t>
      </w:r>
    </w:p>
    <w:p>
      <w:pPr>
        <w:pStyle w:val="Normal"/>
        <w:numPr>
          <w:ilvl w:val="1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ádný přístup k informacím</w:t>
      </w:r>
    </w:p>
    <w:p>
      <w:pPr>
        <w:pStyle w:val="Normal"/>
        <w:numPr>
          <w:ilvl w:val="1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et na rozhodovacím procesu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ektivní přístup k právním a administrativním aktům, včetně vyrovnání a odškodnění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činnou legislativu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ýbat jednostranným akcím, jejichž cílem je vypořádat se s ekologickými dopady, které jsou mimo jurisdikci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Tahoma" w:ascii="Tahoma" w:hAnsi="Tahoma"/>
          <w:sz w:val="20"/>
          <w:szCs w:val="20"/>
        </w:rPr>
        <w:t>preventivní přístupy, účinná opatření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daje  související se znečištěním by měl nést znečišťovatel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vědomit druhé státy o přírodní katastrofě, která by mohla vyvolat škodlivé účinky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čas a řádně informovat postižené státy o aktivitách, které mohou mít závažné negativní ekologické účinky přesahující hranice státu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5a. Prostředky ochrany životního prostředí - územní plánová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zemního plánování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iální nástroje ochrany životního prostředí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optimálního rozvoje života společnosti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í funkční využití území</w:t>
      </w:r>
    </w:p>
    <w:p>
      <w:pPr>
        <w:pStyle w:val="Normal"/>
        <w:numPr>
          <w:ilvl w:val="0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áří předpoklady k zabezpečení trvalého souladu všech přírodních, civilizačních a kulturních hodnot v území s ohledem na ŽP a ochranu jeho hlavních slož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stroje územního plánování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stroje koncepční - územněplánovací podklady a územněplánovací dokumentac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. Územněplánovací podklady </w:t>
      </w:r>
      <w:r>
        <w:rPr>
          <w:rFonts w:cs="Tahoma" w:ascii="Tahoma" w:hAnsi="Tahoma"/>
          <w:sz w:val="20"/>
          <w:szCs w:val="20"/>
        </w:rPr>
        <w:t>podle platné právní úpravy (§3 odst.2 zákona) tvoří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rbanistická studie </w:t>
      </w:r>
      <w:r>
        <w:rPr>
          <w:rFonts w:cs="Tahoma" w:ascii="Tahoma" w:hAnsi="Tahoma"/>
          <w:sz w:val="20"/>
          <w:szCs w:val="20"/>
        </w:rPr>
        <w:t>(řešící územně-technické, urbanistické a architektonické podmínky využití území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zemní generel </w:t>
      </w:r>
      <w:r>
        <w:rPr>
          <w:rFonts w:cs="Tahoma" w:ascii="Tahoma" w:hAnsi="Tahoma"/>
          <w:sz w:val="20"/>
          <w:szCs w:val="20"/>
        </w:rPr>
        <w:t>(v němž se podrobně řeší otázky územního rozvoje jednotlivých složek a krajiny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zemní prognóza </w:t>
      </w:r>
      <w:r>
        <w:rPr>
          <w:rFonts w:cs="Tahoma" w:ascii="Tahoma" w:hAnsi="Tahoma"/>
          <w:sz w:val="20"/>
          <w:szCs w:val="20"/>
        </w:rPr>
        <w:t>(která slouží k prověřování možností dlouhodobého rozvoje území na základě rozboru územně-technických podmínek, stavu životního prostředí, demografických a sociologických podkladů a ekonomických předpokladů rozvoje územ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zemně-technické podklady </w:t>
      </w:r>
      <w:r>
        <w:rPr>
          <w:rFonts w:cs="Tahoma" w:ascii="Tahoma" w:hAnsi="Tahoma"/>
          <w:sz w:val="20"/>
          <w:szCs w:val="20"/>
        </w:rPr>
        <w:t>(charakterizující stav a podmínky území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. Územněplánovací dokumentaci </w:t>
      </w:r>
      <w:r>
        <w:rPr>
          <w:rFonts w:cs="Tahoma" w:ascii="Tahoma" w:hAnsi="Tahoma"/>
          <w:sz w:val="20"/>
          <w:szCs w:val="20"/>
        </w:rPr>
        <w:t>podle §8 zákona tvoří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zemní plán velkého územního celku </w:t>
      </w:r>
      <w:r>
        <w:rPr>
          <w:rFonts w:cs="Tahoma" w:ascii="Tahoma" w:hAnsi="Tahoma"/>
          <w:sz w:val="20"/>
          <w:szCs w:val="20"/>
        </w:rPr>
        <w:t>(který se zpracovává pro území více obcí. Stanoví uspořádání a limity řešeného území a vymezuje významné rozvojové plochy, hlavní koridory dopravy atd..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zemní plán obce </w:t>
      </w:r>
      <w:r>
        <w:rPr>
          <w:rFonts w:cs="Tahoma" w:ascii="Tahoma" w:hAnsi="Tahoma"/>
          <w:sz w:val="20"/>
          <w:szCs w:val="20"/>
        </w:rPr>
        <w:t>(zpracovává se pro celé území obce, stanoví urbanistickou koncepci, řeší přípustné, nepřípustné nebo podmíněné funkční využití ploch a jejich uspořádání atd..)</w:t>
      </w:r>
    </w:p>
    <w:p>
      <w:pPr>
        <w:pStyle w:val="Normal"/>
        <w:numPr>
          <w:ilvl w:val="0"/>
          <w:numId w:val="36"/>
        </w:numPr>
        <w:rPr/>
      </w:pPr>
      <w:r>
        <w:rPr>
          <w:rFonts w:cs="Tahoma" w:ascii="Tahoma" w:hAnsi="Tahoma"/>
          <w:b/>
          <w:sz w:val="20"/>
          <w:szCs w:val="20"/>
        </w:rPr>
        <w:t>regulační plán</w:t>
      </w:r>
      <w:r>
        <w:rPr>
          <w:rFonts w:cs="Tahoma" w:ascii="Tahoma" w:hAnsi="Tahoma"/>
          <w:sz w:val="20"/>
          <w:szCs w:val="20"/>
        </w:rPr>
        <w:t>(zpracovává se pro čás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území obce nebo pro celé území obce s jednoznačnými územně-technickými a urbanistickými podmínkami. Stanoví využití jednotlivých pozemků a určuje regulační prvky plošného a prostorového uspořádání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stroje realizační - územní rozhodnut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. Územní rozhodnut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tváří právně závazné předpoklady pro využití území, změny ve využití území a ochranu některých důležitých zájmů v území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§32 odst.1 zákona lze tyto aktivity uskutečňovat jen na základě některého v něm vyjmenovaného rozhodnutí, kterými jsou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zemní rozhodnutí o umístění stavby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zemní rozhodnutí o využití území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hodnutí o chráněném území nebo o ochranném pásm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hodnutí o stavební uzávěře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hodnutí o dělení nebo scelování pozemků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Územní rozhodnutí se vydává v rámci územního řízení, </w:t>
      </w:r>
      <w:r>
        <w:rPr>
          <w:rFonts w:cs="Tahoma" w:ascii="Tahoma" w:hAnsi="Tahoma"/>
          <w:sz w:val="20"/>
          <w:szCs w:val="20"/>
        </w:rPr>
        <w:t xml:space="preserve">jde o nejdůležitější rozhodnutí v procesu povolování stavby, resp. nakládání s územím. 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5b. Prostředky ochrany životního prostředí – posuzování vlivu na životní prostředí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Upraveno v Zák. 100/2001 Sb.)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 hodnocení činnosti a jeho vlivu na Ž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čelem je získat objektivní podklady pro vydání rozhodnutí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 w:ascii="Tahoma" w:hAnsi="Tahoma"/>
          <w:sz w:val="20"/>
          <w:szCs w:val="20"/>
        </w:rPr>
        <w:t>Např: o povolení stavby, územní rozhodnutí nebo rozhodnutí o těžbě nerostů, případně speciální stavební řízení, jako je stavba silnice, dráhy, letiště či povolení k provozu dle Živnostenského zákon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 posuzování vliv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e: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měry, které vždy podléhají posouzení dle EIA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měry uvedené, ale probíhá zjišťovací říze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xní zjištění a popis předpokládaných vlivů a případných havári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 vyhodnotit negativní vlivy a zátěž na ŽP co nejmenš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up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FO či PO předloží Záměr na MŽP, kraj </w:t>
      </w:r>
    </w:p>
    <w:p>
      <w:pPr>
        <w:pStyle w:val="Normal"/>
        <w:numPr>
          <w:ilvl w:val="1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15ti dnů má KAŽDÝ právo vyjádřit se k oznámení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bíhá zjišťovací zřízení </w:t>
      </w:r>
    </w:p>
    <w:p>
      <w:pPr>
        <w:pStyle w:val="Normal"/>
        <w:numPr>
          <w:ilvl w:val="1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ěr tohoto řízení do 30ti dnů, kdy je vydáno písemné vyjádření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Tahoma" w:ascii="Tahoma" w:hAnsi="Tahoma"/>
          <w:sz w:val="20"/>
          <w:szCs w:val="20"/>
        </w:rPr>
        <w:t>vypracování posudku - zpracovatel posudku je osobou autorizovanou a registrovanou (posudek do 60ti dnů)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é projednání záměru a vydání stanoviska k posouzení vlivu na ŽP</w:t>
      </w:r>
    </w:p>
    <w:p>
      <w:pPr>
        <w:pStyle w:val="Normal"/>
        <w:numPr>
          <w:ilvl w:val="1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isko vydává příslušný úřad na základě posudku, veřejného projednání apod.</w:t>
      </w:r>
    </w:p>
    <w:p>
      <w:pPr>
        <w:pStyle w:val="Normal"/>
        <w:numPr>
          <w:ilvl w:val="1"/>
          <w:numId w:val="5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isko je odborným podkladem pro vydání Rozhodnutí a bez tohoto stanoviska nelze Rozhodnutí vydat!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5c. Prostředky ochrany životního prostředí – informace a účast veřejnosti na ochraně životního prostředí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ásada informovanosti - povinnost informovat veřejnost je vztažena k orgánům VS a znečišťovatelům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ŽP zpřístupňuje  informace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né roční výrobě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zu a vývozu regulovaných látek v ČR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/>
      </w:pPr>
      <w:r>
        <w:rPr>
          <w:rFonts w:cs="Tahoma" w:ascii="Tahoma" w:hAnsi="Tahoma"/>
          <w:sz w:val="20"/>
          <w:szCs w:val="20"/>
        </w:rPr>
        <w:t>plnění mezinárodních závazků ČR v oblasti ochrany ozonové vrstvy a  klimatického systému  Země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cí právní předpis stanoví způsob a rozsah zpřístupňování informací o úrovni znečištění ovzduší a o stavu ovzduší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řístupňování informací mezinárodním organizacím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ŽP a ústřední správní úřady poskytují orgánům Evropské komise a orgánům uvedeným v mezinárodních smlouvách v  intervalech informace  o  stavu  ovzduší v  ČR, o zdrojích jeho znečišťování a o opatřeních přijatých  k jeho zlepšení a informace týkající se ochrany ozonové vrstvy a klimatického systému Země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6a. Ochrana jednotlivých složek životního prostředí – ochrana ovzduší a ozonové vrstv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86/2002 Sb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emisní limit</w:t>
      </w:r>
      <w:r>
        <w:rPr>
          <w:rFonts w:cs="Tahoma" w:ascii="Tahoma" w:hAnsi="Tahoma"/>
          <w:sz w:val="20"/>
          <w:szCs w:val="20"/>
        </w:rPr>
        <w:t xml:space="preserve"> = nejvýše přípustné množství znečišťující látky vypouštěné do ovzduší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emisní strop</w:t>
      </w:r>
      <w:r>
        <w:rPr>
          <w:rFonts w:cs="Tahoma" w:ascii="Tahoma" w:hAnsi="Tahoma"/>
          <w:sz w:val="20"/>
          <w:szCs w:val="20"/>
        </w:rPr>
        <w:t xml:space="preserve"> = nejvyšší přípustná </w:t>
      </w:r>
      <w:r>
        <w:rPr>
          <w:rFonts w:cs="Tahoma" w:ascii="Tahoma" w:hAnsi="Tahoma"/>
          <w:sz w:val="20"/>
          <w:szCs w:val="20"/>
          <w:u w:val="single"/>
        </w:rPr>
        <w:t>úhrnná</w:t>
      </w:r>
      <w:r>
        <w:rPr>
          <w:rFonts w:cs="Tahoma" w:ascii="Tahoma" w:hAnsi="Tahoma"/>
          <w:sz w:val="20"/>
          <w:szCs w:val="20"/>
        </w:rPr>
        <w:t xml:space="preserve"> emise znečišťující látky v období </w:t>
      </w:r>
      <w:r>
        <w:rPr>
          <w:rFonts w:cs="Tahoma" w:ascii="Tahoma" w:hAnsi="Tahoma"/>
          <w:sz w:val="20"/>
          <w:szCs w:val="20"/>
          <w:u w:val="single"/>
        </w:rPr>
        <w:t>1 rok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ovozovatel</w:t>
      </w:r>
      <w:r>
        <w:rPr>
          <w:rFonts w:cs="Tahoma" w:ascii="Tahoma" w:hAnsi="Tahoma"/>
          <w:sz w:val="20"/>
          <w:szCs w:val="20"/>
        </w:rPr>
        <w:t xml:space="preserve"> zdroje znečištění ovzduší = PO, FO provozující zdroj znečiště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ovinnosti</w:t>
      </w:r>
      <w:r>
        <w:rPr>
          <w:rFonts w:cs="Tahoma" w:ascii="Tahoma" w:hAnsi="Tahoma"/>
          <w:sz w:val="20"/>
          <w:szCs w:val="20"/>
        </w:rPr>
        <w:t xml:space="preserve"> znečišťovatele</w:t>
      </w:r>
    </w:p>
    <w:p>
      <w:pPr>
        <w:pStyle w:val="Normal"/>
        <w:numPr>
          <w:ilvl w:val="0"/>
          <w:numId w:val="5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ovat a předcházet znečišťování</w:t>
      </w:r>
    </w:p>
    <w:p>
      <w:pPr>
        <w:pStyle w:val="Normal"/>
        <w:numPr>
          <w:ilvl w:val="0"/>
          <w:numId w:val="5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ižovat množství vypouštěných látek</w:t>
      </w:r>
    </w:p>
    <w:p>
      <w:pPr>
        <w:pStyle w:val="Normal"/>
        <w:numPr>
          <w:ilvl w:val="0"/>
          <w:numId w:val="5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kytovat informace o technickém stavu zařízení a vypouštění emisí</w:t>
      </w:r>
    </w:p>
    <w:p>
      <w:pPr>
        <w:pStyle w:val="Normal"/>
        <w:numPr>
          <w:ilvl w:val="0"/>
          <w:numId w:val="5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racovat rozptylovou studii, vést provozní a souhrnnou eviden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rozdělení zdrojů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bilní (př. dopravní prostředky …)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cionární (př. kotelny …)</w:t>
      </w:r>
    </w:p>
    <w:p>
      <w:pPr>
        <w:pStyle w:val="Normal"/>
        <w:numPr>
          <w:ilvl w:val="1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míry vlivu na ŽP (zvláště velké, velké, střední, malé)</w:t>
      </w:r>
    </w:p>
    <w:p>
      <w:pPr>
        <w:pStyle w:val="Normal"/>
        <w:numPr>
          <w:ilvl w:val="1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technického a technologického upořádání (spalovací zdroje, spalovny…)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ěření emisního zdroje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rázové</w:t>
      </w:r>
    </w:p>
    <w:p>
      <w:pPr>
        <w:pStyle w:val="Normal"/>
        <w:numPr>
          <w:ilvl w:val="1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láště velké, velké, střední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inuální</w:t>
      </w:r>
    </w:p>
    <w:p>
      <w:pPr>
        <w:pStyle w:val="Normal"/>
        <w:numPr>
          <w:ilvl w:val="1"/>
          <w:numId w:val="4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islé na řízení technologického provoz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6b. Ochrana jednotlivých složek životního prostředí – ochrana vody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254/2001 Sb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ovrchová voda = </w:t>
      </w:r>
      <w:r>
        <w:rPr>
          <w:rFonts w:cs="Tahoma" w:ascii="Tahoma" w:hAnsi="Tahoma"/>
          <w:sz w:val="20"/>
          <w:szCs w:val="20"/>
        </w:rPr>
        <w:t>vyskytuje se na zemském povrchu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odzemní </w:t>
      </w:r>
      <w:r>
        <w:rPr>
          <w:rFonts w:cs="Tahoma" w:ascii="Tahoma" w:hAnsi="Tahoma"/>
          <w:sz w:val="20"/>
          <w:szCs w:val="20"/>
        </w:rPr>
        <w:t>voda = pod zemským povrchem, také vody ve studních a v drenážních systéme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útvar</w:t>
      </w:r>
      <w:r>
        <w:rPr>
          <w:rFonts w:cs="Tahoma" w:ascii="Tahoma" w:hAnsi="Tahoma"/>
          <w:sz w:val="20"/>
          <w:szCs w:val="20"/>
        </w:rPr>
        <w:t xml:space="preserve"> =  soustředění povrchových nebo podzemních vod v určité lokalitě (př. jezero, vodní nádrž, koryto ..) přírodní nebo umělý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odní </w:t>
      </w:r>
      <w:r>
        <w:rPr>
          <w:rFonts w:cs="Tahoma" w:ascii="Tahoma" w:hAnsi="Tahoma"/>
          <w:b/>
          <w:sz w:val="20"/>
          <w:szCs w:val="20"/>
        </w:rPr>
        <w:t>zdroje</w:t>
      </w:r>
      <w:r>
        <w:rPr>
          <w:rFonts w:cs="Tahoma" w:ascii="Tahoma" w:hAnsi="Tahoma"/>
          <w:sz w:val="20"/>
          <w:szCs w:val="20"/>
        </w:rPr>
        <w:t xml:space="preserve"> = pro pitné účel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kládání</w:t>
      </w:r>
      <w:r>
        <w:rPr>
          <w:rFonts w:cs="Tahoma" w:ascii="Tahoma" w:hAnsi="Tahoma"/>
          <w:sz w:val="20"/>
          <w:szCs w:val="20"/>
        </w:rPr>
        <w:t xml:space="preserve"> s vodami = využívání jejich energetického potenciálu k plavbě, k chovu, k odběru a vypouštění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vodí</w:t>
      </w:r>
      <w:r>
        <w:rPr>
          <w:rFonts w:cs="Tahoma" w:ascii="Tahoma" w:hAnsi="Tahoma"/>
          <w:sz w:val="20"/>
          <w:szCs w:val="20"/>
        </w:rPr>
        <w:t xml:space="preserve"> = je ohraničeno rozvodnicí, tj. myšlená hranice geomorfologického rozhraní mezi sousedními povodím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dní díla</w:t>
      </w:r>
      <w:r>
        <w:rPr>
          <w:rFonts w:cs="Tahoma" w:ascii="Tahoma" w:hAnsi="Tahoma"/>
          <w:sz w:val="20"/>
          <w:szCs w:val="20"/>
        </w:rPr>
        <w:t xml:space="preserve"> = stavby vytvořené člověk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ana vod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nomická stimulace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né, stočné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by za odběr povrchových vod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latky za odběr podzemních vod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latky za vypouštění odpadních vod do vod povrchový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prostředky ochrany vod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las a povolení Vodoprávní úřad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lení k nakládání s vodami, k vypouštění, zvláštní povolení, stavební povolení k vodním dílu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ěr a vypouštění vod jen na základě písemné smlouvy dle 274/2001 Sb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ná povolení dle původního zákona jsou nyní platná pouze do 1.1.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ěření a evidence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nožství, jakost dle zpoplat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vinnosti při nakládání s látkami závadným vodá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ed únikem závadných látek – plán opatření pro případy havárií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znamy o provedených opatřeních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6c. Ochrana jednotlivých složek životního prostředí – půdy a lesa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s =  lesní porosty s jejich prostředím a pozemky určené k plnění funkcí lesa - ekologických a hospodářský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da = zemský povrch a současně i hmotný substrát Země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prostředky ochrany půdy a le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pozemků určených k plnění funkcí le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lesa při hospodaření v lesí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lesa před škodlivými činitel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lesa při obecném užívání les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a odpovědnost k zemědělskému půdnímu fond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6d. Ochrana jednotlivých složek životního prostředí – ochrana přírody a kraji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114/1992 Sb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ina = část zemského povrchu s charakteristickým reliéfem, ekosystémem a civilizačními prvk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rodní stanoviště = vymezeno na základě geografických charakteristik přírod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systém = funkční soustava složek Ž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ělení ochrany přírody a kraji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zemn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lkoplošná – národní parky a chráněné krajinné oblasti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oplošná – přírodní rezervace a památky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é právní prostředky zajišťující ochranu zvláště chráněných územ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e zvláště chráněných územ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uhová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zace zvláště chráněných druhů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é prostředky ochrany rostlin a živočichů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ifické podmínky ochrany zvláště chráněných rostlin a živočich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amátných stromů a nerost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nástroje ochrany přírody a krajin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iv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onomické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č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6e. Ochrana jednotlivých složek životního prostředí – ochrana rostlinstva a živočišst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stlinstvo a živočišstvo = živá složka ŽP, tzn. reprodukceschopné přírodní zdroj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 hlavní příčiny ohrožení patří růst lidské populace, změny přirozených stanovišť druhů fauny a flóry, kontaminace prostředí  cizorodými látkami, sběr a lov včetně odchytu za účelem obchodu, válečné konflik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prostředky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chování biodiverzity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ed vnějšími škodlivými vlivy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živočichů v rámci myslivosti a rybářství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blematiku živočišné výroby včetně včelařství a ochranu rostlin v rámci zemědělského a lesního hospodářství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druhů volně žijících živočichů a planě rostoucích rostlin v rámci mezinárodního  obchodu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zvířat proti týrání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terinární péče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stlinolékařská péče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7a. Ochrana před zdroji ohrožení životního prostředí – odpady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185/2001 Sb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dpad</w:t>
      </w:r>
      <w:r>
        <w:rPr>
          <w:rFonts w:cs="Tahoma" w:ascii="Tahoma" w:hAnsi="Tahoma"/>
          <w:sz w:val="20"/>
          <w:szCs w:val="20"/>
        </w:rPr>
        <w:t xml:space="preserve"> = věc, které se vlastník zbavuj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bezpečn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pad</w:t>
      </w:r>
      <w:r>
        <w:rPr>
          <w:rFonts w:cs="Tahoma" w:ascii="Tahoma" w:hAnsi="Tahoma"/>
          <w:sz w:val="20"/>
          <w:szCs w:val="20"/>
        </w:rPr>
        <w:t xml:space="preserve"> = odpad uvedený v seznamu vyhlášky MŽP 381/2001 Sb. (výbušný, hořlavý, škodlivý …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komunální</w:t>
      </w:r>
      <w:r>
        <w:rPr>
          <w:rFonts w:cs="Tahoma" w:ascii="Tahoma" w:hAnsi="Tahoma"/>
          <w:sz w:val="20"/>
          <w:szCs w:val="20"/>
        </w:rPr>
        <w:t xml:space="preserve"> odpad = veškerý odpad vznikající při činnostech F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akládání</w:t>
      </w:r>
      <w:r>
        <w:rPr>
          <w:rFonts w:cs="Tahoma" w:ascii="Tahoma" w:hAnsi="Tahoma"/>
          <w:sz w:val="20"/>
          <w:szCs w:val="20"/>
        </w:rPr>
        <w:t xml:space="preserve"> s odpady = shromažďování, sběr, výkup, skladování …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hromažďování</w:t>
      </w:r>
      <w:r>
        <w:rPr>
          <w:rFonts w:cs="Tahoma" w:ascii="Tahoma" w:hAnsi="Tahoma"/>
          <w:sz w:val="20"/>
          <w:szCs w:val="20"/>
        </w:rPr>
        <w:t xml:space="preserve"> odpadu = krátkodobé soustřeďování v místě vzniku, pouze u původ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kladování</w:t>
      </w:r>
      <w:r>
        <w:rPr>
          <w:rFonts w:cs="Tahoma" w:ascii="Tahoma" w:hAnsi="Tahoma"/>
          <w:sz w:val="20"/>
          <w:szCs w:val="20"/>
        </w:rPr>
        <w:t xml:space="preserve"> odpadu = přechodné umístění do zařízení k tomu určenému – původce a oprávněná osob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běr</w:t>
      </w:r>
      <w:r>
        <w:rPr>
          <w:rFonts w:cs="Tahoma" w:ascii="Tahoma" w:hAnsi="Tahoma"/>
          <w:sz w:val="20"/>
          <w:szCs w:val="20"/>
        </w:rPr>
        <w:t xml:space="preserve"> odpadu = soustřeďování odpadu FO, PO oprávněnou k podnikání od jiných subjektů </w:t>
      </w:r>
      <w:r>
        <w:rPr>
          <w:rFonts w:cs="Tahoma" w:ascii="Tahoma" w:hAnsi="Tahoma"/>
          <w:b/>
          <w:sz w:val="20"/>
          <w:szCs w:val="20"/>
        </w:rPr>
        <w:t xml:space="preserve">za účelem jejich předání </w:t>
      </w:r>
      <w:r>
        <w:rPr>
          <w:rFonts w:cs="Tahoma" w:ascii="Tahoma" w:hAnsi="Tahoma"/>
          <w:sz w:val="20"/>
          <w:szCs w:val="20"/>
        </w:rPr>
        <w:t>k dalšímu využití nebo odstranění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ýkup</w:t>
      </w:r>
      <w:r>
        <w:rPr>
          <w:rFonts w:cs="Tahoma" w:ascii="Tahoma" w:hAnsi="Tahoma"/>
          <w:sz w:val="20"/>
          <w:szCs w:val="20"/>
        </w:rPr>
        <w:t xml:space="preserve"> odpadu = sběr odpadu FO, PO za sjednanou cenu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úprava</w:t>
      </w:r>
      <w:r>
        <w:rPr>
          <w:rFonts w:cs="Tahoma" w:ascii="Tahoma" w:hAnsi="Tahoma"/>
          <w:sz w:val="20"/>
          <w:szCs w:val="20"/>
        </w:rPr>
        <w:t xml:space="preserve"> odpadu = činnost, která vede ke změně vlastností odpad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vinnosti při nakládání s odpady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ávat odpad pouze oprávněné osobě, která má souhlas orgánu státní správy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ady zařazovat dle kategorií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it před nežádoucím znehodnocením, odcizením, únikem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ést průběžnou evidenci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nit kontrolním orgánům přístup do objektu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at plán odpadového hospodářstv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ětný odbě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ŽP – FO, PO, která nabízí prodej zboží, zajišťuje i zpětný odběr (např baterie, pneumatiky …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nedodržení povinností sankce až do 10 mil Kč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7b. Ochrana před zdroji ohrožení životního prostředí – obal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rava 477/2001 Sb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al = výrobek zhotovený z materiálů jakékoliv povahy určený k ochraně a manipulaci zbož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robek = věc určená k uvedení na tr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ypy obalů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pravní obal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pinový obal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řebitelský ob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i při uvádění obalu na trh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sat firmu do patřičného seznamu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ést evidenci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it objem těžkých kovů v obalech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stit recykla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ínky uvedení obalu na trh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menší hmotnost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yklovatelnost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ergetické využití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 nebezpečných látek musí být v souladu s emisními limity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7c. Ochrana před zdroji ohrožení životního prostředí – záření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7d. Ochrana před zdroji ohrožení životního prostředí – hluk a vibrace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7e. Ochrana před zdroji ohrožení životního prostředí – chemické látky a přípravky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8a. Ekologické a průmyslové havárie – právní úprava a prevence ochrany před požáry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8b. Ekologické a průmyslové havárie – právní úprava a prevence ochrany před povodněmi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ůležité právní dokumenty v této oblasti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ategie ochrany před povodněmi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 vodohospodářské politiky Ministerstva zemědělství ČR pro období 2004 – 2010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vodovodech a kanalizacích pro veřejnou potřeb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o vodách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trategie ochrany před povodněmi</w:t>
      </w:r>
      <w:r>
        <w:rPr>
          <w:rFonts w:cs="Tahoma" w:ascii="Tahoma" w:hAnsi="Tahoma"/>
          <w:sz w:val="20"/>
          <w:szCs w:val="20"/>
        </w:rPr>
        <w:t xml:space="preserve"> pro území ČR je věcným plněním usnesení vlády ČR z 1999, vydalo ministerstvo zemědělství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oritou se po povodních v posledních letech stala oblast odstraňování povodňových škod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ahoma" w:ascii="Tahoma" w:hAnsi="Tahoma"/>
          <w:color w:val="0000FF"/>
          <w:sz w:val="20"/>
          <w:szCs w:val="20"/>
        </w:rPr>
        <w:t>povodně představují pro ČR největší přímé nebezpečí v oblasti přírodních katastrof</w:t>
      </w:r>
      <w:r>
        <w:rPr>
          <w:rFonts w:cs="Tahoma" w:ascii="Tahoma" w:hAnsi="Tahoma"/>
          <w:sz w:val="20"/>
          <w:szCs w:val="20"/>
        </w:rPr>
        <w:t xml:space="preserve"> a mohou být i příčinou závažných krizových situací, při nichž vznikají nejenom rozsáhlé materiální škody, ale rovněž ztráty na životech obyvatel postižených území a dochází k rozsáhlé devastaci kulturní krajiny včetně ekologických škod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é rozvoj soustavy vodohospodářských staveb na vodních tocích, spojený s výstavbou přehrad a vytvořením značných akumulačních objemů, vesměs úspěšně eliminoval nejen 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jím cílem je vytvořit základ pro rozhodování veřejné správy jak při výběru konkrétní realizace opatření pro ochranu před povodněmi, tak i pro usměrňování rozvoje územ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ůležité v této oblasti j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ovědní a hlásná služba - včasné, kvalitní a aktuální informace jsou jednou ze základních podmínek zlepšení ochrany před povodněm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í sledovat dopad na ŽP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technická opatření</w:t>
      </w:r>
      <w:r>
        <w:rPr>
          <w:rFonts w:cs="Tahoma" w:ascii="Tahoma" w:hAnsi="Tahoma"/>
          <w:sz w:val="20"/>
          <w:szCs w:val="20"/>
        </w:rPr>
        <w:t xml:space="preserve"> - úkolem je zmírnit účinky povodně zachycením části jejího objemu a tím snížením kulminačních průtoků nebo zabráněním rozliv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  <w:u w:val="single"/>
        </w:rPr>
        <w:t>8c. Ekologické a průmyslové havárie – integrovaný záchranný systém a krizové řízení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ůležitým prvkem v systému ochrany před následky MU a krizových situací je prevence, která však nedokáže jejich vzniku a šíření plně zabránit, 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 byl zřízen IZS, který ve spolupráci s úřady měst a obcí účinně působí v případech vzniku nenadálých živelných pohrom nebo průmyslových havárií, poskytuje okamžitou pomoc postiženým a minimalizuje následky těchto událostí na obyvatelstvo 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  se rozumí škodlivé působení sil a jevů vyvolaných činností člověka, přírodními vlivy, a také havárie, které ohrožují život, zdraví, majetek nebo ŽP a vyžadují provedení záchranných a likvidačních prací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chrannými pracemi se rozumí činnost k odvrácení nebo omezení bezprostř. působení rizik vzniklých MU, zejména ve vztahu k ohrožení života, zdraví, majetku nebo ŽP, a vedoucí k přerušení jejich příčin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izový management zahrnuje systém a metody řešení řízení mimořádných, krizových 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krizového managementu je soustředěna zejména na: analyzování rizika,  přípravu na řešení mimořádné, krizové situace, atd., vytváří podmínky pro obnovu subjektů postižených negativními následky mimořádné, krizové situ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07-03-05T19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yto otázky bude třeba doplnit dle přednášek</w:t>
      </w:r>
    </w:p>
  </w:comment>
  <w:comment w:id="1" w:author="PC" w:date="2007-03-05T19:1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it dle přednášek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eastAsia="Times New Roman" w:cs="Tahom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PP">
    <w:name w:val="SPŽP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23:00Z</dcterms:created>
  <dc:creator>Karin</dc:creator>
  <dc:description/>
  <dc:language>en-US</dc:language>
  <cp:lastModifiedBy>PC</cp:lastModifiedBy>
  <cp:lastPrinted>2006-04-29T10:22:00Z</cp:lastPrinted>
  <dcterms:modified xsi:type="dcterms:W3CDTF">2007-05-25T05:38:00Z</dcterms:modified>
  <cp:revision>130</cp:revision>
  <dc:subject/>
  <dc:title>Právo životního prostředí</dc:title>
</cp:coreProperties>
</file>