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ZNIK MANŽELSTVÍ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Manželství = trvalé společenství muže a ženy založené zákonem stanoveným způsobem za účelem založení rodiny a výchovy dětí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poklady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nostní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kážky (impedimenta matrimonii)</w:t>
      </w:r>
    </w:p>
    <w:p>
      <w:pPr>
        <w:pStyle w:val="Normal"/>
        <w:numPr>
          <w:ilvl w:val="3"/>
          <w:numId w:val="2"/>
        </w:numPr>
        <w:rPr/>
      </w:pPr>
      <w:r>
        <w:rPr>
          <w:rFonts w:cs="Tahoma" w:ascii="Tahoma" w:hAnsi="Tahoma"/>
          <w:sz w:val="20"/>
          <w:szCs w:val="20"/>
        </w:rPr>
        <w:t>nezpůsobilost  k právním úkonům</w:t>
      </w:r>
    </w:p>
    <w:p>
      <w:pPr>
        <w:pStyle w:val="Normal"/>
        <w:numPr>
          <w:ilvl w:val="4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bsolutní x relativní</w:t>
      </w:r>
    </w:p>
    <w:p>
      <w:pPr>
        <w:pStyle w:val="Normal"/>
        <w:numPr>
          <w:ilvl w:val="4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časná x trvalá</w:t>
      </w:r>
    </w:p>
    <w:p>
      <w:pPr>
        <w:pStyle w:val="Normal"/>
        <w:numPr>
          <w:ilvl w:val="3"/>
          <w:numId w:val="2"/>
        </w:numPr>
        <w:rPr/>
      </w:pPr>
      <w:r>
        <w:rPr>
          <w:rFonts w:cs="Tahoma" w:ascii="Tahoma" w:hAnsi="Tahoma"/>
          <w:sz w:val="20"/>
          <w:szCs w:val="20"/>
        </w:rPr>
        <w:t>nezletilost (soud může zplnoletit staršího 16 let)</w:t>
      </w:r>
    </w:p>
    <w:p>
      <w:pPr>
        <w:pStyle w:val="Normal"/>
        <w:numPr>
          <w:ilvl w:val="3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atí zásada monogamie</w:t>
      </w:r>
    </w:p>
    <w:p>
      <w:pPr>
        <w:pStyle w:val="Normal"/>
        <w:numPr>
          <w:ilvl w:val="3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az příbuzenského sňatku</w:t>
      </w:r>
    </w:p>
    <w:p>
      <w:pPr>
        <w:pStyle w:val="Normal"/>
        <w:numPr>
          <w:ilvl w:val="4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řadě přímé – platí i pro osvojení</w:t>
      </w:r>
    </w:p>
    <w:p>
      <w:pPr>
        <w:pStyle w:val="Normal"/>
        <w:numPr>
          <w:ilvl w:val="4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řadě pobočné do 2. stupně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ěkteré překážky připouštějí dispenz (prominutí)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ňatečního prohlášení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obodná vůle prostá omylu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plný, určitý a srozumitelný projev</w:t>
      </w:r>
    </w:p>
    <w:p>
      <w:pPr>
        <w:pStyle w:val="Normal"/>
        <w:numPr>
          <w:ilvl w:val="3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znat své charakterové vlastnosti a zdravotní stav</w:t>
      </w:r>
    </w:p>
    <w:p>
      <w:pPr>
        <w:pStyle w:val="Normal"/>
        <w:numPr>
          <w:ilvl w:val="3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hlásit, že snoubencům nejsou známy okolnosti vylučující uzavření manželství</w:t>
      </w:r>
    </w:p>
    <w:p>
      <w:pPr>
        <w:pStyle w:val="Normal"/>
        <w:numPr>
          <w:ilvl w:val="3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vážit své budoucí majetkové poměry</w:t>
      </w:r>
    </w:p>
    <w:p>
      <w:pPr>
        <w:pStyle w:val="Normal"/>
        <w:numPr>
          <w:ilvl w:val="3"/>
          <w:numId w:val="2"/>
        </w:numPr>
        <w:rPr/>
      </w:pPr>
      <w:r>
        <w:rPr>
          <w:rFonts w:cs="Tahoma" w:ascii="Tahoma" w:hAnsi="Tahoma"/>
          <w:sz w:val="20"/>
          <w:szCs w:val="20"/>
        </w:rPr>
        <w:t>zvolit příjmení pro společné děti a pro sebe</w:t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  <w:sz w:val="20"/>
          <w:szCs w:val="20"/>
        </w:rPr>
        <w:t>Formální – procedurální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ložit doklady – OP, rozsudek o rozvodu nebo o neplatnosti manželství či registrovaném partnerství</w:t>
      </w:r>
    </w:p>
    <w:p>
      <w:pPr>
        <w:pStyle w:val="Normal"/>
        <w:numPr>
          <w:ilvl w:val="3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-li získání dokladů spojeno s těžko překonatelnými překážkami – úřad předložení promine</w:t>
      </w:r>
    </w:p>
    <w:p>
      <w:pPr>
        <w:pStyle w:val="Normal"/>
        <w:numPr>
          <w:ilvl w:val="2"/>
          <w:numId w:val="2"/>
        </w:numPr>
        <w:rPr/>
      </w:pPr>
      <w:r>
        <w:rPr>
          <w:rFonts w:cs="Tahoma" w:ascii="Tahoma" w:hAnsi="Tahoma"/>
          <w:sz w:val="20"/>
          <w:szCs w:val="20"/>
        </w:rPr>
        <w:t>souhlasné prohlášení snoubenců učiněné veřejně, slavnostním způsobem před 2 svědky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</w:t>
      </w:r>
    </w:p>
    <w:p>
      <w:pPr>
        <w:pStyle w:val="Normal"/>
        <w:numPr>
          <w:ilvl w:val="3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tričním úřadem</w:t>
      </w:r>
    </w:p>
    <w:p>
      <w:pPr>
        <w:pStyle w:val="Normal"/>
        <w:numPr>
          <w:ilvl w:val="3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ávněným orgánem registrované církve</w:t>
      </w:r>
    </w:p>
    <w:p>
      <w:pPr>
        <w:pStyle w:val="Normal"/>
        <w:numPr>
          <w:ilvl w:val="3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cizině před zastupitelským úřadem</w:t>
      </w:r>
    </w:p>
    <w:p>
      <w:pPr>
        <w:pStyle w:val="Normal"/>
        <w:numPr>
          <w:ilvl w:val="4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případě ohrožení života před kapitánem Č lodi, letadla, velitelem vojenské jednotky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 možné nechat se zastoupit osobou stejného pohlaví 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amžik vzniku manželství – vyslovení druhého „ano“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čanský sňatek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tomný starosta, místostarosta nebo pověřený člen zastupitelstva a zaměstnanec místně příslušného matričního úřadu</w:t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  <w:sz w:val="20"/>
          <w:szCs w:val="20"/>
        </w:rPr>
        <w:t>uzavírá se na místě určeném nebo jiném vhodném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-li život snoubence ohrožen, je možné ho uzavřít před každým OÚ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írkevní sňatek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atí podmínky stanovené zákonem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možný po předložení osvědčení vydaného matričním úřadem, že jsou splněny zákonné podmínky, které není starší 3 měsíců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án registrované církve doručí protokol o uzavření sňatku do 3 dnů matričnímu úřad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 uzavření občanského sňatku lze podstoupit církevní obřad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 uzavření církevního sňatku nelze uzavřít sňatek občanský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EPLATNOST a NEEXISTENCE MANŽELSTVÍ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existence (není možná konvalidace</w:t>
      </w:r>
      <w:r>
        <w:rPr>
          <w:rFonts w:cs="Tahoma" w:ascii="Tahoma" w:hAnsi="Tahoma"/>
          <w:sz w:val="16"/>
          <w:szCs w:val="16"/>
        </w:rPr>
        <w:t>, tzn. zhojení neplatnosti  - původně neplatný úkon se stane platným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nželství nevznikne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nucení fyzickým násilím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zletilost</w:t>
      </w:r>
    </w:p>
    <w:p>
      <w:pPr>
        <w:pStyle w:val="Normal"/>
        <w:numPr>
          <w:ilvl w:val="2"/>
          <w:numId w:val="2"/>
        </w:numPr>
        <w:rPr/>
      </w:pPr>
      <w:r>
        <w:rPr>
          <w:rFonts w:cs="Tahoma" w:ascii="Tahoma" w:hAnsi="Tahoma"/>
          <w:sz w:val="20"/>
          <w:szCs w:val="20"/>
        </w:rPr>
        <w:t>nedodržení podmínek pro občanský, církevní sňatek nebo pro zastoupení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hoduje okresní soud i bez návrhu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hlášení učiní osoby stejného pohlaví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platnost (konvalidace je možná)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nželství vznikne, ale může být prohlášené za neplatné (neuzavřené)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 ženatým, vdanou, příbuzným, nezletilým (16 – 18 let)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činěné psychickým násilím či v omylu – lhůta 1 rok</w:t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  <w:sz w:val="20"/>
          <w:szCs w:val="20"/>
        </w:rPr>
        <w:t>rozhoduje okresní soud na návrh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ZTAHY MEZI MANŽEL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vnoprávnos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vinnost žít spolu, být si věrni, respektovat svou důstojnost, pomáhat si, společně pečovat o dět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nanční prostředky na náklady domácnosti mohou být vyváženy péčí o společnou domácnost a dět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nželé jsou zmocněni k zastupování v běžných záležitostech – jsou rozhodnutím jednoho vázáni společně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platí v případě, když je třetí osobě známo, že jeden z manželů s úkonem nesouhlasí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plní-li manžel/ka své povinnosti, může na návrh rozhodnout soud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sz w:val="22"/>
          <w:szCs w:val="22"/>
        </w:rPr>
        <w:t>ZÁNIK MANŽELSTVÍ SMRTÍ, PROHLÁŠENÍM ZA MRTVÉH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dnem smrt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v případě prohlášení za mrtvého dnem, kdy rozhodnutí nabude právní moci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OZVOD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právní důvod = rozvrat hluboký a trvalý u něhož nelze očekávat obnovení soužití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do 1 měsíce od rozvodu může převzít zpět manžel/ka své předchozí příjmení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zaniká vyživovací povinnost, SJM, zákonné dědické právo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dědění je možné pouze jako dědic testamentární nebo jako spolužijící osob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může vzniknout právo na výživné rozvedeného manžel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oba manželé souhlasí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nežijí-li manželé spolu déle než 6 měsíců a manželství trvalo déle než 1 rok nezjišťují se příčiny rozvratu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smlouvy upravující majetkové poměry, společné bydlení a vyživovací povinnost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pravomocné rozhodnutí soudu o úpravě poměrů nezletilých dětí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en manžel nesouhlasí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jišťují se příčiny rozvratu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žijí-li spolu déle než 3 roky je možné rozvést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ní možné rozvést pokud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ní prokázán trvalý a hluboký rozvrat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nželovi, který se na rozvratu podílel méně a byla by mu způsobena závažná újma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y rozvod byl v rozporu se zájmy dětí, danými zvláštními důvod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chova dětí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d svěří jednomu rodiči děti do péče a stanoví druhému výživné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d svěří děti do střídavé péče – je-li to možné a rodiče se takto dohodnou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ždy bere v úvahu, kdo se na výchově a péči více podílel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hoda o výkonu rodičovské zodpovědnosti vyžaduje schválení soudu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hoda o úpravě styku rodiče s dítětem schválení soudu nevyžaduje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možné upravit styk dítěte i s prarodiči a sourozenci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ZTAHY MEZI RODIČI A DĚTM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rodičovská zodpovědnost =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péče o zdraví dítěte, tělesný, citový, rozumový a mravní vývoj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zastupování nezletilého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v případech,kdy nelze zastupovat dítě, ustanoví soud opatrovníka</w:t>
      </w:r>
    </w:p>
    <w:p>
      <w:pPr>
        <w:pStyle w:val="Normal"/>
        <w:numPr>
          <w:ilvl w:val="3"/>
          <w:numId w:val="2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 xml:space="preserve">při správě jmění nesmí podstupovat nepřiměřené riziko </w:t>
      </w:r>
    </w:p>
    <w:p>
      <w:pPr>
        <w:pStyle w:val="Normal"/>
        <w:numPr>
          <w:ilvl w:val="3"/>
          <w:numId w:val="2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po skončení své fce předloží soudu do 2 měsíců závěrečný účet</w:t>
      </w:r>
    </w:p>
    <w:p>
      <w:pPr>
        <w:pStyle w:val="Normal"/>
        <w:numPr>
          <w:ilvl w:val="3"/>
          <w:numId w:val="2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má právo na náhradu nutných výdajů a na soudem určenou odměnu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správa jmění dítět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rodiče jsou povinni chránit zájmy dítět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dítě je povinno rodičům pomáhat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ÝCHOVNÁ OPATŘENÍ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án sociálně-právní ochrany dětí nebo soud může učinit</w:t>
      </w:r>
    </w:p>
    <w:p>
      <w:pPr>
        <w:pStyle w:val="Normal"/>
        <w:numPr>
          <w:ilvl w:val="1"/>
          <w:numId w:val="3"/>
        </w:numPr>
        <w:rPr/>
      </w:pPr>
      <w:r>
        <w:rPr>
          <w:rFonts w:cs="Tahoma" w:ascii="Tahoma" w:hAnsi="Tahoma"/>
          <w:sz w:val="20"/>
          <w:szCs w:val="20"/>
        </w:rPr>
        <w:t>napomenutí nezletilého, rodičů či osob narušující výchovu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ázat navštěvovat místa pro nezletilého nevhodná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mezení rodičovské odpovědnosti soudem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plní-li rodič řádně své rodičovské povinnosti nebo je zanedbává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ustil se trestného činu proti svému dítěti či dítě ke spáchání použil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živovací povinnost rodiče omezením nezaniká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zastavení výkonu rodičovské odpovědnosti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ání-li rodiči ve výkonu závažná překážk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ěstounská péče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valá x přechodná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ušitelná pouze soudem - na žádost pěstouna vždy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živné od rodiče dostává stát a stát platí odměnu pěstounov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ud výchovná opatření neplní svůj účel a nejsou dodržována může soud nařídit ústavní výchovu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RČENÍ RODIČOVSTV Í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tkou je žena, která dítě porodila (surogační mateřství není legální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tcem j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nžel matky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bývalý, pokud se dítě narodí do 300 dnů po zániku manželství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hůta se počítá i při smrti otce ode dne úmrtí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ud se žena provdá v době do 300 dnů je otcem další manžel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už, který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 matkou učiní souhlasné prohlášení před matričním úřadem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matkou označen za otce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 ženou prokazatelně souložil v době od narození 180 dnů a více než 300 dnů</w:t>
      </w:r>
    </w:p>
    <w:p>
      <w:pPr>
        <w:pStyle w:val="Normal"/>
        <w:numPr>
          <w:ilvl w:val="3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6"/>
          <w:szCs w:val="16"/>
        </w:rPr>
        <w:t>vysvětlení: těhotenství trvá cca 280 dnů, ode dne narození se odečte 300 dnů (první termín) a 180 dnů (druhý termín)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  <w:sz w:val="20"/>
          <w:szCs w:val="20"/>
        </w:rPr>
        <w:t>pokud se narodí dítě mezi 180 a 300 dnem od zániku manželství, může muž do 6 měsíců otcovství popřít, je-li vyloučeno, že je otcem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hůta 6 měsíců platí i po souhlasném prohlášení rodičů, je-li prokazatelně nemožné, aby muž byl otcem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ud se narodí dítě před 180 dnem od narození manželství může manžel popřít u soudu otcovství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SVOJENÍ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ztah stejný jako mezi rodičem a dítětem včetně zápisu do matriční knihy narození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vojitel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 způsobilá k právním úkonům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měřený věkový rozdíl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tný souhlas druhého manžela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ékařské, psychologické a další vyšetření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tný souhlas rodiče nebo zákonného zástupc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ní nutný pokud rodič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měsíců neprojevuje soustavně opravdový zájem o dítě a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plní vyživovací povinnost a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snaží se upravit poměry tak, aby se mohl ujmout péče o dítě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měsíce po narození neprojevil žádný zájem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cidenční řízení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žnost odepřít rodiči právo vyjádřit s osvojením ne/souhla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ítě musí být 3 měsíce před osvojením v péči osvojitele – tzv. preadopční péč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vojenec nese příjmení osvojitel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svojení není možné u pokrevního, příbuzenského nebo rodinného vztahu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vojení může soud z důležitých důvodů zrušit na návrh osvojence nebo osvojitel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vojení nezrušitelné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vojenec starší než 1 rok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vojitelem pouze manželé nebo manžel rodiče dítět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vojitelé zapsáni v matrice jako otec a matka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RUČENSTVÍ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diče zemřeli, byli zbaveni rodičovské zodpovědnosti, rodičovská zodpovědnost byla omezena nebo nemají plnou způsobilost k právním úkonům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ručníkem FO na doporučení rodičů nebo orgán sociálně-právní ochrany dětí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brovolná, čestná fc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ud o dítě pečuje osobně, náleží mu práva pěstounů a dítěte svěřeného do pěstounské péč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onný obsah fc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chova dítěte, jeho zastupování a spravování jeho jmění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ručník vystupuje jako rodič, ale nevzniká příbuzenský vztah, vyživovací povinnost, nemusí o dítě osobně pečovat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šechna rozhodnutí týkající se podstatných věcí dítěte podléhají schválení soudu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znik poručenství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d ustanoví poručníka i bez návrhu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nem právní moci rozhodnutí o ustanovení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uje vymezení práv a povinností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ručník skládá slib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nik poručenství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straně dítěte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letilostí, osvojením, smrtí nebo dosažením plné způsobilosti rodič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straně poručníka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voláním soudu, zproštěním na svůj návrh, smrtí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ručník předkládá soudu závěrečný účet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ATROVNICTVÍ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d ustanoví v zájmu okamžité ochrany práv a zájmů dítěte opatrovníka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lizní opatrovník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řet zájmu rodiče a dítěte, poručníka a poručence, více dětí jednoho opatrovníka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atrovník ad hoc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atrovník jmění dítět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  nebo orgán sociálně-právní ochrany dětí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ÝŽIVNÉ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živovací povinnost rodičů a dětí - vzájemná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diče k dětem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doby než jsou schopny samy se živit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le svých schopností, možností a majetkových poměrů</w:t>
      </w:r>
    </w:p>
    <w:p>
      <w:pPr>
        <w:pStyle w:val="Normal"/>
        <w:numPr>
          <w:ilvl w:val="3"/>
          <w:numId w:val="1"/>
        </w:numPr>
        <w:rPr/>
      </w:pPr>
      <w:r>
        <w:rPr>
          <w:rFonts w:cs="Tahoma" w:ascii="Tahoma" w:hAnsi="Tahoma"/>
          <w:sz w:val="20"/>
          <w:szCs w:val="20"/>
        </w:rPr>
        <w:t>Nemá-li rodič příjem, bere se jako měsíční příjem 12,7 násobek životního minima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d stanoví výši výživného nebo schválí dohodu rodičů o výši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ěti k rodičům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ud rodiče skutečně potřebují, jsou děti povinny výživu zajisti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živovací povinnost mezi ostatními příbuznými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jí ji předci a potomci, pokud výživu nutně potřebují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živovací povinnost mezi manžely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zájemná vyživovací povinnost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jištění stejné hmotné a kulturní úrovně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chází vyživovací povinnosti dětí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živné rozvedeného manžela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ud rozvedený není schopen se sám živit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chází vyživovací povinnosti dětí vůči rodiči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ud se rozvedený převážně nepodílel na rozvratu manželství a vznikla mu rozvodem újma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déle na dobu 3 let po rozvodu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zaniká sňatkem vyživovaného nebo smrtí povinného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zaniká i smlouvou o vyplacení jednorázové částky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živné neprovdané matc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vinnost otce přispívat po dobu 2 let včetně podílení se na nákladech spojených s těhotenstvím a porodem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na toto výživné se promlčí po 3 letech od porodu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na výživné je nepromlčitelné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znává se ode dne zahájení řízení o jeho stanovení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 výživného pro dítě lze přiznat až 3 roky zpětně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ud soud přiznal výživné a povinný neplní, promlčuje se po 10 letech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ění-li se poměry, může soud i bez návrhu výši výživného upravi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třebované výživné se nevrací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lacené výživné za jiného se vrací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AMENY RODINNÉHO PRÁV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soukromé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o speciální – neupravuje-li oblast zákon o rodině, použije se občanský zákoník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atí princip rovnosti subjektů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bor právních norem, jejichž předmětem jsou práva a povinnosti osob, které v různých rolích vystupují v rodině a ve společenstvích rodině obdobných.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a a povinnosti manželů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a a povinnosti rodičů a dětí, popř. dalších příbuzných a osob plnících různé role nahrazující nebo doplňující funkci rodičů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terie statusová – převažují kogentní normy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znik a zánik manželství, osvojení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kromoprávní rodinně-právní materi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nželské právo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omě statusových věcí rozlišuje vztahy osobní a majetkové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dinné právo v užším smyslu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ztahy mezi rodiči a dětmi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ztahy náhradní péče o dítě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ztahy obdobné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6</w:t>
    </w:r>
    <w:r>
      <w:rPr>
        <w:rStyle w:val="PageNumber"/>
        <w:sz w:val="20"/>
        <w:szCs w:val="20"/>
        <w:rFonts w:cs="Tahoma" w:ascii="Tahoma" w:hAnsi="Tahoma"/>
      </w:rPr>
      <w:fldChar w:fldCharType="end"/>
    </w:r>
    <w:r>
      <w:rPr>
        <w:rStyle w:val="PageNumber"/>
        <w:rFonts w:eastAsia="Tahoma" w:cs="Tahoma" w:ascii="Tahoma" w:hAnsi="Tahoma"/>
        <w:sz w:val="20"/>
        <w:szCs w:val="20"/>
      </w:rPr>
      <w:t xml:space="preserve"> </w:t>
    </w:r>
    <w:r>
      <w:rPr>
        <w:rStyle w:val="PageNumber"/>
        <w:rFonts w:cs="Tahoma" w:ascii="Tahoma" w:hAnsi="Tahoma"/>
        <w:sz w:val="20"/>
        <w:szCs w:val="20"/>
      </w:rPr>
      <w:t xml:space="preserve">/ </w:t>
    </w: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6</w:t>
    </w:r>
    <w:r>
      <w:rPr>
        <w:rStyle w:val="PageNumber"/>
        <w:sz w:val="20"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Rodinné právo- zápočet </w:t>
      <w:tab/>
      <w:tab/>
      <w:t>2. semestr léto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8:52:00Z</dcterms:created>
  <dc:creator>UserXP</dc:creator>
  <dc:description/>
  <cp:keywords/>
  <dc:language>en-US</dc:language>
  <cp:lastModifiedBy>UserXP</cp:lastModifiedBy>
  <dcterms:modified xsi:type="dcterms:W3CDTF">2010-03-07T07:44:00Z</dcterms:modified>
  <cp:revision>56</cp:revision>
  <dc:subject/>
  <dc:title>VZNIK MANŽELSTVÍ</dc:title>
</cp:coreProperties>
</file>