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829800" cy="605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058080"/>
                          <a:chOff x="0" y="0"/>
                          <a:chExt cx="9829800" cy="60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80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43434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39718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3486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25426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21711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96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680" y="10580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37560" y="30855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3756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37560" y="30009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37560" y="30862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180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180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43160" y="29710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180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1800" y="3000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58280" y="25138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7400" y="2964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7400" y="2964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7400" y="2964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35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35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35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42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35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9800" y="29635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7840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7912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257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257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716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2080" y="174312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2080" y="17424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72240" y="197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72240" y="197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72240" y="197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1360" y="174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140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140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2640" y="105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716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257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980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ZENÍ BEZPEČNOSTI V ÚZEM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386640"/>
                            <a:ext cx="205560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EGRÁLNÍ ZBYTKOVÉ RIZIK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028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CENÍ BEZPEČNOST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3000"/>
                            <a:ext cx="125748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HODNUTÍ O BEZPEČNOST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860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JATELNÁ BEZPEČNOS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486080"/>
                            <a:ext cx="90036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ŘIJATELNÁ BEZPEČNOS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125748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ZENÍ DÍLČÍCH RIZIK OD POHRO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32020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NOVENÍ RIZ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960" y="2320200"/>
                            <a:ext cx="78624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HODNUTÍ O RIZIK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0720" y="2320200"/>
                            <a:ext cx="121608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ZENÍ A ZMÍRŇOVÁNÍ RIZ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240" y="5800680"/>
                            <a:ext cx="78624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JATELNOST U VEŘEJNOST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240" y="541404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78660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NITOR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2706840"/>
                            <a:ext cx="78624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ALÝZA RIZI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000" y="270684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CENÍ RIZI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440" y="270684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GISLATI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760" y="270684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T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440" y="309384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ŘEJNÁ KONCEP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274320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DUKCE RIZ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2743200"/>
                            <a:ext cx="78660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EZVA A OBNO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0862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DENTIFIKACE OHROŽE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2900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BĚR SCÉNÁŘE POHROM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772080"/>
                            <a:ext cx="10288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HAD PRAVDĚPODOBNOSTI VÝSKYTU SCÉNÁŘ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229280"/>
                            <a:ext cx="102888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HAD ZRANITELNOSTI ÚZEM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72000"/>
                            <a:ext cx="102888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BOR OČEKÁVANÝCH DOPAD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9150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HAD RIZ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086280"/>
                            <a:ext cx="786600" cy="33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RITÉRIA PŘIJATELNOSTI RIZI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543480"/>
                            <a:ext cx="786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RITICKÉ POSOUZE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786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UČENÍ PRO ROZHODNUT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0862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EVEN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42900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CHRANA A ZMÍRNĚ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7720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UZOVÉ PLÁN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42292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VAKUAČNÍ PLÁN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468648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AROVACÍ SYSTÉM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5029200"/>
                            <a:ext cx="7862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VIČENÍ A VÝCVI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34290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857680"/>
                            <a:ext cx="171468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514600"/>
                            <a:ext cx="2286000" cy="285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772080"/>
                            <a:ext cx="786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VAKUA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4343400"/>
                            <a:ext cx="7866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TERIÁLNÍ POMOC A PODP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4800600"/>
                            <a:ext cx="7866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NOVA A POMOC PO POHROMĚ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3200400"/>
                            <a:ext cx="7866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UZOVÉ ČINNOST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4600" y="571680"/>
                            <a:ext cx="297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86640"/>
                            <a:ext cx="786600" cy="31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BĚR  RELEVANTNÍCH D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72280"/>
                            <a:ext cx="78660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YSTÉM ZPRACOVÁNÍ A ŘÍZENÍ DATOVÝCH TOK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DĚLENÍ INFORMAC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92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KUMENTACE NA ZÁKLADĚ INF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22956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KLADY PRO ÚŘEDNÍ VÝKON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71556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KLADY  PRO PLÁN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201200"/>
                            <a:ext cx="7866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CENÍ A PREDIK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457880"/>
                            <a:ext cx="786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GISLATI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0"/>
                            <a:ext cx="2400480" cy="343080"/>
                          </a:xfrm>
                          <a:prstGeom prst="wedgeRectCallout">
                            <a:avLst>
                              <a:gd name="adj1" fmla="val -55953"/>
                              <a:gd name="adj2" fmla="val -4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o-aktivní strategický nástroj, jehož cílem je zajištění přijatelné úrovně bezpečnosti a udržitelný rozvo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800"/>
                            <a:ext cx="914400" cy="914400"/>
                          </a:xfrm>
                          <a:prstGeom prst="wedgeRectCallout">
                            <a:avLst>
                              <a:gd name="adj1" fmla="val -91666"/>
                              <a:gd name="adj2" fmla="val -142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pecifický způsob sledování a vyhodnocování dat, které jsou podkladem pro rozhodnutí a scénář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257480"/>
                            <a:ext cx="1143000" cy="800280"/>
                          </a:xfrm>
                          <a:prstGeom prst="wedgeRectCallout">
                            <a:avLst>
                              <a:gd name="adj1" fmla="val -24777"/>
                              <a:gd name="adj2" fmla="val 140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lánování a implementace opatření na snížení rizika a ochranu před rizikem pomocí nouzových a evakuačních plán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1028880"/>
                            <a:ext cx="1256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028880"/>
                            <a:ext cx="914400" cy="1600200"/>
                          </a:xfrm>
                          <a:prstGeom prst="wedgeRectCallout">
                            <a:avLst>
                              <a:gd name="adj1" fmla="val -35902"/>
                              <a:gd name="adj2" fmla="val 6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ovedení souboru opatření ke zvládnutí nouzové situace a ke stabilitě území, likvidaci odstranitelných škod a nastartování dalšího rozvoje v rozumném čase a s přijatelnými nákla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1486080" cy="457200"/>
                          </a:xfrm>
                          <a:prstGeom prst="wedgeRectCallout">
                            <a:avLst>
                              <a:gd name="adj1" fmla="val -143759"/>
                              <a:gd name="adj2" fmla="val -62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oučet integrovaných rizik, které nepřesáhnou referenční úroveň, tedy jsou přijateln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28880" y="3314880"/>
                            <a:ext cx="967680" cy="1143000"/>
                          </a:xfrm>
                          <a:prstGeom prst="wedgeRectCallout">
                            <a:avLst>
                              <a:gd name="adj1" fmla="val -51379"/>
                              <a:gd name="adj2" fmla="val 93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ědecko-technická disciplína, jejíž cílem je podrobný rozbor všech identifikovaných scénářů pohrom včetně stanovení pravděpodobnosti jejich výskytu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57200"/>
                            <a:ext cx="800280" cy="1028880"/>
                          </a:xfrm>
                          <a:prstGeom prst="wedgeRectCallout">
                            <a:avLst>
                              <a:gd name="adj1" fmla="val -51509"/>
                              <a:gd name="adj2" fmla="val 7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ptimální způsob snížení vyhodnocených rizik na společensky přijatelnou úrove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114800" y="3543480"/>
                            <a:ext cx="914400" cy="1257480"/>
                          </a:xfrm>
                          <a:prstGeom prst="wedgeRectCallout">
                            <a:avLst>
                              <a:gd name="adj1" fmla="val 94023"/>
                              <a:gd name="adj2" fmla="val 106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ískání podkladů pro rozhodnutí o riziku včetně kritérií pro přijatelnost rizik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ijatelnost&lt;=1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Škody x četnost / Náklady na opatření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477pt" coordorigin="0,0" coordsize="15480,9540">
                <v:rect id="shape_0" stroked="f" o:allowincell="f" style="position:absolute;left:0;top:0;width:15479;height:9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f" o:allowincell="f" style="position:absolute;left:5658;top:6840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29" stroked="f" o:allowincell="f" style="position:absolute;left:800;top:625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0" stroked="f" o:allowincell="f" style="position:absolute;left:800;top:5490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1" stroked="f" o:allowincell="f" style="position:absolute;left:800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2" stroked="f" o:allowincell="f" style="position:absolute;left:800;top:4004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3" stroked="f" o:allowincell="f" style="position:absolute;left:800;top:341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4" stroked="f" o:allowincell="f" style="position:absolute;left:800;top:2520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5" stroked="f" o:allowincell="f" style="position:absolute;left:801;top:1666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6" stroked="f" o:allowincell="f" style="position:absolute;left:13760;top:485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7" stroked="f" o:allowincell="f" style="position:absolute;left:13760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8" stroked="f" o:allowincell="f" style="position:absolute;left:13760;top:4726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9" stroked="f" o:allowincell="f" style="position:absolute;left:13760;top:4860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0" stroked="f" o:allowincell="f" style="position:absolute;left:11058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1" stroked="f" o:allowincell="f" style="position:absolute;left:11058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2" stroked="f" o:allowincell="f" style="position:absolute;left:10619;top:467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3" stroked="f" o:allowincell="f" style="position:absolute;left:11058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4" stroked="f" o:allowincell="f" style="position:absolute;left:11058;top:472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5" stroked="f" o:allowincell="f" style="position:absolute;left:12060;top:395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6" stroked="f" o:allowincell="f" style="position:absolute;left:5366;top:466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7" stroked="f" o:allowincell="f" style="position:absolute;left:5366;top:466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8" stroked="f" o:allowincell="f" style="position:absolute;left:5366;top:466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49" stroked="f" o:allowincell="f" style="position:absolute;left:3716;top:4667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0" stroked="f" o:allowincell="f" style="position:absolute;left:3716;top:4667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1" stroked="f" o:allowincell="f" style="position:absolute;left:3716;top:4667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2" stroked="f" o:allowincell="f" style="position:absolute;left:3716;top:466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3" stroked="f" o:allowincell="f" style="position:absolute;left:3716;top:4667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4" stroked="f" o:allowincell="f" style="position:absolute;left:3716;top:4667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5" stroked="t" o:allowincell="f" style="position:absolute;left:12722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2723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8463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8463;top:40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8463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541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4541;top:40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2342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f" o:allowincell="f" style="position:absolute;left:6649;top:274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64" stroked="f" o:allowincell="f" style="position:absolute;left:6649;top:2744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65" stroked="t" o:allowincell="f" style="position:absolute;left:9090;top:31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9090;top:31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9090;top:31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6648;top:27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3870;top:22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3870;top:22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3500;top:16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2342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7740;top:4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4" fillcolor="silver" stroked="t" o:allowincell="f" style="position:absolute;left:0;top:0;width:15479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ZENÍ BEZPEČNOSTI V ÚZEM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ID="_s1075" fillcolor="#ffcc99" stroked="t" o:allowincell="f" style="position:absolute;left:723;top:609;width:3236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EGRÁLNÍ ZBYTKOVÉ RIZIK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6" fillcolor="#ffcc99" stroked="t" o:allowincell="f" style="position:absolute;left:2880;top:1260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CENÍ BEZPEČNOSTI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7" fillcolor="#ffcc99" stroked="t" o:allowincell="f" style="position:absolute;left:2880;top:1800;width:1979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HODNUTÍ O BEZPEČNOSTI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8" fillcolor="#ffcc99" stroked="t" o:allowincell="f" style="position:absolute;left:2880;top:234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JATELNÁ BEZPEČNOST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9" fillcolor="#ffcc99" stroked="t" o:allowincell="f" style="position:absolute;left:5940;top:2340;width:1417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ŘIJATELNÁ BEZPEČNOST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80" fillcolor="silver" stroked="t" o:allowincell="f" style="position:absolute;left:8100;top:2700;width:1979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ZENÍ DÍLČÍCH RIZIK OD POHROM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3922;top:3654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NOVENÍ RIZIK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7844;top:3654;width:1237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HODNUTÍ O RIZIK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1765;top:3654;width:1914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ZENÍ A ZMÍRŇOVÁNÍ RIZIK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7843;top:9135;width:1237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JATELNOST U VEŘEJNOST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7843;top:8526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ffcc99" stroked="t" o:allowincell="f" style="position:absolute;left:180;top:1260;width:1238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NITORING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3097;top:4263;width:1237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ALÝZA RIZI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4748;top:4263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CENÍ RIZI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7018;top:4263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GISLATI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8669;top:4263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TIK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7018;top:4872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ŘEJNÁ KONCEP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10440;top:432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DUKCE RIZIK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13140;top:4320;width:1238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EZVA A OBNO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stroked="t" o:allowincell="f" style="position:absolute;left:3240;top:486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DENTIFIKACE OHROŽEN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5" stroked="t" o:allowincell="f" style="position:absolute;left:3240;top:540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BĚR SCÉNÁŘE POHROM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6" stroked="t" o:allowincell="f" style="position:absolute;left:3240;top:5940;width:1619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HAD PRAVDĚPODOBNOSTI VÝSKYTU SCÉNÁŘ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7" stroked="t" o:allowincell="f" style="position:absolute;left:3240;top:6660;width:1619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HAD ZRANITELNOSTI ÚZEM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8" stroked="t" o:allowincell="f" style="position:absolute;left:3240;top:7200;width:1619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BOR OČEKÁVANÝCH DOPAD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9" stroked="t" o:allowincell="f" style="position:absolute;left:3240;top:774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HAD RIZ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0" stroked="t" o:allowincell="f" style="position:absolute;left:5040;top:4860;width:1238;height:5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RITÉRIA PŘIJATELNOSTI RIZ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1" stroked="t" o:allowincell="f" style="position:absolute;left:5040;top:5580;width:1237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RITICKÉ POSOUZEN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2" stroked="t" o:allowincell="f" style="position:absolute;left:5040;top:6300;width:1237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UČENÍ PRO ROZHODNUT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3" stroked="t" o:allowincell="f" style="position:absolute;left:10620;top:486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EVEN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4" stroked="t" o:allowincell="f" style="position:absolute;left:10620;top:540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CHRANA A ZMÍRNĚN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0620;top:594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UZOVÉ PLÁ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10620;top:666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VAKUAČNÍ PLÁN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10620;top:738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AROVACÍ SYSTÉM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10620;top:7920;width:1237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VIČENÍ A VÝCVI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1440,1440" to="287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400" to="8460,84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00" to="8459,84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960" to="12059,8459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114" stroked="t" o:allowincell="f" style="position:absolute;left:13140;top:5940;width:123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VAKUA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5" stroked="t" o:allowincell="f" style="position:absolute;left:13140;top:6840;width:1238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TERIÁLNÍ POMOC A PODPOR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6" stroked="t" o:allowincell="f" style="position:absolute;left:13140;top:7560;width:1238;height:5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NOVA A POMOC PO POHROM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7" stroked="t" o:allowincell="f" style="position:absolute;left:13140;top:5040;width:1238;height:5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UZOVÉ ČINNOS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3960,900" to="8639,2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119" fillcolor="#ffff99" stroked="t" o:allowincell="f" style="position:absolute;left:180;top:2026;width:1238;height:4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BĚR  RELEVANTNÍCH DA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0" fillcolor="#ffff99" stroked="t" o:allowincell="f" style="position:absolute;left:180;top:2791;width:1238;height:6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YSTÉM ZPRACOVÁNÍ A ŘÍZENÍ DATOVÝCH TOKŮ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1" fillcolor="#ffff99" stroked="t" o:allowincell="f" style="position:absolute;left:180;top:3600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DĚLENÍ INFORMACÍ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2" fillcolor="#ffff99" stroked="t" o:allowincell="f" style="position:absolute;left:180;top:4321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KUMENTACE NA ZÁKLADĚ INF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3" fillcolor="#ffff99" stroked="t" o:allowincell="f" style="position:absolute;left:180;top:5086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KLADY PRO ÚŘEDNÍ VÝKONY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4" fillcolor="#ffff99" stroked="t" o:allowincell="f" style="position:absolute;left:180;top:5851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KLADY  PRO PLÁNOVÁNÍ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5" fillcolor="#ffff99" stroked="t" o:allowincell="f" style="position:absolute;left:180;top:6616;width:1238;height:4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CENÍ A PREDIKC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6" stroked="t" o:allowincell="f" style="position:absolute;left:5040;top:7020;width:1237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GISLATIV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9540;top:0;width:3779;height:53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o-aktivní strategický nástroj, jehož cílem je zajištění přijatelné úrovně bezpečnosti a udržitelný rozv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80;width:1439;height:143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pecifický způsob sledování a vyhodnocování dat, které jsou podkladem pro rozhodnutí a scénář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1980;width:1799;height:12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lánování a implementace opatření na snížení rizika a ochranu před rizikem pomocí nouzových a evakuačních plán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620" to="2878,2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40;top:1620;width:1439;height:251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ovedení souboru opatření ke zvládnutí nouzové situace a ke stabilitě území, likvidaci odstranitelných škod a nastartování dalšího rozvoje v rozumném čase a s přijatelnými nákl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900;width:2339;height:71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oučet integrovaných rizik, které nepřesáhnou referenční úroveň, tedy jsou přijateln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220;width:1523;height:1799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ědecko-technická disciplína, jejíž cílem je podrobný rozbor všech identifikovaných scénářů pohrom včetně stanovení pravděpodobnosti jejich výsky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720;width:1259;height:161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ptimální způsob snížení vyhodnocených rizik na společensky přijatelnou úrove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5580;width:1439;height:1979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ískání podkladů pro rozhodnutí o riziku včetně kritérií pro přijatelnost rizik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ijatelnost&lt;=1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Škody x četnost / Náklady na opatř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60" w:after="60"/>
      <w:outlineLvl w:val="1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02:00Z</dcterms:created>
  <dc:creator>Karin Plincnerová</dc:creator>
  <dc:description/>
  <cp:keywords>řízení bezpečnost riziko</cp:keywords>
  <dc:language>en-US</dc:language>
  <cp:lastModifiedBy>Karin Plincnerová</cp:lastModifiedBy>
  <cp:lastPrinted>2008-12-29T10:32:00Z</cp:lastPrinted>
  <dcterms:modified xsi:type="dcterms:W3CDTF">2009-01-07T09:32:00Z</dcterms:modified>
  <cp:revision>6</cp:revision>
  <dc:subject>ANALÝZA RIZIKA VZNIKU KRIZOVÝCH SITUACÍ</dc:subject>
  <dc:title>ŘÍZENÍ BEZPEČNOSTI - GRA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9-01-04T23:00:00Z</vt:filetime>
  </property>
  <property fmtid="{D5CDD505-2E9C-101B-9397-08002B2CF9AE}" pid="3" name="Zdroj">
    <vt:lpwstr>plinck@atlas.cz</vt:lpwstr>
  </property>
</Properties>
</file>