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2.  </w:t>
      </w:r>
      <w:r>
        <w:rPr>
          <w:caps/>
        </w:rPr>
        <w:t>Nositelé a adresáti veřejné správy, osoby veřejného práva  obecně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) vymezení pojmů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b) základní klasifikace osob veřejného práv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c) součásti osob veřejného práva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d) osobní základ veřejné správy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a) </w:t>
      </w:r>
      <w:r>
        <w:rPr>
          <w:rFonts w:cs="Arial" w:ascii="Arial" w:hAnsi="Arial"/>
          <w:b/>
          <w:color w:val="008000"/>
          <w:u w:val="double"/>
        </w:rPr>
        <w:t>VYMEZENÍ POJMŮ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řejná správa se typicky uskutečňuje ve vztazích mezi dvěma skupinami subjektů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ěmi jso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sitelé veřejné správ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esáti veřejné správ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itelé veřejné správy i adresáti jsou zásadně subjekty – osob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ávo rozděluje osoby  na fyzické (přirozené) a právnické (uměle vytvořené)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Nositeli VS jso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ávnické) osoby veřejného práva – plní úkoly veřejné správ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lší osoby (právnické, popř. fyzické) – na základě delegace, propůjčení, pověření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sitelé VS mohou být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ární (originární) – nositel, který byl přímo zřízen, aby vykonával VS – osoba veřejného práv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kundární (fiktivní osoby) – osoby soukromého práva, na které bylo plnění úkolů VS přeneseno na základě delegace, jinak by byl adresát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právnické osoby, které jsou nositeli VS vystupují ve vztazích správního práva jejich součásti, popřípadě fyzické osoby, které označujeme jako vykonavatele, jednatele, popřípadě orgány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ykonavatel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í totožný s pojmem nositel V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příklad můžeme uvést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nositel VS je např. obec – vykonavatelem je orgán obce nebo FO - starosta, úřad, rada, zastupitelstvo – podle konkrétních oblast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ositel VS je stát -  vykonavatelem je státní orgá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 konečné fázi ale vlastní fyzický výkon VS vždy přísluší fyzickým osobá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dresáti VS jsou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yzické osoby (občané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ávnické osoby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avení adresátů a nositelů VS je v určitých případech relativ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, kdo je v jedněch vztazích nositelem VS (popřípadě vykonavatelem), může ve vztazích jiných být adresátem V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například obec je osobou veřejného práva, ale v případě, že bude investorem či bude živnostensky podnikat – bude adresátem V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ávní postavení adresátů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 druhy způsobilosti adresátů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ilost mít práva a povinnosti (subjektivita jako taková-narozením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ilost k právním úkonům (schopnost samostatnými projevy vůle na sebe brát povinnosti a nabývat práv – vzniká věkem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liktní způsobilost - 15 let, příčetnost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esáti VS projevují svoji vůli tím, že vykonávají svá oprávnění nebo plní určité povinnosti stanovené normami správ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ěkteré právní úkony adresátů VS mají za následek vznik, změnu nebo zánik vztahů správního práv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právní úkony </w:t>
      </w:r>
      <w:r>
        <w:rPr>
          <w:rFonts w:cs="Arial" w:ascii="Arial" w:hAnsi="Arial"/>
          <w:b/>
          <w:sz w:val="22"/>
        </w:rPr>
        <w:t xml:space="preserve">dokonavé </w:t>
      </w:r>
      <w:r>
        <w:rPr>
          <w:rFonts w:cs="Arial" w:ascii="Arial" w:hAnsi="Arial"/>
          <w:sz w:val="22"/>
        </w:rPr>
        <w:t>- samy o sobě způsobují právní důsledk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nedokonavé</w:t>
      </w:r>
      <w:r>
        <w:rPr>
          <w:rFonts w:cs="Arial" w:ascii="Arial" w:hAnsi="Arial"/>
          <w:sz w:val="22"/>
        </w:rPr>
        <w:t xml:space="preserve"> tak činí jen ve spojení s jinými právními úkony (např.s úkony jiných adresátů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ecné náležitosti právních úkonů adresátů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ilost adresáta k právním úkonů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oboda, vážnost a určitost a srozumitelnost projevu vůl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itá forma, popřípadě procedura, pokud je výslovně předepsán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esáti realizují svá oprávnění těmito jednostrannými právními úkon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žádost (vyvolává činnost jednatele VS směřující k vydání správního aktu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ížnost (smyslem je poukázat na existenci poškození nebo ohrožení práv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(sleduje přijetí určitého opatření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ášení (adresát odvrací nějakou povinnost nebo nějakou dobrovolně přebírá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né užívání všeobecně přístupných materiálních statků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esáti plní nějaké povinnosti těmito jednostrannými právními úkon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denční, dokumentační a programovací úkony adresátů (např.úkony při vedení účetnictví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ní, zábranné a reparační úkony adresátů (kontrolní úkony ukládané např.v hornictví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ony adresátů při poskytování sankčního plnění (souvisí s realizací odpovědnosti za spáchaný správní delikt –pokut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tatus adresát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hrn práv a povinností adresáta V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lišujeme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us FO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us P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le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us obecný (vyjadřuje co je společné všem)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us zvláštní ( např.status uprchlíka, studenta VŠ, lékaře apod.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tus adresáta VS může být modifikován u osob, které se podílejí na plnění veřejných úkolů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voříme o osobních osvobozeních a výsadách (např.osvobození od celní prohlídky, nestíhatelnost přestupků apod.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atelé VS – vystupují za PO, které jsou nositeli VS, v teorii bývají označováni jako vykonavatelé nebo orgá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/>
      </w:pPr>
      <w:r>
        <w:rPr/>
        <w:t>Osoby veřejného práva obecně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/>
        </w:rPr>
        <w:t>j</w:t>
      </w:r>
      <w:r>
        <w:rPr/>
        <w:t>sou nejvýznamnějšími nositeli VS, vznikají na základě zákona a jsou to ty PO, jejíchž smyslem existence je plnit veřejné úkoly a zejména též úkoly veřejné správ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pozitivní právo konkrétně žádnou veřejnou osobu takto </w:t>
      </w:r>
      <w:r>
        <w:rPr>
          <w:rFonts w:cs="Arial" w:ascii="Arial" w:hAnsi="Arial"/>
          <w:b/>
          <w:sz w:val="22"/>
        </w:rPr>
        <w:t>neoznačuje</w:t>
      </w:r>
      <w:r>
        <w:rPr>
          <w:rFonts w:cs="Arial" w:ascii="Arial" w:hAnsi="Arial"/>
          <w:sz w:val="22"/>
        </w:rPr>
        <w:t xml:space="preserve"> s výjimkou Ústavy, která </w:t>
      </w:r>
      <w:r>
        <w:rPr>
          <w:rFonts w:cs="Arial" w:ascii="Arial" w:hAnsi="Arial"/>
          <w:b/>
          <w:sz w:val="22"/>
        </w:rPr>
        <w:t>územně správní celky</w:t>
      </w:r>
      <w:r>
        <w:rPr>
          <w:rFonts w:cs="Arial" w:ascii="Arial" w:hAnsi="Arial"/>
          <w:sz w:val="22"/>
        </w:rPr>
        <w:t xml:space="preserve"> prohlašuje za veřejnoprávní korpora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osoby veřejného práva je třeba dovodit z rozboru jejich zákonem stanovených úkolů, působnosti  a pravomoc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 je za PO zákonem výslovně prohlášen pouze pro oblast občanskoprávních vztahů, je však třeba jej za PO považovat i pro oblast veřejného (správního) práv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cela výjimečně se lze setkat s existencí tělesa, které je také zřízeno k plnění veřejných úkolů, ale přitom není PO, jde o tzv. fiktivní osobu veřejného práva – např. Rada vysokých ško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b) </w:t>
      </w:r>
      <w:r>
        <w:rPr>
          <w:rFonts w:cs="Arial" w:ascii="Arial" w:hAnsi="Arial"/>
          <w:b/>
          <w:color w:val="008000"/>
          <w:u w:val="double"/>
        </w:rPr>
        <w:t xml:space="preserve">ZÁKLADNÍ KLASIFIKACE OSOB VEŘEJNÉHO PRÁVA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soby korporativního typu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  <w:sz w:val="22"/>
        </w:rPr>
        <w:t>osoby fondového typu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1. </w:t>
      </w:r>
      <w:r>
        <w:rPr>
          <w:rFonts w:cs="Arial" w:ascii="Arial" w:hAnsi="Arial"/>
          <w:b/>
          <w:sz w:val="22"/>
          <w:u w:val="single"/>
        </w:rPr>
        <w:t>Pro osoby korporativního typ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je určující </w:t>
      </w:r>
      <w:r>
        <w:rPr>
          <w:rFonts w:cs="Arial" w:ascii="Arial" w:hAnsi="Arial"/>
          <w:b/>
          <w:sz w:val="22"/>
        </w:rPr>
        <w:t>osobní základ</w:t>
      </w:r>
      <w:r>
        <w:rPr>
          <w:rFonts w:cs="Arial" w:ascii="Arial" w:hAnsi="Arial"/>
          <w:sz w:val="22"/>
        </w:rPr>
        <w:t xml:space="preserve">, k němu typicky přistupuje </w:t>
      </w:r>
      <w:r>
        <w:rPr>
          <w:rFonts w:cs="Arial" w:ascii="Arial" w:hAnsi="Arial"/>
          <w:b/>
          <w:sz w:val="22"/>
        </w:rPr>
        <w:t>základ věcný (reálný)</w:t>
      </w:r>
      <w:r>
        <w:rPr>
          <w:rFonts w:cs="Arial" w:ascii="Arial" w:hAnsi="Arial"/>
          <w:sz w:val="22"/>
        </w:rPr>
        <w:t xml:space="preserve"> – tzv. veřejnoprávní korpora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naky veřejnoprávní korporace </w:t>
      </w:r>
    </w:p>
    <w:p>
      <w:pPr>
        <w:pStyle w:val="Zkladntext2"/>
        <w:numPr>
          <w:ilvl w:val="0"/>
          <w:numId w:val="4"/>
        </w:numPr>
        <w:rPr/>
      </w:pPr>
      <w:r>
        <w:rPr>
          <w:sz w:val="22"/>
        </w:rPr>
        <w:t>určitým způsobem sdružuje FO (v zásadě na principu občanství nebo členství), popř. PO</w:t>
      </w:r>
    </w:p>
    <w:p>
      <w:pPr>
        <w:pStyle w:val="Zkladntext2"/>
        <w:numPr>
          <w:ilvl w:val="0"/>
          <w:numId w:val="4"/>
        </w:numPr>
        <w:rPr>
          <w:sz w:val="22"/>
        </w:rPr>
      </w:pPr>
      <w:r>
        <w:rPr>
          <w:sz w:val="22"/>
        </w:rPr>
        <w:t>právní subjektivita veřejnoprávní korporace nezávisí na konkrétním složení jejího osobního základu ,resp.na jeho změnách</w:t>
      </w:r>
    </w:p>
    <w:p>
      <w:pPr>
        <w:pStyle w:val="Zkladntext2"/>
        <w:numPr>
          <w:ilvl w:val="0"/>
          <w:numId w:val="4"/>
        </w:numPr>
        <w:rPr>
          <w:sz w:val="22"/>
        </w:rPr>
      </w:pPr>
      <w:r>
        <w:rPr>
          <w:sz w:val="22"/>
        </w:rPr>
        <w:t>osoby, které tvoří její základ mohou její činnost právně kvalifikovaným způsobem ovlivnit – typicky prostřednictvím voleb</w:t>
      </w:r>
    </w:p>
    <w:p>
      <w:pPr>
        <w:pStyle w:val="Zkladntext2"/>
        <w:numPr>
          <w:ilvl w:val="0"/>
          <w:numId w:val="4"/>
        </w:numPr>
        <w:rPr>
          <w:sz w:val="22"/>
        </w:rPr>
      </w:pPr>
      <w:r>
        <w:rPr>
          <w:sz w:val="22"/>
        </w:rPr>
        <w:t>sdružené osoby mají vůči veřejnoprávní korporaci subjektivní  veřejná práva</w:t>
      </w:r>
    </w:p>
    <w:p>
      <w:pPr>
        <w:pStyle w:val="Zkladntext2"/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veřejnoprávní korporace s územní výsostí (mají osobní a územní základ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veřejnoprávní asociace (mají pouze osobní základ-založ.na členství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ližší dělení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)veřejnoprávní korporace s územní výsostí</w:t>
      </w:r>
      <w:r>
        <w:rPr>
          <w:rFonts w:cs="Arial" w:ascii="Arial" w:hAnsi="Arial"/>
          <w:sz w:val="22"/>
        </w:rPr>
        <w:t xml:space="preserve"> (osobní a územní základ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)veřejnoprávní asociace</w:t>
      </w:r>
      <w:r>
        <w:rPr>
          <w:rFonts w:cs="Arial" w:ascii="Arial" w:hAnsi="Arial"/>
          <w:sz w:val="22"/>
        </w:rPr>
        <w:t xml:space="preserve"> (založeny na principu členství - osobní základ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řejnoprávní korporace jsou -  stát, obce, kraj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veřejnoprávní asociace - typicky – profesní komory, dále to mohou být Dobrovolné svazky obc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2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Osoby fondového typu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sou účelová sdružení majetku, mají majetkový základ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</w:rPr>
        <w:t>nadac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jí více soukromoprávní charakter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sou spravována výlučně zvenčí vnějším správcem (např. Nadace Olgy Havlové  aj.)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</w:rPr>
        <w:t>zapisují se do rejstříku nadací a upravuje je zákon o nadacích a nadačních fondech (č.227/1997 Sb.)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ány nadací – správní rada (3 členové - nesmí být zaměstnanci nadace), když je jmění přes 5 mil. - pak dozorčí rad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</w:rPr>
        <w:t>fond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jí více veřejnoprávní charakter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í spravovací orgány a zřizovány jsou zvláštními zákony (např. Fond národního majetku, Státní památkový fond apod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3. </w:t>
      </w:r>
      <w:r>
        <w:rPr>
          <w:rFonts w:cs="Arial" w:ascii="Arial" w:hAnsi="Arial"/>
          <w:b/>
          <w:sz w:val="22"/>
          <w:u w:val="single"/>
        </w:rPr>
        <w:t>Osoby smíšené právně institucionální form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to jakýsi přechod mezi korporativním a fondovým type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olem je poskytování veřejných služeb, některé z nich teorie označuje jako veřejný ústav (neziskový princip) či veřejný podnik (ziskový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říklad smíšených osob veřejného práva můžeme uvést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é školy (blízké veřejnoprávním korporacím díky akademické obci)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řejné pojišťovny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řejné hromadné informační prostředky (veřejný rozhlas, veřejná televize, veřejná tisková agentura)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ademie věd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lší veřejné ústavy a veřejné podniky,pokud mají právní subjektivitu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c)  </w:t>
      </w:r>
      <w:r>
        <w:rPr>
          <w:rFonts w:cs="Arial" w:ascii="Arial" w:hAnsi="Arial"/>
          <w:b/>
          <w:color w:val="008000"/>
          <w:u w:val="double"/>
        </w:rPr>
        <w:t>SOUČÁSTI OSOB VEŘEJNÉHO PRÁVA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Zkladntext2"/>
        <w:numPr>
          <w:ilvl w:val="0"/>
          <w:numId w:val="6"/>
        </w:numPr>
        <w:rPr>
          <w:sz w:val="22"/>
        </w:rPr>
      </w:pPr>
      <w:r>
        <w:rPr>
          <w:sz w:val="22"/>
        </w:rPr>
        <w:t>osoba veřejného práva jako PO, která je „umělá“, nemůže sama o sobě jako taková jedna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rávních vztazích vystupuje zejména prostřednictvím svých orgánů a prostřednictvím pověřených F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ětšina osob veřejného práva má relativně objemný osobní i věcný základ a plní řadu veřejných úkolů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 tomu je třeba vnitřní diferenciace a specializace, proto se osoby veřejného práva člení na součásti, které jsou spojeny organizačními vazbam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Mezi součástmi osob veřejného práva rozlišujem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) orgány veřejné správy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rgány státní a správy a orgány jiných osob veřejného práva než státu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ivně samostatné organizační jednotky vytvořené zákonem nebo na základě zákona k plnění úkolů VS, které jednají za příslušnou osobu veřejného práva ve vymezených věce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státu jde zároveň o správní úřady, u jiných osob veřejného práva jen u některých orgánů jde o správní úřad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veřejná zaříze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ivně samostatné organizační jednotky vytvořené na základě zákona nebo na interním základě k plnění nevrchnostenských úkolů VS včetně úkolů pomocné povahy, některé mohou ve vymezených věcech jednat za osobu veřejného práva a mohou mít určité atributy správních úřadů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ostatní součást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konné složky operativního systému (zejména zásahového) charakter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celek nepředstavují organizační jednotky ve výše uvedeném smysl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hou mít své vlastní orgány a některé z těchto orgánů mohou plnit i obdobné úkoly jako orgány V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zbrojené síly, veřejné ozbrojené sbory, ostatní veřejné sbory a zpravodajské služby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značný je vojenský nebo obdobný způsob organizac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jrozvětvenější osobou veřejného práva je stá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uskutečňování státní správy se však nepodílejí pouze součásti, speciálně zřízené k tomuto účelu, správní funkce plní i jiné orgány (součásti) státu – hlava státu, zastupitelské úřady, orgány soudní správy,vrcholná kontrolní instituce nebo ústřední banka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úkoly státu mohou být </w:t>
      </w:r>
      <w:r>
        <w:rPr>
          <w:rFonts w:cs="Arial" w:ascii="Arial" w:hAnsi="Arial"/>
          <w:b/>
          <w:sz w:val="22"/>
        </w:rPr>
        <w:t>delegovány</w:t>
      </w:r>
      <w:r>
        <w:rPr>
          <w:rFonts w:cs="Arial" w:ascii="Arial" w:hAnsi="Arial"/>
          <w:sz w:val="22"/>
        </w:rPr>
        <w:t xml:space="preserve"> na jiné osoby veřejného práva – typicky jde o obce a kraje, které plní úkoly státní správy v tzv. přenesené působ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rávní úřad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za správní úřad ve funkčním smyslu</w:t>
      </w:r>
      <w:r>
        <w:rPr>
          <w:rFonts w:cs="Arial" w:ascii="Arial" w:hAnsi="Arial"/>
          <w:sz w:val="22"/>
        </w:rPr>
        <w:t xml:space="preserve"> slova lze považovat zákonem stanovenou pravomoc a působnost v oblasti VS, jejímž výkonem je zákonem nebo na základě zákona pověřen určitý orgán veřejné správy, jiná organizační jednotka nebo osob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sobnost správního úřadu - okruh otázek, který je daný správní úřad povolán řeši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sobnost – věcná, územní, případně osob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omoc správního úřadu – souhrn prostředků též právně mocenské povahy,jimiž je úřad vybaven k tomu, aby mohl svoji působnost vykonáva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Ústava hovoří o </w:t>
      </w:r>
      <w:r>
        <w:rPr>
          <w:rFonts w:cs="Arial" w:ascii="Arial" w:hAnsi="Arial"/>
          <w:b/>
          <w:sz w:val="22"/>
        </w:rPr>
        <w:t>správních úřadech v materiálním pojetí</w:t>
      </w:r>
      <w:r>
        <w:rPr>
          <w:rFonts w:cs="Arial" w:ascii="Arial" w:hAnsi="Arial"/>
          <w:sz w:val="22"/>
        </w:rPr>
        <w:t xml:space="preserve"> – „ministerstva a jiné správní úřady“ lze řídit a jejich působnost stanovit pouze zákone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edy jde o instituce , které jsou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řízeny zákonem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jí zákonem stanovenou působnost při výkonu státní správy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hou na základě výslovného zmocnění vydávat prováděcí právní předpisy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rávní úřady jsou typickými vykonavateli veřejné správy při výkonu vrchnostenské správy, zejména při vydávání správních aktů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d) </w:t>
      </w:r>
      <w:r>
        <w:rPr>
          <w:rFonts w:cs="Arial" w:ascii="Arial" w:hAnsi="Arial"/>
          <w:b/>
          <w:color w:val="008000"/>
          <w:u w:val="double"/>
        </w:rPr>
        <w:t>OSOBNÍ ZÁKLAD VEŘEJNÉ SPRÁVY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osobní základ veřejné správy tvoří </w:t>
      </w:r>
      <w:r>
        <w:rPr>
          <w:rFonts w:cs="Arial" w:ascii="Arial" w:hAnsi="Arial"/>
          <w:b/>
          <w:sz w:val="22"/>
        </w:rPr>
        <w:t>fyzické osoby</w:t>
      </w:r>
      <w:r>
        <w:rPr>
          <w:rFonts w:cs="Arial" w:ascii="Arial" w:hAnsi="Arial"/>
          <w:sz w:val="22"/>
        </w:rPr>
        <w:t>, které musí konec konců úkoly VS realizovat, protože jak víme, PO jako osoba umělá sama o sobě toto dělat nemůž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sobní základ veřejné správy tvoř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někteří </w:t>
      </w:r>
      <w:r>
        <w:rPr>
          <w:rFonts w:cs="Arial" w:ascii="Arial" w:hAnsi="Arial"/>
          <w:b/>
          <w:sz w:val="22"/>
        </w:rPr>
        <w:t>ústavní činitelé</w:t>
      </w:r>
      <w:r>
        <w:rPr>
          <w:rFonts w:cs="Arial" w:ascii="Arial" w:hAnsi="Arial"/>
          <w:sz w:val="22"/>
        </w:rPr>
        <w:t xml:space="preserve"> (zejména ministři, pověření řízením ministerstev, pokud plní úkoly VS vláda, pak všichni členové vlády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někteří </w:t>
      </w:r>
      <w:r>
        <w:rPr>
          <w:rFonts w:cs="Arial" w:ascii="Arial" w:hAnsi="Arial"/>
          <w:b/>
          <w:sz w:val="22"/>
        </w:rPr>
        <w:t>volení zástupci</w:t>
      </w:r>
      <w:r>
        <w:rPr>
          <w:rFonts w:cs="Arial" w:ascii="Arial" w:hAnsi="Arial"/>
          <w:sz w:val="22"/>
        </w:rPr>
        <w:t xml:space="preserve"> ( volení zástupci tvoří osobní základ některých součástí veřejného práva v systému územní samosprávy a zájmové samosprávy – zejména členové zastupitelstva kraje, hejtman, členové zastupitelstva obce, rady obce, starosta, u profesních komor všechny v zákoně uvedené orgá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veřejní zaměstnanci</w:t>
      </w:r>
      <w:r>
        <w:rPr>
          <w:rFonts w:cs="Arial" w:ascii="Arial" w:hAnsi="Arial"/>
          <w:sz w:val="22"/>
        </w:rPr>
        <w:t xml:space="preserve"> – v širším pojetí 1) zaměstnanci ve služebním poměru (ve veřejné službě),u státních zaměstnanců ve státní službě 2) smluvní zaměstnanci, v užším pojetí jen ad1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sah veřejné (státní služby) nebude u všech veřejných zaměstnanců jednotný- jiné postavení bude u úředních osob a jiné u pomocného správního personálu,pokud i ten bude ve služebním poměru.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jiné fyzické osoby</w:t>
      </w:r>
      <w:r>
        <w:rPr>
          <w:rFonts w:cs="Arial" w:ascii="Arial" w:hAnsi="Arial"/>
          <w:sz w:val="22"/>
        </w:rPr>
        <w:t xml:space="preserve"> –podílejí se na výkonu VS jako zaměstnanci osob, které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sou dalšími nositeli VS, nebo jde přímo o FO pověřené výkonem VS nebo osoby, které tvoří osobní základ různých „pomocných orgánů“ nebo „aktivů“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Úřední osob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yzické osoby, které se rozhodující měrou podílejí na uskutečňování úkolů VS mají postavení úředních osob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 úřední osobu lze považovat FO, která při plnění svých úkolů v oblasti VS používá pravomoc a působnost svěřenou jí za tímto účelem zákonem nebo na základě zákon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jednají za nositele VS ve vztazích,kdy tito nositelé vystupují výsostn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při výkonu pravomoci a působnosti požívá úřední osoba zvláštní právní ochrany jako </w:t>
      </w:r>
      <w:r>
        <w:rPr>
          <w:rFonts w:cs="Arial" w:ascii="Arial" w:hAnsi="Arial"/>
          <w:b/>
          <w:sz w:val="22"/>
        </w:rPr>
        <w:t>veřejný činitel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Arial" w:hAnsi="Arial" w:cs="Arial"/>
      <w:b/>
      <w:color w:val="FF0000"/>
      <w:sz w:val="28"/>
      <w:szCs w:val="2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1:00Z</dcterms:created>
  <dc:creator>Jarka Třešková</dc:creator>
  <dc:description/>
  <dc:language>en-US</dc:language>
  <cp:lastModifiedBy>Karin Plincerová</cp:lastModifiedBy>
  <cp:lastPrinted>2007-03-29T22:31:00Z</cp:lastPrinted>
  <dcterms:modified xsi:type="dcterms:W3CDTF">2007-11-24T06:44:00Z</dcterms:modified>
  <cp:revision>6</cp:revision>
  <dc:subject/>
  <dc:title>2</dc:title>
</cp:coreProperties>
</file>