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3.  ÚSTAVNÍ ZÁKLADY ORGANIZACE ČESKÉ VEŘEJNÉ SPRÁVY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a) kritéria a členění VS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b) vykonavatelé státní správy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</w:rPr>
        <w:t>z hlediska správního práva a veřejné správy je třeba na prvním místě zmínit čl. 2/1 Ústavy, který stanoví</w:t>
      </w:r>
      <w:r>
        <w:rPr>
          <w:rFonts w:cs="Arial" w:ascii="Arial" w:hAnsi="Arial"/>
          <w:b/>
          <w:sz w:val="22"/>
        </w:rPr>
        <w:t>, že lid je zdrojem veškeré státní moci</w:t>
      </w:r>
      <w:r>
        <w:rPr>
          <w:rFonts w:cs="Arial" w:ascii="Arial" w:hAnsi="Arial"/>
          <w:sz w:val="22"/>
        </w:rPr>
        <w:t xml:space="preserve"> a současně stanoví, že tuto </w:t>
      </w:r>
      <w:r>
        <w:rPr>
          <w:rFonts w:cs="Arial" w:ascii="Arial" w:hAnsi="Arial"/>
          <w:b/>
          <w:sz w:val="22"/>
        </w:rPr>
        <w:t>moc vykonává prostřednictvím orgánů moci zákonodárné , výkonné a soudní</w:t>
      </w:r>
      <w:r>
        <w:rPr>
          <w:rFonts w:cs="Arial" w:ascii="Arial" w:hAnsi="Arial"/>
          <w:sz w:val="22"/>
        </w:rPr>
        <w:t>, tedy orgány Ústavou ustanovenými a vázaným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</w:rPr>
        <w:t xml:space="preserve">důležitým ustanovením je čl. 2 odst. 2 Ústavy – </w:t>
      </w:r>
      <w:r>
        <w:rPr>
          <w:rFonts w:cs="Arial" w:ascii="Arial" w:hAnsi="Arial"/>
          <w:b/>
          <w:sz w:val="22"/>
        </w:rPr>
        <w:t>uplatnění státní moci jen v případech, mezích a způsobem který stanoví zákon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řejnou správu jako celek Ústava </w:t>
      </w:r>
      <w:r>
        <w:rPr>
          <w:rFonts w:cs="Arial" w:ascii="Arial" w:hAnsi="Arial"/>
          <w:b/>
          <w:sz w:val="22"/>
        </w:rPr>
        <w:t>neřeší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různých místech však obsahuje ustanovení která tvoří pro veřejnou správu bezprostředně platné právo nebo právo, které má být konkretizováno zákonem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Ústavní základ tedy tvoří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lava III. Ústavy (moc výkonná) – institucionálně (čl.79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lava VII. Ústavy (územní samospráva) – institucionálně (čl.99-105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lava I. Ústavy – ve smyslu materiálním (tj. jako činnost) čl.2,8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ZPS čl. 4/1, čl. 36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Čl. 79 Ústavy stanoví ž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</w:rPr>
        <w:t>zřizování ministerstev a jiných správních úřadů</w:t>
      </w:r>
      <w:r>
        <w:rPr>
          <w:rFonts w:cs="Arial" w:ascii="Arial" w:hAnsi="Arial"/>
          <w:sz w:val="22"/>
        </w:rPr>
        <w:t xml:space="preserve"> a stanovení jejich působnosti je možné jen zákonem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</w:rPr>
        <w:t xml:space="preserve">právní </w:t>
      </w:r>
      <w:r>
        <w:rPr>
          <w:rFonts w:cs="Arial" w:ascii="Arial" w:hAnsi="Arial"/>
          <w:b/>
          <w:sz w:val="22"/>
        </w:rPr>
        <w:t>poměry s</w:t>
      </w:r>
      <w:r>
        <w:rPr>
          <w:rFonts w:cs="Arial" w:ascii="Arial" w:hAnsi="Arial"/>
          <w:sz w:val="22"/>
        </w:rPr>
        <w:t>tátních zaměstnanců v ministerstvech a jiných správních úřadech upravuje zákon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</w:rPr>
        <w:t xml:space="preserve">ministerstva, jiné správní úřady a orgány územní samosprávy mohou na základě a v mezích zákona </w:t>
      </w:r>
      <w:r>
        <w:rPr>
          <w:rFonts w:cs="Arial" w:ascii="Arial" w:hAnsi="Arial"/>
          <w:b/>
          <w:sz w:val="22"/>
        </w:rPr>
        <w:t>vydávat právní předpisy</w:t>
      </w:r>
      <w:r>
        <w:rPr>
          <w:rFonts w:cs="Arial" w:ascii="Arial" w:hAnsi="Arial"/>
          <w:sz w:val="22"/>
        </w:rPr>
        <w:t>, jsou-li k tomu zákonem zmocněny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00" w:hanging="900"/>
        <w:jc w:val="both"/>
        <w:rPr/>
      </w:pPr>
      <w:r>
        <w:rPr>
          <w:rFonts w:cs="Arial" w:ascii="Arial" w:hAnsi="Arial"/>
          <w:b/>
          <w:sz w:val="22"/>
        </w:rPr>
        <w:t xml:space="preserve">Čl.  99 </w:t>
      </w:r>
      <w:r>
        <w:rPr>
          <w:rFonts w:cs="Arial" w:ascii="Arial" w:hAnsi="Arial"/>
          <w:bCs/>
          <w:sz w:val="22"/>
        </w:rPr>
        <w:t xml:space="preserve">-  </w:t>
      </w:r>
      <w:r>
        <w:rPr>
          <w:rFonts w:cs="Arial" w:ascii="Arial" w:hAnsi="Arial"/>
          <w:sz w:val="22"/>
        </w:rPr>
        <w:t>ČR se člení na obce, které jsou základními územními samosprávními celky a kraje, které jsou VÚSC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Čl. 100  </w:t>
      </w:r>
      <w:r>
        <w:rPr>
          <w:rFonts w:cs="Arial" w:ascii="Arial" w:hAnsi="Arial"/>
          <w:bCs/>
          <w:sz w:val="22"/>
        </w:rPr>
        <w:t xml:space="preserve">- </w:t>
      </w:r>
      <w:r>
        <w:rPr>
          <w:rFonts w:cs="Arial" w:ascii="Arial" w:hAnsi="Arial"/>
          <w:sz w:val="22"/>
        </w:rPr>
        <w:t>USC jsou územními společenstvími občanů, která mají právo na samosprávu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Čl. 101</w:t>
      </w:r>
      <w:r>
        <w:rPr>
          <w:rFonts w:cs="Arial" w:ascii="Arial" w:hAnsi="Arial"/>
          <w:sz w:val="22"/>
        </w:rPr>
        <w:t xml:space="preserve"> Ústavy stanoví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</w:rPr>
        <w:t xml:space="preserve">že obce a kraje jsou </w:t>
      </w:r>
      <w:r>
        <w:rPr>
          <w:rFonts w:cs="Arial" w:ascii="Arial" w:hAnsi="Arial"/>
          <w:b/>
          <w:sz w:val="22"/>
        </w:rPr>
        <w:t>samostatně spravovány</w:t>
      </w:r>
      <w:r>
        <w:rPr>
          <w:rFonts w:cs="Arial" w:ascii="Arial" w:hAnsi="Arial"/>
          <w:sz w:val="22"/>
        </w:rPr>
        <w:t xml:space="preserve"> zastupitelstvy, a že jsou veřejnoprávními korporacemi, mohou mít vlastní majetek a hospodařit podle vlastního rozpočtu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</w:rPr>
        <w:t xml:space="preserve">stát může </w:t>
      </w:r>
      <w:r>
        <w:rPr>
          <w:rFonts w:cs="Arial" w:ascii="Arial" w:hAnsi="Arial"/>
          <w:b/>
          <w:sz w:val="22"/>
        </w:rPr>
        <w:t>zasahovat</w:t>
      </w:r>
      <w:r>
        <w:rPr>
          <w:rFonts w:cs="Arial" w:ascii="Arial" w:hAnsi="Arial"/>
          <w:sz w:val="22"/>
        </w:rPr>
        <w:t xml:space="preserve"> do činnosti územních samosprávných celků jen, vyžaduje-li to ochrana zákone a jen způsobem zákonem stanoveným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00" w:hanging="900"/>
        <w:jc w:val="both"/>
        <w:rPr/>
      </w:pPr>
      <w:r>
        <w:rPr>
          <w:rFonts w:cs="Arial" w:ascii="Arial" w:hAnsi="Arial"/>
          <w:b/>
          <w:sz w:val="22"/>
        </w:rPr>
        <w:t>Č. 103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Působnost</w:t>
      </w:r>
      <w:r>
        <w:rPr>
          <w:rFonts w:cs="Arial" w:ascii="Arial" w:hAnsi="Arial"/>
          <w:sz w:val="22"/>
        </w:rPr>
        <w:t xml:space="preserve"> zastupitelstev může být stanovena jen zákonem, zastupitelstva jsou v mezích své působnosti oprávněna obecně závazné vyhlášk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Čl. 105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Výkon státní správy</w:t>
      </w:r>
      <w:r>
        <w:rPr>
          <w:rFonts w:cs="Arial" w:ascii="Arial" w:hAnsi="Arial"/>
          <w:sz w:val="22"/>
        </w:rPr>
        <w:t xml:space="preserve"> lze svěřit orgánům samosprávy jen tehdy,stanoví-li to zákon.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Čl.8 –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zaručení samosprávy</w:t>
      </w:r>
      <w:r>
        <w:rPr>
          <w:rFonts w:cs="Arial" w:ascii="Arial" w:hAnsi="Arial"/>
          <w:sz w:val="22"/>
        </w:rPr>
        <w:t xml:space="preserve"> územních samosprávných celků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LPSZ – čl. 4/1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kládání povinností toliko v mezích zákona a v jeho mezích a jen při zachování základních práv a svobo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 třeba říci, že v praxi se mnohdy ne zcela přesně toto ustanovení vykládá, zejména ve vyhláškách obcí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LPSZ - čl. 36</w:t>
      </w:r>
      <w:r>
        <w:rPr>
          <w:rFonts w:cs="Arial" w:ascii="Arial" w:hAnsi="Arial"/>
          <w:sz w:val="22"/>
        </w:rPr>
        <w:t xml:space="preserve"> – právo na soudní a jinou ochranu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ždý se může domáhat svého práva u nezávislého a nestranného soudu a ve stanovených případech u jiného orgánu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právo obrátit se na soud aby přezkoumal </w:t>
      </w:r>
      <w:r>
        <w:rPr>
          <w:rFonts w:cs="Arial" w:ascii="Arial" w:hAnsi="Arial"/>
          <w:b/>
          <w:sz w:val="22"/>
        </w:rPr>
        <w:t>zákonnost rozhodnutí orgánu veřejné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správy</w:t>
      </w:r>
      <w:r>
        <w:rPr>
          <w:rFonts w:cs="Arial" w:ascii="Arial" w:hAnsi="Arial"/>
          <w:sz w:val="22"/>
        </w:rPr>
        <w:t>, nestanoví-li zákon jinak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rávo na náhradu škody způsobené nezákonným rozhodnutím soudu, jiného státního orgánu či orgánu veřejné správy nebo nesprávním úředním postupem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8000"/>
        </w:rPr>
        <w:t xml:space="preserve">a)  </w:t>
      </w:r>
      <w:r>
        <w:rPr>
          <w:rFonts w:cs="Arial" w:ascii="Arial" w:hAnsi="Arial"/>
          <w:b/>
          <w:color w:val="008000"/>
          <w:u w:val="double"/>
        </w:rPr>
        <w:t>KRITÉRIA A ČLENĚNÍ VEŘEJNÉ SPRÁVY</w:t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1.</w:t>
      </w:r>
      <w:r>
        <w:rPr>
          <w:rFonts w:cs="Arial" w:ascii="Arial" w:hAnsi="Arial"/>
          <w:bCs/>
          <w:sz w:val="22"/>
        </w:rPr>
        <w:t xml:space="preserve">  </w:t>
      </w:r>
      <w:r>
        <w:rPr>
          <w:rFonts w:cs="Arial" w:ascii="Arial" w:hAnsi="Arial"/>
          <w:b/>
          <w:sz w:val="22"/>
          <w:u w:val="single"/>
        </w:rPr>
        <w:t>Subjekt  veřejné V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át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ce a kraj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iné samosprávní celky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tatní subjekty veřejného nebo soukromého práva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2.  </w:t>
      </w:r>
      <w:r>
        <w:rPr>
          <w:rFonts w:cs="Arial" w:ascii="Arial" w:hAnsi="Arial"/>
          <w:b/>
          <w:sz w:val="22"/>
          <w:u w:val="single"/>
        </w:rPr>
        <w:t>Působnost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</w:rPr>
        <w:t xml:space="preserve">hledisko </w:t>
      </w:r>
      <w:r>
        <w:rPr>
          <w:rFonts w:cs="Arial" w:ascii="Arial" w:hAnsi="Arial"/>
          <w:b/>
          <w:sz w:val="22"/>
        </w:rPr>
        <w:t>územní</w:t>
      </w:r>
      <w:r>
        <w:rPr>
          <w:rFonts w:cs="Arial" w:ascii="Arial" w:hAnsi="Arial"/>
          <w:sz w:val="22"/>
        </w:rPr>
        <w:t xml:space="preserve"> – zda lze vykonávat působnost všeobecně na celém území státu nebo v regionálně – na části území státu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</w:rPr>
        <w:t xml:space="preserve">hledisko </w:t>
      </w:r>
      <w:r>
        <w:rPr>
          <w:rFonts w:cs="Arial" w:ascii="Arial" w:hAnsi="Arial"/>
          <w:b/>
          <w:sz w:val="22"/>
        </w:rPr>
        <w:t>věcné</w:t>
      </w:r>
      <w:r>
        <w:rPr>
          <w:rFonts w:cs="Arial" w:ascii="Arial" w:hAnsi="Arial"/>
          <w:sz w:val="22"/>
        </w:rPr>
        <w:t xml:space="preserve"> – ti, kteří mají všeobecnou působnost a ti, kteří mají působnost dílčí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3.  </w:t>
      </w:r>
      <w:r>
        <w:rPr>
          <w:rFonts w:cs="Arial" w:ascii="Arial" w:hAnsi="Arial"/>
          <w:b/>
          <w:sz w:val="22"/>
          <w:u w:val="single"/>
        </w:rPr>
        <w:t>Pravomoc</w:t>
      </w:r>
    </w:p>
    <w:p>
      <w:pPr>
        <w:pStyle w:val="TextBody"/>
        <w:numPr>
          <w:ilvl w:val="0"/>
          <w:numId w:val="4"/>
        </w:numPr>
        <w:rPr/>
      </w:pPr>
      <w:r>
        <w:rPr/>
        <w:t>kritérium pro to, zda orgán vykonavatele VS má oprávnění vydávat právní předpisy, správní akty nebo činit jiné vrchnostenské úkony – vrchnostenská a nevrchnostenská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4. </w:t>
      </w:r>
      <w:r>
        <w:rPr>
          <w:rFonts w:cs="Arial" w:ascii="Arial" w:hAnsi="Arial"/>
          <w:b/>
          <w:sz w:val="22"/>
          <w:u w:val="single"/>
        </w:rPr>
        <w:t>Postavení vykonavatelů v konkrétní organizační soustavě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ztahy-  subordinační, koordinační, popř. subsidiární (podpůrné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5. jen u  státní správy – podle způsobu výkonu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u w:val="single"/>
        </w:rPr>
        <w:t>přímý</w:t>
      </w:r>
      <w:r>
        <w:rPr>
          <w:rFonts w:cs="Arial" w:ascii="Arial" w:hAnsi="Arial"/>
          <w:sz w:val="22"/>
        </w:rPr>
        <w:t xml:space="preserve"> (orgány nebo úřady státu jako jeho organizační složky bez právní subjektivity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u w:val="single"/>
        </w:rPr>
        <w:t>nepřímý</w:t>
      </w:r>
      <w:r>
        <w:rPr>
          <w:rFonts w:cs="Arial" w:ascii="Arial" w:hAnsi="Arial"/>
          <w:sz w:val="22"/>
        </w:rPr>
        <w:t xml:space="preserve"> (na základě delegace jiné subjekty VS než stát, v přenesené nebo propůjčené působnosti- kraje, obce, autorizované zkušebny apod.)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2"/>
        </w:rPr>
      </w:pPr>
      <w:r>
        <w:rPr>
          <w:rFonts w:cs="Arial" w:ascii="Arial" w:hAnsi="Arial"/>
          <w:b/>
          <w:color w:val="0000FF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>POZN.: nevím, zda to sem také patří – ale další členění podle organizačních principů VS: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2"/>
          <w:u w:val="single"/>
        </w:rPr>
      </w:pPr>
      <w:r>
        <w:rPr>
          <w:rFonts w:cs="Arial" w:ascii="Arial" w:hAnsi="Arial"/>
          <w:b/>
          <w:color w:val="0000FF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u w:val="single"/>
        </w:rPr>
        <w:t>Centralizace a decentralizace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sz w:val="22"/>
        </w:rPr>
        <w:t>centralizované</w:t>
      </w:r>
      <w:r>
        <w:rPr>
          <w:rFonts w:cs="Arial" w:ascii="Arial" w:hAnsi="Arial"/>
          <w:sz w:val="22"/>
        </w:rPr>
        <w:t xml:space="preserve"> – jestliže výlučným subjektem je tát a jeho orgány, působnost se soustředí u nejvyšších orgánů a řízena ústředně, rozhoduje se u nejvyššího organizačního článku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sz w:val="22"/>
        </w:rPr>
        <w:t>decentralizované</w:t>
      </w:r>
      <w:r>
        <w:rPr>
          <w:rFonts w:cs="Arial" w:ascii="Arial" w:hAnsi="Arial"/>
          <w:sz w:val="22"/>
        </w:rPr>
        <w:t xml:space="preserve"> – přenechání části výkonu přenechány samostatným subjektům odlišným od státu (samosprávy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Koncentrace a dekoncentrace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dělení kompetencí mezi jednotlivé stupně stejné organizační soustavy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b/>
          <w:sz w:val="22"/>
        </w:rPr>
        <w:t>koncentrace vertikální</w:t>
      </w:r>
      <w:r>
        <w:rPr>
          <w:rFonts w:cs="Arial" w:ascii="Arial" w:hAnsi="Arial"/>
          <w:sz w:val="22"/>
        </w:rPr>
        <w:t xml:space="preserve"> – soustředění pravomocí na vyšší či nejvyšší úroveň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b/>
          <w:sz w:val="22"/>
        </w:rPr>
        <w:t>dekoncentrace vertikální</w:t>
      </w:r>
      <w:r>
        <w:rPr>
          <w:rFonts w:cs="Arial" w:ascii="Arial" w:hAnsi="Arial"/>
          <w:sz w:val="22"/>
        </w:rPr>
        <w:t xml:space="preserve"> – přesun působností a pravomocí na nižší úroveň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tí vztahy nadřízenosti a podřízenosti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b/>
          <w:sz w:val="22"/>
        </w:rPr>
        <w:t>horizontální koncentrace</w:t>
      </w:r>
      <w:r>
        <w:rPr>
          <w:rFonts w:cs="Arial" w:ascii="Arial" w:hAnsi="Arial"/>
          <w:sz w:val="22"/>
        </w:rPr>
        <w:t xml:space="preserve"> – tendence soustředit veškeré funkce na téže úrovni do méně či jednoho orgánu (slučování ministerstev)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b/>
          <w:sz w:val="22"/>
        </w:rPr>
        <w:t>horizontální dekoncentrace</w:t>
      </w:r>
      <w:r>
        <w:rPr>
          <w:rFonts w:cs="Arial" w:ascii="Arial" w:hAnsi="Arial"/>
          <w:sz w:val="22"/>
        </w:rPr>
        <w:t xml:space="preserve"> – rozdělování funkcí na více orgánů na stejné úrovni (rozdělování ministerstev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ní zde podřízenost a nadřízenost-platí principy součinnosti a spoluprác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Delegac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širokém směru zahrnuje dekoncentraci i decentralizaci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užším směru – pověření osob veřejného práv nestátního charakteru plněním úkoly VS nebo pověření jiných osob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legace – zákonem nebo na základě zákon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řízenost – zákonná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ypicky - přenesený výkon státní správy na obce a kraje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Monokratický a kolegiální princip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  <w:sz w:val="22"/>
        </w:rPr>
        <w:t>monokratický princip</w:t>
      </w:r>
      <w:r>
        <w:rPr>
          <w:rFonts w:cs="Arial" w:ascii="Arial" w:hAnsi="Arial"/>
          <w:sz w:val="22"/>
        </w:rPr>
        <w:t xml:space="preserve"> – navenek je správní orgán představován jedinou FO, typické pro státní správu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  <w:sz w:val="22"/>
        </w:rPr>
        <w:t>kolegiální (sborový) princip</w:t>
      </w:r>
      <w:r>
        <w:rPr>
          <w:rFonts w:cs="Arial" w:ascii="Arial" w:hAnsi="Arial"/>
          <w:sz w:val="22"/>
        </w:rPr>
        <w:t>- orgán je tvořen více členy (vláda, obecní zastupitelstvo)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Princip věcné specializace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b/>
          <w:sz w:val="22"/>
        </w:rPr>
        <w:t>instituce se všeobecnou působností</w:t>
      </w:r>
      <w:r>
        <w:rPr>
          <w:rFonts w:cs="Arial" w:ascii="Arial" w:hAnsi="Arial"/>
          <w:sz w:val="22"/>
        </w:rPr>
        <w:t xml:space="preserve"> (řeší základní otázky komplexního charakteru)- vláda,zastupitelstvo, obce)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b/>
          <w:sz w:val="22"/>
        </w:rPr>
        <w:t>orgán specializovaný</w:t>
      </w:r>
      <w:r>
        <w:rPr>
          <w:rFonts w:cs="Arial" w:ascii="Arial" w:hAnsi="Arial"/>
          <w:sz w:val="22"/>
        </w:rPr>
        <w:t xml:space="preserve"> (zabývá se konkrétními věcmi v určitém vymezeném úseku (ministerstva, finanční úřady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Teritoriální princip (územní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instituce s </w:t>
      </w:r>
      <w:r>
        <w:rPr>
          <w:rFonts w:cs="Arial" w:ascii="Arial" w:hAnsi="Arial"/>
          <w:b/>
          <w:sz w:val="22"/>
        </w:rPr>
        <w:t>celostátní působností</w:t>
      </w:r>
      <w:r>
        <w:rPr>
          <w:rFonts w:cs="Arial" w:ascii="Arial" w:hAnsi="Arial"/>
          <w:sz w:val="22"/>
        </w:rPr>
        <w:t xml:space="preserve"> (ústřední orgány státní správy-ministerstva a další ústřední správní úřady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</w:rPr>
        <w:t>územní instituce</w:t>
      </w:r>
      <w:r>
        <w:rPr>
          <w:rFonts w:cs="Arial" w:ascii="Arial" w:hAnsi="Arial"/>
          <w:sz w:val="22"/>
        </w:rPr>
        <w:t xml:space="preserve"> (na části území - zákonem vymezené obvody - orgány místní správy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Jmenovací, volební princip, výběrové řízení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b/>
          <w:sz w:val="22"/>
        </w:rPr>
        <w:t>princip jmenovací</w:t>
      </w:r>
      <w:r>
        <w:rPr>
          <w:rFonts w:cs="Arial" w:ascii="Arial" w:hAnsi="Arial"/>
          <w:sz w:val="22"/>
        </w:rPr>
        <w:t xml:space="preserve"> – při povolování do funkcí ve státní správě, zpravidla jmenuje nadřízený správní úřad nebo vláda, u ministrů a některých jiných s právních úřadů hlava státu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b/>
          <w:sz w:val="22"/>
        </w:rPr>
        <w:t>volební princip</w:t>
      </w:r>
      <w:r>
        <w:rPr>
          <w:rFonts w:cs="Arial" w:ascii="Arial" w:hAnsi="Arial"/>
          <w:sz w:val="22"/>
        </w:rPr>
        <w:t xml:space="preserve"> – v územní a zájmové samosprávě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b/>
          <w:sz w:val="22"/>
        </w:rPr>
        <w:t xml:space="preserve">výběrové řízení </w:t>
      </w:r>
      <w:r>
        <w:rPr>
          <w:rFonts w:cs="Arial" w:ascii="Arial" w:hAnsi="Arial"/>
          <w:sz w:val="22"/>
        </w:rPr>
        <w:t>- posuzování kolegiálně, doporučující povaha – pak jmenování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Profesionální a laický princip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b/>
          <w:sz w:val="22"/>
        </w:rPr>
        <w:t xml:space="preserve">profesionální princip </w:t>
      </w:r>
      <w:r>
        <w:rPr>
          <w:rFonts w:cs="Arial" w:ascii="Arial" w:hAnsi="Arial"/>
          <w:sz w:val="22"/>
        </w:rPr>
        <w:t>- vykonávání VS osobami ve služebním poměru, charakteristický pro státní správu, ale uplatní se i v územní samosprávě zejména u přenesené působnosti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b/>
          <w:sz w:val="22"/>
        </w:rPr>
        <w:t>laický princip</w:t>
      </w:r>
      <w:r>
        <w:rPr>
          <w:rFonts w:cs="Arial" w:ascii="Arial" w:hAnsi="Arial"/>
          <w:sz w:val="22"/>
        </w:rPr>
        <w:t xml:space="preserve"> – vykonávání VS osobami, které nejsou ve služebním poměru- uplatní se v samosprávě, ale dochází k němu i u státní správy např.v poradních orgánech</w:t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sz w:val="22"/>
          <w:u w:val="single"/>
        </w:rPr>
      </w:pPr>
      <w:r>
        <w:rPr>
          <w:rFonts w:cs="Arial" w:ascii="Arial" w:hAnsi="Arial"/>
          <w:b/>
          <w:color w:val="008000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Členění VS 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átní správa (výkon přímý-nepřímý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veřejná samospráva (územní, zájmová, příp.jiná), nepřímá veřejná správa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8000"/>
        </w:rPr>
        <w:t xml:space="preserve">b) </w:t>
      </w:r>
      <w:r>
        <w:rPr>
          <w:rFonts w:cs="Arial" w:ascii="Arial" w:hAnsi="Arial"/>
          <w:b/>
          <w:color w:val="008000"/>
          <w:u w:val="double"/>
        </w:rPr>
        <w:t xml:space="preserve">VYKONAVATELÉ STÁTNÍ SPRÁVY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lasická teorie považuje stát za jediný subjekt VS, který si rozhoduje o tom, zda přizná podíl na výkonu VS i jiným subjektům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</w:rPr>
        <w:t xml:space="preserve">stát je PO a má povahu veřejnoprávní korporace a </w:t>
      </w:r>
      <w:r>
        <w:rPr>
          <w:rFonts w:cs="Arial" w:ascii="Arial" w:hAnsi="Arial"/>
          <w:b/>
          <w:sz w:val="22"/>
        </w:rPr>
        <w:t>výkon státní správy zabezpečuje svými VYKONAVATELI</w:t>
      </w:r>
      <w:r>
        <w:rPr>
          <w:rFonts w:cs="Arial" w:ascii="Arial" w:hAnsi="Arial"/>
          <w:sz w:val="22"/>
        </w:rPr>
        <w:t xml:space="preserve"> (orgány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rgány státní správy jsou zřizovány zákonem a právně vymezeny působností a pravomocí – používá se pojem </w:t>
      </w:r>
      <w:r>
        <w:rPr>
          <w:rFonts w:cs="Arial" w:ascii="Arial" w:hAnsi="Arial"/>
          <w:b/>
          <w:sz w:val="22"/>
        </w:rPr>
        <w:t>správní úř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ždý vykonavatel VS je relativně samostatnou organizační jednotkou, která je částí subsystému a ten součástí organizace VS jako celku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Vykonavatelé státní správy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láda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ministerstv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  <w:sz w:val="22"/>
        </w:rPr>
        <w:t>jiné správní úřady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 celostátní působností 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ústřední správní úřady (kontrolované vládou) 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Ú, Český statistický úřad, ČTÚ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 celostátní působností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koncentrované správní úřady (kontrolované ministerstvy) 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př. ČOI, Státní veterinární správ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 celostátní působnost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nitřní organizační jednotky s postavením správního úřadu 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nerální ředitelství cel, Inspekce MV, Ústřední pozemkový úřad</w:t>
      </w:r>
    </w:p>
    <w:p>
      <w:pPr>
        <w:pStyle w:val="Normal"/>
        <w:ind w:left="180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  <w:sz w:val="22"/>
        </w:rPr>
        <w:t>veřejné sbory</w:t>
      </w:r>
      <w:r>
        <w:rPr>
          <w:rFonts w:cs="Arial" w:ascii="Arial" w:hAnsi="Arial"/>
          <w:sz w:val="22"/>
        </w:rPr>
        <w:t xml:space="preserve"> – PČR, HZS, Armáda, Vojenská policie, Vězeňská služba a justiční stráž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  <w:sz w:val="22"/>
        </w:rPr>
        <w:t>zpravodajské služby</w:t>
      </w:r>
      <w:r>
        <w:rPr>
          <w:rFonts w:cs="Arial" w:ascii="Arial" w:hAnsi="Arial"/>
          <w:sz w:val="22"/>
        </w:rPr>
        <w:t xml:space="preserve"> (BIS, ÚZSI, Vojenské zpravodajství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  <w:sz w:val="22"/>
        </w:rPr>
        <w:t>státní orgány jiné</w:t>
      </w:r>
      <w:r>
        <w:rPr>
          <w:rFonts w:cs="Arial" w:ascii="Arial" w:hAnsi="Arial"/>
          <w:sz w:val="22"/>
        </w:rPr>
        <w:t xml:space="preserve"> (mimo organizaci státní správy) :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zident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NB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řad pro zastupování státu ve věcech majetkových (nepodřízený)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udy při výkonu správy soudů, PMS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tupitelské úřady v zahraniční-zabezp.část výkonu správy na úseku vnitřní správy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alší vykonavatelé státní správy s celostátní působností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  <w:bCs/>
          <w:sz w:val="22"/>
        </w:rPr>
        <w:t>p</w:t>
      </w:r>
      <w:r>
        <w:rPr>
          <w:rFonts w:cs="Arial" w:ascii="Arial" w:hAnsi="Arial"/>
          <w:sz w:val="22"/>
        </w:rPr>
        <w:t>estrá struktura, různá postavení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jednotnost názorů, zda jde o výkon státní správy, delegaci nebo nepřímou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átní fondy pro finanční zabezpečení úkolů (kultury, zemědělský intervenční, životního prostředí, pro podporu a rozvoj české kinematografie)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zemkový fond ČR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ond národního majetku 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řejnoprávní instituce hromadných informací (ČR, ČT,ČTK)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řad pro ochranu osobních údajů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stav pro odborné technické zjišťování příčin leteckých nehod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  <w:sz w:val="22"/>
        </w:rPr>
        <w:t>soukromé osoby, kterým byla státní správa propůjčena</w:t>
      </w:r>
      <w:r>
        <w:rPr>
          <w:rFonts w:cs="Arial" w:ascii="Arial" w:hAnsi="Arial"/>
          <w:sz w:val="22"/>
        </w:rPr>
        <w:t xml:space="preserve"> (střediska kalibrační služby, stanice STK – PO, veřejné stráže – FO)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Místní státní správ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rajské úřady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šeobecná působnost věcná a místní podle území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nesená působnost zákonem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  <w:sz w:val="22"/>
        </w:rPr>
        <w:t>když zákon stanoví, může vykonávat státní správu i jiných územních obvodech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obecní úřady 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átní správa jen podle zákona, základní (evid.obyvatel, PO, veřejný pořádek, ochrana lesního a půdního fondu apod.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věřený obecný úřad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átní správa podle zákona, i v jiných obcích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  <w:sz w:val="22"/>
        </w:rPr>
        <w:t>územní obvod stanovený zákonem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obecní úřady obcí s rozšířenou působností 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obné, ale více úkolů a větší území, obvod stanovený zákonem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</w:rPr>
        <w:t>újezdní úřady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átní správa újezdů, podřízenost MO – jen státní správ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pecializované orgány státní správy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 určitém území, které se nemusí krýt s členěním státu, nejsou na všech úrovních, nekoncentrované 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řízenost správním úřadům s celostátní působností ( finanční ředitelství a FÚ, obvodní báňské úřady, úřady práce, celní ředitelství, celní úřady,katastrální  úřady, OSSZ, KHS, státní oblastní archivy, různé inspektoráty apod.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Působnosti při výkonu státní správ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střední státní správa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lostátní působnost, nepodřízenost - Ústava, kompetenční zákon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Postavení prezidenta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rčitým způsobem se podílí na výkonu státní správy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rchní velitel ozbroj sil, sjednávání a ratifikace mezinárodních smluv,účast na vládě,vyžadování zpráv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lád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rcholný orgán výkonné moci, předseda, místopředsedové, ministři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legiální orgán, rozhoduje usnesením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koly – v Ústavě, jiné zákony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technické, organizační a odborné zajištění – Úřad vlády (ústřední orgán státní správy podle kompetenčního zákona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řizuje si poradní orgány (bez pravomoci )- např. Legislativní radu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působnosti vlády patří především ty část výkonné moci, kterou označujeme jako “vládu“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čuje zásady vnitřní i zahraniční politiky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 provedení zákona a jeho mezích je oprávněna  vydávat nařízení (normativní povaha, podzákonná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nerální zmocnění Ústavou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řídí a kontroluje a sjednocuje činnost ministerstev a jiných ústředních správních úřadů, prostřednictvím MV kontroluje činnost KÚ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menuje vedoucí některých správních úřadů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úkoly na úseku státního rozpočtu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ůsobnost vlády při výkonu státní správy má všeobecný charakter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zřizuje zvláštní orgány (Ústřední povodňová komise), předseda vlády a další členové jsou členy BRS (specifické poslání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nisterstva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nancí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hraničních věcí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školství a tělovýchovy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ultury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áce a sociálních věcí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dravotnictví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avedlnosti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nitra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ůmyslu a obchodu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místní rozvoj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emědělství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rany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životního prostředí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pravy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</w:rPr>
        <w:t>informatiky (to má rušit a spojit s MV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okratický orgán – v čele ministr, jmenovaný na návrh předsedy vlády prezidentem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návrh ho i odvolává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ústřední správní úřad s dílčí věcnou působností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mezení podle charakteru činnosti demonstrativně nebo taxativně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řipravují návrhy právních předpisů v oboru 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dávají právní předpisy (vyhlášky) - pokud jsou k tomu zákonem zmocněny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  <w:sz w:val="22"/>
        </w:rPr>
        <w:t>mohou uvnitř systému zavazovat nižší správní úřady a subjekty, na které byl výkon státní správy přenesen vnitřními předpisy a služebními příkazy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řídí a kontrolují podřízené dekoncentrované správní úřady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řídí a kontrolují výkon státní správy prováděný KÚ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hodují ve správním řízení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ní úkoly na úseku státního rozpočtu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zinárodní spolupráce, výměna informací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alší ústřední správní úřady (kdy v čele nestojí člen vlády)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eský statistický úřad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eský úřad zeměměřičský a katastrální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eský báňský úřad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řad průmyslového vlastnictví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řad pro ochranu hospodářské soutěže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áva státních hmotných rezerv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átní úřad pro jadernou bezpečnost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</w:rPr>
        <w:t>komise pro cenné papír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rodní bezpečnostní úřad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ergetický regulační úřad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řad vlád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eský telekomunikační úřad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yto úřady kompetenční zákon pouze vyjmenovává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ůsobnost je stanovena zvláštními zákony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de o úřady s celostátní působností a specializovanou věcnou působností, v jejich čele stojí vedoucí úřadu, který je jmenován vládou, popř. prezidentem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obecně lze říci, že pro tyto ústřední správní úřady platí obdobně vše jako pro ministerstva.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Jiné správní úřady s celostátní působností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mají pravomoc vydávat právní předpisy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u w:val="single"/>
        </w:rPr>
        <w:t>Vnější dekoncentráty</w:t>
      </w:r>
      <w:r>
        <w:rPr>
          <w:rFonts w:cs="Arial" w:ascii="Arial" w:hAnsi="Arial"/>
          <w:sz w:val="22"/>
        </w:rPr>
        <w:t xml:space="preserve"> </w:t>
      </w:r>
    </w:p>
    <w:p>
      <w:pPr>
        <w:pStyle w:val="TextBody"/>
        <w:rPr/>
      </w:pPr>
      <w:r>
        <w:rPr/>
        <w:t>-  organizační jednotky, součástí některého ústředního správního úřadu - např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řad pro technickou normalizaci,metrologii a státní zkušebnictví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eská obchodní inspekce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uncovní úřad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átní energetická inspekce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cenční úřad – ministerstvo průmyslu a obchodu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átní ústav pro kontrolu léčiv – ministerstvo zdravotnictví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ážní inspekce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átní plavební správa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řad pro civilní letectví – ministerstvo dopravy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átní veterinární správa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eská plemenářská inspekce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átní zemědělská a potravinářská inspekce - ministerstvo zemědělství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SZ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eský úřad bezpečnosti práce – Ministerstvo práce a sociálních věcí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átní ústřední archiv – ministerstvo vnitra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  <w:u w:val="single"/>
        </w:rPr>
        <w:t>Vnitřní dekoncentrát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 vnitřní organizační jednotky jako část některého ústředního správního úřadu – např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nerální ředitelství cel – součást ministerstva financí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nerální ředitelství HZS, Inspekce MV - součást MV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lavní hygienik - součást ministerstva zdravotnictví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střední pozemkový úřad – součást  ministerstva zemědělství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Veřejné sbory</w:t>
      </w:r>
    </w:p>
    <w:p>
      <w:pPr>
        <w:pStyle w:val="Heading1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Heading1"/>
        <w:rPr/>
      </w:pPr>
      <w:r>
        <w:rPr/>
        <w:t xml:space="preserve">PČR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lostátní působnost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lavní úkol - bezpečnost a veřejný pořádek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nění úkolů státní správy na základě zvláštních zákonů (zbraně, střelivo, pobyt cizinců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úkoly – taxativně z.č. 283/1991 Sb, o Policii ČR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licejní prezidium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  <w:sz w:val="22"/>
        </w:rPr>
        <w:t>v čele policejní prezident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tvary s celostátní působností, s územní působností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lužby - SKPV, SPP, dopravní, správních činností, ochranná, CPP, Rychlého nasazení, železniční a letecká, v čele s řediteli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HZ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Ř HZDS (jako součást MV) a HZS krajů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ZS jsou organizační složky státu řízenými GŘ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ZS kraje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cepce PO kraje, státní požární dozor, koordinace s orgány krajů a obcemi, projednávání přestupků a dalších SD na úseku PO, složka IZS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AČR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lad ozbrojených sil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jenské útvary, vojenská zařízení, vojenské záchranné útvary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ozbrojené síly se člení na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mádu ČR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ojenskou kancelář prezidenta 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radní stráž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 řízení ozbrojených sil se podílí 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zident, vláda, MO a náčelník vojenské kanceláře prezident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trola – Inspekce ministra obrany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nerální štáb - součástí ministerstv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</w:rPr>
        <w:t xml:space="preserve">Vojenská policie 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ložka AČR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ůsobí vůči vojákům v činné službě a osobám v prostoru vojenských akcí a osobám, které páchají TČ nebo přestupky spolu s vojáky nebo majetku AČR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Vězeňská služba a justiční stráž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SČR se člení na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ězeňskou stráž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ustiční stáž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ávní službu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vní 2 složky mají postavení ozbrojeného sboru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S má postavení správního úřadu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lenění – GŘ, vazební věznice a věznic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Ř jmenuje ministr spravedlnosti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Zpravodajské služby 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BIS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ní podřízena žádnému správnímu orgánu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harakter ozbrojený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</w:rPr>
        <w:t>kontroluje P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ředitel jmenován vládou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ÚZSI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ředitele jmenuje MV se souhlasem vlády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V může povolat příslušníky PČR k plnění úkolů do UZSI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Vojenské zpravodajství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učástí MO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ředitele jmenuje na návrh náčelníka GŠ ministr obrany se souhlasem vlády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Další vykonavatelé SS s celostátní působností </w:t>
      </w:r>
      <w:r>
        <w:rPr>
          <w:rFonts w:cs="Arial" w:ascii="Arial" w:hAnsi="Arial"/>
          <w:bCs/>
          <w:sz w:val="22"/>
        </w:rPr>
        <w:t>– viz výš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Soukromé osoby</w:t>
      </w:r>
      <w:r>
        <w:rPr>
          <w:rFonts w:cs="Arial" w:ascii="Arial" w:hAnsi="Arial"/>
          <w:bCs/>
          <w:sz w:val="22"/>
        </w:rPr>
        <w:t xml:space="preserve"> – viz výše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Místní státní správa </w:t>
      </w:r>
      <w:r>
        <w:rPr>
          <w:rFonts w:cs="Arial" w:ascii="Arial" w:hAnsi="Arial"/>
          <w:bCs/>
          <w:sz w:val="22"/>
        </w:rPr>
        <w:t>– viz výše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Zájmová samospráva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Profesní komory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družují FO k výkonu některých povolání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vinné členství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řízeny zákonem a ten stanoví působnost a pravomoc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mory - notářská, exekutorská, lékařská, architektů, auditorů, patentových zástupců, advokátní, veterinárních lékařů, stomatologické a další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ciplinární pravomoc komory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držování statutárních předpisů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Jiné komory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loužící k podpoře podnikatelských aktivit a ochraně zájmů bez povinného členství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př. - Hospodářská komora, Agrární komora, Vinařský fond, Potravinářská komora apod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alší zájmová samospráva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řejné vysoké školy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řejné pojišťovny, na které může být VS delegována,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átní VŠ, soukromé VŠ obdobně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mosprávné orgány V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ademický senát (zastupitelský orgán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ktor (výkonný orgán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ědecká rad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ciplinární komis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lší orgány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vestor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ávní rad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435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7:58:00Z</dcterms:created>
  <dc:creator>Jarka Třešková</dc:creator>
  <dc:description/>
  <dc:language>en-US</dc:language>
  <cp:lastModifiedBy>Jana</cp:lastModifiedBy>
  <cp:lastPrinted>2007-03-30T11:31:00Z</cp:lastPrinted>
  <dcterms:modified xsi:type="dcterms:W3CDTF">2007-04-12T21:49:00Z</dcterms:modified>
  <cp:revision>4</cp:revision>
  <dc:subject/>
  <dc:title>3</dc:title>
</cp:coreProperties>
</file>