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4.  POSTAVENÍ A PŮSOBNOST OBC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obecné vymezení pojm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základní atributy ob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klasifikace obc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základní druhy působnosti ob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vztahy ke státní správě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ávní základ územní samosprávy je zakotven v Ústavě, která předpokládá existenci dvou úrovní územní samosprávy  (hl.VII, čl.99-105), přičemž základním územně správním celkem je právě obec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amosprávnost je zaručena  rovněž Ústavou </w:t>
      </w:r>
    </w:p>
    <w:p>
      <w:pPr>
        <w:pStyle w:val="TextBody"/>
        <w:numPr>
          <w:ilvl w:val="1"/>
          <w:numId w:val="6"/>
        </w:numPr>
        <w:rPr/>
      </w:pPr>
      <w:r>
        <w:rPr/>
        <w:t>územní samosprávní celek je spravován samostatně zastupitelstvem</w:t>
      </w:r>
    </w:p>
    <w:p>
      <w:pPr>
        <w:pStyle w:val="TextBody"/>
        <w:numPr>
          <w:ilvl w:val="1"/>
          <w:numId w:val="6"/>
        </w:numPr>
        <w:rPr/>
      </w:pPr>
      <w:r>
        <w:rPr/>
        <w:t>je PO – veřejnoprávní korporací - tedy může vlastnit majetek</w:t>
      </w:r>
    </w:p>
    <w:p>
      <w:pPr>
        <w:pStyle w:val="TextBody"/>
        <w:numPr>
          <w:ilvl w:val="1"/>
          <w:numId w:val="6"/>
        </w:numPr>
        <w:rPr/>
      </w:pPr>
      <w:r>
        <w:rPr/>
        <w:t>stát může do jeho činnosti zasahovat jen pokud to vyžaduje ochrana zákona a na základě zákona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</w:rPr>
        <w:t>-    postavení obcí upravuje z.</w:t>
      </w:r>
      <w:r>
        <w:rPr>
          <w:rFonts w:cs="Arial" w:ascii="Arial" w:hAnsi="Arial"/>
          <w:b/>
          <w:sz w:val="22"/>
        </w:rPr>
        <w:t>č. 128/2000</w:t>
      </w:r>
      <w:r>
        <w:rPr>
          <w:rFonts w:cs="Arial" w:ascii="Arial" w:hAnsi="Arial"/>
          <w:sz w:val="22"/>
        </w:rPr>
        <w:t xml:space="preserve"> Sb. o obcích (obecní zřízení) a z.č. </w:t>
      </w:r>
      <w:r>
        <w:rPr>
          <w:rFonts w:cs="Arial" w:ascii="Arial" w:hAnsi="Arial"/>
          <w:b/>
          <w:sz w:val="22"/>
        </w:rPr>
        <w:t>131/2000</w:t>
      </w:r>
      <w:r>
        <w:rPr>
          <w:rFonts w:cs="Arial" w:ascii="Arial" w:hAnsi="Arial"/>
          <w:sz w:val="22"/>
        </w:rPr>
        <w:t xml:space="preserve"> Sb. o hlavním městě Praz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  <w:t xml:space="preserve">OBECNÉ VYMEZENÍ POJMŮ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u w:val="single"/>
        </w:rPr>
        <w:t>Obec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je </w:t>
      </w:r>
      <w:r>
        <w:rPr>
          <w:rFonts w:cs="Arial" w:ascii="Arial" w:hAnsi="Arial"/>
          <w:b/>
          <w:sz w:val="22"/>
        </w:rPr>
        <w:t>základní územní  samosprávné společenství občanů</w:t>
      </w:r>
      <w:r>
        <w:rPr>
          <w:rFonts w:cs="Arial" w:ascii="Arial" w:hAnsi="Arial"/>
          <w:sz w:val="22"/>
        </w:rPr>
        <w:t>, tvoří územní celek, který je vymezen hranicí území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obec je </w:t>
      </w:r>
      <w:r>
        <w:rPr>
          <w:rFonts w:cs="Arial" w:ascii="Arial" w:hAnsi="Arial"/>
          <w:b/>
          <w:sz w:val="22"/>
        </w:rPr>
        <w:t>veřejnoprávní korporací</w:t>
      </w:r>
      <w:r>
        <w:rPr>
          <w:rFonts w:cs="Arial" w:ascii="Arial" w:hAnsi="Arial"/>
          <w:sz w:val="22"/>
        </w:rPr>
        <w:t>, má právo vlastnit majete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</w:rPr>
        <w:t>obecně</w:t>
      </w:r>
      <w:r>
        <w:rPr>
          <w:rFonts w:cs="Arial" w:ascii="Arial" w:hAnsi="Arial"/>
          <w:sz w:val="22"/>
        </w:rPr>
        <w:t xml:space="preserve"> korporace je sdružení osob se společným zájm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ožením korporace vzniká PO na členském základě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ní veřejnoprávní korporace spojuje členskou základnu, která je územně organizována na určitém území s plněním veřejnoprávního cíl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má právní subjektivit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   </w:t>
      </w:r>
      <w:r>
        <w:rPr>
          <w:rFonts w:cs="Arial" w:ascii="Arial" w:hAnsi="Arial"/>
          <w:b/>
          <w:color w:val="008000"/>
          <w:u w:val="double"/>
        </w:rPr>
        <w:t>ZÁKLADNÍ ATRIBUTY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vychází z pojmu obce, jsou to znaky, které musí splňovat, aby se o obec jednalo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ritoriální atribut (územní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území obce tvoří  </w:t>
      </w:r>
      <w:r>
        <w:rPr>
          <w:rFonts w:cs="Arial" w:ascii="Arial" w:hAnsi="Arial"/>
          <w:b/>
          <w:sz w:val="22"/>
        </w:rPr>
        <w:t>jedno</w:t>
      </w:r>
      <w:r>
        <w:rPr>
          <w:rFonts w:cs="Arial" w:ascii="Arial" w:hAnsi="Arial"/>
          <w:sz w:val="22"/>
        </w:rPr>
        <w:t xml:space="preserve"> katastrální území nebo </w:t>
      </w:r>
      <w:r>
        <w:rPr>
          <w:rFonts w:cs="Arial" w:ascii="Arial" w:hAnsi="Arial"/>
          <w:b/>
          <w:sz w:val="22"/>
        </w:rPr>
        <w:t>více</w:t>
      </w:r>
      <w:r>
        <w:rPr>
          <w:rFonts w:cs="Arial" w:ascii="Arial" w:hAnsi="Arial"/>
          <w:sz w:val="22"/>
        </w:rPr>
        <w:t xml:space="preserve"> katastrálních  územ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každá část území ČR přísluší nějaké obci, pokud zvláštní zákon nestanoví jinak (např.vojenské újezdy – v ČR je  jich 5, s asi 2300 obyvateli, zde není samospráva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území obce není neměnné a v praxi ke </w:t>
      </w:r>
      <w:r>
        <w:rPr>
          <w:rFonts w:cs="Arial" w:ascii="Arial" w:hAnsi="Arial"/>
          <w:b/>
          <w:sz w:val="22"/>
        </w:rPr>
        <w:t>změnám</w:t>
      </w:r>
      <w:r>
        <w:rPr>
          <w:rFonts w:cs="Arial" w:ascii="Arial" w:hAnsi="Arial"/>
          <w:sz w:val="22"/>
        </w:rPr>
        <w:t xml:space="preserve"> území docház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žnosti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loučením obcí</w:t>
      </w:r>
      <w:r>
        <w:rPr>
          <w:rFonts w:cs="Arial" w:ascii="Arial" w:hAnsi="Arial"/>
          <w:sz w:val="22"/>
        </w:rPr>
        <w:t xml:space="preserve"> (sousední obce - dohodou, pokud se neshodnou na názvu-rozhodne MV. Původní obce zanikají a vzniká nový subjekt – právní nástupce zaniklých obc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připojení obce</w:t>
      </w:r>
      <w:r>
        <w:rPr>
          <w:rFonts w:cs="Arial" w:ascii="Arial" w:hAnsi="Arial"/>
          <w:sz w:val="22"/>
        </w:rPr>
        <w:t xml:space="preserve"> (obec se připojuje k jiné, zpravidla větší).Ta, ke které se připojuje, nezaniká a stává se právním nástupcem zaniklé obce. Orgány obce zaniklé zanikají dnem připoj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obou forem dohodu uzavírají obce po rozhodnutí zastupitelstva, do 30 dnů od rozhodnutí může být podán na konání místního referenda - potvrdí nebo nepotvrd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ce musí rozhodnutí svých zastupitelstev oznámit KÚ, pokud bylo referendum, tak i jeho výsledek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ohoda má předepsané náležitost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den, měsíc a rok sloučení či připoje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obce a sídlo jejich orgánů u slouče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právních předpisů obcí, vydaných předtím, které zůstanou v platnosti po sloučení či připoje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čet katastrálních území obce po sloučení (připojení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majetku včetně financí, ostatních práv a závazků, PO a organizačních složek obcí slučovaných nebo obce, která se připojuj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dohody se zasílá MV, MF, katastrálnímu úřadu a F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oddělení části obc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ělovaná část musí mí samostatné katastrální území sousedící nejméně se 2 obcemi, tvořit souvislý celek a po oddělení mít nejméně 1000 občanů (1000 musí zbýt i té původní !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endum je v tomto případě povinné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ravný výbor nejméně 3 členný, v té části, která se chce odloučit, podílí se i na přípravě návrhu, ale nemůže podat návrh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oddělení části obce rozhoduje KÚ v přenesené působnosti  na návrh obce na základě kladného výsledku referend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návrh do 30 dnů po kladném referendu obec návrh nepodá, nebo v něm provede změny v rozporu s výsledkem referenda, může návrh podat jakýkoli občan obc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Ú – může schválit i odmítnout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návrhu – podobné údaje jako u sloučení,navíc se musí uvést počet občanů obce a počty jednotlivých částí, které se mají oddělit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omocně skončené řízení o oddělení nelze obnovit, a pravomocné rozhodnutí o oddělení nelze přezkoumat ve správním řízení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zrušení vojenského újezdu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zrušen vojenský újezd nebo jeho část, může na tomto území vzniknout nová obec se samosprávou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loučení, připojení, oddělení – jen </w:t>
      </w:r>
      <w:r>
        <w:rPr>
          <w:rFonts w:cs="Arial" w:ascii="Arial" w:hAnsi="Arial"/>
          <w:b/>
          <w:i/>
          <w:sz w:val="22"/>
        </w:rPr>
        <w:t>k počátku roku</w:t>
      </w:r>
      <w:r>
        <w:rPr>
          <w:rFonts w:cs="Arial" w:ascii="Arial" w:hAnsi="Arial"/>
          <w:sz w:val="22"/>
        </w:rPr>
        <w:t>, návrh na oddělení 6 měsíc předem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e) </w:t>
      </w:r>
      <w:r>
        <w:rPr>
          <w:rFonts w:cs="Arial" w:ascii="Arial" w:hAnsi="Arial"/>
          <w:b/>
          <w:sz w:val="22"/>
        </w:rPr>
        <w:t>změny hranic dohodou bez sloučení, připojení, oddělení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jednání  s katastrálním úřadem.Dohoda se oznámí MF a FÚ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2.  </w:t>
      </w:r>
      <w:r>
        <w:rPr>
          <w:rFonts w:cs="Arial" w:ascii="Arial" w:hAnsi="Arial"/>
          <w:b/>
          <w:u w:val="single"/>
        </w:rPr>
        <w:t>Atribut personální (osobní)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enskou základnu tvoří občané obc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, občané ČR - jsou v obci hlášeni k trvalému pobytu  bez ohledu na věk, popř. pokud splní další podmín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anství obce může vniknout nejdříve narozením a zaniká smrt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čané obce, kterým je 18 let mají právo </w:t>
      </w:r>
      <w:r>
        <w:rPr>
          <w:rFonts w:cs="Arial" w:ascii="Arial" w:hAnsi="Arial"/>
          <w:b/>
          <w:sz w:val="22"/>
        </w:rPr>
        <w:t>volit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sz w:val="22"/>
        </w:rPr>
        <w:t>být voleni</w:t>
      </w:r>
      <w:r>
        <w:rPr>
          <w:rFonts w:cs="Arial" w:ascii="Arial" w:hAnsi="Arial"/>
          <w:sz w:val="22"/>
        </w:rPr>
        <w:t xml:space="preserve"> do zastupitelstva obce a hlasovat  v místním </w:t>
      </w:r>
      <w:r>
        <w:rPr>
          <w:rFonts w:cs="Arial" w:ascii="Arial" w:hAnsi="Arial"/>
          <w:b/>
          <w:sz w:val="22"/>
        </w:rPr>
        <w:t>referend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lší práv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 na jednání zastupitelstva, vyjadřovat svá stanovisk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jadřovat se k návrhu propočtu, k závěrečnému účtu písemně či ústně na zasedá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hlížet do rozpočtu a závěrečného účtu,do usnesení, zápisů obecních orgánů a pořizovat si výpis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t projednání určité záležitosti v oblasti samostatné působnosti radou obce nebo zastupitelstvem-když je žádost podepsána nejméně 0,5% občanů obce (60, 90 dnů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ávat orgánům obce návrhy, připomínky, podněty – vyřízení bezodkladně (60, 90 dnů)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tejné oprávnění</w:t>
      </w:r>
      <w:r>
        <w:rPr>
          <w:rFonts w:cs="Arial" w:ascii="Arial" w:hAnsi="Arial"/>
          <w:sz w:val="22"/>
        </w:rPr>
        <w:t xml:space="preserve"> jako občan obce včetně volebního práva i cizinec ,18 let, hlášen k TP v obci a stanoví tak mezinárodní smlouva, kterou je ČR vázán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romě</w:t>
      </w:r>
      <w:r>
        <w:rPr>
          <w:rFonts w:cs="Arial" w:ascii="Arial" w:hAnsi="Arial"/>
          <w:sz w:val="22"/>
        </w:rPr>
        <w:t xml:space="preserve"> práva volebního a účasti na referendu mají </w:t>
      </w:r>
      <w:r>
        <w:rPr>
          <w:rFonts w:cs="Arial" w:ascii="Arial" w:hAnsi="Arial"/>
          <w:b/>
          <w:sz w:val="22"/>
        </w:rPr>
        <w:t>stejná</w:t>
      </w:r>
      <w:r>
        <w:rPr>
          <w:rFonts w:cs="Arial" w:ascii="Arial" w:hAnsi="Arial"/>
          <w:sz w:val="22"/>
        </w:rPr>
        <w:t xml:space="preserve"> práva i FO, 18 let – kteří mají na území obce nemovitost (každá, i cizinec bez dalšího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Čestné  občanství</w:t>
      </w:r>
      <w:r>
        <w:rPr>
          <w:rFonts w:cs="Arial" w:ascii="Arial" w:hAnsi="Arial"/>
          <w:sz w:val="22"/>
        </w:rPr>
        <w:t xml:space="preserve"> – uděluje obec, čestný občan může vyjadřovat svá stanoviska na zasedá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3.  </w:t>
      </w:r>
      <w:r>
        <w:rPr>
          <w:rFonts w:cs="Arial" w:ascii="Arial" w:hAnsi="Arial"/>
          <w:b/>
          <w:u w:val="single"/>
        </w:rPr>
        <w:t xml:space="preserve">Atribut majetkový a ekonomický základ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každá obec má </w:t>
      </w:r>
      <w:r>
        <w:rPr>
          <w:rFonts w:cs="Arial" w:ascii="Arial" w:hAnsi="Arial"/>
          <w:b/>
          <w:sz w:val="22"/>
        </w:rPr>
        <w:t>majetek</w:t>
      </w:r>
      <w:r>
        <w:rPr>
          <w:rFonts w:cs="Arial" w:ascii="Arial" w:hAnsi="Arial"/>
          <w:sz w:val="22"/>
        </w:rPr>
        <w:t>, s kterým hospodař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 právo majetek získávat, užívat a nakládat s ním jako P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ikož jde o hospodaření s veřejným majetkem, stanoví právní řád pro hospodaření s majetkem určitá omezení a podmín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hospodaření s majetkem obce je uspokojování potřeb občanů, nikoli zis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 hospodaří podle schváleného </w:t>
      </w:r>
      <w:r>
        <w:rPr>
          <w:rFonts w:cs="Arial" w:ascii="Arial" w:hAnsi="Arial"/>
          <w:b/>
          <w:sz w:val="22"/>
        </w:rPr>
        <w:t>rozpoč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valuje zastupitelstvo - na kalendářní r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etek - vynakládat účelně a hospodárně, povinnost o majetek pečovat, zachovávat a rozvíjet, vést evidenci, chránit před zničením, poškozením, odcizením, zneužitím a neoprávněnými zásahy, povinnost sledovat placení dluh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rozhodnutí orgánů obce – mohou být </w:t>
      </w:r>
      <w:r>
        <w:rPr>
          <w:rFonts w:cs="Arial" w:ascii="Arial" w:hAnsi="Arial"/>
          <w:b/>
          <w:sz w:val="22"/>
        </w:rPr>
        <w:t>přezkoumána OČTŘ</w:t>
      </w:r>
      <w:r>
        <w:rPr>
          <w:rFonts w:cs="Arial" w:ascii="Arial" w:hAnsi="Arial"/>
          <w:sz w:val="22"/>
        </w:rPr>
        <w:t xml:space="preserve"> a členové mohou být stíháni v souvislosti s porušováním povinností při správě obecního majetku jako veřejní činitelé,pokud způsobí škod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sz w:val="22"/>
        </w:rPr>
        <w:t>stát za závazky obce neručí</w:t>
      </w:r>
      <w:r>
        <w:rPr>
          <w:rFonts w:cs="Arial" w:ascii="Arial" w:hAnsi="Arial"/>
          <w:sz w:val="22"/>
        </w:rPr>
        <w:t xml:space="preserve"> (pokud jej nepřevezme smluvně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úvěr nesmí obec mít vyšší než </w:t>
      </w:r>
      <w:r>
        <w:rPr>
          <w:rFonts w:cs="Arial" w:ascii="Arial" w:hAnsi="Arial"/>
          <w:b/>
          <w:sz w:val="22"/>
        </w:rPr>
        <w:t>150%</w:t>
      </w:r>
      <w:r>
        <w:rPr>
          <w:rFonts w:cs="Arial" w:ascii="Arial" w:hAnsi="Arial"/>
          <w:sz w:val="22"/>
        </w:rPr>
        <w:t xml:space="preserve"> vlastního rozpočtu minulého ro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sz w:val="22"/>
        </w:rPr>
        <w:t>nesmí ručit</w:t>
      </w:r>
      <w:r>
        <w:rPr>
          <w:rFonts w:cs="Arial" w:ascii="Arial" w:hAnsi="Arial"/>
          <w:sz w:val="22"/>
        </w:rPr>
        <w:t xml:space="preserve"> za závazky PO a FO s výjimkami uvedenými v zákoně (investice s fin. podporou státu, investice do vlastních nemovitostí, PO - kterých je zřizovatelem ona,nebo kraj či stát, účast v PO více než 50%, byt. družstvo, honební společenstv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rodej majetku obc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měna, dar, pronájem, výpůjčka) - záměr zveřejnit 15 dnů před rozhodnutím na úřední des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– v místě a čase obvyklá,nejde–li o cenu regulovanou stát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novení o ceně neplatí pro pronájem bytů, pronájem hrobových míst, pronájem nebo výpůjčku na méně než 30 dn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ložka při podeji – musí být kdy schváleno uzavření smlouvy usnesením zastupitelstva a kdy byl záměr vyvěšen na úřední des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zkoumávání hospodaře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>povinnost dát si přezkoumat hospodaření za uplynulý rok stanoví zákon 250/2000 o rozp. pravidle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e si mohou nechat přezkoumat buď KÚ nebo auditorem (auditorskou společností), městské části v Praze auditor nebo Magistrát, Praha auditor nebo M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klady na audit hradí obec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ncipy přezkum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inuálnosti právního řádu a kompatibility  právních předpisů (možnost volby způsobu přezkoumání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vnoprávného postavení územních celků z hlediska volby způsobu přezkumu (bez ohledu na počet lidí a velikosti území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ncip zvýšení účinnosti kontroly územních celků a zvýšení efektivity jejího výkonu (lze rozdělit přezkum do dílčích přezkumů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cip slučitelnosti se zahraničními obecně uznávanými zvyklostmi v oblasti kontroly veřejnoprávních korporací – zaujmout ke zprávě stanovisko – zpráva je komplexní, slouží k přijetí opatření a nápravě chyb a nedostatků, k motivaci - nejen ke k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ílčí přezkum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plánů, jednorázové u obcí do 800 osob a nemají vlastní hospodářskou činno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Zpráva o výsledku </w:t>
      </w:r>
      <w:r>
        <w:rPr>
          <w:rFonts w:cs="Arial" w:ascii="Arial" w:hAnsi="Arial"/>
          <w:sz w:val="22"/>
        </w:rPr>
        <w:t xml:space="preserve">přezkoumání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dná se starostou a předá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áva je součástí závěrečného úč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sz w:val="22"/>
        </w:rPr>
        <w:t>Závěrečný účet</w:t>
      </w:r>
      <w:r>
        <w:rPr>
          <w:rFonts w:cs="Arial" w:ascii="Arial" w:hAnsi="Arial"/>
          <w:sz w:val="22"/>
        </w:rPr>
        <w:t xml:space="preserve"> – návrh zveřejněn 15 dnů před projednáním v zastupitelstvu, připomínky občanů – písemně či ústně na zasedání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4.  </w:t>
      </w:r>
      <w:r>
        <w:rPr>
          <w:rFonts w:cs="Arial" w:ascii="Arial" w:hAnsi="Arial"/>
          <w:b/>
          <w:u w:val="single"/>
        </w:rPr>
        <w:t>atribut právní subjektivi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je veřejnoprávní korporace, která v právních vztazích vystupuje svým jménem a nese odpovědnost vyplývající z těchto vztahů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</w:t>
      </w:r>
      <w:r>
        <w:rPr>
          <w:rFonts w:cs="Arial" w:ascii="Arial" w:hAnsi="Arial"/>
          <w:b/>
          <w:color w:val="008000"/>
          <w:u w:val="double"/>
        </w:rPr>
        <w:t xml:space="preserve">KLASIFIKACE OBCÍ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je všechno ,převážnou část tvoří obce malé, asi 6250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Obec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nad 3000 obyvatel se nazývá </w:t>
      </w:r>
      <w:r>
        <w:rPr>
          <w:rFonts w:cs="Arial" w:ascii="Arial" w:hAnsi="Arial"/>
          <w:b/>
          <w:sz w:val="22"/>
          <w:u w:val="single"/>
        </w:rPr>
        <w:t>město</w:t>
      </w:r>
      <w:r>
        <w:rPr>
          <w:rFonts w:cs="Arial" w:ascii="Arial" w:hAnsi="Arial"/>
          <w:sz w:val="22"/>
        </w:rPr>
        <w:t>, pokud tak stanoví předseda poslanecké sněmovny po vyjádření vlády (někdy další podmínky u střediskových obcí- zdrav.zařízení ,ubytování, pojmenování ulic, sportovní zařízení, apod.). Města, která byla městem před 17.5.1957 - jen předseda P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Městy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onový pojem - v zákoně od roku 2006 – pokud bylo před 17.4.1957 městysem, jen PS, u nových stejně jako u města.Historický pojem – obce které měly právo pořádat výroční a dobytčí trh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Statutární měst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 xml:space="preserve">stanoveny </w:t>
      </w:r>
      <w:r>
        <w:rPr>
          <w:rFonts w:cs="Arial" w:ascii="Arial" w:hAnsi="Arial"/>
          <w:b/>
          <w:sz w:val="22"/>
        </w:rPr>
        <w:t>zákone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hou (ale nemusí) se členit na městské obvody nebo části statutem města, který je vydán jako obecně závazná vyhlášk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i nemohou samostatně vydávat právní předpisy obce, nemají vlastní majetek, oprávnění na všechno podle statutu - podle toho, co je v něm zapsán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tární města (v současnosti 23) Brno, České Budějovice, Děčín, Frýdek – Místek, Havířov, Hradec Králové, Chomutov, Jihlava, Karlovy Vary, Karviná, Kladno, Liberec, Most, Mladá Boleslav, Olomouc, Opava, Ostrava, Pardubice, Plzeň, Přerov,Teplice, Ústí n.L., Zlí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y statutárních měst - v přenesené působnosti = jako OÚ s rozšířenou působnost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y městských částí (obvodů) – jen jako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ěstským úřad se nazývá magistrát a starosta = primá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Hlavní město Prah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láštní statut, jeho postavení stanoví zvláštní zákon č.131/2000 o hl.městě Praz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obcí i kraj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územní  členění na městské části  a tyto části mají ze zákona danou (dále upravenou ve statutu) omezenou právní subjektivi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hou v právních vztazích vystupovat samostatně v samostatné působnos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enesené působnosti – hl.m.Praha – jako kraj, obec, obec s pověřeným OÚ i rozšířená působnos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y městských částí – až do výše rozšířené působnosti podle statu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územních změn – slučování, připojování městských částí – dohodou, případně referendum, obdobné jako u obcí – souhlas zastupitelstva hl.m.Pra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oddělení městské části nebo připojení sousední obce – jen zákonem (500 lidí + referendum) – návrh PS podává zastupitelstvo hl.m. Pr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Kategorizace obcí ve vztahu k přenesené působnost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sz w:val="22"/>
        </w:rPr>
        <w:t xml:space="preserve">   I.typu – obce s obecním úřadem</w:t>
      </w:r>
      <w:r>
        <w:rPr>
          <w:rFonts w:cs="Arial" w:ascii="Arial" w:hAnsi="Arial"/>
          <w:sz w:val="22"/>
        </w:rPr>
        <w:t xml:space="preserve"> – asi 6250, jen základní přenesená působnost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  <w:sz w:val="22"/>
        </w:rPr>
        <w:t xml:space="preserve">- </w:t>
      </w:r>
      <w:r>
        <w:rPr>
          <w:rFonts w:cs="Arial" w:ascii="Arial" w:hAnsi="Arial"/>
          <w:b/>
          <w:sz w:val="22"/>
        </w:rPr>
        <w:t>II.typu – obce s pověřeným OÚ</w:t>
      </w:r>
      <w:r>
        <w:rPr>
          <w:rFonts w:cs="Arial" w:ascii="Arial" w:hAnsi="Arial"/>
          <w:sz w:val="22"/>
        </w:rPr>
        <w:t xml:space="preserve"> – asi 500, přenesená působnost ve správním   obvodu stanovaném zákonem ,kromě své vlastní základní  i další v tomto území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sz w:val="22"/>
        </w:rPr>
        <w:t xml:space="preserve"> III.typu – obce s OÚ s rozšířenou působností </w:t>
      </w:r>
      <w:r>
        <w:rPr>
          <w:rFonts w:cs="Arial" w:ascii="Arial" w:hAnsi="Arial"/>
          <w:sz w:val="22"/>
        </w:rPr>
        <w:t>– asi 205 - kromě své vlastní základní i jako pověřený OÚ a další přenesená podle zvl.zákona. Na tyto přešla značná část působnosti zrušených okresních úřad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d)  </w:t>
      </w:r>
      <w:r>
        <w:rPr>
          <w:rFonts w:cs="Arial" w:ascii="Arial" w:hAnsi="Arial"/>
          <w:b/>
          <w:color w:val="008000"/>
          <w:u w:val="double"/>
        </w:rPr>
        <w:t>ZÁKLADNÍ PŮSOBNOSTI OB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ůsobnost obc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ě vymezený okruh společenských vztahů, předmět , obsah a rozsah činností, v nichž obec realizuje svoji pravomoc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ravomoc obc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hrn oprávnění, jimiž je obec vybavena a právních povinností, jež jsou obci uloženy pro potřeby plnění úkolů obce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Působnost obce je dvoj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amostatná působnost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oly patřící do samosprávy obce, je výrazem samosprávního postavení obce, úkoly patřící do samosprávy plní v zákonném rozsahu a v souladu se svými potřebam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samostatné působnosti rozhoduje zastupitelstvo nebo obecní ra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 přenesená působnost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ce úkolů státu na jiné osoby veřejného práva- ve věcech, které stanoví záko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nesená působnost zahrnuje vrchnostenskou správu-rozhoduje rada, když není tak zastupitelst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 xml:space="preserve">Samostatná působnost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raz samosprávného postavení obce, úkoly patřící do působnosti plní v zákonném rozsahu a v souladu se svými potřebam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>v samostatné působnosti rozhoduje obecní zastupitelstvo nebo obecní rad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ředpisy vydané v samostatné působnosti musí být v souladu se zákon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i/>
          <w:sz w:val="22"/>
        </w:rPr>
        <w:t>Obecně závazná vyhláška</w:t>
      </w:r>
      <w:r>
        <w:rPr>
          <w:rFonts w:cs="Arial" w:ascii="Arial" w:hAnsi="Arial"/>
          <w:sz w:val="22"/>
        </w:rPr>
        <w:t xml:space="preserve"> – řídí se pouze zákon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statních opatření – rozhodnutí, usnesení, kombinace - též dalšími právními předpisy, vydanými na základě zákon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samostatné působnosti sistuje (pozastavuje) nezákonné opatření orgánu obce MV na návrh KÚ poté, co uplynula lhůta 30 denní, kterou KÚ vyzval obec ke zjednání náprav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30 dnů od schválení  může sistovat MV i bez návrhu (když kraj nepodá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15 dnů od sistace musí ministr vnitra podat návrh na zrušení obecně závazné vyhlášky Ú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jiných opatření ve stejné lhůtě – žalobu na zrušení ve správním soudnictví             (v I. stupni KS)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becně závaznou vyhláškou může obec ukládat povinnost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 zabezpečení místních záležitostí veřejného pořád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pořádání, průběh a ukončení veřejnosti přístupných sportovních a kulturních podnik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 zajištění udržování čistoty ulic a veřejných prostranstv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věcech stanovených zvl.zákonem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Samostatná působnost zastupitelstv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dávání obecně závazných vyhlášek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valování územní plánu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valování rozpoč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valování programu rozvoje obc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ovat o vyhlášení místního referend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valovat dohody o změně hranic obce, slučování obc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>volit starostu, místostarostu(y), rad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řizovat obecní policii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ovat o majetkoprávních úkonech apod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amostatná působnost ra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uje hospodaření podle rozpoč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izuje a ruší komise ra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ěluje pravomoci v OÚ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děluje pokuty ve věcech samostatné působnosti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 kde rada není – úkoly plní starosta, s výjimkou těch, které musí pak plnit zastupitelstv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Přenesená působnos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>
          <w:rFonts w:cs="Arial" w:ascii="Arial" w:hAnsi="Arial"/>
          <w:sz w:val="22"/>
        </w:rPr>
        <w:t xml:space="preserve">je výrazem </w:t>
      </w:r>
      <w:r>
        <w:rPr>
          <w:rFonts w:cs="Arial" w:ascii="Arial" w:hAnsi="Arial"/>
          <w:b/>
          <w:sz w:val="22"/>
        </w:rPr>
        <w:t>delegace</w:t>
      </w:r>
      <w:r>
        <w:rPr>
          <w:rFonts w:cs="Arial" w:ascii="Arial" w:hAnsi="Arial"/>
          <w:sz w:val="22"/>
        </w:rPr>
        <w:t xml:space="preserve"> státní správy na obe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vykonává přenesenou působnost na svém území ve věcech, které stanoví záko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nesená působnost zahrnuje vrchnostenskou správu – tj.oprávnění vydávat nařízení (rada, když není,tak zastupitelstvo) - platí zásada na základě a k provedení záko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</w:t>
      </w:r>
      <w:r>
        <w:rPr>
          <w:rFonts w:cs="Arial" w:ascii="Arial" w:hAnsi="Arial"/>
          <w:sz w:val="22"/>
        </w:rPr>
        <w:t>ři vydávání nařízení obce a při rozhodování o právních poměrech, právem chráněných zájmech a povinnostech FO a PO se obec řídí zákony a právními předpisy vydanými na základě zákona, v ostatních případech též usneseními vlády a směrnicemi ústředních správních úřadů, které jsou publiková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výkonu přenesené působnosti jsou obce podřízeny věcně příslušnému ministerstvu, popřípadě jinému ústřednímu správnímu úřad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sah přenesené působnosti – podle typu obce – viz předchozí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80"/>
        </w:rPr>
      </w:pPr>
      <w:r>
        <w:rPr>
          <w:rFonts w:cs="Arial" w:ascii="Arial" w:hAnsi="Arial"/>
          <w:b/>
          <w:i/>
          <w:color w:val="80008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80"/>
        </w:rPr>
      </w:pPr>
      <w:r>
        <w:rPr>
          <w:rFonts w:cs="Arial" w:ascii="Arial" w:hAnsi="Arial"/>
          <w:b/>
          <w:i/>
          <w:color w:val="80008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80"/>
        </w:rPr>
      </w:pPr>
      <w:r>
        <w:rPr>
          <w:rFonts w:cs="Arial" w:ascii="Arial" w:hAnsi="Arial"/>
          <w:b/>
          <w:i/>
          <w:color w:val="80008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80"/>
        </w:rPr>
      </w:pPr>
      <w:r>
        <w:rPr>
          <w:rFonts w:cs="Arial" w:ascii="Arial" w:hAnsi="Arial"/>
          <w:b/>
          <w:i/>
          <w:color w:val="800080"/>
        </w:rPr>
        <w:t>Zřejmě není součástí otázky-možná se zeptají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80"/>
          <w:u w:val="single"/>
        </w:rPr>
      </w:pPr>
      <w:r>
        <w:rPr>
          <w:rFonts w:cs="Arial" w:ascii="Arial" w:hAnsi="Arial"/>
          <w:b/>
          <w:i/>
          <w:color w:val="80008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Orgány ob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tupitelstvo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ženo ze zastupitelů zvolených ve volbách (min.5 - 55 členů), 4 leté volební obdob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nější postavení než rada obce, k rozhodnutí – nadpoloviční větši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samostatné působnosti rozhoduje, v přenesené,jen když stanoví zákon (např.  když není rada), zasedání je veřejné </w:t>
      </w:r>
    </w:p>
    <w:p>
      <w:pPr>
        <w:pStyle w:val="Heading2"/>
        <w:rPr/>
      </w:pPr>
      <w:r>
        <w:rPr/>
        <w:t>Rada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ný orgán v samostatné působnos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vídá zastupitelstvu , když není rada – plní starosta ,ale nemůže vydávat nařízení (to jen zastupitelstvo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5 -11 členů (max .1/3 zastupitelů), nevolí se, když je méně než 15 zastupitelů, tvoří ji starosta, místostarostové  a radn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taros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uje obec navenek, svolává a řídí zasedání zastupitelstva, ra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jí v čele OÚ, pravomoc stanoví zastupitelstvo, starostu i místostarosty volí zastupitelstvo ze svého středu, jemu odpovídaj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ecní úřad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ýkonný aparát obce, uskutečňuje působnost a pravomoc nepříslušející jiným orgánům obce, tvoří ho starosta, místostarosta, tajemník (musí být tam,kde je pověřený OÚ nebo OÚ s rozšířenou působností), zaměstnan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čele je starosta, mohou být zřízeny odbory a oddělení OÚ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samostatné působnosti plní úkoly uložené zastupitelstvem či radou, pomáhá výborům a komisím v jejich činnos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enesené působnosti vykonává státní správu s výjimkou věcí, které patří do působnosti zastupitelstva,rady, zvláštních orgánů obce,příp.komisí, rozhoduje o poskytnutí informací žadateli dle zvl. předpis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tajemník – je odpovědný za plnění úkolů v obou působnostech, kromě zajišťování plnění úkolů plní funkci zaměstnavatele, v radě a na zastupitelstvu má poradní hlas, nesmí vykonávat politické funkce ve stranách a hnutích, jmenuje a odvolává ho starosta se souhlasem KÚ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vláštní orgány obc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e (přestupková, povodňová apod.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ní polici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bory (finanční, kontrolní, výbor pro národnostní menšiny –kde je min.10%, nepovinně pak osadní výbor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e pro sociálněprávní ochranu dětí (u rozšířené působnost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mimo zvláštní orgány stojí - </w:t>
      </w:r>
      <w:r>
        <w:rPr>
          <w:rFonts w:cs="Arial" w:ascii="Arial" w:hAnsi="Arial"/>
          <w:b/>
          <w:sz w:val="22"/>
        </w:rPr>
        <w:t>bezpečnostní rada obce</w:t>
      </w:r>
      <w:r>
        <w:rPr>
          <w:rFonts w:cs="Arial" w:ascii="Arial" w:hAnsi="Arial"/>
          <w:sz w:val="22"/>
        </w:rPr>
        <w:t xml:space="preserve"> (k rozpracování úkolů krizového plán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právce obc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láštní funkce pro případy, že se opakovaně neuskuteční vyhlášené volby, dojde k propuštění zastupitelstva, není-li zvolen starosta do 6 měs.od ustanovení zastupitelstva, je odvolán nebo se vzdal, dojde ke sloučení obcí počátkem roku, zanikne mandát všem členům a nejsou náhradníci - je to zaměstnanec KÚ a plní nezbytné úkoly pro chod obce, zabezpečuje volby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  <w:t>VZTAHY KE STÁTNÍ SPRÁVĚ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obecně – </w:t>
      </w:r>
      <w:r>
        <w:rPr>
          <w:rFonts w:cs="Arial" w:ascii="Arial" w:hAnsi="Arial"/>
          <w:b/>
          <w:sz w:val="22"/>
        </w:rPr>
        <w:t>v samostatné působnosti není podřízenost</w:t>
      </w:r>
      <w:r>
        <w:rPr>
          <w:rFonts w:cs="Arial" w:ascii="Arial" w:hAnsi="Arial"/>
          <w:sz w:val="22"/>
        </w:rPr>
        <w:t>, ale musí jít o zákonnou činnost – zásah státu jen na ochranu zákona a na jeho základě (viz Ústava), od toho se odvíjí i dozo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v </w:t>
      </w:r>
      <w:r>
        <w:rPr>
          <w:rFonts w:cs="Arial" w:ascii="Arial" w:hAnsi="Arial"/>
          <w:b/>
          <w:sz w:val="22"/>
        </w:rPr>
        <w:t>přenesené působnosti nadřízenost a podřízenost existuje</w:t>
      </w:r>
      <w:r>
        <w:rPr>
          <w:rFonts w:cs="Arial" w:ascii="Arial" w:hAnsi="Arial"/>
          <w:sz w:val="22"/>
        </w:rPr>
        <w:t>, jde o výkon státní správ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povinnost státních orgánů ,pokud je to možné, předem </w:t>
      </w:r>
      <w:r>
        <w:rPr>
          <w:rFonts w:cs="Arial" w:ascii="Arial" w:hAnsi="Arial"/>
          <w:b/>
          <w:sz w:val="22"/>
        </w:rPr>
        <w:t>projednat</w:t>
      </w:r>
      <w:r>
        <w:rPr>
          <w:rFonts w:cs="Arial" w:ascii="Arial" w:hAnsi="Arial"/>
          <w:sz w:val="22"/>
        </w:rPr>
        <w:t xml:space="preserve"> s obcí návrhy na opatření dotýkající se působnosti ob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státní orgány poskytují na žádost bezplatně údaje a </w:t>
      </w:r>
      <w:r>
        <w:rPr>
          <w:rFonts w:cs="Arial" w:ascii="Arial" w:hAnsi="Arial"/>
          <w:b/>
          <w:sz w:val="22"/>
        </w:rPr>
        <w:t>informace</w:t>
      </w:r>
      <w:r>
        <w:rPr>
          <w:rFonts w:cs="Arial" w:ascii="Arial" w:hAnsi="Arial"/>
          <w:sz w:val="22"/>
        </w:rPr>
        <w:t xml:space="preserve"> obci pro výkon její působnosti, tato povinnost platí pro obce i vůči státním orgánů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obce jsou oprávněny využívat bezplatně údaje z </w:t>
      </w:r>
      <w:r>
        <w:rPr>
          <w:rFonts w:cs="Arial" w:ascii="Arial" w:hAnsi="Arial"/>
          <w:b/>
          <w:sz w:val="22"/>
        </w:rPr>
        <w:t>katastru</w:t>
      </w:r>
      <w:r>
        <w:rPr>
          <w:rFonts w:cs="Arial" w:ascii="Arial" w:hAnsi="Arial"/>
          <w:sz w:val="22"/>
        </w:rPr>
        <w:t xml:space="preserve"> nemovitostí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Dozor a kontrola 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Body"/>
        <w:rPr>
          <w:u w:val="dash"/>
        </w:rPr>
      </w:pPr>
      <w:r>
        <w:rPr>
          <w:u w:val="dash"/>
        </w:rPr>
        <w:t>V samostatné působnost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obecně závazná vyhláška</w:t>
      </w:r>
      <w:r>
        <w:rPr>
          <w:rFonts w:cs="Arial" w:ascii="Arial" w:hAnsi="Arial"/>
          <w:sz w:val="22"/>
        </w:rPr>
        <w:t xml:space="preserve"> – výzva ke zjednání nápravy KÚ – když neprovede do 30 dnů- podá návrh MV na sistaci – pokud MV provede – podá návrh ÚS na zrušení do 15 od sista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usnesení, rozhodnutí,opatření orgánu obce</w:t>
      </w:r>
      <w:r>
        <w:rPr>
          <w:rFonts w:cs="Arial" w:ascii="Arial" w:hAnsi="Arial"/>
          <w:sz w:val="22"/>
        </w:rPr>
        <w:t xml:space="preserve"> – výzva ke zjednání nápravy KÚ- když neprovede do 30 dnů- podá návrh MV na sistaci, to rozhodne o sistaci (přípustný rozklad), když není rozklad podán nebo o něm již bylo rozhodnuto – tak do 15 dnů podá MV návrh příslušnému soudu na zruš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V přenesené působnost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nařízení obce</w:t>
      </w:r>
      <w:r>
        <w:rPr>
          <w:rFonts w:cs="Arial" w:ascii="Arial" w:hAnsi="Arial"/>
          <w:sz w:val="22"/>
        </w:rPr>
        <w:t xml:space="preserve"> – výzva ke zjednání nápravy KÚ, do 30 není náprava – návrh MV na sistaci, MV – Ústavnímu soudu (stejné jako u vyhlášek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opatření orgánu obce</w:t>
      </w:r>
      <w:r>
        <w:rPr>
          <w:rFonts w:cs="Arial" w:ascii="Arial" w:hAnsi="Arial"/>
          <w:sz w:val="22"/>
        </w:rPr>
        <w:t xml:space="preserve"> – výzva ke zjednání nápravy KÚ – když ne - zruší K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das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36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7:59:00Z</dcterms:created>
  <dc:creator>Jarka Třešková</dc:creator>
  <dc:description/>
  <dc:language>en-US</dc:language>
  <cp:lastModifiedBy>Jana</cp:lastModifiedBy>
  <cp:lastPrinted>2007-04-02T10:59:00Z</cp:lastPrinted>
  <dcterms:modified xsi:type="dcterms:W3CDTF">2007-04-12T22:30:00Z</dcterms:modified>
  <cp:revision>6</cp:revision>
  <dc:subject/>
  <dc:title>4</dc:title>
</cp:coreProperties>
</file>