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5.  POSTAVENÍ A PŮSOBNOST KRAJE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a) vymezení základních pojmů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b)orgány kraje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c)vztahy ke státní správ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vní základ územní samosprávy je dán Ústavou, vyšší územně samosprávné celk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zřízeny byly kraje </w:t>
      </w:r>
      <w:r>
        <w:rPr>
          <w:rFonts w:cs="Arial" w:ascii="Arial" w:hAnsi="Arial"/>
          <w:b/>
          <w:sz w:val="22"/>
        </w:rPr>
        <w:t>ústavním zákonem 347/1997 Sb., o vytvoření VÚSC</w:t>
      </w:r>
      <w:r>
        <w:rPr>
          <w:rFonts w:cs="Arial" w:ascii="Arial" w:hAnsi="Arial"/>
          <w:sz w:val="22"/>
        </w:rPr>
        <w:t xml:space="preserve"> s účinností 1.1.200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v průběhu účinnosti zákona došlo u některých krajů k </w:t>
      </w:r>
      <w:r>
        <w:rPr>
          <w:rFonts w:cs="Arial" w:ascii="Arial" w:hAnsi="Arial"/>
          <w:b/>
          <w:sz w:val="22"/>
        </w:rPr>
        <w:t>přejmenování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současné době má ČR 13 krajů a jako samostatný kraj je i hl.m. Praha – tedy celkem 14. (hl.m.Praha, Středočeský, Plzeňský, Karlovarský, Ústecký, Liberecký, Královéhradecký, Pardubický, Vysočina, Jihomoravský, Olomoucký, Moravoslezský, Zlínský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tomto zákoně jsou kraje vymezeny územně podle územních okresů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právní úprava krajů je obsažena v z.č.</w:t>
      </w:r>
      <w:r>
        <w:rPr>
          <w:rFonts w:cs="Arial" w:ascii="Arial" w:hAnsi="Arial"/>
          <w:b/>
          <w:sz w:val="22"/>
        </w:rPr>
        <w:t>129/2000</w:t>
      </w:r>
      <w:r>
        <w:rPr>
          <w:rFonts w:cs="Arial" w:ascii="Arial" w:hAnsi="Arial"/>
          <w:sz w:val="22"/>
        </w:rPr>
        <w:t xml:space="preserve"> o krajích (krajské zřízení) a v </w:t>
      </w:r>
      <w:r>
        <w:rPr>
          <w:rFonts w:cs="Arial" w:ascii="Arial" w:hAnsi="Arial"/>
          <w:b/>
          <w:sz w:val="22"/>
        </w:rPr>
        <w:t>z.č.131/2000</w:t>
      </w:r>
      <w:r>
        <w:rPr>
          <w:rFonts w:cs="Arial" w:ascii="Arial" w:hAnsi="Arial"/>
          <w:sz w:val="22"/>
        </w:rPr>
        <w:t>, o hl. m. Praz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a)  </w:t>
      </w:r>
      <w:r>
        <w:rPr>
          <w:rFonts w:cs="Arial" w:ascii="Arial" w:hAnsi="Arial"/>
          <w:b/>
          <w:color w:val="008000"/>
          <w:u w:val="double"/>
        </w:rPr>
        <w:t>VYMEZENÍ ZÁKLADNÍCH POJMŮ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u w:val="double"/>
        </w:rPr>
      </w:pPr>
      <w:r>
        <w:rPr>
          <w:rFonts w:cs="Arial" w:ascii="Arial" w:hAnsi="Arial"/>
          <w:b/>
          <w:color w:val="008000"/>
          <w:u w:val="doub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raj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územním společenstvím občanů, náleží mu právo na samosprávu, které vykonává v rozsahu stanoveném zákonem a v souladu s potřebami kraje – samostatná působnos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veřejnoprávní korporací, tedy právnickou osobou veřejného práva, vystupuje v právních vztazích svým jménem a nese odpovědnost z těchto vztahů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 právní subjektivit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čuje o všestranný rozvoj svého území a potřeby svých občanů, při plnění svých úkolů plní též veřejný záj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je spravován (v rozsahu stanoveném zákonem) zastupitelstvem kraj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 i další orgány - viz dá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tributy kra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) teritoriální atribut (územní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zemí kraje je tvořeno územím obcí, případně též územím vojenských újezdů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ěna územních hranic  je možná pouze zákonem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) atribut personální (osobní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čanem kraje je FO, která je občanem ČR a je přihlášena k TP v některé obci či vojenském újezdu v územním obvodu kraj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čanem kraje se FO stane nejdříve narozením a občanství končí nejpozději smrt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áva občanů kraje starších 18 let lze rozdělit do 2 skupi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ávo volební aktivní i pasivní do zastupitelstv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)   vyjadřování se na zasedání zastupitelstv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kládat stanoviska, nahlížet do rozpočtu a  závěrečného účtu kraje za uplynulý rok, do usnesení a zápisů z jednání zastupitelstva, rady, výborů, komisí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řizovat si výpisy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žadovat projednání určité záležitosti v oblasti samosprávné radou nebo zastupitelstvem </w:t>
      </w:r>
    </w:p>
    <w:p>
      <w:pPr>
        <w:pStyle w:val="Normal"/>
        <w:numPr>
          <w:ilvl w:val="4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žádost 1000 podpisů, lhůta k projednání 60/90 dnů, </w:t>
      </w:r>
    </w:p>
    <w:p>
      <w:pPr>
        <w:pStyle w:val="Normal"/>
        <w:numPr>
          <w:ilvl w:val="4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vrhy, připomínky, podněty – vyřizování bezodkladně, nejdéle 60/90 dnů,</w:t>
      </w:r>
    </w:p>
    <w:p>
      <w:pPr>
        <w:pStyle w:val="Normal"/>
        <w:numPr>
          <w:ilvl w:val="4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jádření k návrhu rozpočtu, závěrečného účtu písemně, na zasedání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pletní oprávnění má i FO 18 let cizinec - když je hlášena v TP a stanoví-li tak mezinárodní smlouv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ávnění vez volebního práva – když FO nad 18 let na území kraje nemovitost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c)  atribut majetkový a ekonomický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j má právo mít svůj majetek, a s ním hospodařit, na vlastní účet a na vlastní odpovědnos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vo věc držet, užívat jí, požívat její plody a užitky, jakož i oprávnění s věcí nakláda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jetek kraje musí výt využíván účelně a hospodárně v souladu s jeho zájmy a úkoly a je zde povinnost pečovat o zachování a rozvoj svého majetku a vedení jeho eviden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vinnost ochrany majetku před zničením, poškozením, odcizením, zneužitím, před neoprávněnými zásah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čas uplatňovat nároky na náhrady škod, uplatnění neoprávněného obohacení, sledovat dluh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vidla pro rozpočet a závěrečný účet kraje a pravidla pro hospodaření stanoví zvláštní záko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mezení nakládání s majetkem – je podobné jako u obcí, jen lhůta k vyvěšení záměru pro prodej,směnu, darování – 30 dnů předem, pronájmy kratší než 90d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řezkum – auditor nebo MF, nesplnění povinnosti je sankcionováno až 100 ti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d) atribut právní subjektivity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aj je veřejnoprávní korporac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dy PO veřejného práv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v právních vztazích vystupuje svým jménem a nese odpovědnost z těchto vztah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polupráce krajů</w:t>
      </w:r>
    </w:p>
    <w:p>
      <w:pPr>
        <w:pStyle w:val="TextBody"/>
        <w:rPr/>
      </w:pPr>
      <w:r>
        <w:rPr/>
        <w:t xml:space="preserve">1. </w:t>
      </w:r>
    </w:p>
    <w:p>
      <w:pPr>
        <w:pStyle w:val="TextBody"/>
        <w:numPr>
          <w:ilvl w:val="0"/>
          <w:numId w:val="3"/>
        </w:numPr>
        <w:rPr/>
      </w:pPr>
      <w:r>
        <w:rPr/>
        <w:t>kraje mohou mezi sebou spolupracovat na základě smluvním, nikoli však podle občanského zákoníku o zájmových sdruženích PO a o smlouvě o sdružení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stejně tak mohou spolupracovat s obcemi </w:t>
      </w:r>
    </w:p>
    <w:p>
      <w:pPr>
        <w:pStyle w:val="TextBody"/>
        <w:numPr>
          <w:ilvl w:val="0"/>
          <w:numId w:val="3"/>
        </w:numPr>
        <w:rPr/>
      </w:pPr>
      <w:r>
        <w:rPr/>
        <w:t>ale kraj nemůže být členem svazku obc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j nemůže být členem občanského sdružení podle zákona o sdružování občanů (83/1990), ale na jeho spolupráci mezi krajem a PO a FO v občanskoprávních vztazích lze použít ustanovení OZ o zájmových sdruženích PO a o smlouvě o sdružen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j může spolupracovat s územními samosprávnými celky jiných států, být členem jejich mezinárodních sdružení-ale obsahově pouze v samostatné působnost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b) </w:t>
      </w:r>
      <w:r>
        <w:rPr>
          <w:rFonts w:cs="Arial" w:ascii="Arial" w:hAnsi="Arial"/>
          <w:b/>
          <w:color w:val="008000"/>
          <w:u w:val="double"/>
        </w:rPr>
        <w:t xml:space="preserve">ORGÁNY KRAJE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1. </w:t>
      </w:r>
      <w:r>
        <w:rPr>
          <w:rFonts w:cs="Arial" w:ascii="Arial" w:hAnsi="Arial"/>
          <w:b/>
          <w:sz w:val="22"/>
          <w:u w:val="single"/>
        </w:rPr>
        <w:t>zastupitelstvo kraj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voří členové zvolení ve volbách, jejich počet je od 45 ,55, 65 podle počtu obyvatelů  kraj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liže klesne na méně než polovinu a nejsou-li náhradníci – má omezenou pravomoc a musí to KÚ ihned nahlásit MV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kce člena zastupitelstva je veřejnou funkcí podle ZP, mandát vzniká zvolením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áva členů zastupitelstva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kládání zastupitelstvu i radě,výborům a komisím návrhy na projedná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ášet dotazy,připomínky,podněty na radu, její členy, na předsedy výborů, na statutární orgány PO, kterých je zakladatelem kraj, na vedoucí příspěvkových organizací a organiz. složek, které kraj založil nebo zřídil, písemná odpověď - 30 dnů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žadovat poskytnutí informace v souvislosti s jejich funkcí od zaměstnanců kraje v KÚ, zaměstnanců P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vinnosti člen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čast na zasedáních zastupitelstva, či jiných orgánů kraje,je-li člene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nit úkoly, které mu tyto orgány uloží, hájit zájmy občanů kraj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at a vystupovat tak, aby nebyla ohrožena vážnost jeho funkc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avomoc zastupitelstv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hoduje ve věcech v samostatné působnosti, v přenesené působnosti jen, stanoví-li tak záko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odárná iniciativa (předkládat návrhy zákonů PS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vrh na zrušení právních předpisů (ne zákony) ÚS, má-li za to že jsou v rozporu se zákone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dávání obecně závazných vyhlášek kraj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valování programů rozvoje územního obvodu kraje a územně plánovací dokumentace pro území kraje a vyhlašovat její závazné části obecně závaznou vyhláškou kraj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ávnění volit zástupce kraje do regionálních rad soudržnosti (účast na rozvojových programech EU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valování rozpočtu a závěrečného účtu kraj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řizovat a rušit příspěvkové organizace a organizační složky kraje, PO, navrhovat zástupce kraje do ostatních orgánů obchodních společností, kde má kraj majetkovou účas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í hejtmana, náměstky, další členy rady a odvolává, stanoví počet olovněných členů rady, funkce pro které budou uvolněni a od kd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řizuje a ruší výbory, volí jejich předsedy a členy a odvolává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hoduje o vyjmenovaných majetkoprávních úkonech kraj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ůže si vyhradit další pravomoci,mimo vyhrazených radě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Jednání zastupitelstva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méně 1krát za 3 měsíce,svolává a řídí hejtman, k usnesení, rozhodnutí – nadpoloviční většina všech členů, při zasedání musí být přítomna nadpoloviční většina všech, když není- musí se sejít znovu do 15 dnů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žádost 1/3 členů – do 21 dnů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edání je veřejné, den, program, čas – 10 dní předem na úřední desce, i jiným způsobe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vrh programu připravuje rada, zastupitelstvo  schvaluje, o jednání – zápis, který má předepsané náležitosti ,podepisuje hejtman a zvolení ověřovatelé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upitelstvo vydá jednací řád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dyž se nesejde víc než 6 měsíců v usnášeníschopném stavu, nebo do 6 měsíců nezvolí hejtman – MV je rozpustí a ministr vnitra vyhlásí nové volb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 rozhodnutí zastupitelstva může kraj podat žalobu k soud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Rada kraj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onný orgán kraje v samostatné působnosti, odpovídá za svou činnost zastupitelstvu, ve věcech přenesené působnosti rozhoduje rada jen, když to stanoví záko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du kraje tvoří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jtman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městek (náměstci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lší členové. Rada – 9 členná do 600 tisíc obyvatel, jinak 11 členná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dyž poklesne počet členů rady tak, že není usnášení schopná, a není doplněna, vykonává její působnost zatím zastupitelstvo, zastupitelstvo může svěřit výkon pravomoci rady hejtmanov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dnání rad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ází se podle potřeby, frekvence není stanovena, schůze jsou neveřejné, lze přizvat další osoby, usnesení většinou všech členů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 schůze zápi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ůsobnost rad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astní působnost zejména zabezpečení  hospodaření podle schváleného rozpočtu, včetně provádění rozpočtových opatření v rozsahu svěřeném zastupitelstve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í počet zaměstnanců a objem prostředků na platy KÚ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návrh ředitele KÚ jmenuje a odvolává vedoucí odborů KÚ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kládá KÚ úkoly v oblasti samostatné působnosti a kontrolovat jejich plně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zkoumávat opatření přijatá KÚ v samostatné působnost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řizuje a zrušuje komise rady,jmenuje a odvolává z funkce předsedy a člen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oví pravidla pro přijímání a vyřizování petic a stížností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konává zakladatelské a zřizovatelské funkce ve vztahu k PO, organizačním složkám, které byly zřízeny krajem nebo na kraj převedeny zvláštním zákone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dává nařízení kraje (přenesená působnost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hoduje o některých majetkoprávních úkonech, ostatní záležitosti v samostatné působnosti - pokud si to nevyhradí zastupitelstvo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Hejtma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upuje kraj navenek, není však statutárním zástupcem jako P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í ho (i náměstky) zastupitelstvo ze svých řad, hejtman i náměstek musí mít občanství ČR, ze svých funkcí jsou odpovědní zastupitelstv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a může úkolovat hejtmana jen v rozsahu své působnost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jtman s náměstkem podepisuje právní předpisy kraj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enuje a odvolává ředitele KÚ po předchozím souhlasu ministra vnitr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í mu plat a úkoluje h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ůči řediteli KÚ působí jako zaměstnavate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základě zmocnění v zákoně zřizuje pro výkon přenesené působnosti zvláštní orgány a vykonává další úkoly v samostatné nebo přenesené působnosti - svěřené mu zastupitelstvem, radou nebo zákone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olává a řídí jednání rady, zastupitelstva, podepisuje zápis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ůže pozastavit výkon usnesení rady (nesprávné) a předložit k rozhodnutí zastupitelstv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upuje ho náměstek, může mít víc náměstků, zastupitelstvo určí zastupujícíh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Krajský úřad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án kraje pro přenesou působnost s výjimkou věcí, které jsou zákonem svěřeny zastupitelstvu a radě nebo zvláštnímu orgán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zkoumává rozhodnutí vydaná orgány obce ve správním řízení, pokud tato působnost není svěřena zvláštnímu orgánu nebo zákon nestanoví jina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uje kontroly výkonu přenesené působnosti obcí, vyhodnocuje jejich výsledky a předkládá příslušnému ministerstvu, příp.vládě návrhy na opatře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kytuje odbornou a metodickou pomoc obcím, zabezpečuje koordinaci výstavby a provozu IS kompatibilního s IS veřejné správ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samostatné působnosti plní úkoly stanovené zastupitelstvem a radou, pomáhá činnosti výborů a komis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řenesené působnosti vykonává dozor nad výkonem samostatné i přenesené působnosti obcí podle zvl. zákona (dozor je vždy v přenesené působnosti, i když dozoruje samostatnou působnost obce!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Ú tvoří ředitel a zaměstnanci, členění na odbory a odděle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editel = zaměstnanec kraje, odpovědný  za plnění úkolů (samostatná i přenesená působnost) hejtmanov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ůči zaměstnancům - plní úkoly zaměstnavatele, stanoví jim plat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řenesené působnosti kraje zajišťuje úkoly a podává MV návrhy na pozastavení právních předpisů nebo jejich ustanove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oprávněn účasti na zasedání zastupitelstva a rady s poradním hlase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ůže být členem politické strany (hnutí) ale bez funk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kce ředitele KÚ je neslučitelná s funkcí poslance a senátora a s funkcí člena zastupitelstva ÚSC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Zvláštní orgány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řizuje hejtman, stanoví-li to zvláštní záko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čele zvláštního orgánu – jen osoba, která prokázala odbornou způsobilost v přenesené působnosti, pro jejíž výkon byl zvláštní orgán zříze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apř. Bezpečnostní rada kraje, krizový štáb apod.)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rgány zastupitelstv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výbory, jako své iniciativní a kontrolní orgány –t yto výbory </w:t>
      </w:r>
      <w:r>
        <w:rPr>
          <w:rFonts w:cs="Arial" w:ascii="Arial" w:hAnsi="Arial"/>
          <w:b/>
          <w:sz w:val="22"/>
        </w:rPr>
        <w:t>nejsou orgány kraje</w:t>
      </w:r>
      <w:r>
        <w:rPr>
          <w:rFonts w:cs="Arial" w:ascii="Arial" w:hAnsi="Arial"/>
          <w:sz w:val="22"/>
        </w:rPr>
        <w:t>, nemají vlastní rozhodovací  pravomoc, zřizuje podle potřeba, ale vždy zřizuj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finanční výbor</w:t>
      </w:r>
      <w:r>
        <w:rPr>
          <w:rFonts w:cs="Arial" w:ascii="Arial" w:hAnsi="Arial"/>
          <w:sz w:val="22"/>
        </w:rPr>
        <w:t xml:space="preserve"> ( specializovaná finanční a majetková kontrola,kontrola dotac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kontrolní výbor</w:t>
      </w:r>
      <w:r>
        <w:rPr>
          <w:rFonts w:cs="Arial" w:ascii="Arial" w:hAnsi="Arial"/>
          <w:sz w:val="22"/>
        </w:rPr>
        <w:t xml:space="preserve"> (všeobecná kontrola-plnění usnesení, kontrola právních předpis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pro výchovu, vzdělávání a zaměstnanost</w:t>
      </w:r>
      <w:r>
        <w:rPr>
          <w:rFonts w:cs="Arial" w:ascii="Arial" w:hAnsi="Arial"/>
          <w:sz w:val="22"/>
        </w:rPr>
        <w:t xml:space="preserve"> (školství, návrhy na zkvalitnění, záměry k dotacím)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povinně pak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</w:rPr>
        <w:t>výbor pro národnostní menšiny</w:t>
      </w:r>
      <w:r>
        <w:rPr>
          <w:rFonts w:cs="Arial" w:ascii="Arial" w:hAnsi="Arial"/>
          <w:sz w:val="22"/>
        </w:rPr>
        <w:t xml:space="preserve"> (5% občanů menšiny) - pak povinné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slušníci národností menšiny musí tvořit min. polovinu výbor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povinné  výbory jsou nejméně 5ti členné, předseda vždy člen zastupitelstv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seda finančního a kontrolního výboru nemůže být hejtman, jeho náměstek, ředitel KÚ, ano osoby zajišťující rozpočet a účetnictví na KÚ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Orgány rady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rada zřizuje jako své </w:t>
      </w:r>
      <w:r>
        <w:rPr>
          <w:rFonts w:cs="Arial" w:ascii="Arial" w:hAnsi="Arial"/>
          <w:b/>
          <w:sz w:val="22"/>
        </w:rPr>
        <w:t>iniciativní a poradní orgány</w:t>
      </w:r>
      <w:r>
        <w:rPr>
          <w:rFonts w:cs="Arial" w:ascii="Arial" w:hAnsi="Arial"/>
          <w:sz w:val="22"/>
        </w:rPr>
        <w:t xml:space="preserve"> komise, komise nemůže být pověřena výkonem přenesené působnosti jako u obcí, odpovědná je radě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 xml:space="preserve">c)  </w:t>
      </w:r>
      <w:r>
        <w:rPr>
          <w:rFonts w:cs="Arial" w:ascii="Arial" w:hAnsi="Arial"/>
          <w:b/>
          <w:color w:val="008000"/>
          <w:u w:val="double"/>
        </w:rPr>
        <w:t xml:space="preserve">VZTAHY KE STÁTNÍ SPRÁVĚ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u w:val="double"/>
        </w:rPr>
      </w:pPr>
      <w:r>
        <w:rPr>
          <w:rFonts w:cs="Arial" w:ascii="Arial" w:hAnsi="Arial"/>
          <w:b/>
          <w:color w:val="008000"/>
          <w:u w:val="doub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1.  vztah mezi obcemi a kraji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oblasti samostatné působnosti nemohou kraje zasahovat do působnosti obcí a naopa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ůsobnosti krajů a obcí jsou horizontální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ejná působnost nemůže být současně kraje a ob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liže má kraj stanovenu kontrolní pravomoc k obci - vždy jde z jeho strany o přenesenou působnost, i když obec rozhodovala v samostatné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kraje jsou povinny ,pokud je to možné, předem projednat s obcemi opatření, dotýkající se jejich působnost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ce, ve kterých sídlí orgány kraje,napomohou pro ně zabezpečit důstojné prostor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latná informovanost kraj x obec a naopak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 vztah krajů a státní správ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ávní předpisy kraje (obecně závazné vyhlášky i nařízení kraje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vinnost zaslat na MV po účinnosti a bez výzv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iná usnesení a opatření – jen na výzvu ve lhůtě, kterou MV stanov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Kontrolní činnost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stejné pro samostatnou i přenesenou, rozdíl jen  v osobě-hetman-ředitel KÚ)</w:t>
      </w:r>
    </w:p>
    <w:p>
      <w:pPr>
        <w:pStyle w:val="Zkladntext2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písemné pověření k provedení kontroly, oznámit řediteli KÚ zahájení a ukončení kontroly, zjistit stav kontrolovaných činností a porovnat s právními předpisy, zabezpečit řádnou ochranu zajištěných podkladů, převzetí potvrdit, poté vrátit, pořídit o výsledcích kontrolní protokol </w:t>
      </w:r>
    </w:p>
    <w:p>
      <w:pPr>
        <w:pStyle w:val="Zkladntext2"/>
        <w:numPr>
          <w:ilvl w:val="0"/>
          <w:numId w:val="3"/>
        </w:numPr>
        <w:rPr>
          <w:sz w:val="22"/>
        </w:rPr>
      </w:pPr>
      <w:r>
        <w:rPr>
          <w:sz w:val="22"/>
        </w:rPr>
        <w:t>oprávnění vyžadovat od orgánu kraje předložení podkladů a poskytnutí informací , případně zajištění podkladů</w:t>
      </w:r>
    </w:p>
    <w:p>
      <w:pPr>
        <w:pStyle w:val="Zkladntext2"/>
        <w:numPr>
          <w:ilvl w:val="0"/>
          <w:numId w:val="3"/>
        </w:numPr>
        <w:rPr>
          <w:sz w:val="22"/>
        </w:rPr>
      </w:pPr>
      <w:r>
        <w:rPr>
          <w:sz w:val="22"/>
        </w:rPr>
        <w:t>protokol musí být projednán s kontrolovaným subjektem , opravným prostředkem jsou námitky</w:t>
      </w:r>
    </w:p>
    <w:p>
      <w:pPr>
        <w:pStyle w:val="Zkladntext2"/>
        <w:numPr>
          <w:ilvl w:val="0"/>
          <w:numId w:val="3"/>
        </w:numPr>
        <w:rPr>
          <w:sz w:val="22"/>
        </w:rPr>
      </w:pPr>
      <w:r>
        <w:rPr>
          <w:sz w:val="22"/>
        </w:rPr>
        <w:t>o námitkách rozhoduje nadřízený kontrolujícího do 30 dnů od doručení příslušnému ministrovi, proti rozhodnutí o námitkách – možné odvolání k tomu, kdo kontrolu vyslal</w:t>
      </w:r>
    </w:p>
    <w:p>
      <w:pPr>
        <w:pStyle w:val="Zkladntext2"/>
        <w:numPr>
          <w:ilvl w:val="0"/>
          <w:numId w:val="3"/>
        </w:numPr>
        <w:rPr>
          <w:sz w:val="22"/>
        </w:rPr>
      </w:pPr>
      <w:r>
        <w:rPr>
          <w:sz w:val="22"/>
        </w:rPr>
        <w:t>(vedoucí úřadu) do 15 dnů - řízení se nekoná podle SŘ</w:t>
      </w:r>
    </w:p>
    <w:p>
      <w:pPr>
        <w:pStyle w:val="Zkladntext2"/>
        <w:numPr>
          <w:ilvl w:val="0"/>
          <w:numId w:val="3"/>
        </w:numPr>
        <w:rPr>
          <w:sz w:val="22"/>
        </w:rPr>
      </w:pPr>
      <w:r>
        <w:rPr>
          <w:sz w:val="22"/>
        </w:rPr>
        <w:t>postih za porušení povinností nebo neodstranění nedostatků ani v nově stanované lhůtě – může kontrolní orgán uložit pořádkovou pokutu  (FO do 50 tis., PO až 200 tis.-do 1 měsíce)</w:t>
      </w:r>
    </w:p>
    <w:p>
      <w:pPr>
        <w:pStyle w:val="Zkladntext2"/>
        <w:numPr>
          <w:ilvl w:val="0"/>
          <w:numId w:val="3"/>
        </w:numPr>
        <w:rPr>
          <w:sz w:val="22"/>
        </w:rPr>
      </w:pPr>
      <w:r>
        <w:rPr>
          <w:sz w:val="22"/>
        </w:rPr>
        <w:t>vybírání a vymáhání podle zákona o správě daní a poplatků</w:t>
      </w:r>
    </w:p>
    <w:p>
      <w:pPr>
        <w:pStyle w:val="Zkladntext2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 dozor nad výkonem samostatné působnost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dozorovým orgánem je MV ve spolupráci s věcně příslušnými ministerstvy a věcně příslušnými správními úřad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ou kontroly se zjišťuje soulad obecně závazných vyhlášek kraje se zákony a soulad ostatních usnesení a rozhodnutí orgánů kraje (samostatná působnost) se zákony a jinými právními předpisy vadnými na základě zákon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ecně závazná vyhláška kraje – když odporuje zákonu, vyzve ministerstvo k nápravě – když do 60 dnů nenapraví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sterstvo sistuje – a stanoví přiměřenou lhůtu pro nápravu  (při zjevném rozporu se ZLPS může sistovat i bez výzvy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dyž ani tak kraj nereaguje a nezjedná náprav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á ministerstvo (pokud nebyl podán rozklad, když ano tak až po rozhodnutí o něm) do 30 dnů návrh ÚS na zruše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nesení, rozhodnutí a opatření v samostatné působnosti – stejný postup, ale návrh na zrušení soudu správnímu (ne ÚS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o neplatí pro porušení předpisů občanského, obchodního, pracovního práv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4.dozor nad výkonem přenesené působnosti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konávají věcně příslušná ministerstva a ostatní věcně příslušné správní úřad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kraje , když je v rozporu se zákonem nebi jiným právním předpisem vydaným k provedení zákona – může pozastavit MV, náprava do 3 měsíců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dyž ne – podá ministr vnitra návrh na zrušení Ú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nesení, opatření orgánu kraje v přenesené působnosti (nemá povahu předpisu) je-li v rozporu se zákonem nebo jiným právním předpisem vydaným na základě zákona,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nesením vlády, směrnicemi ministerstev a jiných ústředních orgánů – jejich výkon může MV sistovat, musí si vyžádat odborné posouzení a stanovisk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dyž to nepatří přímo pod MV - od příslušného správního úřad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 musí do 15 dnů dát stanovisko, když orgán kraje neučiní do 30 dnů od sistace nápravu, zruší opatření příslušné ministerstvo – které nemusí být MV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  <w:lvl w:ilvl="1">
      <w:start w:val="2"/>
      <w:numFmt w:val="lowerLetter"/>
      <w:lvlText w:val="%2)"/>
      <w:lvlJc w:val="left"/>
      <w:pPr>
        <w:tabs>
          <w:tab w:val="num" w:pos="2496"/>
        </w:tabs>
        <w:ind w:left="24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21:13:00Z</dcterms:created>
  <dc:creator>Jarka Třešková</dc:creator>
  <dc:description/>
  <dc:language>en-US</dc:language>
  <cp:lastModifiedBy>Jana</cp:lastModifiedBy>
  <dcterms:modified xsi:type="dcterms:W3CDTF">2007-04-15T21:03:00Z</dcterms:modified>
  <cp:revision>7</cp:revision>
  <dc:subject/>
  <dc:title>5</dc:title>
</cp:coreProperties>
</file>