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color w:val="FF0000"/>
          <w:sz w:val="28"/>
          <w:szCs w:val="28"/>
          <w:lang w:val="cs-CZ"/>
        </w:rPr>
        <w:t>12.  tzv. VNĚJŠÍ PRÁVNÍ KONTROLY VEŘEJNÉ SPRÁVY – OBECNÉ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  <w:lang w:val="cs-CZ"/>
        </w:rPr>
      </w:pPr>
      <w:r>
        <w:rPr>
          <w:rFonts w:cs="Arial" w:ascii="Arial" w:hAnsi="Arial"/>
          <w:b/>
          <w:color w:val="0000FF"/>
          <w:sz w:val="28"/>
          <w:szCs w:val="2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a) pojem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b) odlišení od správního dozoru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c) druhy vnějších kontrol</w:t>
      </w:r>
    </w:p>
    <w:p>
      <w:pPr>
        <w:pStyle w:val="Heading3"/>
        <w:jc w:val="both"/>
        <w:rPr>
          <w:rFonts w:ascii="Arial" w:hAnsi="Arial" w:cs="Arial"/>
          <w:b w:val="false"/>
          <w:b w:val="false"/>
          <w:color w:val="0000FF"/>
          <w:lang w:val="cs-CZ"/>
        </w:rPr>
      </w:pPr>
      <w:r>
        <w:rPr>
          <w:rFonts w:cs="Arial" w:ascii="Arial" w:hAnsi="Arial"/>
          <w:b w:val="false"/>
          <w:color w:val="0000FF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3"/>
        <w:jc w:val="both"/>
        <w:rPr/>
      </w:pPr>
      <w:r>
        <w:rPr>
          <w:rFonts w:cs="Arial" w:ascii="Arial" w:hAnsi="Arial"/>
          <w:u w:val="none"/>
        </w:rPr>
        <w:t xml:space="preserve">a)  </w:t>
      </w:r>
      <w:r>
        <w:rPr>
          <w:rFonts w:cs="Arial" w:ascii="Arial" w:hAnsi="Arial"/>
          <w:u w:val="double"/>
        </w:rPr>
        <w:t xml:space="preserve">POJEM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je to právně významná činnost státních orgánů při výkonu zákonodárné a soudní moci, jakož i té části moci výkonné, která není veřejnou správou a šířeji i adresátů VS, jejíž podstatou je sledování a hodnocení toho, jakým způsobem vykonavatelé VS uskutečňují její úkoly a jakým způsobem plní své povinnosti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právní kontrola VS je tedy vůči veřejné správě vykonávána „</w:t>
      </w:r>
      <w:r>
        <w:rPr>
          <w:rFonts w:cs="Arial" w:ascii="Arial" w:hAnsi="Arial"/>
          <w:b/>
          <w:sz w:val="22"/>
        </w:rPr>
        <w:t>zvenčí</w:t>
      </w:r>
      <w:r>
        <w:rPr>
          <w:rFonts w:cs="Arial" w:ascii="Arial" w:hAnsi="Arial"/>
          <w:sz w:val="22"/>
        </w:rPr>
        <w:t>“ – v tomto smyslu jde o vnější kontrolu VS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tlivé </w:t>
      </w:r>
      <w:r>
        <w:rPr>
          <w:rFonts w:cs="Arial" w:ascii="Arial" w:hAnsi="Arial"/>
          <w:b/>
          <w:sz w:val="22"/>
        </w:rPr>
        <w:t>instituty</w:t>
      </w:r>
      <w:r>
        <w:rPr>
          <w:rFonts w:cs="Arial" w:ascii="Arial" w:hAnsi="Arial"/>
          <w:sz w:val="22"/>
        </w:rPr>
        <w:t xml:space="preserve"> právní kontroly VS jsou navzájem </w:t>
      </w:r>
      <w:r>
        <w:rPr>
          <w:rFonts w:cs="Arial" w:ascii="Arial" w:hAnsi="Arial"/>
          <w:b/>
          <w:sz w:val="22"/>
        </w:rPr>
        <w:t>nezávislé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právní kontrolu vykonávají státní orgány, má tato činnost i právně mocenskou povahu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součástí působnosti těchto orgánů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átů VS je situace jiná, reagovat na výsledek hodnocení činnosti vykonavatelů VS v podobě stížností, návrhů, žádostí nebo poskytnutí informací je veřejným subjektivním právem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í sledování činnosti VS souvisí proto pouze s tím, jak adresáti VS vnímají její chování a proto nemůže být ani právně upraveno</w:t>
      </w:r>
    </w:p>
    <w:p>
      <w:pPr>
        <w:pStyle w:val="Heading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>
          <w:rFonts w:cs="Arial" w:ascii="Arial" w:hAnsi="Arial"/>
          <w:u w:val="none"/>
        </w:rPr>
        <w:t xml:space="preserve">b)  </w:t>
      </w:r>
      <w:r>
        <w:rPr>
          <w:rFonts w:cs="Arial" w:ascii="Arial" w:hAnsi="Arial"/>
          <w:u w:val="double"/>
        </w:rPr>
        <w:t xml:space="preserve">ODLIŠENÍ  OD SPRÁVNÍHO  DOZORU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lišení od správního dozoru je v tom, že správní dozor je činnosti VS, která sleduje, pozoruje a hodnotí chování adresátů VS, zda jejich chování je v souladu s právními předpisy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naopak </w:t>
      </w:r>
      <w:r>
        <w:rPr>
          <w:rFonts w:cs="Arial" w:ascii="Arial" w:hAnsi="Arial"/>
          <w:b/>
          <w:sz w:val="22"/>
        </w:rPr>
        <w:t>vnější kontrola</w:t>
      </w:r>
      <w:r>
        <w:rPr>
          <w:rFonts w:cs="Arial" w:ascii="Arial" w:hAnsi="Arial"/>
          <w:sz w:val="22"/>
        </w:rPr>
        <w:t xml:space="preserve"> VS spočívá v kontrole toho, jak se chovají </w:t>
      </w:r>
      <w:r>
        <w:rPr>
          <w:rFonts w:cs="Arial" w:ascii="Arial" w:hAnsi="Arial"/>
          <w:b/>
          <w:sz w:val="22"/>
        </w:rPr>
        <w:t>vykonavatelé VS</w:t>
      </w:r>
      <w:r>
        <w:rPr>
          <w:rFonts w:cs="Arial" w:ascii="Arial" w:hAnsi="Arial"/>
          <w:sz w:val="22"/>
        </w:rPr>
        <w:t>, jak plní své úkoly a povinnosti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Heading2"/>
        <w:jc w:val="both"/>
        <w:rPr>
          <w:rFonts w:ascii="Arial" w:hAnsi="Arial" w:cs="Arial"/>
          <w:bCs/>
          <w:sz w:val="22"/>
          <w:u w:val="single"/>
          <w:lang w:val="cs-CZ"/>
        </w:rPr>
      </w:pPr>
      <w:r>
        <w:rPr>
          <w:rFonts w:cs="Arial" w:ascii="Arial" w:hAnsi="Arial"/>
          <w:bCs/>
          <w:sz w:val="22"/>
          <w:u w:val="single"/>
          <w:lang w:val="cs-CZ"/>
        </w:rPr>
      </w:r>
    </w:p>
    <w:p>
      <w:pPr>
        <w:pStyle w:val="Heading2"/>
        <w:jc w:val="both"/>
        <w:rPr/>
      </w:pP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u w:val="double"/>
        </w:rPr>
        <w:t xml:space="preserve">DRUHY  VNĚJŠÍCH  KONTROL </w:t>
      </w:r>
    </w:p>
    <w:p>
      <w:pPr>
        <w:pStyle w:val="TextBody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V širším smyslu slova smyslu se sem řad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a) kontrola parlamentní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kontrola PS – zejména vůči vládě (otázka důvěry vládě),požadování informací a vysvětlení, projednávání vládních návrhů, interpelace, specializované orgány - vyšetřovací komise, kontrolní orgány, předkládání zpráv vykonavatelů VS podle oblastí své činnosti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át - požadovat informace a vysvětlení od členů vlády,vedoucích správních úřadů,orgánů územní samosprávy),veřejná sly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b) soudní kontroly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jedna z nejvýznamnějších záruk legality VS, zejména při rozhodování při aplikaci hmotného práva správního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Cs w:val="false"/>
          <w:sz w:val="22"/>
        </w:rPr>
        <w:t xml:space="preserve">spočívá ve dvou sférách – </w:t>
      </w:r>
      <w:r>
        <w:rPr>
          <w:rFonts w:cs="Arial" w:ascii="Arial" w:hAnsi="Arial"/>
          <w:b/>
          <w:bCs w:val="false"/>
          <w:sz w:val="22"/>
        </w:rPr>
        <w:t>správním soudnictví a ústavním soudnictv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právní soudnictví spočívá v kontrole zákonnosti chování veřejné správy, ústavní soudnictví v kontrole ústavnosti veřejné moci vůbec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c) vrcholná finančně ekonomická kontrola V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>realizace cestou nejvyššího  kontrolního  úřadu – nezávislý kontrolní orgán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d) kvalifikované šetření veřejnosti činnosti VS k tomu specializovanými orgány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instituce veřejného ochránce práv - ombudsman,působí k ochraně před jednáním správních úřadů a dalších vykonavatelů VS</w:t>
      </w:r>
    </w:p>
    <w:p>
      <w:pPr>
        <w:pStyle w:val="TextBody"/>
        <w:ind w:left="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e) kontrola veřejné správy jejími adresát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formou petic, stížností, můžeme sem zařadit i právo na informace o činnosti VS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lang w:val="cs-CZ"/>
        </w:rPr>
      </w:pPr>
      <w:r>
        <w:rPr>
          <w:rFonts w:cs="Arial" w:ascii="Arial" w:hAnsi="Arial"/>
          <w:b/>
          <w:color w:val="008000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lang w:val="cs-CZ"/>
        </w:rPr>
      </w:pPr>
      <w:r>
        <w:rPr>
          <w:rFonts w:cs="Arial" w:ascii="Arial" w:hAnsi="Arial"/>
          <w:b/>
          <w:color w:val="008000"/>
          <w:sz w:val="24"/>
          <w:lang w:val="cs-CZ"/>
        </w:rPr>
        <w:t>Podrobněj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2"/>
          <w:lang w:val="cs-CZ"/>
        </w:rPr>
      </w:pPr>
      <w:r>
        <w:rPr>
          <w:rFonts w:cs="Arial" w:ascii="Arial" w:hAnsi="Arial"/>
          <w:b/>
          <w:bCs/>
          <w:color w:val="008000"/>
          <w:sz w:val="22"/>
          <w:lang w:val="cs-CZ"/>
        </w:rPr>
      </w:r>
    </w:p>
    <w:p>
      <w:pPr>
        <w:pStyle w:val="Heading7"/>
        <w:rPr/>
      </w:pPr>
      <w:r>
        <w:rPr>
          <w:sz w:val="26"/>
          <w:u w:val="none"/>
        </w:rPr>
        <w:t xml:space="preserve">1.  </w:t>
      </w:r>
      <w:r>
        <w:rPr>
          <w:sz w:val="26"/>
        </w:rPr>
        <w:t>Parlamentní kontrola veřejné správy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je jednou z funkcí parlamentu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yslem je bezprostředně sloužit potřebám zákonodárné moci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é místo má tam, kde ji nelze nahradit kontrolními činnostmi prováděnými v rámci moci výkonné nebo moci soudní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menem právní úpravy je vedle Ústavy zákon o jednacím řádu Poslanecké sněmovny a zákon o jednacím řádu Senátu</w:t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Specifické prostředky parlamentní kontroly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) otázka důvěry vládě 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áda je povinna do 30 dnů po svém jmenování prezidentem předstoupit před Poslaneckou sněmovnu a požádat o vyslovení důvěry, pokud ji nezíská, musí být navržena a jmenována  nová,jestliže se tak stane opakovaně , navrhuje členy vlády předseda PS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vláda může kdykoliv požádat PS o vyslovení důvěry,žádost se projedná do 14 dnů po předložení, zamítnutí žádosti má za následek povinnost vlády podat demisi, pokud nesplní, prezident ji odvolá,spojit tuto žádost může vláda spolu s projednáním vládního návrhu zákona</w:t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bo samostatně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návrh nejméně 50 poslanců projedná PS otázku vyslovení nedůvěry vládě, návrh se projedná neprodleně, k vyslovení nedůvěry je třeba nadpoloviční většiny všech poslanců (na rozdíl od běžného jednání o důvěře,kdy je třeba nadpoloviční většina přítomných poslanců)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lovení nedůvěry má stejné důsledky jako zamítnutí návrhu vlády o vyslovení důvěry</w:t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ind w:left="284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) požadovat informace a vysvětlení od členů vlády, vedoucích ústředních správních úřadů a orgánů územní samosprávy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jí orgány PS a jednotliví poslanci,jde o informace a vysvětlení potřebné pro činnost orgánu nebo výkon funkce poslance</w:t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ind w:left="426" w:hanging="426"/>
        <w:jc w:val="both"/>
        <w:rPr/>
      </w:pPr>
      <w:r>
        <w:rPr>
          <w:rFonts w:cs="Arial" w:ascii="Arial" w:hAnsi="Arial"/>
          <w:b/>
          <w:bCs/>
          <w:sz w:val="22"/>
        </w:rPr>
        <w:t>c) v obecnější rovině kontroly je to též projednávání vládních návrhů v PS jejích orgánech</w:t>
      </w:r>
      <w:r>
        <w:rPr>
          <w:rFonts w:cs="Arial" w:ascii="Arial" w:hAnsi="Arial"/>
          <w:sz w:val="22"/>
        </w:rPr>
        <w:t xml:space="preserve"> (komise a výbory)</w:t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) interpelace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ždý poslanec má právo písemně nebo ústně interpelovat vládu, předsedu nebo členy ve věcech jejich působnosti.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o jsou povinni odpovědět na písemnou interpelaci,v některých případech i na ústní do 30 dnů od podání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na ústní interpelaci odpovídá dotazovaný bezprostředně, pokud je přítomen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íny přednášení interpelací jsou stanoveny zákonem</w:t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) specializované kontrolní orgány PS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vyšetřovací </w:t>
      </w:r>
      <w:r>
        <w:rPr>
          <w:rFonts w:cs="Arial" w:ascii="Arial" w:hAnsi="Arial"/>
          <w:b/>
          <w:bCs/>
          <w:sz w:val="22"/>
        </w:rPr>
        <w:t>komise</w:t>
      </w:r>
      <w:r>
        <w:rPr>
          <w:rFonts w:cs="Arial" w:ascii="Arial" w:hAnsi="Arial"/>
          <w:sz w:val="22"/>
        </w:rPr>
        <w:t xml:space="preserve"> (může zřídit PS pro vyšetření věci veřejného zájmu na návrh nejméně jedné pětiny poslanců)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>kontrolní</w:t>
      </w:r>
      <w:r>
        <w:rPr>
          <w:rFonts w:cs="Arial" w:ascii="Arial" w:hAnsi="Arial"/>
          <w:sz w:val="22"/>
        </w:rPr>
        <w:t xml:space="preserve"> orgány, které zřizuje PS (např.kontrolní orgán pro kontrolu odposlechu a záznamu telekomunikačního provozu a použití sledování osob a věcí podle tr.ř. Policií ČR, kontrolní orgán má nejméně 5 poslanců určeného výboru, MV je povinen předkládat požadované informace stanoveným způsobem, členové jsou vázáni mlčenlivosti, kontrolní orgány slouží též ke kontrole BIS a Vojenského obranného zpravodajství)</w:t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ind w:left="284" w:hanging="284"/>
        <w:jc w:val="both"/>
        <w:rPr/>
      </w:pPr>
      <w:r>
        <w:rPr>
          <w:rFonts w:cs="Arial" w:ascii="Arial" w:hAnsi="Arial"/>
          <w:b/>
          <w:bCs/>
          <w:sz w:val="22"/>
        </w:rPr>
        <w:t>f) povinnost vykonavatele VS (nejčastěji vlády nebo vedoucího ústředního správního úřadu) předložit PS nebo jejím orgánům zprávu o jím spravované oblasti</w:t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ř.:  Rada pro televizní a rozhlasové vysílání  takovou zprávu předkládá</w:t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) projednávání koncepčních a jiných materiálů,zpracovaných vykonavateli VS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Senátní kontrola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 xml:space="preserve">orgány Senátu a jednotliví senátoři mají právo požadovat </w:t>
      </w:r>
      <w:r>
        <w:rPr>
          <w:rFonts w:cs="Arial" w:ascii="Arial" w:hAnsi="Arial"/>
          <w:b/>
          <w:bCs/>
          <w:sz w:val="22"/>
        </w:rPr>
        <w:t>informace</w:t>
      </w:r>
      <w:r>
        <w:rPr>
          <w:rFonts w:cs="Arial" w:ascii="Arial" w:hAnsi="Arial"/>
          <w:sz w:val="22"/>
        </w:rPr>
        <w:t xml:space="preserve"> a vysvětlení od členů vlády, vedoucích správních úřadů a orgánů územní samosprávy. Jde o informace, které jsou potřebné pro činnost orgánů nebo výkon funkce senátora.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2"/>
        </w:rPr>
        <w:t>nepřímo</w:t>
      </w:r>
      <w:r>
        <w:rPr>
          <w:rFonts w:cs="Arial" w:ascii="Arial" w:hAnsi="Arial"/>
          <w:sz w:val="22"/>
        </w:rPr>
        <w:t xml:space="preserve"> sem lze zařadit i </w:t>
      </w:r>
      <w:r>
        <w:rPr>
          <w:rFonts w:cs="Arial" w:ascii="Arial" w:hAnsi="Arial"/>
          <w:b/>
          <w:bCs/>
          <w:sz w:val="22"/>
        </w:rPr>
        <w:t>veřejná slyšení</w:t>
      </w:r>
      <w:r>
        <w:rPr>
          <w:rFonts w:cs="Arial" w:ascii="Arial" w:hAnsi="Arial"/>
          <w:sz w:val="22"/>
        </w:rPr>
        <w:t>. Koná se na základě usnesení Senátu na návrh skupiny nejméně 5 senátorů nebo výboru Senátu. Toto slyšení je určeno k projednání určité otázky v působnosti Senátu se znalci a jinými osobami,které mohou podat informace o projednávané otázce. Veřejná slyšení mohou konat i výbory Senátu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val="cs-CZ"/>
        </w:rPr>
      </w:pPr>
      <w:r>
        <w:rPr>
          <w:rFonts w:cs="Arial" w:ascii="Arial" w:hAnsi="Arial"/>
          <w:b/>
          <w:color w:val="FF0000"/>
          <w:sz w:val="22"/>
          <w:u w:val="single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val="cs-CZ"/>
        </w:rPr>
      </w:pPr>
      <w:r>
        <w:rPr>
          <w:rFonts w:cs="Arial" w:ascii="Arial" w:hAnsi="Arial"/>
          <w:b/>
          <w:color w:val="FF0000"/>
          <w:sz w:val="22"/>
          <w:u w:val="single"/>
          <w:lang w:val="cs-CZ"/>
        </w:rPr>
      </w:r>
    </w:p>
    <w:p>
      <w:pPr>
        <w:pStyle w:val="Heading6"/>
        <w:rPr/>
      </w:pPr>
      <w:r>
        <w:rPr>
          <w:sz w:val="26"/>
          <w:u w:val="none"/>
        </w:rPr>
        <w:t xml:space="preserve">2 .  </w:t>
      </w:r>
      <w:r>
        <w:rPr>
          <w:sz w:val="26"/>
        </w:rPr>
        <w:t>Právní úprava ústavního soudnictví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val="cs-CZ"/>
        </w:rPr>
      </w:pPr>
      <w:r>
        <w:rPr>
          <w:rFonts w:cs="Arial" w:ascii="Arial" w:hAnsi="Arial"/>
          <w:b/>
          <w:color w:val="FF0000"/>
          <w:sz w:val="22"/>
          <w:u w:val="single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color w:val="000000"/>
          <w:sz w:val="22"/>
          <w:lang w:val="cs-CZ"/>
        </w:rPr>
      </w:pPr>
      <w:r>
        <w:rPr>
          <w:rFonts w:cs="Arial" w:ascii="Arial" w:hAnsi="Arial"/>
          <w:bCs/>
          <w:color w:val="000000"/>
          <w:sz w:val="22"/>
          <w:lang w:val="cs-CZ"/>
        </w:rPr>
        <w:t>p</w:t>
      </w:r>
      <w:r>
        <w:rPr>
          <w:rFonts w:cs="Arial" w:ascii="Arial" w:hAnsi="Arial"/>
          <w:bCs/>
          <w:color w:val="000000"/>
          <w:sz w:val="22"/>
        </w:rPr>
        <w:t>ramenem právní úpravy je vedle ústavy zákon č. 182/1993</w:t>
      </w:r>
      <w:r>
        <w:rPr>
          <w:rFonts w:cs="Arial" w:ascii="Arial" w:hAnsi="Arial"/>
          <w:bCs/>
          <w:color w:val="000000"/>
          <w:sz w:val="22"/>
          <w:lang w:val="cs-CZ"/>
        </w:rPr>
        <w:t xml:space="preserve"> Sb.,</w:t>
      </w:r>
      <w:r>
        <w:rPr>
          <w:rFonts w:cs="Arial" w:ascii="Arial" w:hAnsi="Arial"/>
          <w:bCs/>
          <w:color w:val="000000"/>
          <w:sz w:val="22"/>
        </w:rPr>
        <w:t xml:space="preserve"> o ústavním soudu, který má řadu obecných ustanovení o řízení před Ú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color w:val="000000"/>
          <w:sz w:val="22"/>
          <w:lang w:val="cs-CZ"/>
        </w:rPr>
      </w:pPr>
      <w:r>
        <w:rPr>
          <w:rFonts w:cs="Arial" w:ascii="Arial" w:hAnsi="Arial"/>
          <w:bCs/>
          <w:color w:val="000000"/>
          <w:sz w:val="22"/>
          <w:lang w:val="cs-CZ"/>
        </w:rPr>
        <w:t>p</w:t>
      </w:r>
      <w:r>
        <w:rPr>
          <w:rFonts w:cs="Arial" w:ascii="Arial" w:hAnsi="Arial"/>
          <w:bCs/>
          <w:color w:val="000000"/>
          <w:sz w:val="22"/>
        </w:rPr>
        <w:t>odpůrně se zde také používá občanské řízení soud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color w:val="000000"/>
          <w:sz w:val="22"/>
          <w:lang w:val="cs-CZ"/>
        </w:rPr>
        <w:t>ř</w:t>
      </w:r>
      <w:r>
        <w:rPr>
          <w:rFonts w:cs="Arial" w:ascii="Arial" w:hAnsi="Arial"/>
          <w:bCs/>
          <w:color w:val="000000"/>
          <w:sz w:val="22"/>
        </w:rPr>
        <w:t xml:space="preserve">ízení se zahajuje na písemný návrh, který může podat jen ten, kterému to zákon </w:t>
      </w:r>
      <w:r>
        <w:rPr>
          <w:rFonts w:cs="Arial" w:ascii="Arial" w:hAnsi="Arial"/>
          <w:bCs/>
          <w:color w:val="000000"/>
          <w:sz w:val="22"/>
          <w:lang w:val="cs-CZ"/>
        </w:rPr>
        <w:t>umožňu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color w:val="000000"/>
          <w:sz w:val="22"/>
          <w:lang w:val="cs-CZ"/>
        </w:rPr>
        <w:t xml:space="preserve">ke zde povinné zastoupení fyzických a právnických </w:t>
      </w:r>
      <w:r>
        <w:rPr>
          <w:rFonts w:cs="Arial" w:ascii="Arial" w:hAnsi="Arial"/>
          <w:color w:val="000000"/>
          <w:sz w:val="22"/>
          <w:lang w:val="cs-CZ"/>
        </w:rPr>
        <w:t>osob advokátem nebo notářem, u státních úřadů nikoli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Obecně je přípustnost návrhu na zahájení řízení vázána na dvě vě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  <w:b/>
          <w:color w:val="000000"/>
          <w:sz w:val="22"/>
        </w:rPr>
        <w:t>1.</w:t>
        <w:tab/>
        <w:t>nesmí jít o věc o které již ústavní soud nálezem rozhod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</w:rPr>
        <w:t>nesmí jít o věc o které ústavní soud již jedná</w:t>
      </w:r>
      <w:r>
        <w:rPr>
          <w:rStyle w:val="FootnoteCharacters"/>
          <w:rFonts w:cs="Arial" w:ascii="Arial" w:hAnsi="Arial"/>
          <w:b/>
          <w:color w:val="000000"/>
          <w:sz w:val="22"/>
          <w:lang w:val="cs-CZ"/>
        </w:rPr>
        <w:t xml:space="preserve"> </w:t>
      </w:r>
      <w:r>
        <w:rPr>
          <w:rFonts w:cs="Arial" w:ascii="Arial" w:hAnsi="Arial"/>
          <w:b/>
          <w:color w:val="000000"/>
          <w:sz w:val="22"/>
          <w:lang w:val="cs-CZ"/>
        </w:rPr>
        <w:t>(</w:t>
      </w:r>
      <w:r>
        <w:rPr>
          <w:rFonts w:cs="Arial" w:ascii="Arial" w:hAnsi="Arial"/>
          <w:bCs/>
          <w:color w:val="000000"/>
          <w:sz w:val="22"/>
          <w:lang w:val="cs-CZ"/>
        </w:rPr>
        <w:t>oprávněný navrhovatel se však může projednání účastnit jako vedlejší účastník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0" w:after="120"/>
        <w:jc w:val="both"/>
        <w:rPr>
          <w:rFonts w:ascii="Arial" w:hAnsi="Arial" w:cs="Arial"/>
          <w:bCs/>
          <w:color w:val="000000"/>
          <w:sz w:val="22"/>
          <w:lang w:val="cs-CZ"/>
        </w:rPr>
      </w:pPr>
      <w:r>
        <w:rPr>
          <w:rFonts w:cs="Arial" w:ascii="Arial" w:hAnsi="Arial"/>
          <w:bCs/>
          <w:color w:val="000000"/>
          <w:sz w:val="22"/>
          <w:lang w:val="cs-CZ"/>
        </w:rPr>
        <w:t xml:space="preserve">Došlé podání,které podle svého obsahu zjevně není návrhem na zahájení řízení se odloží </w:t>
      </w:r>
      <w:r>
        <w:rPr>
          <w:rFonts w:cs="Arial" w:ascii="Arial" w:hAnsi="Arial"/>
          <w:b/>
          <w:color w:val="000000"/>
          <w:sz w:val="22"/>
          <w:lang w:val="cs-CZ"/>
        </w:rPr>
        <w:t>bez usnes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lang w:val="cs-CZ"/>
        </w:rPr>
        <w:t xml:space="preserve">      </w:t>
      </w:r>
      <w:r>
        <w:rPr>
          <w:rFonts w:cs="Arial" w:ascii="Arial" w:hAnsi="Arial"/>
          <w:color w:val="000000"/>
          <w:sz w:val="22"/>
        </w:rPr>
        <w:t xml:space="preserve">Dále se věc </w:t>
      </w:r>
      <w:r>
        <w:rPr>
          <w:rFonts w:cs="Arial" w:ascii="Arial" w:hAnsi="Arial"/>
          <w:b/>
          <w:color w:val="000000"/>
          <w:sz w:val="22"/>
        </w:rPr>
        <w:t>odmítne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 xml:space="preserve">usnesením </w:t>
      </w:r>
      <w:r>
        <w:rPr>
          <w:rFonts w:cs="Arial" w:ascii="Arial" w:hAnsi="Arial"/>
          <w:color w:val="000000"/>
          <w:sz w:val="22"/>
        </w:rPr>
        <w:t xml:space="preserve">také v těchto případech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</w:rPr>
        <w:t>neodstranil-li navrhovatel vady návrhu ve lhůtě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-li návrh podán po lhůtě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</w:rPr>
        <w:t>je-li návrh zjevně neopodstatněn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je-li návrh podán neoprávněnou osobo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není-li Ústavní soud k tomu příslušný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>je-li podaný návrh nepřípustný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080" w:hanging="0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o p</w:t>
      </w:r>
      <w:r>
        <w:rPr>
          <w:rFonts w:cs="Arial" w:ascii="Arial" w:hAnsi="Arial"/>
          <w:color w:val="000000"/>
          <w:sz w:val="22"/>
        </w:rPr>
        <w:t>rojednávaných věcech se vede ústní jednání, kde soud provádí důkazy potřebné ke zjištění skutkového stavu a poté rozhodne</w:t>
      </w:r>
      <w:r>
        <w:rPr>
          <w:rFonts w:cs="Arial" w:ascii="Arial" w:hAnsi="Arial"/>
          <w:color w:val="000000"/>
          <w:sz w:val="22"/>
          <w:lang w:val="cs-CZ"/>
        </w:rPr>
        <w:t xml:space="preserve"> ve věci samé</w:t>
      </w:r>
      <w:r>
        <w:rPr>
          <w:rFonts w:cs="Arial" w:ascii="Arial" w:hAnsi="Arial"/>
          <w:color w:val="000000"/>
          <w:sz w:val="22"/>
        </w:rPr>
        <w:t xml:space="preserve"> nálezem proti kterému se nelze odvo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tím není dotčeno právo stížnosti k mezinárodním orgánům, povolaným k ochraně LP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v ostatních věcech rozhoduje usnesení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lang w:val="cs-CZ"/>
        </w:rPr>
        <w:t>z</w:t>
      </w:r>
      <w:r>
        <w:rPr>
          <w:rFonts w:cs="Arial" w:ascii="Arial" w:hAnsi="Arial"/>
          <w:sz w:val="22"/>
        </w:rPr>
        <w:t> pravomocí Ústavního soudu se činnosti veřejné správy dotýká  s její kontrolu představuje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color w:val="0000FF"/>
          <w:sz w:val="24"/>
          <w:u w:val="single"/>
          <w:lang w:val="cs-CZ"/>
        </w:rPr>
      </w:pPr>
      <w:r>
        <w:rPr>
          <w:rFonts w:cs="Arial" w:ascii="Arial" w:hAnsi="Arial"/>
          <w:b/>
          <w:color w:val="0000FF"/>
          <w:sz w:val="24"/>
          <w:lang w:val="cs-CZ"/>
        </w:rPr>
        <w:t xml:space="preserve">1.  </w:t>
      </w:r>
      <w:r>
        <w:rPr>
          <w:rFonts w:cs="Arial" w:ascii="Arial" w:hAnsi="Arial"/>
          <w:b/>
          <w:color w:val="0000FF"/>
          <w:sz w:val="24"/>
          <w:u w:val="single"/>
          <w:lang w:val="cs-CZ"/>
        </w:rPr>
        <w:t>R</w:t>
      </w:r>
      <w:r>
        <w:rPr>
          <w:rFonts w:cs="Arial" w:ascii="Arial" w:hAnsi="Arial"/>
          <w:b/>
          <w:color w:val="0000FF"/>
          <w:sz w:val="24"/>
          <w:u w:val="single"/>
        </w:rPr>
        <w:t>ozhodování o zrušení právních předpisů vydaných vykonavateli veřejné správ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může se jednat o celé předpisy nebo jejich části</w:t>
      </w:r>
      <w:r>
        <w:rPr>
          <w:rStyle w:val="FootnoteCharacters"/>
          <w:rFonts w:cs="Arial" w:ascii="Arial" w:hAnsi="Arial"/>
          <w:color w:val="000000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( vydávané ve sféře veřejné správ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ÚS posuzuje soulad předpisu s ústavními zákony, zákony nebo ratifikovanými mezinárodními smlouvami, kterými je ČR vázá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návrh mohou podat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lád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kupina 25 poslanců nebo 10 senátorů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astupitelstvo kraj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eřejný ochránce práv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u předpisu kraje nebo obce též ministr vnitra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též senát ÚS  v souvislosti s rozhodováním o ústavní stížnosti, nebo </w:t>
      </w:r>
      <w:r>
        <w:rPr>
          <w:rFonts w:cs="Arial" w:ascii="Arial" w:hAnsi="Arial"/>
          <w:b/>
          <w:bCs/>
          <w:sz w:val="22"/>
          <w:lang w:val="cs-CZ"/>
        </w:rPr>
        <w:t>plénum</w:t>
      </w:r>
      <w:r>
        <w:rPr>
          <w:rFonts w:cs="Arial" w:ascii="Arial" w:hAnsi="Arial"/>
          <w:sz w:val="22"/>
          <w:lang w:val="cs-CZ"/>
        </w:rPr>
        <w:t xml:space="preserve"> ÚS z vlastního podnět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Aby byl návrh přípustný ,musí splňovat 3 podmínk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>musí být doručen ÚS až po stanoveném vyhláš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musí to být v době platnost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musí to být v době platnosti ústavního zákona, zákona nebo mezinárodní smlouvy s nimiž má být soulad posuzová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 xml:space="preserve">účastníky řízení </w:t>
      </w:r>
      <w:r>
        <w:rPr>
          <w:rFonts w:cs="Arial" w:ascii="Arial" w:hAnsi="Arial"/>
          <w:sz w:val="22"/>
          <w:lang w:val="cs-CZ"/>
        </w:rPr>
        <w:t xml:space="preserve">jsou </w:t>
      </w:r>
      <w:r>
        <w:rPr>
          <w:rFonts w:cs="Arial" w:ascii="Arial" w:hAnsi="Arial"/>
          <w:b/>
          <w:bCs/>
          <w:sz w:val="22"/>
          <w:lang w:val="cs-CZ"/>
        </w:rPr>
        <w:t>navrhovatel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b/>
          <w:bCs/>
          <w:sz w:val="22"/>
          <w:lang w:val="cs-CZ"/>
        </w:rPr>
        <w:t>vykonavatel</w:t>
      </w:r>
      <w:r>
        <w:rPr>
          <w:rFonts w:cs="Arial" w:ascii="Arial" w:hAnsi="Arial"/>
          <w:sz w:val="22"/>
          <w:lang w:val="cs-CZ"/>
        </w:rPr>
        <w:t xml:space="preserve"> veřejné správy, který předmětný předpis </w:t>
      </w:r>
      <w:r>
        <w:rPr>
          <w:rFonts w:cs="Arial" w:ascii="Arial" w:hAnsi="Arial"/>
          <w:b/>
          <w:bCs/>
          <w:sz w:val="22"/>
          <w:lang w:val="cs-CZ"/>
        </w:rPr>
        <w:t>vydal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ÚS po provedeném řízení rozhodn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álezem o zrušení předmětného nebo jiného právního předpisu nebo části ke dni nálezu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álezem návrh zamítn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vydá usnesení o zastavení řízení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</w:t>
      </w:r>
      <w:r>
        <w:rPr>
          <w:rFonts w:cs="Arial" w:ascii="Arial" w:hAnsi="Arial"/>
          <w:bCs/>
          <w:sz w:val="22"/>
        </w:rPr>
        <w:t>rušení předmětného jiného právního předpisu nebo jeho části nemá samo o sobě vliv na pravomocná rozhodnutí,vydaná na jeho základ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p</w:t>
      </w:r>
      <w:r>
        <w:rPr>
          <w:rFonts w:cs="Arial" w:ascii="Arial" w:hAnsi="Arial"/>
          <w:bCs/>
          <w:sz w:val="22"/>
        </w:rPr>
        <w:t>ráva a povinnosti podle takových rozhodnutí však nelze nadále vykonáv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t</w:t>
      </w:r>
      <w:r>
        <w:rPr>
          <w:rFonts w:cs="Arial" w:ascii="Arial" w:hAnsi="Arial"/>
          <w:bCs/>
          <w:sz w:val="22"/>
        </w:rPr>
        <w:t>edy nelze zrušit rozhodnutí vydané na základě nezákonného předpis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lang w:val="cs-CZ"/>
        </w:rPr>
      </w:pPr>
      <w:r>
        <w:rPr>
          <w:rFonts w:cs="Arial" w:ascii="Arial" w:hAnsi="Arial"/>
          <w:b/>
          <w:color w:val="0000FF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lang w:val="cs-CZ"/>
        </w:rPr>
      </w:pPr>
      <w:r>
        <w:rPr>
          <w:rFonts w:cs="Arial" w:ascii="Arial" w:hAnsi="Arial"/>
          <w:b/>
          <w:color w:val="0000FF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lang w:val="cs-CZ"/>
        </w:rPr>
      </w:pPr>
      <w:r>
        <w:rPr>
          <w:rFonts w:cs="Arial" w:ascii="Arial" w:hAnsi="Arial"/>
          <w:b/>
          <w:color w:val="0000FF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lang w:val="cs-CZ"/>
        </w:rPr>
      </w:pPr>
      <w:r>
        <w:rPr>
          <w:rFonts w:cs="Arial" w:ascii="Arial" w:hAnsi="Arial"/>
          <w:b/>
          <w:color w:val="0000FF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lang w:val="cs-CZ"/>
        </w:rPr>
      </w:pPr>
      <w:r>
        <w:rPr>
          <w:rFonts w:cs="Arial" w:ascii="Arial" w:hAnsi="Arial"/>
          <w:b/>
          <w:color w:val="0000FF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lang w:val="cs-CZ"/>
        </w:rPr>
      </w:pPr>
      <w:r>
        <w:rPr>
          <w:rFonts w:cs="Arial" w:ascii="Arial" w:hAnsi="Arial"/>
          <w:b/>
          <w:color w:val="0000FF"/>
          <w:sz w:val="22"/>
          <w:lang w:val="cs-CZ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color w:val="0000FF"/>
          <w:sz w:val="24"/>
          <w:lang w:val="cs-CZ"/>
        </w:rPr>
        <w:t xml:space="preserve">2.  </w:t>
      </w:r>
      <w:r>
        <w:rPr>
          <w:rFonts w:cs="Arial" w:ascii="Arial" w:hAnsi="Arial"/>
          <w:b/>
          <w:color w:val="0000FF"/>
          <w:sz w:val="24"/>
          <w:u w:val="single"/>
          <w:lang w:val="cs-CZ"/>
        </w:rPr>
        <w:t>Rozhodování o ústavních stížnostech- napadajících rozhodnutí,opatření či jiné zásahy vykonavatelů VS:</w:t>
      </w:r>
    </w:p>
    <w:p>
      <w:pPr>
        <w:pStyle w:val="Zkladntext3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0"/>
          <w:lang w:val="cs-CZ"/>
        </w:rPr>
        <w:t>ú</w:t>
      </w:r>
      <w:r>
        <w:rPr>
          <w:rFonts w:cs="Arial" w:ascii="Arial" w:hAnsi="Arial"/>
          <w:sz w:val="22"/>
          <w:szCs w:val="20"/>
        </w:rPr>
        <w:t>stavní stížnost</w:t>
      </w:r>
      <w:r>
        <w:rPr>
          <w:rFonts w:cs="Arial" w:ascii="Arial" w:hAnsi="Arial"/>
          <w:sz w:val="22"/>
          <w:szCs w:val="20"/>
          <w:lang w:val="cs-CZ"/>
        </w:rPr>
        <w:t xml:space="preserve"> </w:t>
      </w:r>
      <w:r>
        <w:rPr>
          <w:rFonts w:cs="Arial" w:ascii="Arial" w:hAnsi="Arial"/>
          <w:sz w:val="22"/>
          <w:szCs w:val="20"/>
        </w:rPr>
        <w:t>- podání,</w:t>
      </w:r>
      <w:r>
        <w:rPr>
          <w:rFonts w:cs="Arial" w:ascii="Arial" w:hAnsi="Arial"/>
          <w:sz w:val="22"/>
          <w:szCs w:val="20"/>
          <w:lang w:val="cs-CZ"/>
        </w:rPr>
        <w:t xml:space="preserve"> </w:t>
      </w:r>
      <w:r>
        <w:rPr>
          <w:rFonts w:cs="Arial" w:ascii="Arial" w:hAnsi="Arial"/>
          <w:sz w:val="22"/>
          <w:szCs w:val="20"/>
        </w:rPr>
        <w:t>ve kterém stěžovatel tvrdí,</w:t>
      </w:r>
      <w:r>
        <w:rPr>
          <w:rFonts w:cs="Arial" w:ascii="Arial" w:hAnsi="Arial"/>
          <w:sz w:val="22"/>
          <w:szCs w:val="20"/>
          <w:lang w:val="cs-CZ"/>
        </w:rPr>
        <w:t xml:space="preserve"> </w:t>
      </w:r>
      <w:r>
        <w:rPr>
          <w:rFonts w:cs="Arial" w:ascii="Arial" w:hAnsi="Arial"/>
          <w:sz w:val="22"/>
          <w:szCs w:val="20"/>
        </w:rPr>
        <w:t>že zásahem orgánu veřejné moci bylo porušeno jeho ústavním zákonem nebo mezinárodní smlouvou podle čl.10 Ústavy zaručené prá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ÚS posuzuje oprávněnost ústavní stížnost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  <w:t>Ústavní stížnost mohou podat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ávnická nebo fyzická osoba, která tvrdí, že pravomocným rozhodnutím,jehož byla účastníkem, opatřením nebo jiným zásahem veřejné moci bylo porušeno její ústavně zaručené právo nebo svoboda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astupitelstvo obce nebo kraje,jestliže tvrdí, že nezákonným zásahem státu bylo porušeno právo na samospráv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lhůta pro podání je 60 dnů od právní moci posledního prostředku, který zákon poskytuje k ochraně porušeného práv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ení-li takového prostředku, ode dne kdy došlo ke skutečnosti, která je předmětem stížn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bdobně jako stížnost je projednáván návrh politické strany, která tvrdí, že rozhodnutí veřejné správy týkající se její činnosti není ve shodě s ústavními nebo jinými zákony.Lhůta je 30 d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tuto ochranu však od 1.1.2003 poskytuje i správní soudnictví</w:t>
      </w:r>
    </w:p>
    <w:p>
      <w:pPr>
        <w:pStyle w:val="Normal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řípustnost ústavní stížnosti je podmíněna tím, že stěžovatel vyčerpal s výjimkou návrhu na obnovu řízení všechny procesní prostředky, které mu zákon k ochraně poskytuje s výjimkou toho ž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kud ústavní stížnost svým významem podstatně překračuje vlastní zájmy stěžovatele a byla podána do 1 roku od skutečnosti, která je předmětem stížnost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kud v řízení o podaném opravném prostředku, který stěžovatel uplatnil, dochází k průtahům, z nichž stěžovateli vzniká nebo může vzniknout vážná a neodvratitelná újma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Zkladntext3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0"/>
          <w:lang w:val="cs-CZ"/>
        </w:rPr>
        <w:t>z</w:t>
      </w:r>
      <w:r>
        <w:rPr>
          <w:rFonts w:cs="Arial" w:ascii="Arial" w:hAnsi="Arial"/>
          <w:bCs/>
          <w:sz w:val="22"/>
          <w:szCs w:val="20"/>
        </w:rPr>
        <w:t> hlediska taktiky se podává ústavní stížnost společně se žalobou v rámci správního soudnictví tam,</w:t>
      </w:r>
      <w:r>
        <w:rPr>
          <w:rFonts w:cs="Arial" w:ascii="Arial" w:hAnsi="Arial"/>
          <w:bCs/>
          <w:sz w:val="22"/>
          <w:szCs w:val="20"/>
          <w:lang w:val="cs-CZ"/>
        </w:rPr>
        <w:t xml:space="preserve"> </w:t>
      </w:r>
      <w:r>
        <w:rPr>
          <w:rFonts w:cs="Arial" w:ascii="Arial" w:hAnsi="Arial"/>
          <w:bCs/>
          <w:sz w:val="22"/>
          <w:szCs w:val="20"/>
        </w:rPr>
        <w:t>kde není jisté,zda soud nevysloví, že žaloba není přípustná</w:t>
      </w:r>
    </w:p>
    <w:p>
      <w:pPr>
        <w:pStyle w:val="Zkladntext3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  <w:lang w:val="cs-CZ"/>
        </w:rPr>
        <w:t>s</w:t>
      </w:r>
      <w:r>
        <w:rPr>
          <w:rFonts w:cs="Arial" w:ascii="Arial" w:hAnsi="Arial"/>
          <w:sz w:val="22"/>
          <w:szCs w:val="20"/>
        </w:rPr>
        <w:t>polečně s ústavní stížností lze podat návrh na zrušení zákona nebo jiného právního předpisu nebo její část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ústavní stížnost nemá sama o sobě odkladný účinek.ÚS může na návrh odložit vykonatelnost napadeného rozhodnutí,pokud to nebude v rozporu s důležitým veřejným zájmem nebo jestliže by vykonatelnost způsobila stěžovateli nepoměrně větší újmu než vznikne odložením třetím osobá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jestliže směřuje ústavní stížnost proti jinému zásahu, než rozhodnutí, může ÚS uložit předběžné opatření, v němž zakáže orgánu veřejné moci pokračovat v zásahu,jde </w:t>
      </w:r>
      <w:r>
        <w:rPr>
          <w:rFonts w:cs="Arial" w:ascii="Arial" w:hAnsi="Arial"/>
          <w:bCs/>
          <w:sz w:val="22"/>
          <w:lang w:val="cs-CZ"/>
        </w:rPr>
        <w:t>o opatření k odvrácení hrozící vážné škody nebo újmy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Heading4"/>
        <w:rPr/>
      </w:pPr>
      <w:r>
        <w:rPr/>
        <w:t>Účastníky řízení jso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stěžovatel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orgán</w:t>
      </w:r>
      <w:r>
        <w:rPr>
          <w:rFonts w:cs="Arial" w:ascii="Arial" w:hAnsi="Arial"/>
          <w:bCs/>
          <w:sz w:val="22"/>
          <w:lang w:val="cs-CZ"/>
        </w:rPr>
        <w:t xml:space="preserve"> veřejné moci,proti jehož zásahu stížnost směřuj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vedlejší</w:t>
      </w:r>
      <w:r>
        <w:rPr>
          <w:rFonts w:cs="Arial" w:ascii="Arial" w:hAnsi="Arial"/>
          <w:bCs/>
          <w:sz w:val="22"/>
          <w:lang w:val="cs-CZ"/>
        </w:rPr>
        <w:t xml:space="preserve"> účastníci (ostatní účastníci předchozího řízení,z jehož napadené rozhodnutí vzešlo, i jiné osoby,které prokáží právní zájem na výsledku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kud o posledním prostředku,který zákon k ochraně práva poskytuje, rozhodoval soud, směřuje ústavní stížnost proti rozhodnutí soudu a vykonavatel VS bude vedlejším účastník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ři řízení o ústavní stížnosti není ÚS vázán skutkovým zjištěním z předchozích řízení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 xml:space="preserve">Řízení před ÚS vede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 vydání nálezu,jímž stížnosti vyhoví, zároveň vysloví jaké právo nebo svoboda jaké ustanovení zákona nebo mezinárodní smlouvy bylo porušeno,jakým zásahem k porušení došlo, zároveň zruší napadené rozhodnutí nebo zakáže pokračovat v porušování práva (u jiného zásahu) a přikáže obnovit stav před porušením,pokud je to možné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 vydání nálezu, kterým ústavní stížnosti zčásti vyhoví a zčásti ji zamítn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 vydání nálezu,kterým stížnost zcela zamítn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Cs/>
          <w:sz w:val="22"/>
          <w:lang w:val="cs-CZ"/>
        </w:rPr>
        <w:t>k vydání usnesení,kterým zastaví řízení (při vzetí stížnosti zpět do okamžiku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dy se soud odebere k závěrečné poradě)</w:t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  <w:lang w:val="cs-CZ"/>
        </w:rPr>
      </w:pPr>
      <w:r>
        <w:rPr>
          <w:rFonts w:cs="Arial" w:ascii="Arial" w:hAnsi="Arial"/>
          <w:bCs/>
          <w:sz w:val="2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</w:r>
    </w:p>
    <w:p>
      <w:pPr>
        <w:pStyle w:val="Heading5"/>
        <w:rPr/>
      </w:pPr>
      <w:r>
        <w:rPr>
          <w:u w:val="none"/>
        </w:rPr>
        <w:t xml:space="preserve">3.   </w:t>
      </w:r>
      <w:r>
        <w:rPr/>
        <w:t>Právní úprava správního  soudnictví  - viz samostatná otázka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6"/>
        </w:rPr>
        <w:t xml:space="preserve">4.   </w:t>
      </w:r>
      <w:r>
        <w:rPr>
          <w:rFonts w:cs="Arial" w:ascii="Arial" w:hAnsi="Arial"/>
          <w:b/>
          <w:sz w:val="26"/>
          <w:u w:val="double"/>
        </w:rPr>
        <w:t xml:space="preserve">Vrcholná finančně ekonomická kontrol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otřeba kontroly státní správy vedla k vývoji zvláštního orgánu, který má v různých zemích různé postav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bývá koncipován jako výkonný orgán pak bývá podřízen parlamentu, nebo orgán soudního typu,který má nezávislé postavení jako sou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cs-CZ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b w:val="false"/>
          <w:szCs w:val="24"/>
        </w:rPr>
        <w:t>Specifické postavení se projevuje v těchto směrech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orgán není podřízen žádnému z nejvyšších státních orgánů , nemůže ji úkolovat,sám se tedy mezi tyto orgány řadí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osoby,které jsou nositeli pravomoci tohoto orgánu, jsou odvolatelné pouze ze zákonných důvodů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ři hodnocení jsou vázány pouze zákony,popř.dalšími právními předpisy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orgán nemá zásadně pravomoci výkonně nařizovacícho charakteru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struktura orgánu ,vnitřní dělba působnosti potlačuje ovlivnění kontrolní moci,výsledků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kontrola hospodaření samotného orgánu je upravena speciálně (ve vztahu k obecné úpravě kontroly hospodaření s prostředky státního rozpočtu)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nezávislost této instituce  vede k úvahám o existenci „čtvrté moci“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v ČR zakotvuje Ústava  </w:t>
      </w:r>
      <w:r>
        <w:rPr>
          <w:rFonts w:cs="Arial" w:ascii="Arial" w:hAnsi="Arial"/>
          <w:b/>
          <w:bCs/>
          <w:sz w:val="22"/>
          <w:szCs w:val="24"/>
          <w:lang w:val="cs-CZ"/>
        </w:rPr>
        <w:t>Nejvyšší kontrolní úřad</w:t>
      </w:r>
      <w:r>
        <w:rPr>
          <w:rFonts w:cs="Arial" w:ascii="Arial" w:hAnsi="Arial"/>
          <w:sz w:val="22"/>
          <w:szCs w:val="24"/>
          <w:lang w:val="cs-CZ"/>
        </w:rPr>
        <w:t xml:space="preserve">  jako </w:t>
      </w:r>
      <w:r>
        <w:rPr>
          <w:rFonts w:cs="Arial" w:ascii="Arial" w:hAnsi="Arial"/>
          <w:b/>
          <w:bCs/>
          <w:sz w:val="22"/>
          <w:szCs w:val="24"/>
          <w:lang w:val="cs-CZ"/>
        </w:rPr>
        <w:t xml:space="preserve">nezávislý kontrolní orgán </w:t>
      </w:r>
      <w:r>
        <w:rPr>
          <w:rFonts w:cs="Arial" w:ascii="Arial" w:hAnsi="Arial"/>
          <w:sz w:val="22"/>
          <w:szCs w:val="24"/>
          <w:lang w:val="cs-CZ"/>
        </w:rPr>
        <w:t>Č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je uveden v samostatné hlavě, přesto lze soudit že jede o orgán moci výkonné,ovšem bez podřízenosti jinému výkonnému orgánu a s určitými prvky orgánu soudního (quasisoudního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bližší úprava je v zákoně č.166/1993 Sb., o NKÚ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  <w:t>Kontrola je prováděn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4"/>
          <w:lang w:val="cs-CZ"/>
        </w:rPr>
        <w:t>přímo</w:t>
      </w:r>
      <w:r>
        <w:rPr>
          <w:rFonts w:cs="Arial" w:ascii="Arial" w:hAnsi="Arial"/>
          <w:sz w:val="22"/>
          <w:szCs w:val="24"/>
          <w:lang w:val="cs-CZ"/>
        </w:rPr>
        <w:t xml:space="preserve"> (působnost ve vztahu k vykonavatelům VS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4"/>
          <w:lang w:val="cs-CZ"/>
        </w:rPr>
        <w:t>nepřímo</w:t>
      </w:r>
      <w:r>
        <w:rPr>
          <w:rFonts w:cs="Arial" w:ascii="Arial" w:hAnsi="Arial"/>
          <w:sz w:val="22"/>
          <w:szCs w:val="24"/>
          <w:lang w:val="cs-CZ"/>
        </w:rPr>
        <w:t xml:space="preserve"> (ve vztahu k jiným subjektům,pokud se v rámci kontroly posuzuje i chování nositelů V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  <w:t>Kontrolu vykonává NKÚ zásadně 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ministerste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jiných právních úřadů a státních orgán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fyzických a právnických osob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  <w:t>Kontrolám NKÚ nepodléhá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ČNB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osoby soukromého práv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hospodaření územní samospráv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zčásti zájmové samosprávy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u w:val="single"/>
          <w:lang w:val="cs-CZ"/>
        </w:rPr>
      </w:pPr>
      <w:r>
        <w:rPr>
          <w:rFonts w:cs="Arial" w:ascii="Arial" w:hAnsi="Arial"/>
          <w:sz w:val="22"/>
          <w:szCs w:val="24"/>
          <w:u w:val="single"/>
          <w:lang w:val="cs-CZ"/>
        </w:rPr>
        <w:t>Kontrolní působnost zahrn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kontrolu plnění státního rozpočtu a státního závěrečného účt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hospodaření se státním majetke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s finančními prostředky,vybíranými na základě zákona ve prospěch právnických osob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s prostředky poskytnutými státu ze zahraničí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s prostředky ,za které stát převzal záruk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ydávání a umořování státních cenných papírů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zadávání státních zakázek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u w:val="single"/>
          <w:lang w:val="cs-CZ"/>
        </w:rPr>
      </w:pPr>
      <w:r>
        <w:rPr>
          <w:rFonts w:cs="Arial" w:ascii="Arial" w:hAnsi="Arial"/>
          <w:sz w:val="22"/>
          <w:szCs w:val="24"/>
          <w:u w:val="single"/>
          <w:lang w:val="cs-CZ"/>
        </w:rPr>
        <w:t>Při kontrole se prověřuje a posuz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soulad činnosti s právními předpis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účelnost a hospodárnost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Výkon působnosti se </w:t>
      </w:r>
      <w:r>
        <w:rPr>
          <w:rFonts w:cs="Arial" w:ascii="Arial" w:hAnsi="Arial"/>
          <w:b/>
          <w:bCs/>
          <w:sz w:val="22"/>
          <w:szCs w:val="24"/>
          <w:lang w:val="cs-CZ"/>
        </w:rPr>
        <w:t>řídí plánem kontrolní činnosti</w:t>
      </w:r>
      <w:r>
        <w:rPr>
          <w:rFonts w:cs="Arial" w:ascii="Arial" w:hAnsi="Arial"/>
          <w:sz w:val="22"/>
          <w:szCs w:val="24"/>
          <w:lang w:val="cs-CZ"/>
        </w:rPr>
        <w:t xml:space="preserve">, plán se předkládá PS a vládě a zveřejňuje ve </w:t>
      </w:r>
      <w:r>
        <w:rPr>
          <w:rFonts w:cs="Arial" w:ascii="Arial" w:hAnsi="Arial"/>
          <w:b/>
          <w:bCs/>
          <w:sz w:val="22"/>
          <w:szCs w:val="24"/>
          <w:lang w:val="cs-CZ"/>
        </w:rPr>
        <w:t>Věstníku</w:t>
      </w:r>
      <w:r>
        <w:rPr>
          <w:rFonts w:cs="Arial" w:ascii="Arial" w:hAnsi="Arial"/>
          <w:sz w:val="22"/>
          <w:szCs w:val="24"/>
          <w:lang w:val="cs-CZ"/>
        </w:rPr>
        <w:t xml:space="preserve"> NKÚ. Operativní kontroly mimo plán se neprovádějí.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cs-CZ"/>
        </w:rPr>
        <w:t>Kontrolní ak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  <w:t>vlastní kontrolní zjišťová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obdobný způsob jako u správního dozoru (argument pro posouzení NKÚ jako výkonného orgánu) postup podle kontrolního řád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končí kontrolním protokolem, popř.rozhodnutím o námitkách či došetření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  <w:t>projednávání kontrolních závěrů (výsledků zjišťování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>v této fázi jsou vnášeny jisté quasisoudní prvky, smyslem je verifikace (objektivizace) kontrolního zjištění z první fáz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tato fáze není zřetelně právně upravena, určuje jen funkční příslušnost k projedná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liší se u jednotlivých akcí, u jednoduchých i neformál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  <w:t>Výsledkem kontrolní činnosti jsou kontrolní závěry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>v případě,že druhá fáze je formální, se pouze schvalují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 případě,že je neformální se pouze vypracovávaj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schválené závěry se zveřejňují (výjimka utajovaných skutečností) obligatorně ve Věstníku NKÚ a zasílají PS, vládě a na požádání  ministerstvů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o kontrolních závěrech,které se neschvalují zákon nehovoř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NKÚ nedisponuje žádnou pravomocí výkonně nařizovacícho charakteru (výjimka - pokuty v první fázi kontrol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řesto mají jeho závěry pro kontrolované osoby velký význa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>signalizují totiž nedostatky v činnosti, které mohou ovlivnit jejich budoucí činnos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cs-CZ"/>
        </w:rPr>
        <w:t>Další působnost NKÚ – vydávání stanovisek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tanovisko ke zprávě o průběžném plnění státního rozpočtu a stanovisko ke státnímu závěrečnému účtu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ředkládá se PS, navazuje na výkon kontrolní působnosti, jeden z nejdůležitějších výstupů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stanovisko k návrhům právních předpisů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z oblasti rozpočtového hospodaření, účetnictví, státní statistiky a obecně kontrol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ypracovává je na žádost PS nebo jejich orgánů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vrcholná finančně ekonomická kontrola stojí systémově nad kontrolními mechanismy VS, zaměřenými na rozpočtové hospodaření</w:t>
      </w:r>
    </w:p>
    <w:p>
      <w:pPr>
        <w:pStyle w:val="TextBody"/>
        <w:jc w:val="both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bCs w:val="false"/>
          <w:sz w:val="22"/>
          <w:szCs w:val="24"/>
        </w:rPr>
      </w:pPr>
      <w:r>
        <w:rPr>
          <w:rFonts w:cs="Arial" w:ascii="Arial" w:hAnsi="Arial"/>
          <w:b/>
          <w:bCs w:val="false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 xml:space="preserve">5.  </w:t>
      </w:r>
      <w:r>
        <w:rPr>
          <w:rFonts w:cs="Arial" w:ascii="Arial" w:hAnsi="Arial"/>
          <w:b/>
          <w:sz w:val="26"/>
          <w:szCs w:val="24"/>
          <w:u w:val="double"/>
          <w:lang w:val="cs-CZ"/>
        </w:rPr>
        <w:t>Kvalifikovaná šetření činností VS k tomu specializovanými státními orgá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double"/>
          <w:lang w:val="cs-CZ"/>
        </w:rPr>
      </w:pPr>
      <w:r>
        <w:rPr>
          <w:rFonts w:cs="Arial" w:ascii="Arial" w:hAnsi="Arial"/>
          <w:b/>
          <w:sz w:val="22"/>
          <w:szCs w:val="24"/>
          <w:u w:val="double"/>
          <w:lang w:val="cs-CZ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Ombudsman</w:t>
      </w:r>
      <w:r>
        <w:rPr>
          <w:rFonts w:cs="Arial" w:ascii="Arial" w:hAnsi="Arial"/>
          <w:sz w:val="22"/>
          <w:szCs w:val="24"/>
          <w:lang w:val="cs-CZ"/>
        </w:rPr>
        <w:t xml:space="preserve"> (veřejný ochránce práv) působí k ochraně před jednáním správních úřadů a dalších vykonavatelů státní správy , jedná na základě vnějšího podnětu nebo z vlastí iniciativ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 xml:space="preserve">Postup šetřen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zahájení šetř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okud podnět je opravným prostředkem, vyrozumí stěžovatele o tom a o tom, že je třeba se obrátit na příslušný orgán, poučí o postup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yzve stěžovatele k doplnění podně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odloží podnět, který nespadá do jeho působnosti, netýká se stěžovatele, neopodstatněný, od události uplynul 1 rok, podnět opakovaný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 rámci šetření má široká oprávnění (vstup, kladení otázek, nahlížení do spisů…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>Výsledkem šetření 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ýzva vykonavateli – aby se vyjádřil k porušení právního předpisu nebo jinému pochybení ve lhůtě 3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okud vykonavatel sdělí, že provádí opatření k nápravě a ombudsman je shledá dostatečnými, vyrozumí stěžovatele i vykonavate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závěrečné stanovisko, jehož součástí je návrh k nápravě, vykonavatel je povinen do 30 dnů jaká opatření proved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jestliže vykonavatel odmítl reagovat nebo stanovisko nesplní nebo jsou opatření nedostatečná, vyrozumí ombudsman nadřízeného vykonavatele nebo informuje veřejnost, nemá-li vykonavatel nadřízeného.vyrozumí vlád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yrozumí stěžovatele, že nebyl porušen žádný právní předpis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 xml:space="preserve">6.   </w:t>
      </w:r>
      <w:r>
        <w:rPr>
          <w:rFonts w:cs="Arial" w:ascii="Arial" w:hAnsi="Arial"/>
          <w:b/>
          <w:sz w:val="26"/>
          <w:szCs w:val="24"/>
          <w:u w:val="double"/>
          <w:lang w:val="cs-CZ"/>
        </w:rPr>
        <w:t>Petice, stížnost, právo na inform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double"/>
          <w:lang w:val="cs-CZ"/>
        </w:rPr>
      </w:pPr>
      <w:r>
        <w:rPr>
          <w:rFonts w:cs="Arial" w:ascii="Arial" w:hAnsi="Arial"/>
          <w:b/>
          <w:sz w:val="22"/>
          <w:szCs w:val="24"/>
          <w:u w:val="double"/>
          <w:lang w:val="cs-CZ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ice a stížnosti jsou prostředky ochrany práv a zájmů, jimiž disponují fyzické a právnické osoby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jde o kvalifikovaná podání,kterými se tyto osoby obracejí na státní orgány, právnické osoby,jimž byla svěřena působnost státního orgánu, popřípadě též na orgány jiných osob veřejného práva a to ve věcech dotýkajících se ochrany něčích subjektivních práv nebo zájmů nebo veřejného zájmu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petice a stížnosti se mohou týkat též veřejné správy</w:t>
      </w:r>
    </w:p>
    <w:p>
      <w:pPr>
        <w:pStyle w:val="TextBody"/>
        <w:ind w:left="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  <w:t>Význam petic a stížností pro kontrolu V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signál pro zaměření kontrol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jištění učiněná při jejich využití lze v řadě případů využít obdobně jako zjištění při kontrole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petice jsou vymezeny formou legislativní zkratky jako </w:t>
      </w:r>
      <w:r>
        <w:rPr>
          <w:rFonts w:cs="Arial" w:ascii="Arial" w:hAnsi="Arial"/>
          <w:b/>
          <w:sz w:val="22"/>
          <w:lang w:val="cs-CZ"/>
        </w:rPr>
        <w:t xml:space="preserve">„žádosti, návrhy a stížnosti ve </w:t>
      </w:r>
      <w:r>
        <w:rPr>
          <w:rFonts w:cs="Arial" w:ascii="Arial" w:hAnsi="Arial"/>
          <w:bCs/>
          <w:sz w:val="22"/>
          <w:lang w:val="cs-CZ"/>
        </w:rPr>
        <w:t>věcech veřejného nebo jiného společného zájmu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termín „</w:t>
      </w:r>
      <w:r>
        <w:rPr>
          <w:rFonts w:cs="Arial" w:ascii="Arial" w:hAnsi="Arial"/>
          <w:b/>
          <w:sz w:val="22"/>
          <w:lang w:val="cs-CZ"/>
        </w:rPr>
        <w:t>stížnost</w:t>
      </w:r>
      <w:r>
        <w:rPr>
          <w:rFonts w:cs="Arial" w:ascii="Arial" w:hAnsi="Arial"/>
          <w:bCs/>
          <w:sz w:val="22"/>
          <w:lang w:val="cs-CZ"/>
        </w:rPr>
        <w:t>“ je používán ve dvojím kontext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stížnost ve věcech veřejného nebo jiného společného zájmu ( jako jeden z případů petice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iná stížnost,tedy ve věcech individuálního zájmu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  <w:t>Petice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iční právo je zakotveno v LZPS a podrobněji v zák.85/90 o právu petičním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petiční právo může uplatnit </w:t>
      </w:r>
      <w:r>
        <w:rPr>
          <w:rFonts w:cs="Arial" w:ascii="Arial" w:hAnsi="Arial"/>
          <w:bCs w:val="false"/>
          <w:sz w:val="22"/>
        </w:rPr>
        <w:t>každý,</w:t>
      </w:r>
      <w:r>
        <w:rPr>
          <w:rFonts w:cs="Arial" w:ascii="Arial" w:hAnsi="Arial"/>
          <w:sz w:val="22"/>
        </w:rPr>
        <w:t xml:space="preserve"> sám nebo společně s jinými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fyzických osob nezávisí na státní příslušnosti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ezeno zvláštním zákonem (vojáci v činné službě) - ne společné petice související s výkonem služby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ické osoby - podmíněno souladem s cíli činnosti PO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ah pet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dání ve veřejném nebo jiném společenském zájm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esmí vyzývat k porušování Ústavy nebo zákon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esmí vyzývat k popírání nebo omezování práv občanů pro jejich národnost, pohlaví, rasu, původ, politické nebo jiné smýšlení, vyznání či sociální postav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esmí vyzývat k rozněcování nenávisti a nesnášenliv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esmí vyzývat k násilí či hrubé neslušn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esmí zasahovat do činnosti soudů</w:t>
      </w:r>
    </w:p>
    <w:p>
      <w:pPr>
        <w:pStyle w:val="TextBody"/>
        <w:jc w:val="both"/>
        <w:rPr>
          <w:rFonts w:ascii="Arial" w:hAnsi="Arial" w:cs="Arial"/>
          <w:b/>
          <w:b/>
          <w:bCs w:val="false"/>
          <w:sz w:val="22"/>
          <w:lang w:val="cs-CZ"/>
        </w:rPr>
      </w:pPr>
      <w:r>
        <w:rPr>
          <w:rFonts w:cs="Arial" w:ascii="Arial" w:hAnsi="Arial"/>
          <w:b/>
          <w:bCs w:val="false"/>
          <w:sz w:val="22"/>
          <w:lang w:val="cs-CZ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 petice musí být zřejmé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do petici či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do za petenty jedná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v petici vzniklé ze shromáždění musí být za jakého vznikla a jak byla schválena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a pet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vždy písemná, jména, příjmení a bydliště petentů se uvádějí pod text nebo na přiložené podpisové arch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petici může podat i jednotlivec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ákon rozlišuje některé specifické způsoby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4"/>
          <w:lang w:val="cs-CZ"/>
        </w:rPr>
      </w:pPr>
      <w:r>
        <w:rPr>
          <w:rFonts w:cs="Arial" w:ascii="Arial" w:hAnsi="Arial"/>
          <w:bCs/>
          <w:sz w:val="22"/>
          <w:szCs w:val="24"/>
          <w:lang w:val="cs-CZ"/>
        </w:rPr>
        <w:t>petice podané petičním výborem (výbor občanů nad 18 let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4"/>
          <w:lang w:val="cs-CZ"/>
        </w:rPr>
      </w:pPr>
      <w:r>
        <w:rPr>
          <w:rFonts w:cs="Arial" w:ascii="Arial" w:hAnsi="Arial"/>
          <w:bCs/>
          <w:sz w:val="22"/>
          <w:szCs w:val="24"/>
          <w:lang w:val="cs-CZ"/>
        </w:rPr>
        <w:t>petice podpořená podpisy dalších občanů (osoba pověřená ke sběru podpisů - min.16 let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4"/>
          <w:lang w:val="cs-CZ"/>
        </w:rPr>
      </w:pPr>
      <w:r>
        <w:rPr>
          <w:rFonts w:cs="Arial" w:ascii="Arial" w:hAnsi="Arial"/>
          <w:bCs/>
          <w:sz w:val="22"/>
          <w:szCs w:val="24"/>
          <w:lang w:val="cs-CZ"/>
        </w:rPr>
        <w:t>petice vzešlá ze shromáždění (svolavatel má postavení petičního výboru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4"/>
          <w:lang w:val="cs-CZ"/>
        </w:rPr>
      </w:pPr>
      <w:r>
        <w:rPr>
          <w:rFonts w:cs="Arial" w:ascii="Arial" w:hAnsi="Arial"/>
          <w:bCs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4"/>
          <w:lang w:val="cs-CZ"/>
        </w:rPr>
      </w:pPr>
      <w:r>
        <w:rPr>
          <w:rFonts w:cs="Arial" w:ascii="Arial" w:hAnsi="Arial"/>
          <w:bCs/>
          <w:sz w:val="22"/>
          <w:szCs w:val="24"/>
          <w:lang w:val="cs-CZ"/>
        </w:rPr>
        <w:t>příslušný k posouzení obsahu petice je státní orgán do jehož působnosti patří daná vě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4"/>
          <w:lang w:val="cs-CZ"/>
        </w:rPr>
      </w:pPr>
      <w:r>
        <w:rPr>
          <w:rFonts w:cs="Arial" w:ascii="Arial" w:hAnsi="Arial"/>
          <w:bCs/>
          <w:sz w:val="22"/>
          <w:szCs w:val="24"/>
          <w:lang w:val="cs-CZ"/>
        </w:rPr>
        <w:t>státní orgán, který petici přijal,je povinen obsah posoudit a do 30 dnů písemně odpovědět tomu, kdo petici podal,popř.tomu, kdo za petenty jedná a v odpovědi uvést stanovisko k obsahu petice a způsob jejího vyříz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4"/>
          <w:lang w:val="cs-CZ"/>
        </w:rPr>
      </w:pPr>
      <w:r>
        <w:rPr>
          <w:rFonts w:cs="Arial" w:ascii="Arial" w:hAnsi="Arial"/>
          <w:bCs/>
          <w:sz w:val="22"/>
          <w:szCs w:val="24"/>
          <w:lang w:val="cs-CZ"/>
        </w:rPr>
        <w:t>státní orgán musí petici přijmout, i když není k vyřízení příslušný,pak musí do 5 dnů postoupit a toho,kdo podal vyrozumě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p</w:t>
      </w:r>
      <w:r>
        <w:rPr>
          <w:rFonts w:cs="Arial" w:ascii="Arial" w:hAnsi="Arial"/>
          <w:bCs/>
          <w:sz w:val="22"/>
        </w:rPr>
        <w:t>rávní úprava zahrnuje petice,</w:t>
      </w:r>
      <w:r>
        <w:rPr>
          <w:rFonts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Cs/>
          <w:sz w:val="22"/>
        </w:rPr>
        <w:t>podávané státním orgánům, p</w:t>
      </w:r>
      <w:r>
        <w:rPr>
          <w:rFonts w:cs="Arial" w:ascii="Arial" w:hAnsi="Arial"/>
          <w:sz w:val="22"/>
        </w:rPr>
        <w:t>etice v otázkách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>samostatné působnosti krajů a obcí neřeší,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>pouze zákony o obecním a krajském zřízení stanoví pouze,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>že rada kraje nebo obce stanoví pravidla pro přijímání a vyřizová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36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36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  <w:t>Stížnos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d 1.1.2006 stížnost upravena SŘ, tedy stížnost je řešena ve správním říz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otčené osoby mají právo se obracet na správní orgány (co je správní orgán - viz § 1 – působnost SŘ) se stížnostm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ti nevhodnému chování úředních osob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ti postupu správního orgánu, neposkytuje-li SŘ jiný prostředek ochra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dání stížnosti nesmí být stěžovateli na újmu, přičemž odpovědnost za TČ nebo SD není dotčena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 xml:space="preserve">Forma stížnost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ísemná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ústní, u té, když nelze vyřídit ihned, sepíše správní orgán písemný zázna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stížnost se podává</w:t>
      </w:r>
      <w:r>
        <w:rPr>
          <w:rFonts w:cs="Arial" w:ascii="Arial" w:hAnsi="Arial"/>
          <w:bCs/>
          <w:sz w:val="22"/>
          <w:lang w:val="cs-CZ"/>
        </w:rPr>
        <w:t xml:space="preserve"> u správního orgánu, který vede říz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ten je povinen prošetřit skutečnosti ve stížnosti uvedené, může stěžovatele vyslechnout, též i osoby, proti kterým stížnost směřuje, nebo i jiné osoby k objasnění věci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Vyřízení stížn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o 60 dnů od doručení správnímu úřadu příslušnému k vyřízení, v této lhůtě musí být stěžovatel o vyřízení vyrozumě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lhůtu je možno překročit jen, když během ní nelze zajistit potřebné podklad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důvodná stížnost či částečně důvodná – p</w:t>
      </w:r>
      <w:r>
        <w:rPr>
          <w:rFonts w:cs="Arial" w:ascii="Arial" w:hAnsi="Arial"/>
          <w:sz w:val="22"/>
          <w:lang w:val="cs-CZ"/>
        </w:rPr>
        <w:t>ovinnost správního orgánu</w:t>
      </w:r>
      <w:r>
        <w:rPr>
          <w:rFonts w:cs="Arial" w:ascii="Arial" w:hAnsi="Arial"/>
          <w:bCs/>
          <w:sz w:val="22"/>
          <w:lang w:val="cs-CZ"/>
        </w:rPr>
        <w:t xml:space="preserve"> učinit opatření k náprav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o výsledku šetření a opatřeních se provede záznam do spis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stěžovatel se vyrozumí jen tehdy, jestliže o to požádal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jestliže stěžovatel se domnívá, že stížnost nebyla řádně vyřízena, může požádat nadřízený správný orgán o </w:t>
      </w:r>
      <w:r>
        <w:rPr>
          <w:rFonts w:cs="Arial" w:ascii="Arial" w:hAnsi="Arial"/>
          <w:sz w:val="22"/>
          <w:lang w:val="cs-CZ"/>
        </w:rPr>
        <w:t>přešetření způsobu vyřízení stížnosti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TextBody"/>
        <w:jc w:val="both"/>
        <w:rPr>
          <w:rFonts w:ascii="Arial" w:hAnsi="Arial" w:cs="Arial"/>
          <w:b/>
          <w:b/>
          <w:bCs w:val="false"/>
          <w:sz w:val="22"/>
          <w:u w:val="single"/>
        </w:rPr>
      </w:pPr>
      <w:r>
        <w:rPr>
          <w:rFonts w:cs="Arial" w:ascii="Arial" w:hAnsi="Arial"/>
          <w:b/>
          <w:bCs w:val="false"/>
          <w:sz w:val="22"/>
          <w:u w:val="single"/>
        </w:rPr>
        <w:t>Právo na informac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ákon č. 106/1999 Sb., o svobodném přístupu k informací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vinnost zveřejnění stanovených informací o VS (org. struktura, zásady činnosti, místa, kde lze činit podání, formuláře, právní předpisy, kontaktní osobu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kdokoli může žádat o poskytnutí informace - písemně, ústně, telefonick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ávně upraveny jsou písemné žádo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Heading8"/>
        <w:rPr/>
      </w:pPr>
      <w:r>
        <w:rPr/>
        <w:t>Vykonavatel VS informaci poskyt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o 15 dnů, max.lhůtu může o 10 dnů prodloužit, náklady hradí žadate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žádost odloží,pokud se nevztahuje k jeho působnosti,toto se žadateli do 3 dnů sděl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rozhodne o odmítnutí žádosti z důvodu nesrozumitelnosti nebo neupřesnění a to ve správním říz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rozhodne o tom, že žádosti zcela nebo zčásti nevyhoví, rozhodnutí opět ve správním řízení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 informaci,která již byla zveřejněna, může být žadatel vyrozuměn, kde ji může vyhledat do 7 dn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kud na tom trvá, musí se poskytnout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lang w:val="cs-CZ"/>
        </w:rPr>
        <w:t>Platí zásada, že informace o VS jsou veřejné</w:t>
      </w:r>
      <w:r>
        <w:rPr>
          <w:rFonts w:cs="Arial" w:ascii="Arial" w:hAnsi="Arial"/>
          <w:bCs/>
          <w:sz w:val="22"/>
          <w:lang w:val="cs-CZ"/>
        </w:rPr>
        <w:t>, žadatel má na jejich poskytnutí právní ná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zamítnout  poskytnutí informace lze pouze z důvodů, že zákon poskytnutí takových informací zakazuje nebo jejichž poskytování může vykonavatel VS </w:t>
      </w:r>
      <w:r>
        <w:rPr>
          <w:rFonts w:cs="Arial" w:ascii="Arial" w:hAnsi="Arial"/>
          <w:b/>
          <w:sz w:val="22"/>
          <w:lang w:val="cs-CZ"/>
        </w:rPr>
        <w:t>omezi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utajované inform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bchodní tajemstv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sobní údaje osob je  s jejich souhlas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chrana duševního vlastnictv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informace o trestním řízen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činnost zpravodajských služeb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výlučné personální a vnitřní pokyny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Pokud </w:t>
      </w:r>
      <w:r>
        <w:rPr>
          <w:rFonts w:cs="Arial" w:ascii="Arial" w:hAnsi="Arial"/>
          <w:b/>
          <w:sz w:val="22"/>
          <w:lang w:val="cs-CZ"/>
        </w:rPr>
        <w:t>lhůta</w:t>
      </w:r>
      <w:r>
        <w:rPr>
          <w:rFonts w:cs="Arial" w:ascii="Arial" w:hAnsi="Arial"/>
          <w:bCs/>
          <w:sz w:val="22"/>
          <w:lang w:val="cs-CZ"/>
        </w:rPr>
        <w:t xml:space="preserve"> pro poskytnutí informace uplyne </w:t>
      </w:r>
      <w:r>
        <w:rPr>
          <w:rFonts w:cs="Arial" w:ascii="Arial" w:hAnsi="Arial"/>
          <w:b/>
          <w:sz w:val="22"/>
          <w:lang w:val="cs-CZ"/>
        </w:rPr>
        <w:t>marně</w:t>
      </w:r>
      <w:r>
        <w:rPr>
          <w:rFonts w:cs="Arial" w:ascii="Arial" w:hAnsi="Arial"/>
          <w:bCs/>
          <w:sz w:val="22"/>
          <w:lang w:val="cs-CZ"/>
        </w:rPr>
        <w:t xml:space="preserve">, jde o </w:t>
      </w:r>
      <w:r>
        <w:rPr>
          <w:rFonts w:cs="Arial" w:ascii="Arial" w:hAnsi="Arial"/>
          <w:b/>
          <w:sz w:val="22"/>
          <w:lang w:val="cs-CZ"/>
        </w:rPr>
        <w:t>fikci</w:t>
      </w:r>
      <w:r>
        <w:rPr>
          <w:rFonts w:cs="Arial" w:ascii="Arial" w:hAnsi="Arial"/>
          <w:bCs/>
          <w:sz w:val="22"/>
          <w:lang w:val="cs-CZ"/>
        </w:rPr>
        <w:t xml:space="preserve"> negativního rozhodnu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proti rozhodnutí se lze </w:t>
      </w:r>
      <w:r>
        <w:rPr>
          <w:rFonts w:cs="Arial" w:ascii="Arial" w:hAnsi="Arial"/>
          <w:b/>
          <w:sz w:val="22"/>
          <w:lang w:val="cs-CZ"/>
        </w:rPr>
        <w:t>odvolat</w:t>
      </w:r>
      <w:r>
        <w:rPr>
          <w:rFonts w:cs="Arial" w:ascii="Arial" w:hAnsi="Arial"/>
          <w:bCs/>
          <w:sz w:val="22"/>
          <w:lang w:val="cs-CZ"/>
        </w:rPr>
        <w:t xml:space="preserve"> nebo u ústředního orgánu podat </w:t>
      </w:r>
      <w:r>
        <w:rPr>
          <w:rFonts w:cs="Arial" w:ascii="Arial" w:hAnsi="Arial"/>
          <w:b/>
          <w:sz w:val="22"/>
          <w:lang w:val="cs-CZ"/>
        </w:rPr>
        <w:t>rozkla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lhůta je </w:t>
      </w:r>
      <w:r>
        <w:rPr>
          <w:rFonts w:cs="Arial" w:ascii="Arial" w:hAnsi="Arial"/>
          <w:b/>
          <w:sz w:val="22"/>
          <w:lang w:val="cs-CZ"/>
        </w:rPr>
        <w:t>15 dnů od</w:t>
      </w:r>
      <w:r>
        <w:rPr>
          <w:rFonts w:cs="Arial" w:ascii="Arial" w:hAnsi="Arial"/>
          <w:bCs/>
          <w:sz w:val="22"/>
          <w:lang w:val="cs-CZ"/>
        </w:rPr>
        <w:t xml:space="preserve"> doručení nebo od marného uplynutí lhůty (fikc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o odvolání rozhoduje nadřízený vykonavatele VS, o rozkladu vedoucí ústředního správního úřad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avomocné rozhodnutí je přezkoumatelné soudem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6600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sz w:val="24"/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6"/>
      <w:u w:val="doub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double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  <w:u w:val="double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11:00Z</dcterms:created>
  <dc:creator>Jarka</dc:creator>
  <dc:description/>
  <dc:language>en-US</dc:language>
  <cp:lastModifiedBy>Jana</cp:lastModifiedBy>
  <dcterms:modified xsi:type="dcterms:W3CDTF">2007-04-15T22:54:00Z</dcterms:modified>
  <cp:revision>5</cp:revision>
  <dc:subject/>
  <dc:title>29</dc:title>
</cp:coreProperties>
</file>