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cs-CZ"/>
        </w:rPr>
      </w:pPr>
      <w:r>
        <w:rPr>
          <w:rFonts w:cs="Arial" w:ascii="Arial" w:hAnsi="Arial"/>
          <w:b/>
          <w:color w:val="FF0000"/>
          <w:sz w:val="28"/>
          <w:szCs w:val="28"/>
          <w:lang w:val="cs-CZ"/>
        </w:rPr>
        <w:t>15.    NÁHRADA ŠKODY NEBO JINÉ ÚJMY VE VEŘEJNÉ SPRÁVĚ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8"/>
          <w:lang w:val="cs-CZ"/>
        </w:rPr>
      </w:pPr>
      <w:r>
        <w:rPr>
          <w:rFonts w:cs="Arial" w:ascii="Arial" w:hAnsi="Arial"/>
          <w:b/>
          <w:bCs/>
          <w:color w:val="FF0000"/>
          <w:sz w:val="24"/>
          <w:szCs w:val="28"/>
          <w:lang w:val="cs-CZ"/>
        </w:rPr>
      </w:r>
    </w:p>
    <w:p>
      <w:pPr>
        <w:pStyle w:val="Heading3"/>
        <w:rPr/>
      </w:pPr>
      <w:r>
        <w:rPr/>
        <w:t xml:space="preserve">K tomu - využít lze část otázky č.14 </w:t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color w:val="000000"/>
          <w:sz w:val="22"/>
          <w:lang w:val="cs-CZ"/>
        </w:rPr>
        <w:t>při výkonu veřejné správy a v souvislosti s ní vznikají situace, kdy je třeba řešit různé druhy škody , případně jinou újmu, která vzniká v souvislosti s činností V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Cs/>
          <w:color w:val="000000"/>
          <w:sz w:val="22"/>
          <w:lang w:val="cs-CZ"/>
        </w:rPr>
        <w:t>nastupuje zde odpovědnost VS škodu nahradi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charakteristické pro odpovědnost VS je většinou, že je jejím smyslem odčinit způsobenou újmu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toto odčinění může mít povahu </w:t>
      </w:r>
      <w:r>
        <w:rPr>
          <w:rFonts w:cs="Arial" w:ascii="Arial" w:hAnsi="Arial"/>
          <w:sz w:val="22"/>
        </w:rPr>
        <w:t>náhrady</w:t>
      </w:r>
      <w:r>
        <w:rPr>
          <w:rFonts w:cs="Arial" w:ascii="Arial" w:hAnsi="Arial"/>
          <w:b w:val="false"/>
          <w:bCs w:val="false"/>
          <w:sz w:val="22"/>
        </w:rPr>
        <w:t xml:space="preserve"> nebo </w:t>
      </w:r>
      <w:r>
        <w:rPr>
          <w:rFonts w:cs="Arial" w:ascii="Arial" w:hAnsi="Arial"/>
          <w:sz w:val="22"/>
        </w:rPr>
        <w:t>satisfakce</w:t>
      </w:r>
      <w:r>
        <w:rPr>
          <w:rFonts w:cs="Arial" w:ascii="Arial" w:hAnsi="Arial"/>
          <w:b w:val="false"/>
          <w:bCs w:val="false"/>
          <w:sz w:val="22"/>
        </w:rPr>
        <w:t xml:space="preserve"> (ta může být i v penězích nebo jiných majetkových hodnotách)</w:t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lišujeme 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odpovědnost za škodu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odpovědnost za jinou majetkovou újmu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odpovědnost za jinou (nikoli majetkovou) újmu</w:t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  <w:u w:val="single"/>
        </w:rPr>
      </w:r>
    </w:p>
    <w:p>
      <w:pPr>
        <w:pStyle w:val="Zkladntext3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dpovědnost za škodu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typická - odpovědnost za škodu způsobenou protiprávním jednáním VS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osoba veřejného práva odpovídá za škodu, vyvolanou protiprávním chováním vykonavatelů VS resp. fyzických osob,které plní její úkoly</w:t>
      </w:r>
    </w:p>
    <w:p>
      <w:pPr>
        <w:pStyle w:val="Zkladntext3"/>
        <w:numPr>
          <w:ilvl w:val="0"/>
          <w:numId w:val="5"/>
        </w:numPr>
        <w:rPr/>
      </w:pPr>
      <w:r>
        <w:rPr>
          <w:rFonts w:cs="Arial" w:ascii="Arial" w:hAnsi="Arial"/>
          <w:b w:val="false"/>
          <w:bCs w:val="false"/>
          <w:sz w:val="22"/>
        </w:rPr>
        <w:t xml:space="preserve">specificky je upravena odpovědnost státu a odpovědnost krajů a obcí a to </w:t>
      </w:r>
      <w:r>
        <w:rPr>
          <w:rFonts w:cs="Arial" w:ascii="Arial" w:hAnsi="Arial"/>
          <w:sz w:val="22"/>
        </w:rPr>
        <w:t>zákonem č. 82/1998 Sb., o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sz w:val="22"/>
        </w:rPr>
        <w:t>odpovědnosti za škodu způsobenou při výkonu veřejné moci rozhodnutím nebo nesprávným úředním postupem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týká se nejen veřejné správy, ale i ostatních složek státní moci, např.soudů</w:t>
      </w:r>
    </w:p>
    <w:p>
      <w:pPr>
        <w:pStyle w:val="BodyText3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odyText3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Náhrada škody zahrnuje</w:t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hradu nákladů na výživu pozůstalým po poškozeném, který zemřel v důsledku výkonu veřejné moci, nákladů na léčení a náhrady na pohřeb</w:t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lestné, náhradu za ztížení společenského uplatnění, náhradu za léčení u osoby, která utrpěla újmu na zdraví</w:t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hradu skutečné škody (toho,o co se majetek zmenšil) a ušlého zisku (o co se nezvětšil), ušlý zisk na základě průměrného výdělku, zahrnuje i náklady řízení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V obou případech (nezákonné rozhodnutí, nesprávný úřední postup) existuje právo na regres, který se uplatň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ůči vykonavateli VS- ve výši odpovídající účasti na způsobení škod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ůči fyzickým osobám,které se podílely na nezákonném rozhodnutí popř. nesprávném postupu,výše úhrady podle pracovně právních (služebně právních) předpisů,tam kde se tyto neuplatní ve výši 1/6 škody,max.5000 Kč.Kdo jednal na příkaz,na tom se regres neuplatní,leda by uposlechnutím spáchal trestný čin.</w:t>
      </w:r>
    </w:p>
    <w:p>
      <w:pPr>
        <w:pStyle w:val="Normal"/>
        <w:rPr>
          <w:rFonts w:ascii="Arial" w:hAnsi="Arial" w:cs="Arial"/>
          <w:bCs/>
          <w:color w:val="0000FF"/>
          <w:sz w:val="22"/>
          <w:lang w:val="cs-CZ"/>
        </w:rPr>
      </w:pPr>
      <w:r>
        <w:rPr>
          <w:rFonts w:cs="Arial" w:ascii="Arial" w:hAnsi="Arial"/>
          <w:bCs/>
          <w:color w:val="0000FF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FF"/>
          <w:sz w:val="22"/>
          <w:u w:val="single"/>
          <w:lang w:val="cs-CZ"/>
        </w:rPr>
        <w:t>Podle nové úpravy</w:t>
      </w:r>
      <w:r>
        <w:rPr>
          <w:rFonts w:cs="Arial" w:ascii="Arial" w:hAnsi="Arial"/>
          <w:bCs/>
          <w:color w:val="0000FF"/>
          <w:sz w:val="22"/>
          <w:lang w:val="cs-CZ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color w:val="0000FF"/>
          <w:sz w:val="22"/>
          <w:lang w:val="cs-CZ"/>
        </w:rPr>
      </w:pPr>
      <w:r>
        <w:rPr>
          <w:rFonts w:cs="Arial" w:ascii="Arial" w:hAnsi="Arial"/>
          <w:bCs/>
          <w:color w:val="0000FF"/>
          <w:sz w:val="22"/>
          <w:lang w:val="cs-CZ"/>
        </w:rPr>
        <w:t>bez ohledu zda vznikla škoda, se podle tohoto zákona poskytne zadostiučinění za vzniklou nemajetkovou újmu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color w:val="0000FF"/>
          <w:sz w:val="22"/>
          <w:lang w:val="cs-CZ"/>
        </w:rPr>
      </w:pPr>
      <w:r>
        <w:rPr>
          <w:rFonts w:cs="Arial" w:ascii="Arial" w:hAnsi="Arial"/>
          <w:bCs/>
          <w:color w:val="0000FF"/>
          <w:sz w:val="22"/>
          <w:lang w:val="cs-CZ"/>
        </w:rPr>
        <w:t>jestliže to není jinak možné, a jen konstatování pochybení není dostačující, lze poskytnout zadostiučinění v penězích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lang w:val="cs-CZ"/>
        </w:rPr>
      </w:pPr>
      <w:r>
        <w:rPr>
          <w:rFonts w:cs="Arial" w:ascii="Arial" w:hAnsi="Arial"/>
          <w:b/>
          <w:bCs/>
          <w:color w:val="0000FF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cs-CZ"/>
        </w:rPr>
        <w:t>Zvláštní případy</w:t>
      </w:r>
      <w:r>
        <w:rPr>
          <w:rFonts w:cs="Arial" w:ascii="Arial" w:hAnsi="Arial"/>
          <w:sz w:val="22"/>
          <w:lang w:val="cs-CZ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lang w:val="cs-CZ"/>
        </w:rPr>
        <w:t xml:space="preserve">odpovědnost za škodu nebi i jinou majetkovou újmu způsobenou </w:t>
      </w:r>
      <w:r>
        <w:rPr>
          <w:rFonts w:cs="Arial" w:ascii="Arial" w:hAnsi="Arial"/>
          <w:b/>
          <w:bCs/>
          <w:sz w:val="22"/>
          <w:lang w:val="cs-CZ"/>
        </w:rPr>
        <w:t>existencí protiprávního  stavu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obecná úprava není, každý případ musí být zvlášť uveden v zákoně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Příklad:  </w:t>
      </w:r>
      <w:r>
        <w:rPr>
          <w:rFonts w:cs="Arial" w:ascii="Arial" w:hAnsi="Arial"/>
          <w:b/>
          <w:sz w:val="22"/>
          <w:lang w:val="cs-CZ"/>
        </w:rPr>
        <w:t xml:space="preserve">zákon o Policii ČR </w:t>
      </w:r>
      <w:r>
        <w:rPr>
          <w:rFonts w:cs="Arial" w:ascii="Arial" w:hAnsi="Arial"/>
          <w:sz w:val="22"/>
          <w:lang w:val="cs-CZ"/>
        </w:rPr>
        <w:t>- stát odpovídá za škodu vzniklou osobě při pomoci policii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někdy se VS nevyhne tomu, aby škoda či jiná újma nevznikla i při plnění úkolů v rámci zákonného zmocnění a ve veřejném zájmu, aby nezasáhla do jeho vlastnických práv apod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u w:val="single"/>
          <w:lang w:val="cs-CZ"/>
        </w:rPr>
      </w:pPr>
      <w:r>
        <w:rPr>
          <w:rFonts w:cs="Arial" w:ascii="Arial" w:hAnsi="Arial"/>
          <w:b/>
          <w:color w:val="008000"/>
          <w:sz w:val="22"/>
          <w:u w:val="single"/>
          <w:lang w:val="cs-CZ"/>
        </w:rPr>
        <w:t>Můžeme uvést tyto případy: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u w:val="single"/>
          <w:lang w:val="cs-CZ"/>
        </w:rPr>
      </w:pPr>
      <w:r>
        <w:rPr>
          <w:rFonts w:cs="Arial" w:ascii="Arial" w:hAnsi="Arial"/>
          <w:b/>
          <w:color w:val="008000"/>
          <w:sz w:val="22"/>
          <w:u w:val="single"/>
          <w:lang w:val="cs-CZ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lang w:val="cs-CZ"/>
        </w:rPr>
        <w:t xml:space="preserve">1.  </w:t>
      </w:r>
      <w:r>
        <w:rPr>
          <w:rFonts w:cs="Arial" w:ascii="Arial" w:hAnsi="Arial"/>
          <w:b/>
          <w:sz w:val="22"/>
          <w:u w:val="single"/>
          <w:lang w:val="cs-CZ"/>
        </w:rPr>
        <w:t>Náhrada škody nebo jiné újmy vyvolané zákonným postupem veřejné správy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 xml:space="preserve">náhrada za vyvlastnění nebo omezení vlastnického práv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e možné jen ve veřejném zájmu a za náhradu, na základě zákona a nelze-li účelu dosáhnout jinak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o vyvlastnění rozhodují správní orgány, o  náhradě rozhodují správní orgány nebo soudy, lze vynutit i exekučně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b/>
          <w:sz w:val="22"/>
          <w:lang w:val="cs-CZ"/>
        </w:rPr>
        <w:t xml:space="preserve">     </w:t>
      </w:r>
      <w:r>
        <w:rPr>
          <w:rFonts w:cs="Arial" w:ascii="Arial" w:hAnsi="Arial"/>
          <w:b/>
          <w:sz w:val="22"/>
          <w:lang w:val="cs-CZ"/>
        </w:rPr>
        <w:t xml:space="preserve">b) náhrada za věcnou pomoc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e stavu nouze nebo naléhavém veřejném zájmu je vlastník věci povinen strpět, aby byla na nezbytnou dobu v nezbytné míře a za náhradu použita jeho věc, nelze-li účelu dosáhnout jinak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n kdo věcnou pomoc poskytl má právo na náhradu výdajů s tím spojených i na náhradu věcné škod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o náhradě rozhoduje příslušný orgán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náhrada v souvislosti s prováděním opatření přikázaných při mimořádných událoste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mimořádná událost-škodlivé působení sil a jevů vyvolaných činností člověka, přírodními vlivy a také havárie, které ohrožují život, zdraví, majetek, nebo životní prostředí a vyžadují provedení záchranných a likvidačních prac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a omezení vlastnického práva (nebo užívacího), poskytnutí věcného prostředku, vykonání pracovní povinnosti nebo pracovní výpomoci podle krizového zákona náleží PO i FO peněžní náhrad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škody vyplácí krizový orgá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odpovědnosti se může stát zprostit jen pokud prokáže, že škodu si způsobil poškozený sá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2.  </w:t>
      </w:r>
      <w:r>
        <w:rPr>
          <w:rFonts w:cs="Arial" w:ascii="Arial" w:hAnsi="Arial"/>
          <w:b/>
          <w:sz w:val="22"/>
          <w:u w:val="single"/>
          <w:lang w:val="cs-CZ"/>
        </w:rPr>
        <w:t>náhrada škody vzniklé občanovi při výkonu veřejné funkce, při poskytnutí osobní pomoci a při plnění osobní povinnosti podle záko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náhrada škody vzniklé při výkonu veřejné funkce a při poskytování osobní pomoc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a škodu vzniklou při výkonu veřejné funkce nebo v přímé souvislosti s ní odpovídá ten, pro koho byli činní (správní úřad, obec, komora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některých případech se ukládá každému právní povinnost aby na výzvu příslušné úřední osoby poskytl veřejné správě potřebnou pomoc (pomoc policistovi, při zdolávání požáru, záchranných pracích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kud takové osobě,která poskytla pomoc vznikla škod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a škodu odpovídá stát,hradí ji však jím zastoupený některý státní orgá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 xml:space="preserve">Náhrada škody při plnění osobní povinnosti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jestliže zákon FO ukládá dlouhodobou osobní povinnost jako povinná školní docházka (dřív to byla ZVS)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de o škodu, která vznikla při plnění této povinnos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a školu vzniklou při vyučování  odpovídá škola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FF"/>
      <w:sz w:val="22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  <w:lang w:val="cs-CZ"/>
    </w:rPr>
  </w:style>
  <w:style w:type="paragraph" w:styleId="Footnote">
    <w:name w:val="Footnote Text"/>
    <w:basedOn w:val="Normal"/>
    <w:pPr/>
    <w:rPr>
      <w:lang w:val="cs-CZ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cs-CZ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9:36:00Z</dcterms:created>
  <dc:creator>Jarka</dc:creator>
  <dc:description/>
  <dc:language>en-US</dc:language>
  <cp:lastModifiedBy>Jana</cp:lastModifiedBy>
  <dcterms:modified xsi:type="dcterms:W3CDTF">2007-04-16T07:30:00Z</dcterms:modified>
  <cp:revision>6</cp:revision>
  <dc:subject/>
  <dc:title>35</dc:title>
</cp:coreProperties>
</file>