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16.   STÁTNÍ  SLUŽBA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pojem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obecná charakteristika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 právní úprava v Č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>POJEM</w:t>
      </w:r>
    </w:p>
    <w:p>
      <w:pPr>
        <w:pStyle w:val="TextBody"/>
        <w:numPr>
          <w:ilvl w:val="0"/>
          <w:numId w:val="4"/>
        </w:numPr>
        <w:rPr/>
      </w:pPr>
      <w:r>
        <w:rPr/>
        <w:t>státní služba je pojem používaný k označení právních poměrů zaměstnanců působících ve státní správ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 různých souvislostech pak může znamenat okruh těchto osob nebo jejich činno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 zahraničí se spíš setkáme s pojmem veřejná služb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átní služba má pro řádný výkon veřejné správy důležitý význa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fektivnost veřejné správy je podstatně závislá na kvalifikaci a výkonnosti jejích zaměstnanc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áležitá úprava státní služby je také důležitým prostředkem omezujícím nebezpečí byrokratizace (vlády úředníků, nadměrného růstu státního úřednictva a jeho vlivu) a politizace (prosazování politického na úkor profesionálního kritéria) státního apará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</w:t>
      </w:r>
      <w:r>
        <w:rPr>
          <w:rFonts w:cs="Arial" w:ascii="Arial" w:hAnsi="Arial"/>
          <w:b/>
          <w:color w:val="008000"/>
          <w:u w:val="double"/>
        </w:rPr>
        <w:t>OBECNÁ CHAKTERISTIKA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ecně se rozlišují 2 systémy státní služby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zv. kariérní systé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ě zaručený (chráněný) služební pomě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valost a zásadní nezrušitelnost SP,pokud splňuje požadavky a nedopustí tak závažného deliktu, že může mít za následek propuště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celoživotní profesionální dráh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ební postup podle let,postup se podmiňuje hodnocením, atestacemi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to systém dosud převažuje v Evropě (zejm.Franci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to systém se vyznačuje uzavřeností, kastovnictvím, strnulostí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b) systém funkčních mí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azování funkčních míst na základě výběrového řízení podle kvalifikac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jedno, zda již působili ve veřejném sektor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užíván zejména v USA, kde nahradil tzv. spojil systém (obsazování míst členy strany,voliči jako forma odměn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řadě zemí jsou základní ustanovení o státní službě (např. o jmenování státních úředníků, o přístupu k veřejným úřadům, o inkompatibilitě zahrnuta v </w:t>
      </w:r>
      <w:r>
        <w:rPr>
          <w:rFonts w:cs="Arial" w:ascii="Arial" w:hAnsi="Arial"/>
          <w:b/>
          <w:sz w:val="22"/>
        </w:rPr>
        <w:t>ústavá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ámcové zákony</w:t>
      </w:r>
      <w:r>
        <w:rPr>
          <w:rFonts w:cs="Arial" w:ascii="Arial" w:hAnsi="Arial"/>
          <w:sz w:val="22"/>
        </w:rPr>
        <w:t xml:space="preserve"> o veřejné službě pak zejména upravují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ě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a a povinnosti a odpovědnost státních zaměstnanc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nik a průběh služebních vztahů a organizací státní služ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na ně pak navazují </w:t>
      </w:r>
      <w:r>
        <w:rPr>
          <w:rFonts w:cs="Arial" w:ascii="Arial" w:hAnsi="Arial"/>
          <w:b/>
          <w:sz w:val="22"/>
        </w:rPr>
        <w:t>zvláštní předpisy</w:t>
      </w:r>
      <w:r>
        <w:rPr>
          <w:rFonts w:cs="Arial" w:ascii="Arial" w:hAnsi="Arial"/>
          <w:sz w:val="22"/>
        </w:rPr>
        <w:t xml:space="preserve">, upravující postavení např.soudců, zaměstnanců veřejného školství, zdravotnictví, ozbrojených složek apod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na obdobných zásadách bývají </w:t>
      </w:r>
      <w:r>
        <w:rPr>
          <w:rFonts w:cs="Arial" w:ascii="Arial" w:hAnsi="Arial"/>
          <w:b/>
          <w:sz w:val="22"/>
        </w:rPr>
        <w:t>samostatně</w:t>
      </w:r>
      <w:r>
        <w:rPr>
          <w:rFonts w:cs="Arial" w:ascii="Arial" w:hAnsi="Arial"/>
          <w:sz w:val="22"/>
        </w:rPr>
        <w:t xml:space="preserve">  upraveny právní poměry zaměstnanců </w:t>
      </w:r>
      <w:r>
        <w:rPr>
          <w:rFonts w:cs="Arial" w:ascii="Arial" w:hAnsi="Arial"/>
          <w:b/>
          <w:sz w:val="22"/>
        </w:rPr>
        <w:t>místních samospráv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vořadým úkolem zákonů o státní službě 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vázat zaměstnance k náležitému plnění služebních povinností  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kytnout jim právní záruky, týkající se služebního, hmotného a sociálního postavení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kladní požadavky na státní službu můžeme charakterizovat takt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odbornost</w:t>
      </w:r>
      <w:r>
        <w:rPr>
          <w:rFonts w:cs="Arial" w:ascii="Arial" w:hAnsi="Arial"/>
          <w:sz w:val="22"/>
        </w:rPr>
        <w:t xml:space="preserve"> (2 přístupy - profesionálními úředníky v kariérním systému x  odborníci kvalifikací v systému funkčních míst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nestrannost</w:t>
      </w:r>
      <w:r>
        <w:rPr>
          <w:rFonts w:cs="Arial" w:ascii="Arial" w:hAnsi="Arial"/>
          <w:sz w:val="22"/>
        </w:rPr>
        <w:t xml:space="preserve"> (vyloučení diskriminace při přijímání , povyšování, propuštění, zákazy a sankcemi, zamezení střetu zájmů, sledující zejména zákazy podnikání apod., přísné zákazy přijímání darů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politická nestrannost</w:t>
      </w:r>
      <w:r>
        <w:rPr>
          <w:rFonts w:cs="Arial" w:ascii="Arial" w:hAnsi="Arial"/>
          <w:sz w:val="22"/>
        </w:rPr>
        <w:t xml:space="preserve"> (zdržení se výraznější politické aktivity - v různých státech různě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 xml:space="preserve">zvýšené nároky </w:t>
      </w:r>
      <w:r>
        <w:rPr>
          <w:rFonts w:cs="Arial" w:ascii="Arial" w:hAnsi="Arial"/>
          <w:sz w:val="22"/>
        </w:rPr>
        <w:t>(chování a jednání mimo službu, nižší výdělečné možnosti v porovnání se soukromým sektorem apod., stát tyto nevýhody vyrovnává některými zárukami a kompenzacemi – trvalé zaměstnání, možnost postupu apod.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>PRÁVNÍ ÚPRAVA V Č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oučasné době se na právní  poměry  státních zaměstnanců resp. zaměstnanců státní (veřejné správy) vztahuje několik právních úpra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služební poměry příslušníků bezpečnostních sborů</w:t>
      </w:r>
      <w:r>
        <w:rPr>
          <w:rFonts w:cs="Arial" w:ascii="Arial" w:hAnsi="Arial"/>
          <w:sz w:val="22"/>
        </w:rPr>
        <w:t xml:space="preserve"> (PČR, HZS, Celní správa, Vězeňská služba a BIS a Úřad pro zahraniční styky a informace) upravuje zákon</w:t>
      </w:r>
      <w:r>
        <w:rPr>
          <w:rFonts w:cs="Arial" w:ascii="Arial" w:hAnsi="Arial"/>
          <w:bCs/>
          <w:sz w:val="22"/>
        </w:rPr>
        <w:t xml:space="preserve"> č.</w:t>
      </w:r>
      <w:r>
        <w:rPr>
          <w:rFonts w:cs="Arial" w:ascii="Arial" w:hAnsi="Arial"/>
          <w:b/>
          <w:sz w:val="22"/>
        </w:rPr>
        <w:t xml:space="preserve"> 361/2003</w:t>
      </w:r>
      <w:r>
        <w:rPr>
          <w:rFonts w:cs="Arial" w:ascii="Arial" w:hAnsi="Arial"/>
          <w:bCs/>
          <w:sz w:val="22"/>
        </w:rPr>
        <w:t xml:space="preserve"> Sb.,</w:t>
      </w:r>
      <w:r>
        <w:rPr>
          <w:rFonts w:cs="Arial" w:ascii="Arial" w:hAnsi="Arial"/>
          <w:sz w:val="22"/>
        </w:rPr>
        <w:t xml:space="preserve"> který nabyl účinnosti 1.1.2007, když jeho účinnost byla několikrát odložena a ještě před účinností byl několikrát novelizová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služební poměry vojáků</w:t>
      </w:r>
      <w:r>
        <w:rPr>
          <w:rFonts w:cs="Arial" w:ascii="Arial" w:hAnsi="Arial"/>
          <w:sz w:val="22"/>
        </w:rPr>
        <w:t xml:space="preserve"> upravuje zákon č. </w:t>
      </w:r>
      <w:r>
        <w:rPr>
          <w:rFonts w:cs="Arial" w:ascii="Arial" w:hAnsi="Arial"/>
          <w:b/>
          <w:sz w:val="22"/>
        </w:rPr>
        <w:t>221/1999</w:t>
      </w:r>
      <w:r>
        <w:rPr>
          <w:rFonts w:cs="Arial" w:ascii="Arial" w:hAnsi="Arial"/>
          <w:sz w:val="22"/>
        </w:rPr>
        <w:t xml:space="preserve"> Sb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rávní  poměry </w:t>
      </w:r>
      <w:r>
        <w:rPr>
          <w:rFonts w:cs="Arial" w:ascii="Arial" w:hAnsi="Arial"/>
          <w:b/>
          <w:sz w:val="22"/>
        </w:rPr>
        <w:t>úředníků územních samosprávných celků</w:t>
      </w:r>
      <w:r>
        <w:rPr>
          <w:rFonts w:cs="Arial" w:ascii="Arial" w:hAnsi="Arial"/>
          <w:sz w:val="22"/>
        </w:rPr>
        <w:t xml:space="preserve"> upravuje zákon </w:t>
      </w:r>
      <w:r>
        <w:rPr>
          <w:rFonts w:cs="Arial" w:ascii="Arial" w:hAnsi="Arial"/>
          <w:bCs/>
          <w:sz w:val="22"/>
        </w:rPr>
        <w:t>č.</w:t>
      </w:r>
      <w:r>
        <w:rPr>
          <w:rFonts w:cs="Arial" w:ascii="Arial" w:hAnsi="Arial"/>
          <w:b/>
          <w:sz w:val="22"/>
        </w:rPr>
        <w:t xml:space="preserve"> 312/2002</w:t>
      </w:r>
      <w:r>
        <w:rPr>
          <w:rFonts w:cs="Arial" w:ascii="Arial" w:hAnsi="Arial"/>
          <w:sz w:val="22"/>
        </w:rPr>
        <w:t xml:space="preserve"> ( je zákonem </w:t>
      </w:r>
      <w:r>
        <w:rPr>
          <w:rFonts w:cs="Arial" w:ascii="Arial" w:hAnsi="Arial"/>
          <w:b/>
          <w:sz w:val="22"/>
        </w:rPr>
        <w:t>speciálním k zákoníku práce</w:t>
      </w:r>
      <w:r>
        <w:rPr>
          <w:rFonts w:cs="Arial" w:ascii="Arial" w:hAnsi="Arial"/>
          <w:sz w:val="22"/>
        </w:rPr>
        <w:t>, nevztahuje se na všechny úředníky – neplatí pro pomocné a manuální pracovníky, zaměstnance organizačních složek ÚZC bez právní subjektivity a zvláštní orgány) – ustanovení platí jak pro samostatnou, tak přenesenou působnost. Upravuje předpoklady pro vznik pracovního poměru, pro jmenování tajemníků OÚ a ředitelů KÚ, výběrová řízení, základní povinnosti úředníků a vzdělávání úředníků (odborná způsobilost, akreditace ,průběžné vzdělávání apo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obecná norma se uplatní </w:t>
      </w:r>
      <w:r>
        <w:rPr>
          <w:rFonts w:cs="Arial" w:ascii="Arial" w:hAnsi="Arial"/>
          <w:bCs/>
          <w:sz w:val="22"/>
        </w:rPr>
        <w:t xml:space="preserve">zákon č. </w:t>
      </w:r>
      <w:r>
        <w:rPr>
          <w:rFonts w:cs="Arial" w:ascii="Arial" w:hAnsi="Arial"/>
          <w:b/>
          <w:sz w:val="22"/>
        </w:rPr>
        <w:t>262/2006 Sb.zákoník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služební zákon č. 218/2002</w:t>
      </w:r>
      <w:r>
        <w:rPr>
          <w:rFonts w:cs="Arial" w:ascii="Arial" w:hAnsi="Arial"/>
          <w:sz w:val="22"/>
        </w:rPr>
        <w:t>, jehož účinnost jako celku  je ale stále odkládána, naposledy do 1.1.2009, a účinné jsou pouze některá jednotlivá ustanoven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  <w:t>Tento zákon by měl být stěžejním pro státní službu!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vuje komplexně subjekty služebních vztahů (stát x státní zaměstnanci), specifikuje pojem služebního úřadu a služebních mí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 xml:space="preserve">stát </w:t>
      </w:r>
      <w:r>
        <w:rPr>
          <w:rFonts w:cs="Arial" w:ascii="Arial" w:hAnsi="Arial"/>
          <w:sz w:val="22"/>
        </w:rPr>
        <w:t>je ve služebním vztahu jako PO, zastoupená služebními orgán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služební úřad</w:t>
      </w:r>
      <w:r>
        <w:rPr>
          <w:rFonts w:cs="Arial" w:ascii="Arial" w:hAnsi="Arial"/>
          <w:sz w:val="22"/>
        </w:rPr>
        <w:t xml:space="preserve"> není nositelem subjektivních práv, “svých zájmů“ ani vykonavatelem zájmů jiných než veřejný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státní zaměstnanci</w:t>
      </w:r>
      <w:r>
        <w:rPr>
          <w:rFonts w:cs="Arial" w:ascii="Arial" w:hAnsi="Arial"/>
          <w:sz w:val="22"/>
        </w:rPr>
        <w:t xml:space="preserve"> jsou FO, které splňují zákonem stanovené předpoklady – nepatří sem političtí funkcionáři, ministři, náměstci, tiskoví mluvčí, pomocný a obslužný personál ve správních úřadech a osoby, jejichž služební poměry se řídí jinými zákon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on rozlišuje </w:t>
      </w:r>
      <w:r>
        <w:rPr>
          <w:rFonts w:cs="Arial" w:ascii="Arial" w:hAnsi="Arial"/>
          <w:b/>
          <w:sz w:val="22"/>
        </w:rPr>
        <w:t>zaměstnance a představené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zvláštní postavení</w:t>
      </w:r>
      <w:r>
        <w:rPr>
          <w:rFonts w:cs="Arial" w:ascii="Arial" w:hAnsi="Arial"/>
          <w:sz w:val="22"/>
        </w:rPr>
        <w:t xml:space="preserve"> mají vedoucí služebních úřadů, personální ředitelé, generální ředitel a zástupci těchto osob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poklady pro výkon státní služb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let, způsobilost k PÚ, občan ČR, bezúhonnost, zdravotní způsobilost, vzdělání všeobecné a je –li podmínkou tak i odborné, případně další znalosti (jazyky, PC apod.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ěrové řízení – povinné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rava na službu – 1 rok – SP na dobu určitou (v tom 3 měsíce zkušební doba)  - čekatel – pak zkouška a pokud uspěje – pak jmenování SP na dobu neurčito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nutno složit též služební sli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á se složení úřednické zkoušky i u stávajících, kteří mají alespoň 3 roky praxe v obor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služby nelze jmenovat osob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ze-li předpokládat, že bude ve službě dodržovat demokratické zásady ústavního pořádku a řádně vykonávat služb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neslučitelnost funkcí (střet zájmů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menovat lze jen na volné služební místo, přednost mají SZ úřadu, výběrové řízení několika kolové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ončení S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rt, rozhodnutím služebního orgánu v taxativně vyjmenovaných případech, na vlastní žádost, 65 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ovinnosti státních zaměstnanc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ění služebních úkolů osobně, řádně a vč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věrnosti Č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ování služebních předpis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plnit služební příkazy (výjimkou příkazy,odporující věrnosti státu nebo by došlo ke spáchání TČ nebo SD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poskytnout informace, pokud to patří k jeho povinnost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vinnost mlčenliv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sdělit své ID údaje při úředním jednání ,výt viditelně označen jmenovko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Obecně zákon ukládá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ranno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ezení střetu zájm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az přijímání dar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vání pravidel slušnost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ně dodržovat etická pravid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ávní odpovědnost státních zaměstnanc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obecně</w:t>
      </w:r>
      <w:r>
        <w:rPr>
          <w:rFonts w:cs="Arial" w:ascii="Arial" w:hAnsi="Arial"/>
          <w:sz w:val="22"/>
        </w:rPr>
        <w:t xml:space="preserve"> – za škodu způsobenou zaměstnancem soukromé osobě odpovídá zaměstnavatel, ten může uplatnit regresní náhradu u zaměstnan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kárná odpovědnost</w:t>
      </w:r>
      <w:r>
        <w:rPr>
          <w:rFonts w:cs="Arial" w:ascii="Arial" w:hAnsi="Arial"/>
          <w:sz w:val="22"/>
        </w:rPr>
        <w:t xml:space="preserve"> (kárné provinění je zavinění porušení služební kázně – důtka, snížení platu, odvolání z místa představeného, propuštění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odpovědnost za škodu</w:t>
      </w:r>
      <w:r>
        <w:rPr>
          <w:rFonts w:cs="Arial" w:ascii="Arial" w:hAnsi="Arial"/>
          <w:sz w:val="22"/>
        </w:rPr>
        <w:t xml:space="preserve"> – odkaz na zákoník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trestněprávní odpovědnost</w:t>
      </w:r>
      <w:r>
        <w:rPr>
          <w:rFonts w:cs="Arial" w:ascii="Arial" w:hAnsi="Arial"/>
          <w:sz w:val="22"/>
        </w:rPr>
        <w:t xml:space="preserve"> – na státní zaměstnance dopadají ustanovení TZ o trestné činnosti státních zaměstnanců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32:00Z</dcterms:created>
  <dc:creator>Jarka Třešková</dc:creator>
  <dc:description/>
  <dc:language>en-US</dc:language>
  <cp:lastModifiedBy>Jana</cp:lastModifiedBy>
  <dcterms:modified xsi:type="dcterms:W3CDTF">2007-04-16T07:41:00Z</dcterms:modified>
  <cp:revision>4</cp:revision>
  <dc:subject/>
  <dc:title>16</dc:title>
</cp:coreProperties>
</file>