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18.   SUBJEKTY SPRÁVNÍHO ŘÍZENÍ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a) správní orgány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b) příslušnost a její změny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c) vyloučení z projednávané věci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d) účastníci řízení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e) další subjekty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</w:rPr>
        <w:t>subjekty správního  řízení  jsou subjekty, které svou procesní činností ovlivňují právně proces a mají procesní práva  a procesní povinnosti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  <w:t>Subjekty správního řízení jso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právní orgány jako subjekty VS, které jsou nositeli práv a povinností a jsou na základě zákona pověřeny rozhodovat o právech nebo povinnostech jiných subjektů. V jednotlivých případech za správní orgány jednají konkrétní úřední osoby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účastníci řízení, o jejichž právech nebo povinnostech se rozhoduje, nebo se autoritativně potvrzuje, že právo nebo povinnost mají nebo nemají</w:t>
      </w:r>
    </w:p>
    <w:p>
      <w:pPr>
        <w:pStyle w:val="Normal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  <w:t>Subjekty správního řízení mohou bý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dotčené orgány – jejich postavení je vymezeno zvl.zákony a za určitých podmínek se mohou účastnit řízení a spolupracovat se správními orgány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u w:val="single"/>
        </w:rPr>
        <w:t>Subjekty správního řízení nejsou</w:t>
      </w:r>
      <w:r>
        <w:rPr>
          <w:rFonts w:cs="Arial" w:ascii="Arial" w:hAnsi="Arial"/>
          <w:bCs/>
          <w:sz w:val="22"/>
        </w:rPr>
        <w:t xml:space="preserve">, ale jejich účast v řízení je zákonem předpokládána a mají specifické postavení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vědci, znalci, tlumočníci a další osoby v rámci vykonávacího řízení (peněžní ústavy, plátce mzdy, osoba ,která vlastní věc nebo listinu, která má být předmětem úředního ohledání, osoba poskytující vysvětlení)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vláštní právní předpisy upravují postavení a okruh subjektů zvláštního správního řízení, přičemž právní úprava SŘ je pak subsidiární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a)    </w:t>
      </w:r>
      <w:r>
        <w:rPr>
          <w:rFonts w:cs="Arial" w:ascii="Arial" w:hAnsi="Arial"/>
          <w:b/>
          <w:color w:val="008000"/>
          <w:u w:val="double"/>
        </w:rPr>
        <w:t xml:space="preserve">SPRÁVNÍ ORGÁNY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 xml:space="preserve">legislativní zkratka </w:t>
      </w:r>
      <w:r>
        <w:rPr>
          <w:rFonts w:cs="Arial" w:ascii="Arial" w:hAnsi="Arial"/>
          <w:b/>
          <w:sz w:val="22"/>
        </w:rPr>
        <w:t>správní orgán</w:t>
      </w:r>
      <w:r>
        <w:rPr>
          <w:rFonts w:cs="Arial" w:ascii="Arial" w:hAnsi="Arial"/>
          <w:sz w:val="22"/>
        </w:rPr>
        <w:t xml:space="preserve"> je použita k vymezení působnosti správních orgánů jako subjektů správního řízení, jsou to  obecně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ány moci výkonné , orgány územních samosprávných celků a jiných orgánů, právnických i fyzických osob, pokud vykonávají působnost v oblasti veřejné správy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veřejná správa je uskutečňována státem a tzv. veřejnoprávními korporacemi nestátního charakteru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tito realizují svoje postavení navenek prostřednictvím svých orgánů – správních úřadů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rávní orgány tedy mohou být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sterstv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tatní ústřední správní úřad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iné správní úřady s celostátní působností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tatní na základě delegace (obce, kraj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tatní úřady územní samosprávy </w:t>
      </w:r>
    </w:p>
    <w:p>
      <w:pPr>
        <w:pStyle w:val="Zkladntext2"/>
        <w:numPr>
          <w:ilvl w:val="0"/>
          <w:numId w:val="7"/>
        </w:numPr>
        <w:rPr/>
      </w:pPr>
      <w:r>
        <w:rPr/>
        <w:t xml:space="preserve">pokud stanoví zákon že řízení vede ÚZC bez určení konkrétního orgánu – pak je tímto orgánem KÚ a OÚ </w:t>
      </w:r>
    </w:p>
    <w:p>
      <w:pPr>
        <w:pStyle w:val="Zkladntext2"/>
        <w:numPr>
          <w:ilvl w:val="0"/>
          <w:numId w:val="7"/>
        </w:numPr>
        <w:rPr/>
      </w:pPr>
      <w:r>
        <w:rPr/>
        <w:t xml:space="preserve">pokud zákon stanoví, že řízení vede jiná veřejnoprávní korporace bez určení orgánu – pak je tímto orgánem její výkonný orgán s všeobecnou působností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zákon stanoví, že řízení provádí jiná PO aniž by určoval orgán, příslušný je statutární orgán nebo orgán či zaměstnanec tímto písemně pověřený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b)   </w:t>
      </w:r>
      <w:r>
        <w:rPr>
          <w:rFonts w:cs="Arial" w:ascii="Arial" w:hAnsi="Arial"/>
          <w:b/>
          <w:color w:val="008000"/>
          <w:u w:val="double"/>
        </w:rPr>
        <w:t xml:space="preserve">PŘÍSLUŠNOST A JEJÍ ZMĚNY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rávní orgány , které rozhodují ve správním řízení, nebo se na něm jinak podílí, musí </w:t>
      </w:r>
      <w:r>
        <w:rPr>
          <w:rFonts w:cs="Arial" w:ascii="Arial" w:hAnsi="Arial"/>
          <w:b/>
          <w:sz w:val="22"/>
        </w:rPr>
        <w:t>splňovat požadavky na příslušnost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slušnost správního orgánu stanoví SŘ a právní předpisy, upravující zvláštní druhy správního řízení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vidla pro příslušnost jsou závazná jak pro správní orgány, tak i pro účastníky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a)    </w:t>
      </w:r>
      <w:r>
        <w:rPr>
          <w:rFonts w:cs="Arial" w:ascii="Arial" w:hAnsi="Arial"/>
          <w:b/>
          <w:sz w:val="22"/>
          <w:u w:val="single"/>
        </w:rPr>
        <w:t xml:space="preserve">Věcná příslušnost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 xml:space="preserve">určuje ,který </w:t>
      </w:r>
      <w:r>
        <w:rPr>
          <w:rFonts w:cs="Arial" w:ascii="Arial" w:hAnsi="Arial"/>
          <w:b/>
          <w:sz w:val="22"/>
        </w:rPr>
        <w:t>konkrétní správní orgán</w:t>
      </w:r>
      <w:r>
        <w:rPr>
          <w:rFonts w:cs="Arial" w:ascii="Arial" w:hAnsi="Arial"/>
          <w:sz w:val="22"/>
        </w:rPr>
        <w:t xml:space="preserve"> je povolán jednat a rozhodovat v určitých </w:t>
      </w:r>
      <w:r>
        <w:rPr>
          <w:rFonts w:cs="Arial" w:ascii="Arial" w:hAnsi="Arial"/>
          <w:b/>
          <w:sz w:val="22"/>
        </w:rPr>
        <w:t>druhově určených věcech</w:t>
      </w:r>
      <w:r>
        <w:rPr>
          <w:rFonts w:cs="Arial" w:ascii="Arial" w:hAnsi="Arial"/>
          <w:sz w:val="22"/>
        </w:rPr>
        <w:t xml:space="preserve"> formou konstitutivního nebo deklaratorního správního akt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ěcnou příslušnost stanoví zákon nebo předpis vydaný k jeho proveden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 xml:space="preserve">věcná příslušnost určuje kompetentní správní orgán jednak </w:t>
      </w:r>
      <w:r>
        <w:rPr>
          <w:rFonts w:cs="Arial" w:ascii="Arial" w:hAnsi="Arial"/>
          <w:b/>
          <w:sz w:val="22"/>
        </w:rPr>
        <w:t>odvětvově</w:t>
      </w:r>
      <w:r>
        <w:rPr>
          <w:rFonts w:cs="Arial" w:ascii="Arial" w:hAnsi="Arial"/>
          <w:sz w:val="22"/>
        </w:rPr>
        <w:t xml:space="preserve"> (zda půjde o obec, finanční orgány apod.), ale i který </w:t>
      </w:r>
      <w:r>
        <w:rPr>
          <w:rFonts w:cs="Arial" w:ascii="Arial" w:hAnsi="Arial"/>
          <w:b/>
          <w:sz w:val="22"/>
        </w:rPr>
        <w:t>stupeň</w:t>
      </w:r>
      <w:r>
        <w:rPr>
          <w:rFonts w:cs="Arial" w:ascii="Arial" w:hAnsi="Arial"/>
          <w:sz w:val="22"/>
        </w:rPr>
        <w:t xml:space="preserve"> (zda FÚ či MF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ěcně příslušný orgán musí řízení provést a nesmí postoupit k projednání a rozhodnutí správnímu orgánu jiné kategorie nebo vyššího stupně, při rozhodnutí nepříslušným orgány jsou obecně založeny podmínky pro zrušení rozhodnutí a opětovné projednání věci a vydání nového rozhodnutí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jimka  – kdy správní orgán příslušný je nečinný a nadřízený orgán převezme věc k rozhodnutí v I.stupni nebo rozhodování pověří jiný orgán ve svém obvod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b)  </w:t>
      </w:r>
      <w:r>
        <w:rPr>
          <w:rFonts w:cs="Arial" w:ascii="Arial" w:hAnsi="Arial"/>
          <w:b/>
          <w:sz w:val="22"/>
          <w:u w:val="single"/>
        </w:rPr>
        <w:t xml:space="preserve">Funkční příslušnost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 xml:space="preserve">pokud existuje v rámci vnitřně </w:t>
      </w:r>
      <w:r>
        <w:rPr>
          <w:rFonts w:cs="Arial" w:ascii="Arial" w:hAnsi="Arial"/>
          <w:b/>
          <w:sz w:val="22"/>
        </w:rPr>
        <w:t>strukturovaných</w:t>
      </w:r>
      <w:r>
        <w:rPr>
          <w:rFonts w:cs="Arial" w:ascii="Arial" w:hAnsi="Arial"/>
          <w:sz w:val="22"/>
        </w:rPr>
        <w:t xml:space="preserve"> správních úřadů nebo PO více správních orgánů – je třeba určit, který řízení proved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 xml:space="preserve">jde o </w:t>
      </w:r>
      <w:r>
        <w:rPr>
          <w:rFonts w:cs="Arial" w:ascii="Arial" w:hAnsi="Arial"/>
          <w:b/>
          <w:sz w:val="22"/>
        </w:rPr>
        <w:t>zvláštní případ věcné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ůsobnosti</w:t>
      </w:r>
      <w:r>
        <w:rPr>
          <w:rFonts w:cs="Arial" w:ascii="Arial" w:hAnsi="Arial"/>
          <w:sz w:val="22"/>
        </w:rPr>
        <w:t xml:space="preserve"> (např. u obcí – OÚ, rada obce (pokuty v samostatné působnosti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ise (pokud jim starosta po projednání s KÚ svěřil výkon přenesené působnosti v některých věcech včetně rozhodování ve správním řízení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c)   </w:t>
      </w:r>
      <w:r>
        <w:rPr>
          <w:rFonts w:cs="Arial" w:ascii="Arial" w:hAnsi="Arial"/>
          <w:b/>
          <w:sz w:val="22"/>
          <w:u w:val="single"/>
        </w:rPr>
        <w:t xml:space="preserve">Místní příslušnost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 xml:space="preserve">určuje, který konkrétní správní orgán </w:t>
      </w:r>
      <w:r>
        <w:rPr>
          <w:rFonts w:cs="Arial" w:ascii="Arial" w:hAnsi="Arial"/>
          <w:b/>
          <w:sz w:val="22"/>
        </w:rPr>
        <w:t>téhož stupně</w:t>
      </w:r>
      <w:r>
        <w:rPr>
          <w:rFonts w:cs="Arial" w:ascii="Arial" w:hAnsi="Arial"/>
          <w:sz w:val="22"/>
        </w:rPr>
        <w:t xml:space="preserve"> je určen jednat a rozhodovat v určitých druhově určených věcech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určení místní působnosti jsou rozhodující okolnosti v době zahájení řízení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rávní řád liší místní příslušnost podle toho, čeho se týká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, kde jde o činnost účastníka – řídí se místem činnost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ýká se nemovitosti – řídí se místem, kde nemovitost leží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častníkem je podnikající FO – podle místa podnikání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tatní řízení FO, které nejsou podnikateli - podle místa TP, místa posledního známého pobytu, u cizinců podle pobyt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O – podle sídla nebo místa organizační složk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 xml:space="preserve">místní příslušnost může být stanovena </w:t>
      </w:r>
      <w:r>
        <w:rPr>
          <w:rFonts w:cs="Arial" w:ascii="Arial" w:hAnsi="Arial"/>
          <w:b/>
          <w:sz w:val="22"/>
        </w:rPr>
        <w:t>odlišně v zvláštních</w:t>
      </w:r>
      <w:r>
        <w:rPr>
          <w:rFonts w:cs="Arial" w:ascii="Arial" w:hAnsi="Arial"/>
          <w:sz w:val="22"/>
        </w:rPr>
        <w:t xml:space="preserve"> zákonech (např. celní zákon, přestupkový zákona) - pak mají přednost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 xml:space="preserve">jestliže dojde podání </w:t>
      </w:r>
      <w:r>
        <w:rPr>
          <w:rFonts w:cs="Arial" w:ascii="Arial" w:hAnsi="Arial"/>
          <w:b/>
          <w:sz w:val="22"/>
        </w:rPr>
        <w:t xml:space="preserve">nepříslušnému správnímu orgánu </w:t>
      </w:r>
      <w:r>
        <w:rPr>
          <w:rFonts w:cs="Arial" w:ascii="Arial" w:hAnsi="Arial"/>
          <w:sz w:val="22"/>
        </w:rPr>
        <w:t>- ten je povinen bezodkladně postoupit usnesením orgánu příslušnému a podatele vyrozumět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lší orgán už znovu postoupit nebo vrátit zpět smí pouze se souhlasem svého nadřízeného orgán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nesení o postoupení se jen poznamenají ve spis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Nadřízený správní orgán </w:t>
      </w:r>
      <w:r>
        <w:rPr>
          <w:rFonts w:cs="Arial" w:ascii="Arial" w:hAnsi="Arial"/>
          <w:sz w:val="22"/>
        </w:rPr>
        <w:t>= podle zvláštního zákona, pokud ne, tak ten kdo rozhoduje v II.stupni, popř. kdo vykonává dozo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měny místní příslušnost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umožňuje v taxativně vymezených případech změnu místní příslušnost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kultativně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>převezme nadřízený orgán (</w:t>
      </w:r>
      <w:r>
        <w:rPr>
          <w:rFonts w:cs="Arial" w:ascii="Arial" w:hAnsi="Arial"/>
          <w:b/>
          <w:sz w:val="22"/>
        </w:rPr>
        <w:t>atrakce</w:t>
      </w:r>
      <w:r>
        <w:rPr>
          <w:rFonts w:cs="Arial" w:ascii="Arial" w:hAnsi="Arial"/>
          <w:sz w:val="22"/>
        </w:rPr>
        <w:t>) na podnět orgánu nebo žádost účastníka pro obtížnost, neobvyklost, je třeba mimořádných odborných znalostí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řízení má velký počet účastníků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ěc významně ovlivní právní poměry účastníků ve správních obvodech více podřízených správních orgánů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>nadřízený orgán pověří projednáním jiný věcně příslušný podřízený orgán (</w:t>
      </w:r>
      <w:r>
        <w:rPr>
          <w:rFonts w:cs="Arial" w:ascii="Arial" w:hAnsi="Arial"/>
          <w:b/>
          <w:sz w:val="22"/>
        </w:rPr>
        <w:t>delegace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vlivnění právních poměrů účastníků v obvodu pověřovaného úřadu více než v původně příslušném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 účelem spojení řízení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rakce ani delegace nemůže být uplatněna na  orgány UZC v samostatné působnost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 xml:space="preserve">příslušný orgán může postoupit věc z důvodu </w:t>
      </w:r>
      <w:r>
        <w:rPr>
          <w:rFonts w:cs="Arial" w:ascii="Arial" w:hAnsi="Arial"/>
          <w:b/>
          <w:sz w:val="22"/>
        </w:rPr>
        <w:t>vhodnosti</w:t>
      </w:r>
      <w:r>
        <w:rPr>
          <w:rFonts w:cs="Arial" w:ascii="Arial" w:hAnsi="Arial"/>
          <w:sz w:val="22"/>
        </w:rPr>
        <w:t xml:space="preserve"> s předchozím souhlasem správního orgánu, kterému postupuje, tento souhlas se nevyžaduje, jestliže má žadatel tam bydliště nebo se tam zdržuj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žádosti – postoupení jen se souhlasem nebo na požádání žadate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ligatorně 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 xml:space="preserve">nadřízený správní orgán provede delegaci v případě, když je příslušný podřízený orgán nezpůsobilý pro </w:t>
      </w:r>
      <w:r>
        <w:rPr>
          <w:rFonts w:cs="Arial" w:ascii="Arial" w:hAnsi="Arial"/>
          <w:b/>
          <w:sz w:val="22"/>
        </w:rPr>
        <w:t>vyloučení</w:t>
      </w:r>
      <w:r>
        <w:rPr>
          <w:rFonts w:cs="Arial" w:ascii="Arial" w:hAnsi="Arial"/>
          <w:sz w:val="22"/>
        </w:rPr>
        <w:t xml:space="preserve"> všech úředních osob orgánu nebo kolegiálního orgánu, pak pověří sousední obvod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ásada perperuatio fori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určení příslušnosti jsou relevantní okolnosti při zahájení řízení, když se změní v průběhu - dokončí působní orgán, nestanoví-li zákon jinak a informuje orgán, na který by příslušnost přešl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ory o příslušnos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ěcnou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ůrné pravidlo – vydá správní akt v prvním stupni ústřední správní úřad , do jehož působnosti věc náleží nebo je mu nejbližš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</w:rPr>
        <w:t>pozitivní kompetenční spor</w:t>
      </w:r>
      <w:r>
        <w:rPr>
          <w:rFonts w:cs="Arial" w:ascii="Arial" w:hAnsi="Arial"/>
          <w:sz w:val="22"/>
        </w:rPr>
        <w:t xml:space="preserve"> (chtějí rozhodnout oba) – rozhodne společně nejbližší nadřízený orgán, pokud ho nemají, tak ústřední správní úřady nadřízené správním orgánů v dohodovacím řízení, když nedojde k dohodě do 15 dnů - vzniká kompetenční spor, který se řeší kompetenční žalobou u NSS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</w:rPr>
        <w:t xml:space="preserve">negativní kompetenční spor </w:t>
      </w:r>
      <w:r>
        <w:rPr>
          <w:rFonts w:cs="Arial" w:ascii="Arial" w:hAnsi="Arial"/>
          <w:sz w:val="22"/>
        </w:rPr>
        <w:t>(nechce rozhodnout nikdo) – je možno podat přímo žalobu ve správním soudnictví (podá správní orgán nebo ten,kdo by byl účastníkem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</w:rPr>
        <w:t>kompetenční spory mezi ÚZC</w:t>
      </w:r>
      <w:r>
        <w:rPr>
          <w:rFonts w:cs="Arial" w:ascii="Arial" w:hAnsi="Arial"/>
          <w:sz w:val="22"/>
        </w:rPr>
        <w:t xml:space="preserve"> navzájem a spory ÚZC s jinými správními orgány podléhají režimu správního soudnictví, lze je též řešit podáním Ústavní stížnosti ze strany ÚZC proti porušení práva na samosprávu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</w:rPr>
        <w:t xml:space="preserve">kompetenční spory mezi soudy a orgány </w:t>
      </w:r>
      <w:r>
        <w:rPr>
          <w:rFonts w:cs="Arial" w:ascii="Arial" w:hAnsi="Arial"/>
          <w:sz w:val="22"/>
        </w:rPr>
        <w:t>výkonné moci, územní, zájmové nebo profesní samosprávy – zvláštní senát (3 soudci NSS, 3 soudci NS) - zákon 131/2002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místní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itivní spor – provede ten, kdo první zahájil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gativní spor – rozhodne společný nadřízený orgán, pokud není, rozhodne ústřední správní úřad, do jeho působnost věc patří podle kompetenčního zákona (2/1969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c)    </w:t>
      </w:r>
      <w:r>
        <w:rPr>
          <w:rFonts w:cs="Arial" w:ascii="Arial" w:hAnsi="Arial"/>
          <w:b/>
          <w:color w:val="008000"/>
          <w:u w:val="double"/>
        </w:rPr>
        <w:t xml:space="preserve">VYLOUČENÍ Z PROJEDÁVANÉ VĚCI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u w:val="double"/>
        </w:rPr>
      </w:pPr>
      <w:r>
        <w:rPr>
          <w:rFonts w:cs="Arial" w:ascii="Arial" w:hAnsi="Arial"/>
          <w:b/>
          <w:color w:val="008000"/>
          <w:u w:val="doub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 xml:space="preserve">v této souvislosti je nejprve osvětlit pojem </w:t>
      </w:r>
      <w:r>
        <w:rPr>
          <w:rFonts w:cs="Arial" w:ascii="Arial" w:hAnsi="Arial"/>
          <w:b/>
          <w:sz w:val="22"/>
        </w:rPr>
        <w:t>„úřední osoba“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, která při plněné svých úkolů v oblasti VS používá pravomoc a příslušnost, svěřenou jí za tímto účelem zákonem nebo na základě zákona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podle SŘ – každá osoba bezprostředně se podílející na výkonu pravomoci správního úřadu je označována jako úřední osoba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/>
        <w:t>úřední osoba je veřejným činitelem ve smyslu TZ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úkony správního orgánu v řízení provádějí úřadní osoby oprávněné k tomu podle vnitřních předpisů nebo pověřené vedoucím správního orgánu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sz w:val="22"/>
        </w:rPr>
        <w:t xml:space="preserve">oprávněné úřední osoby </w:t>
      </w:r>
      <w:r>
        <w:rPr>
          <w:sz w:val="22"/>
        </w:rPr>
        <w:t xml:space="preserve">(jejich seznam) musí být vyznačen ve spise v konkrétní věci 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v řízení provádí úkony v konkrétním čase a za řízení odpovídá jedna úřední osoba , změnu je třeba účastníkům oznámit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ždý účastník má právo na informaci o tom, kdo je oprávněná úřední osoba v řízení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ávněná úřední osoba má povinnost mlčenlivosti, ale je na zvážení v konkrétní situaci, co lze zveřejnit s ohledem na ochranu osobních údajů účastník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úřední osoba, která rozhoduje a činí v řízení úkony nesmí být podjatá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jatost = zájem na výsledku řízení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 poměr k věci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poměr k účastníkům řízení nebo jejich zástupců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 xml:space="preserve">osoba podjatá musí být </w:t>
      </w:r>
      <w:r>
        <w:rPr>
          <w:rFonts w:cs="Arial" w:ascii="Arial" w:hAnsi="Arial"/>
          <w:b/>
          <w:sz w:val="22"/>
        </w:rPr>
        <w:t>vyloučena</w:t>
      </w:r>
      <w:r>
        <w:rPr>
          <w:rFonts w:cs="Arial" w:ascii="Arial" w:hAnsi="Arial"/>
          <w:sz w:val="22"/>
        </w:rPr>
        <w:t xml:space="preserve"> z projednávané věci a tudíž nesmí vykonávat žádné procesní úkony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Způsoby vyloučení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k námitce podjatosti</w:t>
      </w:r>
      <w:r>
        <w:rPr>
          <w:rFonts w:cs="Arial" w:ascii="Arial" w:hAnsi="Arial"/>
          <w:sz w:val="22"/>
        </w:rPr>
        <w:t xml:space="preserve"> kteréhokoli účastníka řízení, kterou musí uplatnit ihned, jakmile se o podjatosti dozví (písemně nebo ústně do protokolu) – rozhodne představen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sama</w:t>
      </w:r>
      <w:r>
        <w:rPr>
          <w:rFonts w:cs="Arial" w:ascii="Arial" w:hAnsi="Arial"/>
          <w:sz w:val="22"/>
        </w:rPr>
        <w:t xml:space="preserve"> úřední osoba může oznámit svoji podjatost, a to bezodkladně svému nařízenému a do doby rozhodnutí představeného může činit jen úkony,které nesnesou odklad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liže je námitka podjatosti proti vedoucímu úřadu, rozhoduje nadřízený správní orgá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je-li vyloučen celý úřad nebo kolegiální orgán – využije nadřízený orgán atrakce nebo delegac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vyloučena je i úřední osoba, která se účastnila v </w:t>
      </w:r>
      <w:r>
        <w:rPr>
          <w:rFonts w:cs="Arial" w:ascii="Arial" w:hAnsi="Arial"/>
          <w:b/>
          <w:sz w:val="22"/>
        </w:rPr>
        <w:t>řízení v téže věci</w:t>
      </w:r>
      <w:r>
        <w:rPr>
          <w:rFonts w:cs="Arial" w:ascii="Arial" w:hAnsi="Arial"/>
          <w:sz w:val="22"/>
        </w:rPr>
        <w:t xml:space="preserve"> na jiném stupni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loučeni mohou nebo musí být i podjatí znalci a tlumočníci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podjatost nelze namítat na vedoucí ústředních správních úřadů a státní tajemníky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d)    </w:t>
      </w:r>
      <w:r>
        <w:rPr>
          <w:rFonts w:cs="Arial" w:ascii="Arial" w:hAnsi="Arial"/>
          <w:b/>
          <w:color w:val="008000"/>
          <w:u w:val="double"/>
        </w:rPr>
        <w:t xml:space="preserve">ÚČASTNÍCI ŘÍZENÍ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u w:val="double"/>
        </w:rPr>
      </w:pPr>
      <w:r>
        <w:rPr>
          <w:rFonts w:cs="Arial" w:ascii="Arial" w:hAnsi="Arial"/>
          <w:b/>
          <w:color w:val="008000"/>
          <w:u w:val="doub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>účastníka řízení je třeba chápat v </w:t>
      </w:r>
      <w:r>
        <w:rPr>
          <w:rFonts w:cs="Arial" w:ascii="Arial" w:hAnsi="Arial"/>
          <w:b/>
          <w:sz w:val="22"/>
        </w:rPr>
        <w:t>procesním smyslu</w:t>
      </w:r>
      <w:r>
        <w:rPr>
          <w:rFonts w:cs="Arial" w:ascii="Arial" w:hAnsi="Arial"/>
          <w:sz w:val="22"/>
        </w:rPr>
        <w:t>, tedy účastníkem řízení je i ten, kdo tvrdí že účastníkem je, až do chvíle, než se prokáže opak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ochybnostech musí správní orgán rozhodnout a vydat o tom usnesení –deklarativní akt – tedy osoba je účastníkem od počátku nebo od počátku není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účastníkem řízení obecně může být každý, kdo je způsobilý činit v řízení samostatně úkony, tedy kdo má způsobilost mít procesní práva a povinnost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Procesní způsobilost (legitimace)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ůsobilost být účastníkem řízení v procesním slova smyslu, tj.mít procesní práva a povinnosti,  což znamená mít způsobilosti vykonávat samostatně procesní úkony, tedy jednat v řízení samostatně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le SŘ – každý je způsobilý procesně v rozsahu, v jakém mu zákon přiznává způsobilost  k právním úkonům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gitimace k žádosti (návrhu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ůsobilost obrátit se správní orgán se žádostí (návrhem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to legitimaci mají jen někteří účastníci, zpravidla označovaní jako neopominutelní (esenciální), jen oni mají právo disponovat s předmětem řízen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ěcná způsobilost (legitimace)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ůsobilost být nositelem subjektivních  hmotněprávních práv a povinností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ůsobilost být účastníkem mají  - FO, PO, stát, zákon v některých případech přiznává způsobilost být účastníkem i tomu, kdo hmotně právní způsobilost nemá (např. v SŘS – i správní orgán a ten,kdo je podle zákona oprávněn podat návrh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yzická osob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sz w:val="22"/>
        </w:rPr>
        <w:t>má procesní způsobilost  v takovém rozsahu, v jakém mu zákon přiznává způsobilosti k PÚ</w:t>
      </w:r>
      <w:r>
        <w:rPr>
          <w:rFonts w:cs="Arial" w:ascii="Arial" w:hAnsi="Arial"/>
          <w:sz w:val="22"/>
        </w:rPr>
        <w:t xml:space="preserve"> (plná způsobilost 18 let, uzavřením manželství), jinak podle přiměřenosti rozumové a volní vyspělosti odpovídající věk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sní způsobilost nemají FO, které byly zbaveny soudem způsobilosti k PÚ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, kterým byla omezena – v rozsahu omezení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ávní orgán může i osobě, která nemá procesní způsobilost dát možnost vyjádřit se k věc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>jestliže je účastníkem řízení nezletilé dítě – poskytne mu možnost se vyjádřit,pokud je schopno formulovat své názory - je na správním uvážení orgánu, zda ano, nemusí u toho být rodiče, ale musí tam být dospělá vhodná osob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některých případech jsou FO vyňaty ze správní jurisdikce (diplomaté, cizinci požívající výsad a imunit)  s určitými výjimkam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Právnická osob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)  stát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v oboru soukromého práva považován za PO, nejde však o skutečnou PO, nemá autonomní vůli, jeho jednání je podzákonné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 správním řízení má stát postavení specifického účastníka, který vystupuje prostřednictvím státního orgánu, organizační složky nebo jiného subjektu zřízeného zákonem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kony jménem státu vykonává jménem státu vedoucí organizační složky státu nebo jím pověřený zaměstnanec této nebo jiné organizační složky stát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) ostatní právnická osoba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organizovaný útvar, který za PO prohlásí nebo uzná zákon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 xml:space="preserve">má způsobilost být účastníkem řízení od svého vzniku (zápisem do rejstříku, podle zvláštního zákona)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 PO činí úkony -  statutární orgán, nebo osoba se prokáže oprávněním za ni jednat (statutárem pověřen, vedoucí odštěpného závodu, prokurista apod.)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>vždy jedná jen jedna osoba, u nucené správy – nucený správce (nebo jím pověřená osoba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může jednat i prostřednictvím svého zástupce na plnou moc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ÚZC – ten kdo je oprávněn ÚZC navenek zastupovat, nebo zaměstnanec či člen zastupitelstva touto osobou pověřený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 xml:space="preserve">Účastníci řízení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neopominutelní</w:t>
      </w:r>
      <w:r>
        <w:rPr>
          <w:rFonts w:cs="Arial" w:ascii="Arial" w:hAnsi="Arial"/>
          <w:sz w:val="22"/>
        </w:rPr>
        <w:t xml:space="preserve"> – kterým má rozhodnutí v řízení založit, změnit nebo zrušit právo nebo povinnost nebo prohlásit, že právo nebo povinnost mají nebo nemaj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</w:rPr>
        <w:t>ostatní osoby</w:t>
      </w:r>
      <w:r>
        <w:rPr>
          <w:rFonts w:cs="Arial" w:ascii="Arial" w:hAnsi="Arial"/>
          <w:sz w:val="22"/>
        </w:rPr>
        <w:t xml:space="preserve"> (vedlejší účastníci) – ti kdož mohou být rozhodnutím přímo dotčeni ve svých právech nebo povinnostech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řízení o žádosti je neopominutelným účastníkem žadatel a další dotčené osoby, na které se vztahuje rozhodnutí správního orgán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řízení ex offo jsou účastníky dotčené osoby, jímž má rozhodnutí založit, změnit nebo zrušit právo nebo povinnost nebo prohlásit že právo nebo povinnost mají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abší postavení těchto účastníků  znamená, že se na ně nevztahují některá procesní oprávnění nebo postupy, ale nemají odlišné postavení v dostupnosti opravných prostředků nebo podmínek exekuc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osoby, o kterých to stanoví zvláštní zákon (tato úprava má přednost)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 xml:space="preserve">svědek, znalec, tlumočník </w:t>
      </w:r>
      <w:r>
        <w:rPr>
          <w:rFonts w:cs="Arial" w:ascii="Arial" w:hAnsi="Arial"/>
          <w:b/>
          <w:sz w:val="22"/>
        </w:rPr>
        <w:t>není účastníkem</w:t>
      </w:r>
      <w:r>
        <w:rPr>
          <w:rFonts w:cs="Arial" w:ascii="Arial" w:hAnsi="Arial"/>
          <w:sz w:val="22"/>
        </w:rPr>
        <w:t>, ledaže by to bylo v řízení o jejich právech a povinnostech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liže některá osoba tvrdí že je účastníkem, platí to do prokázání opak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je za účastníka uznán na základě odvolání proti usnesení, že účastníkem není, (deklaratorní rozhodnutí), platí toto od počátku řízení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v důsledku toho byl zmeškán úkon – může zmeškaný úkon učinit do 15 dnů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stoupení  účastníků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bligatorní zastoupení  (rodič,opatrovník)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 xml:space="preserve">zákonný zástupce nezletilého , v případě kolize – opatrovník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 zbavená způsobilosti k PÚ nebo omezena – opatrovník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 neznámého pobytu, nedaří se doručovat (pokud jde o řízení, kde se ukládá povinnost nebo odnímá právo) –opatrovník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základě lékařského posudku ( těžce zdravotně postižený bez schopnosti se dorozumět) – opatrovník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která nemá orgán způsobilý za ni jednat nebo mu lze doručovat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opominutelný účastník, kterému se nepodařilo oznámit zahájení řízení z moci úřadní –opatrovník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m, kde to stanoví zvláštní zákon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kultativní (na základě plné moci )- zmocněnec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ůže zastupovat FO i PO na základě písemné plné moci udělené na základě dohody o plné moc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ná moc může být generální (pro celé řízení) nebo pro část i pro jednotlivé úkon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to správní orgán považuje za nutné, musí se některého úkonu účastník účastnit osobně – předvolá ho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zidiální plná moc - pro neurčitý počet řízení s určitým předmětem   u jednoho správního orgán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ečného zmocněnce si mohou zvolit účastníci se shodnými zájmy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e)    </w:t>
      </w:r>
      <w:r>
        <w:rPr>
          <w:rFonts w:cs="Arial" w:ascii="Arial" w:hAnsi="Arial"/>
          <w:b/>
          <w:color w:val="008000"/>
          <w:u w:val="double"/>
        </w:rPr>
        <w:t xml:space="preserve">OSTATNÍ SUBJEKTY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řejmě se  jedná o tzv. dotčené orgány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otčený orgán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>je orgán o kterém to zvláštní zákon stanoví a správní orgány a jiné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orgány veřejné moci příslušné k vydání závazného stanoviska, nebo vyjádření, které je podkladem k rozhodnutí správního orgán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 xml:space="preserve">postavení dotčených orgánů mají také ÚZC, pokud se věc týká práva ÚZC na  samosprávu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tčené osoby mají rozšířená práva – nahlížet do spisu, vyjadřovat se k podkladům, dát podnět k zahájení přezkumného řízen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3:32:00Z</dcterms:created>
  <dc:creator>Jarka Třešková</dc:creator>
  <dc:description/>
  <dc:language>en-US</dc:language>
  <cp:lastModifiedBy>Jana</cp:lastModifiedBy>
  <dcterms:modified xsi:type="dcterms:W3CDTF">2007-04-16T08:11:00Z</dcterms:modified>
  <cp:revision>3</cp:revision>
  <dc:subject/>
  <dc:title>18</dc:title>
</cp:coreProperties>
</file>