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19.   ÚKONY VE SPRÁVNÍM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procesní úkon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b) úkony správního orgán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) procesní úkony účastníků a jejich zástupců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lhůt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  <w:t xml:space="preserve">a)    </w:t>
      </w:r>
      <w:r>
        <w:rPr>
          <w:rFonts w:cs="Tahoma" w:ascii="Tahoma" w:hAnsi="Tahoma"/>
          <w:b/>
          <w:color w:val="008000"/>
          <w:sz w:val="20"/>
          <w:szCs w:val="20"/>
          <w:u w:val="double"/>
        </w:rPr>
        <w:t xml:space="preserve">PROCESNÍ ÚKONY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ní úkon je projev vůle jednajícího subjektu, který má zásadní vliv na zahájení, průběh a skončení správního říz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ní úkony činí správní orgán i účastníci řízení, případně osoby, které je zastupuj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ních úkonů je značné množství různého typu, pro provádění úkonů jsou stanovena pravidla v SŘ, případně ve zvláštních zákone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8000"/>
          <w:sz w:val="20"/>
          <w:szCs w:val="20"/>
        </w:rPr>
        <w:t xml:space="preserve">b)   </w:t>
      </w:r>
      <w:r>
        <w:rPr>
          <w:rFonts w:cs="Tahoma" w:ascii="Tahoma" w:hAnsi="Tahoma"/>
          <w:b/>
          <w:color w:val="008000"/>
          <w:sz w:val="20"/>
          <w:szCs w:val="20"/>
          <w:u w:val="double"/>
        </w:rPr>
        <w:t xml:space="preserve">ÚKONY SPRÁVNÍHO ORGÁ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typickým úkonem správního orgánu v řízení je </w:t>
      </w:r>
      <w:r>
        <w:rPr>
          <w:rFonts w:cs="Tahoma" w:ascii="Tahoma" w:hAnsi="Tahoma"/>
          <w:b/>
          <w:sz w:val="20"/>
          <w:szCs w:val="20"/>
        </w:rPr>
        <w:t>rozhodnutí ve věci samé</w:t>
      </w:r>
      <w:r>
        <w:rPr>
          <w:rFonts w:cs="Tahoma" w:ascii="Tahoma" w:hAnsi="Tahoma"/>
          <w:sz w:val="20"/>
          <w:szCs w:val="20"/>
        </w:rPr>
        <w:t xml:space="preserve">, ale i </w:t>
      </w:r>
      <w:r>
        <w:rPr>
          <w:rFonts w:cs="Tahoma" w:ascii="Tahoma" w:hAnsi="Tahoma"/>
          <w:b/>
          <w:sz w:val="20"/>
          <w:szCs w:val="20"/>
        </w:rPr>
        <w:t>dalš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úkony</w:t>
      </w:r>
      <w:r>
        <w:rPr>
          <w:rFonts w:cs="Tahoma" w:ascii="Tahoma" w:hAnsi="Tahoma"/>
          <w:sz w:val="20"/>
          <w:szCs w:val="20"/>
        </w:rPr>
        <w:t>, které upravují průběh říz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ení řízení podléhá všem základním zásadám správního řízen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ásada písemnost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uplatní i na postupy při provádění jiných úkonů, uzavírání veřejnoprávních smluv, vydávání opatření obecné povah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ny se zachycují v písemné podobě, pokud zákon tuto podobu výslovně nevyloučí nebo to nevylučuje povaha v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 některých případech by písemná forma mohla </w:t>
      </w:r>
      <w:r>
        <w:rPr>
          <w:rFonts w:cs="Tahoma" w:ascii="Tahoma" w:hAnsi="Tahoma"/>
          <w:b/>
          <w:sz w:val="20"/>
          <w:szCs w:val="20"/>
        </w:rPr>
        <w:t>ohrozit rychlost a účel řízení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sada ústno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uplatní např. v řízení na místěn nebo při exekučním říz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ny lze vůči účastníkovi činit i ústně, pokud je přítomen a  netrvá na písemné formě, musí to být výslovně a i tak se všechny úkony poznamenávají do spis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některých případech – se nařizuje ústní jednání – když to stanoví právní předpis vždy, v opačném případě je to otázka správního uváž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odstatněno bude jistě ústní jednání, když se jedná o více účastníků s protichůdnými zájmy a mají-li být vyslechnuti svědci či prováděny jiné důkaz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právní úkony provádí úřední osoby</w:t>
      </w:r>
      <w:r>
        <w:rPr>
          <w:rFonts w:cs="Tahoma" w:ascii="Tahoma" w:hAnsi="Tahoma"/>
          <w:sz w:val="20"/>
          <w:szCs w:val="20"/>
        </w:rPr>
        <w:t>, ty mají povinnost mlčenlivo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a neveřejnosti jednán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žádá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vidla provádí jednotlivé procesní úkony příslušný správní orgán v říz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dy to není možné nebo by to vyžadovalo neúměrné náklady nebo časovou náročnost, případně provedení úkonů dožádaným orgánem může být výhodnější pro účastník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k se správní orgán obrátí na jiný správní orgán,aby za něj úkon proved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ejčastěji půjde o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ůkaz výpovědí svědka, ohledání místa, zajištění listiny, odborné vyjádření, zapůjčení spisu apo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ožádání se provádí </w:t>
      </w:r>
      <w:r>
        <w:rPr>
          <w:rFonts w:cs="Tahoma" w:ascii="Tahoma" w:hAnsi="Tahoma"/>
          <w:b/>
          <w:sz w:val="20"/>
          <w:szCs w:val="20"/>
        </w:rPr>
        <w:t>usnesením</w:t>
      </w:r>
      <w:r>
        <w:rPr>
          <w:rFonts w:cs="Tahoma" w:ascii="Tahoma" w:hAnsi="Tahoma"/>
          <w:sz w:val="20"/>
          <w:szCs w:val="20"/>
        </w:rPr>
        <w:t>, bez možnosti odvolá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žádány orgán proveden úkon neodkladně – a nemůže-li neodkladně – stanoví zákon 30 dnů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yž ani to nestačí, na žádost prodlouží jeho nadřízený orgán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hůta pro vydání rozhodnutí je 30 dnů, v případě dožádání se prodlužuje o dobu nutnou k dožád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ožádaný orgán může </w:t>
      </w:r>
      <w:r>
        <w:rPr>
          <w:rFonts w:cs="Tahoma" w:ascii="Tahoma" w:hAnsi="Tahoma"/>
          <w:b/>
          <w:sz w:val="20"/>
          <w:szCs w:val="20"/>
        </w:rPr>
        <w:t>odmítnout</w:t>
      </w:r>
      <w:r>
        <w:rPr>
          <w:rFonts w:cs="Tahoma" w:ascii="Tahoma" w:hAnsi="Tahoma"/>
          <w:sz w:val="20"/>
          <w:szCs w:val="20"/>
        </w:rPr>
        <w:t xml:space="preserve"> úkon provést usnesením ze zákonných důvodů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kon by byl v rozporu s právními předpisy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ylo by vážně ohroženo plnění jeho vlastních úkolů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spojeno s neúměrnými náklady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mítnutí musí předcházet písemný souhlas nadřízeného správního orgán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žádaný orgán má oprávnění jako dotčený orgán – nahlížet do spisu, obdržet kopii spisu, resp. materiály potřebné pro zajištění úkonu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oučinnost správního orgánu s PČ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 součinnost může požádat správní orgán za předpokladu že </w:t>
      </w:r>
      <w:r>
        <w:rPr>
          <w:rFonts w:cs="Tahoma" w:ascii="Tahoma" w:hAnsi="Tahoma"/>
          <w:b/>
          <w:sz w:val="20"/>
          <w:szCs w:val="20"/>
        </w:rPr>
        <w:t>hrozí</w:t>
      </w:r>
      <w:r>
        <w:rPr>
          <w:rFonts w:cs="Tahoma" w:ascii="Tahoma" w:hAnsi="Tahoma"/>
          <w:sz w:val="20"/>
          <w:szCs w:val="20"/>
        </w:rPr>
        <w:t xml:space="preserve"> ztížení nebo zmaření úkonu, nebo hrozí-li nebezpečí osobám či majetk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čí důvodné podezření, nemusí k ohrožení dojít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í jít o procesní úkon prováděný úřední osobo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robnosti SŘ neupravuj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avidla půjde o písemné vyžádání, odůvodněné, v časovém předstihu (náležitosti jako u podání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ůsob provádění součinnosti je věcí PČR, ta je za provedení odpovědná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časné žádosti je PČR povinna vyhovět, o úkonu se sepisuje protokol, doporučuje se obrazový a zvukový záznam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liže PČR odmítne bezdůvodně – může to zakládat nesprávný úřadní postu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ojde-li k vzniku ohrožení nebo zmaření úkonu – podezření ze spáchání kázeňského přestupku, event.TČ zneužití pravomoci veřejného činitel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Jednací jazyk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Ř obsahuje ustanovení o jednacím jazy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dnacím jazykem je </w:t>
      </w:r>
      <w:r>
        <w:rPr>
          <w:rFonts w:cs="Tahoma" w:ascii="Tahoma" w:hAnsi="Tahoma"/>
          <w:b/>
          <w:sz w:val="20"/>
          <w:szCs w:val="20"/>
        </w:rPr>
        <w:t>český jazyk</w:t>
      </w:r>
      <w:r>
        <w:rPr>
          <w:rFonts w:cs="Tahoma" w:ascii="Tahoma" w:hAnsi="Tahoma"/>
          <w:sz w:val="20"/>
          <w:szCs w:val="20"/>
        </w:rPr>
        <w:t>,  jak pro ústní jednání, tak pro písemná vyhotov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častník může jednat a předkládat návrhy i ve </w:t>
      </w:r>
      <w:r>
        <w:rPr>
          <w:rFonts w:cs="Tahoma" w:ascii="Tahoma" w:hAnsi="Tahoma"/>
          <w:b/>
          <w:sz w:val="20"/>
          <w:szCs w:val="20"/>
        </w:rPr>
        <w:t>slovenském jazyc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íslušníci </w:t>
      </w:r>
      <w:r>
        <w:rPr>
          <w:rFonts w:cs="Tahoma" w:ascii="Tahoma" w:hAnsi="Tahoma"/>
          <w:b/>
          <w:sz w:val="20"/>
          <w:szCs w:val="20"/>
        </w:rPr>
        <w:t>národnostních menšin</w:t>
      </w:r>
      <w:r>
        <w:rPr>
          <w:rFonts w:cs="Tahoma" w:ascii="Tahoma" w:hAnsi="Tahoma"/>
          <w:sz w:val="20"/>
          <w:szCs w:val="20"/>
        </w:rPr>
        <w:t xml:space="preserve"> tradičních (žijí dlouhodobě v ČR) mohou jednat a činit návrhy v jazyce své národnosti-předpokladem je, že úřední osoba je schopna v tomto jazyce komunikovat a jednat.Jestliže ne, musí si tento občan zajistit úředního tlumočníka, náklady pak nese správní org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u </w:t>
      </w:r>
      <w:r>
        <w:rPr>
          <w:rFonts w:cs="Tahoma" w:ascii="Tahoma" w:hAnsi="Tahoma"/>
          <w:b/>
          <w:sz w:val="20"/>
          <w:szCs w:val="20"/>
        </w:rPr>
        <w:t>cizinců a občanů</w:t>
      </w:r>
      <w:r>
        <w:rPr>
          <w:rFonts w:cs="Tahoma" w:ascii="Tahoma" w:hAnsi="Tahoma"/>
          <w:sz w:val="20"/>
          <w:szCs w:val="20"/>
        </w:rPr>
        <w:t>, kteří neovládají jednací jazyk - pak právo na tlumočníka je, ale obstará si sám a nese náklad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iná výjimka je – řízení o žádosti a úhradu nese správní orgán –podle zvláštního zákona (zákon o azyl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ředkládání písemností v cizím jazyce </w:t>
      </w:r>
      <w:r>
        <w:rPr>
          <w:rFonts w:cs="Tahoma" w:ascii="Tahoma" w:hAnsi="Tahoma"/>
          <w:sz w:val="20"/>
          <w:szCs w:val="20"/>
        </w:rPr>
        <w:t>- vždy v originálu a úřední ověřený překlad, správní orgán od tohoto požadavku může upustit – ad hoc nebo obecně (do spisu, na úřední desc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eslyšící účastník </w:t>
      </w:r>
      <w:r>
        <w:rPr>
          <w:rFonts w:cs="Tahoma" w:ascii="Tahoma" w:hAnsi="Tahoma"/>
          <w:sz w:val="20"/>
          <w:szCs w:val="20"/>
        </w:rPr>
        <w:t>- tlumočník do znakové řeči – ustanoví správní org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dyž neovládá znakovou řeč - ustanoví prostředníka, který se s ním dorozum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tejně u osob </w:t>
      </w:r>
      <w:r>
        <w:rPr>
          <w:rFonts w:cs="Tahoma" w:ascii="Tahoma" w:hAnsi="Tahoma"/>
          <w:b/>
          <w:sz w:val="20"/>
          <w:szCs w:val="20"/>
        </w:rPr>
        <w:t>hluchoslepých</w:t>
      </w:r>
      <w:r>
        <w:rPr>
          <w:rFonts w:cs="Tahoma" w:ascii="Tahoma" w:hAnsi="Tahoma"/>
          <w:sz w:val="20"/>
          <w:szCs w:val="20"/>
        </w:rPr>
        <w:t>, ustanovuje se usnesení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8000"/>
          <w:sz w:val="20"/>
          <w:szCs w:val="20"/>
        </w:rPr>
        <w:t xml:space="preserve">c)   </w:t>
      </w:r>
      <w:r>
        <w:rPr>
          <w:rFonts w:cs="Tahoma" w:ascii="Tahoma" w:hAnsi="Tahoma"/>
          <w:b/>
          <w:color w:val="008000"/>
          <w:sz w:val="20"/>
          <w:szCs w:val="20"/>
          <w:u w:val="double"/>
        </w:rPr>
        <w:t>PROCESNÍ ÚKONY ÚČASTNÍKŮ A JEJICH ZÁSTUPC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000"/>
          <w:sz w:val="20"/>
          <w:szCs w:val="20"/>
          <w:u w:val="double"/>
        </w:rPr>
      </w:pPr>
      <w:r>
        <w:rPr>
          <w:rFonts w:cs="Tahoma" w:ascii="Tahoma" w:hAnsi="Tahoma"/>
          <w:b/>
          <w:bCs/>
          <w:color w:val="008000"/>
          <w:sz w:val="20"/>
          <w:szCs w:val="20"/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cesními úkony účastníci řízení uplatňují svá procesní práva v průběhu říze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měřují vždy vůči správnímu orgán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ejčastěji jde o návrhy v širokém smyslu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ání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vrh na provedení důkazu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ání odvolání nebo jiného opravného prostřed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účastníci řízení jsou </w:t>
      </w:r>
      <w:r>
        <w:rPr>
          <w:rFonts w:cs="Tahoma" w:ascii="Tahoma" w:hAnsi="Tahoma"/>
          <w:b/>
          <w:sz w:val="20"/>
          <w:szCs w:val="20"/>
        </w:rPr>
        <w:t>oprávněni navrhovat důkazy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b/>
          <w:sz w:val="20"/>
          <w:szCs w:val="20"/>
        </w:rPr>
        <w:t>činit jiné návrhy</w:t>
      </w:r>
      <w:r>
        <w:rPr>
          <w:rFonts w:cs="Tahoma" w:ascii="Tahoma" w:hAnsi="Tahoma"/>
          <w:sz w:val="20"/>
          <w:szCs w:val="20"/>
        </w:rPr>
        <w:t xml:space="preserve"> po celou dobu řízení až do vydání rozhodnut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ávní orgán může stanovit usnesením lhůtu do kdy mohou návrhy činit (koncentrace řízení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některých případech lhůty stanoví zvláštní zák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právo vyjádřit se k projednávané věci</w:t>
      </w:r>
      <w:r>
        <w:rPr>
          <w:rFonts w:cs="Tahoma" w:ascii="Tahoma" w:hAnsi="Tahoma"/>
          <w:sz w:val="20"/>
          <w:szCs w:val="20"/>
        </w:rPr>
        <w:t xml:space="preserve"> (stanovisko k postupu) nebo k úkonům jiných účastník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becně má účastník právo vyjádřit se </w:t>
      </w:r>
      <w:r>
        <w:rPr>
          <w:rFonts w:cs="Tahoma" w:ascii="Tahoma" w:hAnsi="Tahoma"/>
          <w:b/>
          <w:sz w:val="20"/>
          <w:szCs w:val="20"/>
        </w:rPr>
        <w:t>k podkladům</w:t>
      </w:r>
      <w:r>
        <w:rPr>
          <w:rFonts w:cs="Tahoma" w:ascii="Tahoma" w:hAnsi="Tahoma"/>
          <w:sz w:val="20"/>
          <w:szCs w:val="20"/>
        </w:rPr>
        <w:t xml:space="preserve"> rozhodnutí před jeho vydání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k zajištění jistoty, že úkony v řízení vůči správnímu orgánu činí oprávněná osoba (účastník nebo jeho zástupce) existuje </w:t>
      </w:r>
      <w:r>
        <w:rPr>
          <w:rFonts w:cs="Tahoma" w:ascii="Tahoma" w:hAnsi="Tahoma"/>
          <w:b/>
          <w:sz w:val="20"/>
          <w:szCs w:val="20"/>
        </w:rPr>
        <w:t>povinnost prokázat totožn</w:t>
      </w:r>
      <w:r>
        <w:rPr>
          <w:rFonts w:cs="Tahoma" w:ascii="Tahoma" w:hAnsi="Tahoma"/>
          <w:sz w:val="20"/>
          <w:szCs w:val="20"/>
        </w:rPr>
        <w:t>ost na výzvu a povinnost součinnos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žnost je nutno prokázat veřejnou listinou, kde je uvedeno jméno, příjemní, datum narození a trvalé bydliště, popř.místo pobytu mimo ČR – obvykle OP nebo CP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od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dání je úkon směřující vůči správnímu orgánu, posuzuje se podle svého </w:t>
      </w:r>
      <w:r>
        <w:rPr>
          <w:rFonts w:cs="Tahoma" w:ascii="Tahoma" w:hAnsi="Tahoma"/>
          <w:b/>
          <w:sz w:val="20"/>
          <w:szCs w:val="20"/>
        </w:rPr>
        <w:t>obsahu</w:t>
      </w:r>
      <w:r>
        <w:rPr>
          <w:rFonts w:cs="Tahoma" w:ascii="Tahoma" w:hAnsi="Tahoma"/>
          <w:sz w:val="20"/>
          <w:szCs w:val="20"/>
        </w:rPr>
        <w:t xml:space="preserve"> bez ohledu na označení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 podání musí být patr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o je čin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é věci se týká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 navrhuj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yzická osob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, příjmení, datum narození, místo TP popřípadě jinou adresu pro doručování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yzická osoba v souvislosti s podnikatelskou činnost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, příjmení, dodatek odlišující podnikatele nebo druh podnikání, vztahující se k této osobě, IČO, adresu zapsanou v OR nebo jiné evidenci jako místo podnikání, případně jinou adresu pro doručován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ávnická osob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zev nebo obchodní firma, IČO nebo obdobný údaj, adresu sídla případně adresu pro doručování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dání musí obsahovat dále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čení orgánu, kterému je určen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lší náležitosti stanovené zákonem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soby, která jej či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emá-li podání předepsané náležitosti nebo trpí jinými vadami, pomůže je správní orgán </w:t>
      </w:r>
      <w:r>
        <w:rPr>
          <w:rFonts w:cs="Tahoma" w:ascii="Tahoma" w:hAnsi="Tahoma"/>
          <w:b/>
          <w:sz w:val="20"/>
          <w:szCs w:val="20"/>
        </w:rPr>
        <w:t>odstranit nebo vyzve</w:t>
      </w:r>
      <w:r>
        <w:rPr>
          <w:rFonts w:cs="Tahoma" w:ascii="Tahoma" w:hAnsi="Tahoma"/>
          <w:sz w:val="20"/>
          <w:szCs w:val="20"/>
        </w:rPr>
        <w:t xml:space="preserve"> k jejich odstranění a k tomu poskytne přiměřenou lhůtu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odání je možno učinit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ručeným způsobem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ísemn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ně do protokol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elektronické podobě se zaručeným elektronickým podpisem a s uvedením poskytovatele certifikačních služeb, který certifikát vydal nebo s připojením certifikátu k podání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b) nezaručeným způsobem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í jiných technických prostředků (dálnopis, telefax, veřejná datová síť bez zaručeného podpisu – tento způsob ale musí být do 5 dnů potvrzen některým ze zaručených způsobů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ání se činí u správního úřadu věcně a místně příslušného a je učiněno dnem, kdy k tomuto orgánu doš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ovinnost správních úřadů - zřídit </w:t>
      </w:r>
      <w:r>
        <w:rPr>
          <w:rFonts w:cs="Tahoma" w:ascii="Tahoma" w:hAnsi="Tahoma"/>
          <w:b/>
          <w:sz w:val="20"/>
          <w:szCs w:val="20"/>
        </w:rPr>
        <w:t>elektronickou podatelnu</w:t>
      </w:r>
      <w:r>
        <w:rPr>
          <w:rFonts w:cs="Tahoma" w:ascii="Tahoma" w:hAnsi="Tahoma"/>
          <w:sz w:val="20"/>
          <w:szCs w:val="20"/>
        </w:rPr>
        <w:t xml:space="preserve"> se zaručeným elektronickým podpisem - jestliže toho správní úřad není schopen – uzavře veřejnoprávní smlouvu o provozování elektronické podatelny s obcí s rozšířenou působností v jejímž správním obvodu má sídl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dojde-li k uzavření smlouvy – rozhodne u obecního úřadu KÚ, že za ni bude tuto činnost vykonávat pověřený OÚ a vyčlení mu na to financ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dyž půjde o jiný správní orgán, rozhodne KÚ, že za něj bude vykonávat ÓÚ s rozšířenou působností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Nahlížení do spis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právo nahlížet</w:t>
      </w:r>
      <w:r>
        <w:rPr>
          <w:rFonts w:cs="Tahoma" w:ascii="Tahoma" w:hAnsi="Tahoma"/>
          <w:sz w:val="20"/>
          <w:szCs w:val="20"/>
        </w:rPr>
        <w:t xml:space="preserve"> do spisu mají všichni účastníci řízení a jejich zástupci až do okamžiku jeho skartace nebo archiv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právo  jiných osob</w:t>
      </w:r>
      <w:r>
        <w:rPr>
          <w:rFonts w:cs="Tahoma" w:ascii="Tahoma" w:hAnsi="Tahoma"/>
          <w:sz w:val="20"/>
          <w:szCs w:val="20"/>
        </w:rPr>
        <w:t xml:space="preserve"> nahlížet do spisu je omezeno, musí být prokázán právní zájem, jiný vážný důvod a nesmí tím být porušeno právo účastníků, dalších dotčených osob nebo veřejný zájem - jde vždy o konkrétní správní uváž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stliže je </w:t>
      </w:r>
      <w:r>
        <w:rPr>
          <w:rFonts w:cs="Tahoma" w:ascii="Tahoma" w:hAnsi="Tahoma"/>
          <w:b/>
          <w:sz w:val="20"/>
          <w:szCs w:val="20"/>
        </w:rPr>
        <w:t>odepřeno</w:t>
      </w:r>
      <w:r>
        <w:rPr>
          <w:rFonts w:cs="Tahoma" w:ascii="Tahoma" w:hAnsi="Tahoma"/>
          <w:sz w:val="20"/>
          <w:szCs w:val="20"/>
        </w:rPr>
        <w:t xml:space="preserve"> nahlédnutí do spisu – vydá se usnesení, to se oznámí jen této osobě odvolání nemá odkladný účin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</w:t>
      </w:r>
      <w:r>
        <w:rPr>
          <w:rFonts w:cs="Tahoma" w:ascii="Tahoma" w:hAnsi="Tahoma"/>
          <w:b/>
          <w:sz w:val="20"/>
          <w:szCs w:val="20"/>
        </w:rPr>
        <w:t>evidomá osoba</w:t>
      </w:r>
      <w:r>
        <w:rPr>
          <w:rFonts w:cs="Tahoma" w:ascii="Tahoma" w:hAnsi="Tahoma"/>
          <w:sz w:val="20"/>
          <w:szCs w:val="20"/>
        </w:rPr>
        <w:t xml:space="preserve"> – úřední osoba jí přečte, na žádost se umožní zvukový záznam nebo se umožní,aby do spisu nahlédl průvodce nevidomé osob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 nahlížení do spisu se učiní </w:t>
      </w:r>
      <w:r>
        <w:rPr>
          <w:rFonts w:cs="Tahoma" w:ascii="Tahoma" w:hAnsi="Tahoma"/>
          <w:b/>
          <w:sz w:val="20"/>
          <w:szCs w:val="20"/>
        </w:rPr>
        <w:t>písemný záznam</w:t>
      </w:r>
      <w:r>
        <w:rPr>
          <w:rFonts w:cs="Tahoma" w:ascii="Tahoma" w:hAnsi="Tahoma"/>
          <w:sz w:val="20"/>
          <w:szCs w:val="20"/>
        </w:rPr>
        <w:t xml:space="preserve"> – kdo, jak dlouho nahlížel a kdo byl přítomen za správní orgán.Záznam je součástí spisu, parafují jej přítomné osob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kdo nahlíží do spisu, může si činit </w:t>
      </w:r>
      <w:r>
        <w:rPr>
          <w:rFonts w:cs="Tahoma" w:ascii="Tahoma" w:hAnsi="Tahoma"/>
          <w:b/>
          <w:sz w:val="20"/>
          <w:szCs w:val="20"/>
        </w:rPr>
        <w:t>výpisy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b/>
          <w:sz w:val="20"/>
          <w:szCs w:val="20"/>
        </w:rPr>
        <w:t>kopie</w:t>
      </w:r>
      <w:r>
        <w:rPr>
          <w:rFonts w:cs="Tahoma" w:ascii="Tahoma" w:hAnsi="Tahoma"/>
          <w:sz w:val="20"/>
          <w:szCs w:val="20"/>
        </w:rPr>
        <w:t xml:space="preserve"> vlastními prostředky, když kopii zhotoví správní orgán- za správní poplatek, tam kde to zákon ukládá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je součástí spisu i obrazový nebo zvukový záznam a účastník požaduje kopii, tak cena podle sazebníku, když v něm není tento nosič-tak jen ,jestliže je to technických možnostech orgán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 nahlížení jsou </w:t>
      </w:r>
      <w:r>
        <w:rPr>
          <w:rFonts w:cs="Tahoma" w:ascii="Tahoma" w:hAnsi="Tahoma"/>
          <w:b/>
          <w:sz w:val="20"/>
          <w:szCs w:val="20"/>
        </w:rPr>
        <w:t>vyloučeny</w:t>
      </w:r>
      <w:r>
        <w:rPr>
          <w:rFonts w:cs="Tahoma" w:ascii="Tahoma" w:hAnsi="Tahoma"/>
          <w:sz w:val="20"/>
          <w:szCs w:val="20"/>
        </w:rPr>
        <w:t xml:space="preserve"> části spisu, obsahující </w:t>
      </w:r>
      <w:r>
        <w:rPr>
          <w:rFonts w:cs="Tahoma" w:ascii="Tahoma" w:hAnsi="Tahoma"/>
          <w:b/>
          <w:sz w:val="20"/>
          <w:szCs w:val="20"/>
        </w:rPr>
        <w:t>utajované informace</w:t>
      </w:r>
      <w:r>
        <w:rPr>
          <w:rFonts w:cs="Tahoma" w:ascii="Tahoma" w:hAnsi="Tahoma"/>
          <w:sz w:val="20"/>
          <w:szCs w:val="20"/>
        </w:rPr>
        <w:t>, skutečnosti na které vztahuje zákonem stanovená nebo uznaná povinnost mlčenlivosti (v zalepené obálce ve spisu) – s výjimkou - pokud se utajovanou informací provádí důkaz – tak ano, ale musí předcházet poučení o mlčenlivosti do protokol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8000"/>
          <w:sz w:val="20"/>
          <w:szCs w:val="20"/>
        </w:rPr>
        <w:t xml:space="preserve">d)   </w:t>
      </w:r>
      <w:r>
        <w:rPr>
          <w:rFonts w:cs="Tahoma" w:ascii="Tahoma" w:hAnsi="Tahoma"/>
          <w:b/>
          <w:color w:val="008000"/>
          <w:sz w:val="20"/>
          <w:szCs w:val="20"/>
          <w:u w:val="double"/>
        </w:rPr>
        <w:t>LHŮ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hůta k provedení úkonu – pokud není stanovena zákonem – určí správní orgán – přiměřená – nesmí být ohrožen účel řízení a porušena rovnost účastníků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hůta-usnesením, lze prodlouži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0:53:00Z</dcterms:created>
  <dc:creator>Jarka Třešková</dc:creator>
  <dc:description/>
  <dc:language>en-US</dc:language>
  <cp:lastModifiedBy>Karin Plincerová</cp:lastModifiedBy>
  <dcterms:modified xsi:type="dcterms:W3CDTF">2007-11-24T15:13:00Z</dcterms:modified>
  <cp:revision>6</cp:revision>
  <dc:subject/>
  <dc:title>19</dc:title>
</cp:coreProperties>
</file>