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20.   NĚKTERÉ PROCESNĚ PRÁVNÍ INSTITUTY A ÚKON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a) doručová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b) procesní lhůty a počítání času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) spi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d) protokol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správní řád některé procesně procesní instituty upravuje </w:t>
      </w:r>
      <w:r>
        <w:rPr>
          <w:rFonts w:cs="Arial" w:ascii="Arial" w:hAnsi="Arial"/>
          <w:b/>
          <w:sz w:val="22"/>
        </w:rPr>
        <w:t>obecn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ální právní předpisy tyto instituty  konkretizují nebo modifikují tak, jak to vyžadují speciální druhy zvláštních správních 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Arial"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  <w:color w:val="008000"/>
          <w:u w:val="double"/>
        </w:rPr>
        <w:t xml:space="preserve">DORUČOVÁ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souvislosti se správním řízením je třeba doručovat účastníkům, případně dalším osobám (svědci, znalci, tlumočníci, dotčené osoby) různé písem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doručování má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ávažné procesní důsledky</w:t>
      </w:r>
      <w:r>
        <w:rPr>
          <w:rFonts w:cs="Arial" w:ascii="Arial" w:hAnsi="Arial"/>
          <w:sz w:val="22"/>
        </w:rPr>
        <w:t>, zejména s ohledem na ochranu práv účastníků a téže v obecném zájmu na řádném průběhu 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působ doručová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ručuje správní orgán, který písemnost vyhotovil </w:t>
      </w:r>
    </w:p>
    <w:p>
      <w:pPr>
        <w:pStyle w:val="Normal"/>
        <w:ind w:left="1068" w:firstLine="348"/>
        <w:jc w:val="both"/>
        <w:rPr/>
      </w:pPr>
      <w:r>
        <w:rPr>
          <w:rFonts w:cs="Arial" w:ascii="Arial" w:hAnsi="Arial"/>
          <w:bCs/>
          <w:sz w:val="22"/>
        </w:rPr>
        <w:t xml:space="preserve">a)    </w:t>
      </w:r>
      <w:r>
        <w:rPr>
          <w:rFonts w:cs="Arial" w:ascii="Arial" w:hAnsi="Arial"/>
          <w:b/>
          <w:sz w:val="22"/>
        </w:rPr>
        <w:t>sám (vlastním doručovatele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estliže to zákon stanov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střednictvím OÚ (MÚ, magistrátu, ÚMČ,ÚMO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střednictvím policejního orgánu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orgán obce prostřednictvím obecní policie</w:t>
      </w:r>
      <w:r>
        <w:rPr>
          <w:rFonts w:cs="Arial" w:ascii="Arial" w:hAnsi="Arial"/>
          <w:sz w:val="22"/>
        </w:rPr>
        <w:t xml:space="preserve"> (ale jen ve svém obvodu-nebo V smlouv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 xml:space="preserve">provozovatelem poštovních služeb  </w:t>
      </w:r>
      <w:r>
        <w:rPr>
          <w:rFonts w:cs="Arial" w:ascii="Arial" w:hAnsi="Arial"/>
          <w:sz w:val="22"/>
        </w:rPr>
        <w:t>(nejrozšířenější způso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ozovatele poštovních služeb vybere správní orgán – a vybere odpovídající službu, smlouva podle poštovních podmí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</w:rPr>
        <w:t>doručovatel</w:t>
      </w:r>
      <w:r>
        <w:rPr>
          <w:rFonts w:cs="Arial" w:ascii="Arial" w:hAnsi="Arial"/>
          <w:sz w:val="22"/>
        </w:rPr>
        <w:t xml:space="preserve"> má postavení úřední osoby a nositele poštovního tajemstv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poskytovatel poštovní služby musí </w:t>
      </w:r>
      <w:r>
        <w:rPr>
          <w:rFonts w:cs="Arial" w:ascii="Arial" w:hAnsi="Arial"/>
          <w:b/>
          <w:sz w:val="22"/>
        </w:rPr>
        <w:t>instrukce</w:t>
      </w:r>
      <w:r>
        <w:rPr>
          <w:rFonts w:cs="Arial" w:ascii="Arial" w:hAnsi="Arial"/>
          <w:sz w:val="22"/>
        </w:rPr>
        <w:t xml:space="preserve"> ohledně doručování (jak postupovat – zda uložit, na jak dlouho, do kdy vrátit, důvod vrácení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Adres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adresát může správnímu orgánu sdělit </w:t>
      </w:r>
      <w:r>
        <w:rPr>
          <w:rFonts w:cs="Arial" w:ascii="Arial" w:hAnsi="Arial"/>
          <w:b/>
          <w:sz w:val="22"/>
        </w:rPr>
        <w:t>jinou adresu pro doručování</w:t>
      </w:r>
      <w:r>
        <w:rPr>
          <w:rFonts w:cs="Arial" w:ascii="Arial" w:hAnsi="Arial"/>
          <w:sz w:val="22"/>
        </w:rPr>
        <w:t xml:space="preserve"> než je TP nebo sídlo, pak se doručuje tam-závazné, pouze kdyby se zjistilo , že tato adresa neexistuje - doručuje se na TB, do sí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pro přebírání písemností určených </w:t>
      </w:r>
      <w:r>
        <w:rPr>
          <w:rFonts w:cs="Arial" w:ascii="Arial" w:hAnsi="Arial"/>
          <w:b/>
          <w:sz w:val="22"/>
        </w:rPr>
        <w:t>do vlastních rukou</w:t>
      </w:r>
      <w:r>
        <w:rPr>
          <w:rFonts w:cs="Arial" w:ascii="Arial" w:hAnsi="Arial"/>
          <w:sz w:val="22"/>
        </w:rPr>
        <w:t xml:space="preserve"> adresát může </w:t>
      </w:r>
      <w:r>
        <w:rPr>
          <w:rFonts w:cs="Arial" w:ascii="Arial" w:hAnsi="Arial"/>
          <w:b/>
          <w:sz w:val="22"/>
        </w:rPr>
        <w:t>zmocnit</w:t>
      </w:r>
      <w:r>
        <w:rPr>
          <w:rFonts w:cs="Arial" w:ascii="Arial" w:hAnsi="Arial"/>
          <w:sz w:val="22"/>
        </w:rPr>
        <w:t xml:space="preserve"> jinou osobu – (FO i PO), </w:t>
      </w:r>
      <w:r>
        <w:rPr>
          <w:rFonts w:cs="Arial" w:ascii="Arial" w:hAnsi="Arial"/>
          <w:b/>
          <w:sz w:val="22"/>
        </w:rPr>
        <w:t>plná moc s úředně ověřeným podpisem</w:t>
      </w:r>
      <w:r>
        <w:rPr>
          <w:rFonts w:cs="Arial" w:ascii="Arial" w:hAnsi="Arial"/>
          <w:sz w:val="22"/>
        </w:rPr>
        <w:t>, nebo udělena před správním orgánem – pak se písemnost adresuje přímo zmocněn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</w:rPr>
        <w:t>na žádost</w:t>
      </w:r>
      <w:r>
        <w:rPr>
          <w:rFonts w:cs="Arial" w:ascii="Arial" w:hAnsi="Arial"/>
          <w:sz w:val="22"/>
        </w:rPr>
        <w:t xml:space="preserve"> – doručování </w:t>
      </w:r>
      <w:r>
        <w:rPr>
          <w:rFonts w:cs="Arial" w:ascii="Arial" w:hAnsi="Arial"/>
          <w:b/>
          <w:sz w:val="22"/>
        </w:rPr>
        <w:t>elektronicky</w:t>
      </w:r>
      <w:r>
        <w:rPr>
          <w:rFonts w:cs="Arial" w:ascii="Arial" w:hAnsi="Arial"/>
          <w:sz w:val="22"/>
        </w:rPr>
        <w:t>, pokud to přímo nevylučuje povaha věci (elektronický podpi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pro písemnosti do vlastních rukou elektronicky – </w:t>
      </w:r>
      <w:r>
        <w:rPr>
          <w:rFonts w:cs="Arial" w:ascii="Arial" w:hAnsi="Arial"/>
          <w:b/>
          <w:sz w:val="22"/>
        </w:rPr>
        <w:t>platí fikce</w:t>
      </w:r>
      <w:r>
        <w:rPr>
          <w:rFonts w:cs="Arial" w:ascii="Arial" w:hAnsi="Arial"/>
          <w:sz w:val="22"/>
        </w:rPr>
        <w:t xml:space="preserve"> doručení 3. den od odesl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doručení </w:t>
      </w:r>
      <w:r>
        <w:rPr>
          <w:rFonts w:cs="Arial" w:ascii="Arial" w:hAnsi="Arial"/>
          <w:b/>
          <w:sz w:val="22"/>
        </w:rPr>
        <w:t xml:space="preserve">elektronicky </w:t>
      </w:r>
      <w:r>
        <w:rPr>
          <w:rFonts w:cs="Arial" w:ascii="Arial" w:hAnsi="Arial"/>
          <w:sz w:val="22"/>
        </w:rPr>
        <w:t>– doručeno potvrzením o přijetí s elektronickým podpis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následující pracovní den nepotvrdí nebo se vrátí jako nedoručená – doručí se standardním způsobem,jako by o elektronické doručování nepožáda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ežimy doručování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 vlastních ruko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volání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ejnopis vyhotovení rozhodnutí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ísemnosti o nich to stanoví zvláštní zákon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ísemnosti o kterých rozhodne oprávněná úřední osob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ísemnosti, u kterých hrozí, že by mohly být vydány účastníkovi s protichůdným zájmem (pokud se to stane, platí, že doručeno je jen, pokud adresát převzetí uzná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b) doporučeně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c) obyčejné zásilky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pokud je třeba aby, převzetí zásilky bylo doloženo – </w:t>
      </w:r>
      <w:r>
        <w:rPr>
          <w:rFonts w:cs="Arial" w:ascii="Arial" w:hAnsi="Arial"/>
          <w:b/>
          <w:sz w:val="22"/>
        </w:rPr>
        <w:t>písemný doklad</w:t>
      </w:r>
      <w:r>
        <w:rPr>
          <w:rFonts w:cs="Arial" w:ascii="Arial" w:hAnsi="Arial"/>
          <w:sz w:val="22"/>
        </w:rPr>
        <w:t xml:space="preserve"> (doručenka, potvrzení, písemné vyjádřen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lze-li doložit-musí doručit opakovaně – pokud není z jednání účastníka zřejmé, že písemnost obdržel  a lze v řízení postupovat i bez tohoto dokladu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yzické oso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adresu pro doručování, kterou sdělí , když se nemůže tato adresa uplatnit, tak na TB, ve věcech podnikání do místa podnikání, při žádosti –na elektronickou adre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obecně platí – FO lze doručit </w:t>
      </w:r>
      <w:r>
        <w:rPr>
          <w:rFonts w:cs="Arial" w:ascii="Arial" w:hAnsi="Arial"/>
          <w:b/>
          <w:sz w:val="22"/>
        </w:rPr>
        <w:t>kdekoli bude zastižen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ísemnost, která není určena do vlastních rukou a vyžaduje doklad o doručení-lze předat i jiné vhodné osobě (člen domácnosti, soused, spolupracovník apod.) - prokázání totož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písemnosti-poštovní schránka ,na jiné vhodné místo, jiné vhodné osob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FO </w:t>
      </w:r>
      <w:r>
        <w:rPr>
          <w:rFonts w:cs="Arial" w:ascii="Arial" w:hAnsi="Arial"/>
          <w:b/>
          <w:sz w:val="22"/>
        </w:rPr>
        <w:t>podnikatel</w:t>
      </w:r>
      <w:r>
        <w:rPr>
          <w:rFonts w:cs="Arial" w:ascii="Arial" w:hAnsi="Arial"/>
          <w:sz w:val="22"/>
        </w:rPr>
        <w:t xml:space="preserve"> – označí se na obálce jako podnikatel (z toho pozná doručovatel, že se doručuje jako P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sz w:val="22"/>
        </w:rPr>
        <w:t>Advokáti</w:t>
      </w:r>
      <w:r>
        <w:rPr>
          <w:rFonts w:cs="Arial" w:ascii="Arial" w:hAnsi="Arial"/>
          <w:sz w:val="22"/>
        </w:rPr>
        <w:t xml:space="preserve"> – mohou přijmout i koncipienti, zaměstnanci kanceláře ( při společné kanceláři-podle formy provozování advokac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sz w:val="22"/>
        </w:rPr>
        <w:t>Notáři, exekutoři</w:t>
      </w:r>
      <w:r>
        <w:rPr>
          <w:rFonts w:cs="Arial" w:ascii="Arial" w:hAnsi="Arial"/>
          <w:sz w:val="22"/>
        </w:rPr>
        <w:t xml:space="preserve"> a osoby poskytující právní pomoc - podle zvl.zákon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ávnické osob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oručovací adresu, nelze-li využít- na adresu sídla PO nebo její organizační složky, u zahraniční PO na adresu organizační složky umístěné na území Č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vlastních rukou – osoby,které mohou činit úkony za účastníka řízení (statutární orgán, jím pověřený zaměstnanec, vedoucí odštěpného závodu, vedoucí organizační složky, prokurista, nucený správc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sz w:val="22"/>
        </w:rPr>
        <w:t>u PO nevyvratitelná domněnka doručení</w:t>
      </w:r>
      <w:r>
        <w:rPr>
          <w:rFonts w:cs="Arial" w:ascii="Arial" w:hAnsi="Arial"/>
          <w:sz w:val="22"/>
        </w:rPr>
        <w:t xml:space="preserve"> , nelze žádat o prominutí zmeškání úkonu pro to, že se v sídle nikdo nezdržuje, když se tam nikdo nezdržuje, může správní orgán doručit i na soukromou adresu statutárního zástupce nebo pověřené oso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dyž je třeba mít doklad o doručení – FO ,která je oprávněna přijímat zásilky nebo jiná vhodná , obyčejné zásilky - schrán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dobně se doručuje i jiným správním orgánů a orgánům veřejné moc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oručování do ciz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yž je znám pobyt – přím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vlastních rukou – na mezinárodní doručenku, pokud to dovoluje země určení (všechny to nemaj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to nemají-doručí se prostřednictvím orgánu státní správy, pověřenému k doručování úředních písemností do ciz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a latinkou, když jiný typ písma, tak tím, ale místo a země latinkou vž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dyž se nepodaří doručit – ustanoví se opatrovník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Doručování veřejnou vyhláško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 nebo P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známého pobytu nebo sí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daří se doručova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jsou znám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 kde stanoví zák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</w:rPr>
        <w:t xml:space="preserve">písemnost nebo oznámení, kde je možnost ji převzít, se zveřejní na </w:t>
      </w:r>
      <w:r>
        <w:rPr>
          <w:rFonts w:cs="Arial" w:ascii="Arial" w:hAnsi="Arial"/>
          <w:b/>
          <w:sz w:val="22"/>
        </w:rPr>
        <w:t>úřední desce</w:t>
      </w:r>
      <w:r>
        <w:rPr>
          <w:rFonts w:cs="Arial" w:ascii="Arial" w:hAnsi="Arial"/>
          <w:sz w:val="22"/>
        </w:rPr>
        <w:t xml:space="preserve"> správního orgánu-vyznačí se den vyvěšení a sejmutí, po sejmutí-do spis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časně je povinnost zveřejnění způsobem </w:t>
      </w:r>
      <w:r>
        <w:rPr>
          <w:rFonts w:cs="Arial" w:ascii="Arial" w:hAnsi="Arial"/>
          <w:b/>
          <w:sz w:val="22"/>
        </w:rPr>
        <w:t>umožňujícím dálkový přístu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ručení - </w:t>
      </w:r>
      <w:r>
        <w:rPr>
          <w:rFonts w:cs="Arial" w:ascii="Arial" w:hAnsi="Arial"/>
          <w:b/>
          <w:sz w:val="22"/>
        </w:rPr>
        <w:t>15.dnem po vyvěš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de o lhůtu, ale o dob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yž se doručuje současně –vyhláška + poštou, doručitelem – platí indiciální doruč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má být výše uvedeným osobám uložena povinnost nebo odňato právo - ustanoví se opatrovník zároveň s doručením veřejnou vyhlášk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eznámý pobyt - nemělo by se vycházet jen se sdělení pošty, že se nezdržuje, mělo by se dokázat i jin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ručování veřejnou vyhláškou ve více obvodech – vyvěsí se všech, ale právně významná doba vyvěšení je jen u orgánu, který doruču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ožení zásil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</w:rPr>
        <w:t xml:space="preserve">jestliže se nepodaří ihned doručit </w:t>
      </w:r>
      <w:r>
        <w:rPr>
          <w:rFonts w:cs="Arial" w:ascii="Arial" w:hAnsi="Arial"/>
          <w:b/>
          <w:sz w:val="22"/>
        </w:rPr>
        <w:t>– uloží se (15 dní)</w:t>
      </w:r>
      <w:r>
        <w:rPr>
          <w:rFonts w:cs="Arial" w:ascii="Arial" w:hAnsi="Arial"/>
          <w:sz w:val="22"/>
        </w:rPr>
        <w:t xml:space="preserve"> – u toho kdo vyhotovil, u OÚ nebo na poš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výzva</w:t>
      </w:r>
      <w:r>
        <w:rPr>
          <w:rFonts w:cs="Arial" w:ascii="Arial" w:hAnsi="Arial"/>
          <w:sz w:val="22"/>
        </w:rPr>
        <w:t xml:space="preserve"> adresátovi k vyzvednutí zásilky – s </w:t>
      </w:r>
      <w:r>
        <w:rPr>
          <w:rFonts w:cs="Arial" w:ascii="Arial" w:hAnsi="Arial"/>
          <w:b/>
          <w:sz w:val="22"/>
        </w:rPr>
        <w:t>poučením</w:t>
      </w:r>
      <w:r>
        <w:rPr>
          <w:rFonts w:cs="Arial" w:ascii="Arial" w:hAnsi="Arial"/>
          <w:sz w:val="22"/>
        </w:rPr>
        <w:t xml:space="preserve"> o následcích nepřevzet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vyzvedne –li si – platí fikce doručení 10. dne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</w:rPr>
        <w:t xml:space="preserve">pokud se zdržoval dočasně mimo (služební cesta, nemocnice) bez svého zavinění nepřevzal - </w:t>
      </w:r>
      <w:r>
        <w:rPr>
          <w:rFonts w:cs="Arial" w:ascii="Arial" w:hAnsi="Arial"/>
          <w:b/>
          <w:sz w:val="22"/>
        </w:rPr>
        <w:t>může požádat o prominutí zmeškání úkonu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liže odmítne, i přes poučení – doručeno neúspěšným pokus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Úřední des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ždý správní orgán –úřední deska veřejně přístupná nepřetržitě (pro orgány ÚZC 1 společn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asně musí být obsah úřední desky zveřejněný způsobem umožňující dálkový přístup (internetové stránky úřad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</w:rPr>
        <w:t xml:space="preserve">na úřední desce se </w:t>
      </w:r>
      <w:r>
        <w:rPr>
          <w:rFonts w:cs="Arial" w:ascii="Arial" w:hAnsi="Arial"/>
          <w:b/>
          <w:sz w:val="22"/>
        </w:rPr>
        <w:t>zveřejňují</w:t>
      </w:r>
      <w:r>
        <w:rPr>
          <w:rFonts w:cs="Arial" w:ascii="Arial" w:hAnsi="Arial"/>
          <w:sz w:val="22"/>
        </w:rPr>
        <w:t xml:space="preserve"> nejen doručované písemnosti ale </w:t>
      </w:r>
      <w:r>
        <w:rPr>
          <w:rFonts w:cs="Arial" w:ascii="Arial" w:hAnsi="Arial"/>
          <w:b/>
          <w:sz w:val="22"/>
        </w:rPr>
        <w:t>i jiné dokumen</w:t>
      </w:r>
      <w:r>
        <w:rPr>
          <w:rFonts w:cs="Arial" w:ascii="Arial" w:hAnsi="Arial"/>
          <w:sz w:val="22"/>
        </w:rPr>
        <w:t>ty, jejich publikace stanoví zvláštní právní předpis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-li správní orgán (obec) schopen zajistit dálkový přístup- řeší se to prostřednictvím veřejnoprávních smluv s obcí s rozšířenou působností, když ke smlouvě nedojde, určí KÚ kdo bude zabezpečovat (jiný pověřený O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správního orgánu – rozhodne nadřízený správní orgán - že zajistí sám nebo pověří jiný ve svém obvod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  </w:t>
      </w:r>
      <w:r>
        <w:rPr>
          <w:rFonts w:cs="Arial" w:ascii="Arial" w:hAnsi="Arial"/>
          <w:b/>
          <w:color w:val="008000"/>
          <w:u w:val="double"/>
        </w:rPr>
        <w:t xml:space="preserve">PROCESNÍ LHŮTY A POČÍTÁNÍ ČAS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</w:rPr>
        <w:t xml:space="preserve">procesní lhůty jsou </w:t>
      </w:r>
      <w:r>
        <w:rPr>
          <w:rFonts w:cs="Arial" w:ascii="Arial" w:hAnsi="Arial"/>
          <w:b/>
          <w:sz w:val="22"/>
        </w:rPr>
        <w:t>časové úseky určené pro procesní úkony</w:t>
      </w:r>
      <w:r>
        <w:rPr>
          <w:rFonts w:cs="Arial" w:ascii="Arial" w:hAnsi="Arial"/>
          <w:sz w:val="22"/>
        </w:rPr>
        <w:t xml:space="preserve"> subjektů správního 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 dodržením procesních lhůt SŘ spojuje právní důsled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ozlišujeme 2 druhy procesních lhůt: zákonné a lhůty určené správním orgán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ákonné procesní lhů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í je přímo zákon (např. lhůta pro podání opravného prostředku, pro doplnění podání uskutečněného nezaručeným způsobem, pro podání návrhu na obnovu řízení apod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né lhůty nemůže správní orgán měn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dodržení lhůt y- závažné důsledk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jména u lhůt prekluzivních (propadných) – po uplynutí nelze provést úko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</w:rPr>
        <w:t>zmeškání lhůty – v některých případech lze požádat o navrácení v předchozí sta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vání lhůty v případě pochybnosti –když přesně nelze zjistit kdy byl úkon proveden, předpokládá se že vč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dodržení lhůty k nějaké povinnosti – sankce (pořádková pokuta) nebo vykonatelnost rozhodnut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Lhůty určené správním orgáne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b/>
          <w:sz w:val="22"/>
        </w:rPr>
        <w:t>určuje správní orgán</w:t>
      </w:r>
      <w:r>
        <w:rPr>
          <w:rFonts w:cs="Arial" w:ascii="Arial" w:hAnsi="Arial"/>
          <w:sz w:val="22"/>
        </w:rPr>
        <w:t xml:space="preserve"> k provedení určitého procesního úkonu, k odstranění vad žádosti, apo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dávají se usnesením, doručují tomu, koho se týká a může být prodloužena zase usnesení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mí být narušena rovnost účastníků a ohrožen účel správního 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plnění lhůty- nemá sankční násled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čítání čas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ní lhůty se stanoví ve  dnech, týdnech, měsících a let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běhu lhůta se napočítává den, když došlo ke skutečnosti, určující počátek lhůty (neplatí pro počítání hodi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hůty podle týdnů, měsíců, let – končí uplynutím dne, který se shoduje označením , když měsíc nemá takové označení - tak poslední d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ec lhůty – SO, NE, den pracovního klidu – pak je poslední den lhůty následující pracovní den (ne u hodin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hůta je zachována, když je podání poslední den lhůty podáno u správního orgánu, na pošt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má účastník vážný důvod a nemůže podat u příslušného orgánu, je lhůta splněna i podáním u oránu vyššího stupn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chybnostech se lhůta považuje za zachovanou, dokud se neprokáže opa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c)   </w:t>
      </w:r>
      <w:r>
        <w:rPr>
          <w:rFonts w:cs="Arial" w:ascii="Arial" w:hAnsi="Arial"/>
          <w:b/>
          <w:color w:val="008000"/>
          <w:u w:val="double"/>
        </w:rPr>
        <w:t>SP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v každé jednotlivé věci (kde se rozhoduje) se vede </w:t>
      </w:r>
      <w:r>
        <w:rPr>
          <w:rFonts w:cs="Arial" w:ascii="Arial" w:hAnsi="Arial"/>
          <w:b/>
          <w:sz w:val="22"/>
        </w:rPr>
        <w:t>obligatorně spis</w:t>
      </w:r>
      <w:r>
        <w:rPr>
          <w:rFonts w:cs="Arial" w:ascii="Arial" w:hAnsi="Arial"/>
          <w:sz w:val="22"/>
        </w:rPr>
        <w:t xml:space="preserve"> (jeden se vede i pro případ eventuálního řízení v dané věci před orgánem druhé stupně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spis je obligatorně označen </w:t>
      </w:r>
      <w:r>
        <w:rPr>
          <w:rFonts w:cs="Arial" w:ascii="Arial" w:hAnsi="Arial"/>
          <w:b/>
          <w:sz w:val="22"/>
        </w:rPr>
        <w:t>spisovou značkou</w:t>
      </w:r>
      <w:r>
        <w:rPr>
          <w:rFonts w:cs="Arial" w:ascii="Arial" w:hAnsi="Arial"/>
          <w:sz w:val="22"/>
        </w:rPr>
        <w:t xml:space="preserve"> – pod ní jsou vypravovány jednotlivé písemnosti správního orgá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zákon má na mysli takové označení spisu, </w:t>
      </w:r>
      <w:r>
        <w:rPr>
          <w:rFonts w:cs="Arial" w:ascii="Arial" w:hAnsi="Arial"/>
          <w:b/>
          <w:sz w:val="22"/>
        </w:rPr>
        <w:t>aby nebylo možno jej zaměnit</w:t>
      </w:r>
      <w:r>
        <w:rPr>
          <w:rFonts w:cs="Arial" w:ascii="Arial" w:hAnsi="Arial"/>
          <w:sz w:val="22"/>
        </w:rPr>
        <w:t xml:space="preserve"> a ze spisové značky bylo identifikovatelné, kdo ji přiděli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spisová značka obsahuje též rok </w:t>
      </w:r>
      <w:r>
        <w:rPr>
          <w:rFonts w:cs="Arial" w:ascii="Arial" w:hAnsi="Arial"/>
          <w:b/>
          <w:sz w:val="22"/>
        </w:rPr>
        <w:t>vzniku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sz w:val="22"/>
        </w:rPr>
        <w:t>chronologický</w:t>
      </w:r>
      <w:r>
        <w:rPr>
          <w:rFonts w:cs="Arial" w:ascii="Arial" w:hAnsi="Arial"/>
          <w:sz w:val="22"/>
        </w:rPr>
        <w:t xml:space="preserve"> vznik jednotlivých věcí (např. SÚ-spr. 26/2007 apod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pisová značka není totožná s Č.j. podle zákona o archivnictví a spisové služb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spisová značka označuje jednotlivý spis a Č.j. (viz § 69) označuje </w:t>
      </w:r>
      <w:r>
        <w:rPr>
          <w:rFonts w:cs="Arial" w:ascii="Arial" w:hAnsi="Arial"/>
          <w:b/>
          <w:sz w:val="22"/>
        </w:rPr>
        <w:t>jednotliv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okument</w:t>
      </w:r>
      <w:r>
        <w:rPr>
          <w:rFonts w:cs="Arial" w:ascii="Arial" w:hAnsi="Arial"/>
          <w:sz w:val="22"/>
        </w:rPr>
        <w:t xml:space="preserve"> , který je součástí spisu (skládá se ze spisové značky a čísla listu dokument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b/>
          <w:sz w:val="22"/>
        </w:rPr>
        <w:t xml:space="preserve">spis se skládá ze dvou částí </w:t>
      </w:r>
      <w:r>
        <w:rPr>
          <w:rFonts w:cs="Arial" w:ascii="Arial" w:hAnsi="Arial"/>
          <w:bCs/>
          <w:sz w:val="22"/>
        </w:rPr>
        <w:t xml:space="preserve"> -  hla</w:t>
      </w:r>
      <w:r>
        <w:rPr>
          <w:rFonts w:cs="Arial" w:ascii="Arial" w:hAnsi="Arial"/>
          <w:sz w:val="22"/>
        </w:rPr>
        <w:t>vní a přílohov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b/>
          <w:sz w:val="22"/>
        </w:rPr>
        <w:t>do hlavní části spisu</w:t>
      </w:r>
      <w:r>
        <w:rPr>
          <w:rFonts w:cs="Arial" w:ascii="Arial" w:hAnsi="Arial"/>
          <w:sz w:val="22"/>
        </w:rPr>
        <w:t xml:space="preserve"> se zakládají písemnosti a listiny, vztahující se přímo k v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b/>
          <w:sz w:val="22"/>
        </w:rPr>
        <w:t>do přílohové části</w:t>
      </w:r>
      <w:r>
        <w:rPr>
          <w:rFonts w:cs="Arial" w:ascii="Arial" w:hAnsi="Arial"/>
          <w:sz w:val="22"/>
        </w:rPr>
        <w:t xml:space="preserve"> se ukládají písemnosti, nebo listiny, které se k věci přímo nevztahují, ale v řízení jsou užity jako důkaz (důkazní prostředky, zvukové záznamy, záznamy na elektronických nosičích apod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spis obsahuje též </w:t>
      </w:r>
      <w:r>
        <w:rPr>
          <w:rFonts w:cs="Arial" w:ascii="Arial" w:hAnsi="Arial"/>
          <w:b/>
          <w:sz w:val="22"/>
        </w:rPr>
        <w:t>spisový přehled</w:t>
      </w:r>
      <w:r>
        <w:rPr>
          <w:rFonts w:cs="Arial" w:ascii="Arial" w:hAnsi="Arial"/>
          <w:sz w:val="22"/>
        </w:rPr>
        <w:t xml:space="preserve"> (zakládá se se spisem), kam se zapisují chronologicky všechny vytvořené nebo doručené písem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b/>
          <w:sz w:val="22"/>
        </w:rPr>
        <w:t>přeprava spisu poštou</w:t>
      </w:r>
      <w:r>
        <w:rPr>
          <w:rFonts w:cs="Arial" w:ascii="Arial" w:hAnsi="Arial"/>
          <w:sz w:val="22"/>
        </w:rPr>
        <w:t xml:space="preserve"> – na doručenku, ty je součástí spis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b/>
          <w:sz w:val="22"/>
        </w:rPr>
        <w:t>písemnosti utajované</w:t>
      </w:r>
      <w:r>
        <w:rPr>
          <w:rFonts w:cs="Arial" w:ascii="Arial" w:hAnsi="Arial"/>
          <w:sz w:val="22"/>
        </w:rPr>
        <w:t xml:space="preserve"> (utajované informace, informace podléhají mlčenlivosti zákonem uložené nebo uznané)- se uloží odděleně mimo sp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orgán nevykonává zároveň i spisovou službu (podle zákona o archivnictví a spisové službě), předá spis po PM rozhodnutí správnímu orgánu, který pro něj spisovou službu vykonává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)   </w:t>
      </w:r>
      <w:r>
        <w:rPr>
          <w:u w:val="double"/>
        </w:rPr>
        <w:t xml:space="preserve">PROTOKO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podle </w:t>
      </w:r>
      <w:r>
        <w:rPr>
          <w:rFonts w:cs="Arial" w:ascii="Arial" w:hAnsi="Arial"/>
          <w:b/>
          <w:sz w:val="22"/>
        </w:rPr>
        <w:t>zásady písemnosti</w:t>
      </w:r>
      <w:r>
        <w:rPr>
          <w:rFonts w:cs="Arial" w:ascii="Arial" w:hAnsi="Arial"/>
          <w:sz w:val="22"/>
        </w:rPr>
        <w:t xml:space="preserve"> musí určité úkony správního orgánu být zachyceny kvalifikovanou písemnou form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povinnost sepsat protokol je stanoven </w:t>
      </w:r>
      <w:r>
        <w:rPr>
          <w:rFonts w:cs="Arial" w:ascii="Arial" w:hAnsi="Arial"/>
          <w:b/>
          <w:sz w:val="22"/>
        </w:rPr>
        <w:t>demonstrativně</w:t>
      </w:r>
      <w:r>
        <w:rPr>
          <w:rFonts w:cs="Arial" w:ascii="Arial" w:hAnsi="Arial"/>
          <w:sz w:val="22"/>
        </w:rPr>
        <w:t>, obecně se sepisuje protokol o všech úkonech, kde dochází ke styku s účastníky 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stní jedn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stní pod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slech znalce, svěd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vedení důkazu listinou, ohledání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iné úko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í zásada rovnosti účastní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správní orgán je </w:t>
      </w:r>
      <w:r>
        <w:rPr>
          <w:rFonts w:cs="Arial" w:ascii="Arial" w:hAnsi="Arial"/>
          <w:b/>
          <w:sz w:val="22"/>
        </w:rPr>
        <w:t>oprávněn</w:t>
      </w:r>
      <w:r>
        <w:rPr>
          <w:rFonts w:cs="Arial" w:ascii="Arial" w:hAnsi="Arial"/>
          <w:sz w:val="22"/>
        </w:rPr>
        <w:t xml:space="preserve"> vedle protokolu provést i </w:t>
      </w:r>
      <w:r>
        <w:rPr>
          <w:rFonts w:cs="Arial" w:ascii="Arial" w:hAnsi="Arial"/>
          <w:b/>
          <w:sz w:val="22"/>
        </w:rPr>
        <w:t>zvukový nebo obrazový záznam</w:t>
      </w:r>
      <w:r>
        <w:rPr>
          <w:rFonts w:cs="Arial" w:ascii="Arial" w:hAnsi="Arial"/>
          <w:sz w:val="22"/>
        </w:rPr>
        <w:t>, nebo ob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 pouze doplňují protokol, nejsou povinn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 se např.když se tak zachytí tzv.neopakovatelné důkazy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áležitosti protokol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, čas a označení úkonu o který jd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daje o identifikaci přítomných osob (jméno, příjmení, datum narození, místo TP, popř.jiný údaj, úřední osoba – funkce nebo služební čísl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značení úřadu, který úkon provád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is průběhu  úkonu, které proběhlo včetně vyjádření přítomných účastní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>podpisy všech (úřední osoba, osoba pověřená zpracováním protokolu, účastníc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ávo se k protokolu vyjádřit, připomínky ,námitky se uvedou do protokolu, případně i důvody odmítnutí podpisu účastníke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,které nebyl účastny a obsah protokolu se jich dotýká přímo, mohou podat proti obsahu protokolu stížnost podle § 1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pie protokolu  –  se vydá přítomný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pokud dojde při zpracování protokolu ke zřejmým </w:t>
      </w:r>
      <w:r>
        <w:rPr>
          <w:rFonts w:cs="Arial" w:ascii="Arial" w:hAnsi="Arial"/>
          <w:b/>
          <w:sz w:val="22"/>
        </w:rPr>
        <w:t>nesprávnostem</w:t>
      </w:r>
      <w:r>
        <w:rPr>
          <w:rFonts w:cs="Arial" w:ascii="Arial" w:hAnsi="Arial"/>
          <w:sz w:val="22"/>
        </w:rPr>
        <w:t xml:space="preserve"> a chybám v psaní, počtech – </w:t>
      </w:r>
      <w:r>
        <w:rPr>
          <w:rFonts w:cs="Arial" w:ascii="Arial" w:hAnsi="Arial"/>
          <w:b/>
          <w:sz w:val="22"/>
        </w:rPr>
        <w:t>neformální</w:t>
      </w:r>
      <w:r>
        <w:rPr>
          <w:rFonts w:cs="Arial" w:ascii="Arial" w:hAnsi="Arial"/>
          <w:sz w:val="22"/>
        </w:rPr>
        <w:t xml:space="preserve"> oprava čitelná, s podpisem úřední osoby – o opravě se vyrozumí účastní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pokud jsou </w:t>
      </w:r>
      <w:r>
        <w:rPr>
          <w:rFonts w:cs="Arial" w:ascii="Arial" w:hAnsi="Arial"/>
          <w:b/>
          <w:sz w:val="22"/>
        </w:rPr>
        <w:t>chyby v obsahových náležitostech</w:t>
      </w:r>
      <w:r>
        <w:rPr>
          <w:rFonts w:cs="Arial" w:ascii="Arial" w:hAnsi="Arial"/>
          <w:sz w:val="22"/>
        </w:rPr>
        <w:t xml:space="preserve"> – pak </w:t>
      </w:r>
      <w:r>
        <w:rPr>
          <w:rFonts w:cs="Arial" w:ascii="Arial" w:hAnsi="Arial"/>
          <w:b/>
          <w:sz w:val="22"/>
        </w:rPr>
        <w:t>formální</w:t>
      </w:r>
      <w:r>
        <w:rPr>
          <w:rFonts w:cs="Arial" w:ascii="Arial" w:hAnsi="Arial"/>
          <w:sz w:val="22"/>
        </w:rPr>
        <w:t xml:space="preserve"> formou (usnesení), zaznamená se do spisu, informace účastníkům nebo zaslání kopie opravené (opravy zejména na základě připomínek nebo odůvodněných námitek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rFonts w:ascii="Arial" w:hAnsi="Arial" w:cs="Arial"/>
      <w:b/>
      <w:color w:val="008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2:50:00Z</dcterms:created>
  <dc:creator>Jarka Třešková</dc:creator>
  <dc:description/>
  <dc:language>en-US</dc:language>
  <cp:lastModifiedBy>Jana</cp:lastModifiedBy>
  <dcterms:modified xsi:type="dcterms:W3CDTF">2007-04-16T09:05:00Z</dcterms:modified>
  <cp:revision>3</cp:revision>
  <dc:subject/>
  <dc:title>20</dc:title>
</cp:coreProperties>
</file>