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23.   PRŮBĚH ŘÍZENÍ V I. STUPNI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) podklady pro vydání rozhodnut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b) důkazní prostředky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) zajištění průběhu a účelu správního řízen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d) přerušení a zastavení říz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TextBody"/>
        <w:numPr>
          <w:ilvl w:val="0"/>
          <w:numId w:val="6"/>
        </w:numPr>
        <w:rPr/>
      </w:pPr>
      <w:r>
        <w:rPr/>
        <w:t>řízení v I.stupni je zahájeno buď na žádost (doručením žádosti správnímu orgánu) nebo z úřední povinnosti (oznámením prvnímu neopominutelnému účastníku)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becně není vyžadováno, aby bylo svoláno </w:t>
      </w:r>
      <w:r>
        <w:rPr>
          <w:b/>
          <w:color w:val="008000"/>
          <w:u w:val="single"/>
        </w:rPr>
        <w:t>ústní jednání</w:t>
      </w:r>
      <w:r>
        <w:rPr/>
        <w:t xml:space="preserve"> – správní úřad tak učiní pouze, pokud to </w:t>
      </w:r>
      <w:r>
        <w:rPr>
          <w:b/>
        </w:rPr>
        <w:t>nařizuje zákon</w:t>
      </w:r>
      <w:r>
        <w:rPr/>
        <w:t xml:space="preserve"> (např. ZoPř) a také tehdy,je-li to ke splnění účelu řízení a uplatnění práv účastníků </w:t>
      </w:r>
      <w:r>
        <w:rPr>
          <w:b/>
        </w:rPr>
        <w:t>nezbytné</w:t>
      </w:r>
    </w:p>
    <w:p>
      <w:pPr>
        <w:pStyle w:val="TextBody"/>
        <w:numPr>
          <w:ilvl w:val="0"/>
          <w:numId w:val="6"/>
        </w:numPr>
        <w:rPr/>
      </w:pPr>
      <w:r>
        <w:rPr/>
        <w:t>pak nařídí ústní jednání a uvědomí o něm účastníky s </w:t>
      </w:r>
      <w:r>
        <w:rPr>
          <w:b/>
        </w:rPr>
        <w:t>5 denním</w:t>
      </w:r>
      <w:r>
        <w:rPr/>
        <w:t xml:space="preserve"> předstihem (pokud nehrozí nebezpečí z prodlení)</w:t>
      </w:r>
    </w:p>
    <w:p>
      <w:pPr>
        <w:pStyle w:val="TextBody"/>
        <w:numPr>
          <w:ilvl w:val="0"/>
          <w:numId w:val="6"/>
        </w:numPr>
        <w:rPr/>
      </w:pPr>
      <w:r>
        <w:rPr/>
        <w:t>účastník, který se práva účasti výslovně vzdal, se nevyrozumívá</w:t>
      </w:r>
    </w:p>
    <w:p>
      <w:pPr>
        <w:pStyle w:val="TextBody"/>
        <w:numPr>
          <w:ilvl w:val="0"/>
          <w:numId w:val="6"/>
        </w:numPr>
        <w:rPr/>
      </w:pPr>
      <w:r>
        <w:rPr/>
        <w:t>pokud není ústní jednání předepsáno zákonem a nevyžaduje to zájem účastníků-nemusí správní orgán vyhovět návrhu na konání ústního jednání</w:t>
      </w:r>
    </w:p>
    <w:p>
      <w:pPr>
        <w:pStyle w:val="TextBody"/>
        <w:numPr>
          <w:ilvl w:val="0"/>
          <w:numId w:val="6"/>
        </w:numPr>
        <w:rPr/>
      </w:pPr>
      <w:r>
        <w:rPr/>
        <w:t>je třeba ale podotknout, že ústní jednání má význam pro získání objektivního náhledu na věc – lze jím částečně eliminovat nesprávná či lživá písemná vyjádření</w:t>
      </w:r>
    </w:p>
    <w:p>
      <w:pPr>
        <w:pStyle w:val="TextBody"/>
        <w:numPr>
          <w:ilvl w:val="0"/>
          <w:numId w:val="6"/>
        </w:numPr>
        <w:rPr/>
      </w:pPr>
      <w:r>
        <w:rPr>
          <w:bCs/>
        </w:rPr>
        <w:t>pokud se ústní jednání koná = neveřejné</w:t>
      </w:r>
      <w:r>
        <w:rPr/>
        <w:t>, pokud zákon nestanoví, že je veřejné a nebo neurčí-li tak správní orgán</w:t>
      </w:r>
    </w:p>
    <w:p>
      <w:pPr>
        <w:pStyle w:val="TextBody"/>
        <w:numPr>
          <w:ilvl w:val="0"/>
          <w:numId w:val="6"/>
        </w:numPr>
        <w:rPr/>
      </w:pPr>
      <w:r>
        <w:rPr/>
        <w:t>veřejné může být pak celé nebo jeho část, je třeba se vypořádat s ochranou utajovaných skutečností či ochranou mravnosti</w:t>
      </w:r>
    </w:p>
    <w:p>
      <w:pPr>
        <w:pStyle w:val="TextBody"/>
        <w:numPr>
          <w:ilvl w:val="0"/>
          <w:numId w:val="6"/>
        </w:numPr>
        <w:rPr/>
      </w:pPr>
      <w:r>
        <w:rPr/>
        <w:t>zákon může některá jednání přímo stanovit jako neveřejná, kde není prostor pro uvážení správního orgánu zda bude či nebude veřejné  (např. zákon o správě daní a poplatků)</w:t>
      </w:r>
    </w:p>
    <w:p>
      <w:pPr>
        <w:pStyle w:val="TextBody"/>
        <w:numPr>
          <w:ilvl w:val="0"/>
          <w:numId w:val="6"/>
        </w:numPr>
        <w:rPr/>
      </w:pPr>
      <w:r>
        <w:rPr/>
        <w:t>jestliže neopominutelný účastník navrhne veřejné jednání- orgán mu vyhoví, pokud to nebude na újmu ostatním účastníkům a nezakazuje to zvláštní zákon</w:t>
      </w:r>
    </w:p>
    <w:p>
      <w:pPr>
        <w:pStyle w:val="TextBody"/>
        <w:numPr>
          <w:ilvl w:val="0"/>
          <w:numId w:val="6"/>
        </w:numPr>
        <w:rPr/>
      </w:pPr>
      <w:r>
        <w:rPr/>
        <w:t>zamítnutí usnesením a  musí se odůvodnit, poznamená se do spis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 </w:t>
      </w:r>
      <w:r>
        <w:rPr>
          <w:rFonts w:cs="Arial" w:ascii="Arial" w:hAnsi="Arial"/>
          <w:b/>
          <w:color w:val="008000"/>
          <w:u w:val="double"/>
        </w:rPr>
        <w:t xml:space="preserve">PODKLADY PRO VYDÁNÍ ROZHODNUT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ní orgán musí získat v řízení určité poznatky či znalosti z oblasti skutkové a právní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konkrétní skutečnosti</w:t>
      </w:r>
      <w:r>
        <w:rPr>
          <w:rFonts w:cs="Arial" w:ascii="Arial" w:hAnsi="Arial"/>
          <w:sz w:val="22"/>
        </w:rPr>
        <w:t>, na kterých se zakládají a ze kterých plynou práva nebo povin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rávní poznatky</w:t>
      </w:r>
      <w:r>
        <w:rPr>
          <w:rFonts w:cs="Arial" w:ascii="Arial" w:hAnsi="Arial"/>
          <w:sz w:val="22"/>
        </w:rPr>
        <w:t xml:space="preserve"> plynou ze znalostí pozitivního práva, které na příslušnou věc dopadá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atřování podkladů pro rozhodnutí obecně přísluší správnímu orgán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Skutkové poznatky</w:t>
      </w:r>
      <w:r>
        <w:rPr>
          <w:rFonts w:cs="Arial" w:ascii="Arial" w:hAnsi="Arial"/>
          <w:sz w:val="22"/>
        </w:rPr>
        <w:t xml:space="preserve"> – jako podklady pro rozhodnutí mohou bý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vrhy účastníků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kaz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osti známé správnímu orgánu z úřední činnosti ( ze spisů, z dozorové činnosti, z jiných řízení) – tyto není třeba dokazovat , pouze se sdělí účastníkům, že ji orgán zná a nebude ji dokazov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y od jiných správních orgánů nebo jiných orgánů veřejné mo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osti obecně známé – známé širokému okruhu lidí – nedokazují se , pouze pokud by byla existence tzv.notoriety zpochybněna –tak se dokazuj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odklady pro jednání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opatřuje správní orgán sám, pouze pokud jestliže to neohrožuje účel řízení, může požádat o opatření podkladů účastník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nestanoví zvláštní zákon jinak – platí obecně povinnost součinnosti účastník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ovinnost zjistit všechny okolnosti důležité pro ochranu veřejného zájmu</w:t>
      </w:r>
      <w:r>
        <w:rPr>
          <w:rFonts w:cs="Arial" w:ascii="Arial" w:hAnsi="Arial"/>
          <w:sz w:val="22"/>
        </w:rPr>
        <w:t>. V řízení, kde se ukládá povinnost - všechny rozhodné okolnosti ve prospěch i  v neprospěch toho, komu má být povinnost ulože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ou náhradou důkazu není čestné prohlášení – jen v případech stanovených zvláštním zákon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porném řízení je přípustný výslech účastník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ři získávání podkladů pro rozhodnutí se často setkáváme s tzv. </w:t>
      </w:r>
      <w:r>
        <w:rPr>
          <w:rFonts w:cs="Arial" w:ascii="Arial" w:hAnsi="Arial"/>
          <w:b/>
          <w:sz w:val="22"/>
        </w:rPr>
        <w:t>právními domněnkami (praesumtiones)</w:t>
      </w:r>
      <w:r>
        <w:rPr>
          <w:rFonts w:cs="Arial" w:ascii="Arial" w:hAnsi="Arial"/>
          <w:sz w:val="22"/>
        </w:rPr>
        <w:t xml:space="preserve"> – které ukládají správnímu orgánu, aby učinil určitý poznatek a považoval ho za prokázaný, i když vlastně není. (nevyzvednutí zásilky do 10 dnů od uložení = doručen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vyvratitelné</w:t>
      </w:r>
      <w:r>
        <w:rPr>
          <w:rFonts w:cs="Arial" w:ascii="Arial" w:hAnsi="Arial"/>
          <w:sz w:val="22"/>
        </w:rPr>
        <w:t xml:space="preserve"> – připouštějí důkaz opaku (prokáže, že si vyzvednout z vážných důvodů bez svého zavinění nemohl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nevyvratitelné</w:t>
      </w:r>
      <w:r>
        <w:rPr>
          <w:rFonts w:cs="Arial" w:ascii="Arial" w:hAnsi="Arial"/>
          <w:sz w:val="22"/>
        </w:rPr>
        <w:t xml:space="preserve"> – nepřipouští důkaz opak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třeba ale odlišit důkaz opakem ( neplatí „A“ platí „B“) a protidůkaz , ten je přípustný vždy , jde o vyvrácení důkazu ,aniž bychom prokazovali něco jiného ( prokazujeme, že neplatí „A“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   </w:t>
      </w:r>
      <w:r>
        <w:rPr>
          <w:rFonts w:cs="Arial" w:ascii="Arial" w:hAnsi="Arial"/>
          <w:b/>
          <w:color w:val="008000"/>
          <w:u w:val="double"/>
        </w:rPr>
        <w:t xml:space="preserve">DŮKAZNÍ PROSTŘEDKY </w:t>
      </w:r>
    </w:p>
    <w:p>
      <w:pPr>
        <w:pStyle w:val="Zkladntext2"/>
        <w:numPr>
          <w:ilvl w:val="0"/>
          <w:numId w:val="1"/>
        </w:numPr>
        <w:rPr/>
      </w:pPr>
      <w:r>
        <w:rPr>
          <w:sz w:val="22"/>
        </w:rPr>
        <w:t>dokazování je zákonem stanovený postup správního orgánu, kterým získává poznatky o rozhodných skutečnostech sloužících pro meritorní rozhodnut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dy – vyhledat důkazy, provést je, poznatky procesně zajistit a zhodnoti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okazování má několik fáz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vrhování důkazních prostředk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y prostředky, jimiž lze zjistit stav věci a nejsou získány nebo provedeny v rozporu se zákon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vyjmenovává demonstrativně – listiny, ohledání, svědecká výpověď, znalecký posude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atřování důkazních prostředk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romažďuje správní orgán v rámci přípravy na jednání, předvolává svědka, zajišťuje znalecké posudky, ukládá přeložení listina apod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vádění dokazová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ústním jednání zejména výslech svědka,přečtení listiny, znaleckého posudku, výslech znalce, ohledá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rotokolu - vyjádření účastníků k důkazů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se provádí důkazy mimo ústní jednání – účastníky je třeba vyrozumět, nehrozí-li nebezpečí z prodle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odnocení výsledků dokazová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né hodnocení důkazů, úvahy je třeba vždy zdůvodn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v některých případech ukládá, že některé podklady jsou závazné a takové nelze hodnotit volnou úvaho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y účastníků na dokazování nejsou pro správní orgán závazné, ale vždy musí k nim zaujmout stanovisko – proč odmítl provést, proč nepovažuje za podstatné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LISTIN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iny jsou vedle výpovědi svědka nejdůležitější důkazní prostřed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i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veřejné</w:t>
      </w:r>
      <w:r>
        <w:rPr>
          <w:rFonts w:cs="Arial" w:ascii="Arial" w:hAnsi="Arial"/>
          <w:sz w:val="22"/>
        </w:rPr>
        <w:t xml:space="preserve"> – vydávané zpravidla státním orgánem nebo je za veřejnou prohlášena právním předpisem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á listina potvrzuje, že jde o prohlášení orgánu, který ji vydal a potvrzuje i pravdivost toho co je v ní osvědčeno nebo potvrzeno, pokud nebyl dokázán opak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á listina se zkoumá z hlediska pravosti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de o obsah, lze připustit důkaz opaku (např. v rodném listě je místo TP jiné, než skutečné- to se prokáže OP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 xml:space="preserve">soukromé </w:t>
      </w:r>
      <w:r>
        <w:rPr>
          <w:rFonts w:cs="Arial" w:ascii="Arial" w:hAnsi="Arial"/>
          <w:sz w:val="22"/>
        </w:rPr>
        <w:t>– nejčastěji smlouvy nebo jiné listiny sepsané osobami, účetní doklady, potvrzení, celé spis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u soukromé listiny lze zpochybnit obsah i pravo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íl mezi veřejnou a soukromou listinou je v důkazní sí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ina – písemná podoba zachycena na papíře, podobném materiálu (fóli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né nosiče (nápisy na zdi, vyryté do lavičky) - nejsou listiny-pak by přicházelo v úvahu ohledá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hradit předložení listiny čestným prohlášením nebo svědeckou výpovědí lze jen,pokud tak výslovně stanoví zvláštní zák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ředložit listinu má povinnost</w:t>
      </w:r>
      <w:r>
        <w:rPr>
          <w:rFonts w:cs="Arial" w:ascii="Arial" w:hAnsi="Arial"/>
          <w:sz w:val="22"/>
        </w:rPr>
        <w:t xml:space="preserve"> každý, koho správní orgán požádá a má ji u sebe ( i když není vlastník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epření jen důvodů, pro které je možné odepřít výpověď svědka nebo zákaz výpověd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ost úředních razítek a podpisu na veřejných listinách vydaných orgány cizích států, pokud mezinárodní smlouva, která je součástí právního řádu, nestanoví jinak, vyžaduje vyšší ověření a superlegalizaci zastupitelským úřad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států Haagské úmluvy stačí apostil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OHLEDÁNÍ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důkazní prostředek spočívající v </w:t>
      </w:r>
      <w:r>
        <w:rPr>
          <w:rFonts w:cs="Arial" w:ascii="Arial" w:hAnsi="Arial"/>
          <w:b/>
          <w:sz w:val="22"/>
        </w:rPr>
        <w:t>prohlídce</w:t>
      </w:r>
      <w:r>
        <w:rPr>
          <w:rFonts w:cs="Arial" w:ascii="Arial" w:hAnsi="Arial"/>
          <w:sz w:val="22"/>
        </w:rPr>
        <w:t xml:space="preserve"> věcí movitých či nemovitých , kterou provádí správní orgá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n, nelze-li skutečný stav zjistit jina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jestliže se provádí ohledání místa nebo nemovitosti – jde o </w:t>
      </w:r>
      <w:r>
        <w:rPr>
          <w:rFonts w:cs="Arial" w:ascii="Arial" w:hAnsi="Arial"/>
          <w:b/>
          <w:sz w:val="22"/>
        </w:rPr>
        <w:t>místní šetře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ovinnost předložit věc nebo umožnit ohledání</w:t>
      </w:r>
      <w:r>
        <w:rPr>
          <w:rFonts w:cs="Arial" w:ascii="Arial" w:hAnsi="Arial"/>
          <w:sz w:val="22"/>
        </w:rPr>
        <w:t xml:space="preserve"> na místě lze uložit usnesením, k místnímu šetření se doporučuje přizvat nestranné osob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ohledání se oznamuje jen tomu, kdo má věc u sebe, nelze provést nebo lze odepřít ze stejných důvodů jako platí pro svědeckou výpově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 nebezpečí z prodlení se postupuje podle ustanovení o zajištění důkaz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ohledání se pořizuje protokol, kde kromě obecných náležitostí, jestliže jde o ohledání místa či nemovitosti se uvede i počasí, přítomné osoby, lze použít obrazový či zvukový záznam a pořídit náčrtek, jako přílohy protokol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VÝPOVĚĎ SVEDK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vědek je osoba </w:t>
      </w:r>
      <w:r>
        <w:rPr>
          <w:rFonts w:cs="Arial" w:ascii="Arial" w:hAnsi="Arial"/>
          <w:b/>
          <w:sz w:val="22"/>
        </w:rPr>
        <w:t>odlišná od účastníka</w:t>
      </w:r>
      <w:r>
        <w:rPr>
          <w:rFonts w:cs="Arial" w:ascii="Arial" w:hAnsi="Arial"/>
          <w:sz w:val="22"/>
        </w:rPr>
        <w:t>, která vnímala dokazovanou skutečnost svými smysl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ědecká způsobilost se nekryje s procesní způsobilostí (může i ten kdo nemá plnou způsobilost k PÚ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ležitá je schopnost vnímat, a reprodukov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ědek nemusí být nestranný a nelze je vyloučit pro podjatos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vědecká povinnost je </w:t>
      </w:r>
      <w:r>
        <w:rPr>
          <w:rFonts w:cs="Arial" w:ascii="Arial" w:hAnsi="Arial"/>
          <w:b/>
          <w:sz w:val="22"/>
        </w:rPr>
        <w:t>všeobecná</w:t>
      </w:r>
      <w:r>
        <w:rPr>
          <w:rFonts w:cs="Arial" w:ascii="Arial" w:hAnsi="Arial"/>
          <w:sz w:val="22"/>
        </w:rPr>
        <w:t xml:space="preserve"> – každý je povinen podat svědeckou výpově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odmítnutí výpovědi</w:t>
      </w:r>
      <w:r>
        <w:rPr>
          <w:rFonts w:cs="Arial" w:ascii="Arial" w:hAnsi="Arial"/>
          <w:sz w:val="22"/>
        </w:rPr>
        <w:t xml:space="preserve"> – pouze, jestliže by způsobil sobě nebo osobě blízké nebezpečí stíhání pro TČ nebo SD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ákaz výpověd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ušení povinnosti mlčenlivosti o utajovaných informacích podle zvláštního zákona, nebo zákonem uložené či uznané mlčenlivosti ,ledaže by byl zproště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ýslechem – totožnost, poměr k věci, k účastníkům, poučení – o právu odepření výpovědi, o důvodech zákazu výslechu, o povinnosti vypovídat pravdu, o následcích křivé výpovědi – prohlášení že rozumě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ýpovědi - protokol – obecné náležitosti protokol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d svědka je třeba </w:t>
      </w:r>
      <w:r>
        <w:rPr>
          <w:rFonts w:cs="Arial" w:ascii="Arial" w:hAnsi="Arial"/>
          <w:b/>
          <w:sz w:val="22"/>
        </w:rPr>
        <w:t>odlišit osobu, podávající vysvětlení</w:t>
      </w:r>
      <w:r>
        <w:rPr>
          <w:rFonts w:cs="Arial" w:ascii="Arial" w:hAnsi="Arial"/>
          <w:sz w:val="22"/>
        </w:rPr>
        <w:t xml:space="preserve"> (viz otázka 21) a osobu </w:t>
      </w:r>
      <w:r>
        <w:rPr>
          <w:rFonts w:cs="Arial" w:ascii="Arial" w:hAnsi="Arial"/>
          <w:b/>
          <w:sz w:val="22"/>
        </w:rPr>
        <w:t>přezvědnou</w:t>
      </w:r>
      <w:r>
        <w:rPr>
          <w:rFonts w:cs="Arial" w:ascii="Arial" w:hAnsi="Arial"/>
          <w:sz w:val="22"/>
        </w:rPr>
        <w:t xml:space="preserve"> (např. podle zákona o správě daní a poplatků může být osobou přezvědnou ten, kdo má znalosti o povšechných poměrech daňového subjektu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ZNALECKÝ POSUD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jestliže rozhodnutí záleží na </w:t>
      </w:r>
      <w:r>
        <w:rPr>
          <w:rFonts w:cs="Arial" w:ascii="Arial" w:hAnsi="Arial"/>
          <w:b/>
          <w:sz w:val="22"/>
        </w:rPr>
        <w:t>posouzení skutečností, ke kterým je třeba  odborný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nalostí</w:t>
      </w:r>
      <w:r>
        <w:rPr>
          <w:rFonts w:cs="Arial" w:ascii="Arial" w:hAnsi="Arial"/>
          <w:sz w:val="22"/>
        </w:rPr>
        <w:t>, které úřední osoby nemají a odborné posouzení nelze získat od jiného správního orgánu - ustanoví usnesením znalce , oznámí pouze jemu a účastníky vyrozum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oží mu vypracovat písemný posudek a určí lhůtu, může jej také vyslechnou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důkaz prováděn pomocí odborného vyjádření lékaře, vyjádření o ceně předmětu – půjde o důkaz listinou nebo důkaz jiný, v zákoně neuvedený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lec - ze seznamu, nebo ad hoc (když takový seznamu není), nepodjatost, znalečné - vše stejné jako v trestu-není třeba rozvádě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někdy mohou nastat situace, kdy vydání rozhodnutí bude záležet na vyřešení otázky, jejíž rozhodnutí nepřísluší správnímu orgánu,který vede řízení – </w:t>
      </w:r>
      <w:r>
        <w:rPr>
          <w:rFonts w:cs="Arial" w:ascii="Arial" w:hAnsi="Arial"/>
          <w:b/>
          <w:sz w:val="22"/>
        </w:rPr>
        <w:t>předběžná (prejudiciální) otázk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rozhodnutí o předběžné otázce náleží jinému správnímu orgánu či jinému orgánu – může dát podnět tomuto orgánu, pokud je k podnětu oprávněn pouze účastník vyzve jej aby tak učini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nelze zahájit řízení u jiného orgánu, může si správní orgán učinit úsudek sám,  s výhradou – nelze si učinit úsudek zda byl spáchán TČ či přestupek nebo jiný SD a kdo za něj odpovídá a otázky osobního stav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odnutím příslušného orgánu o předběžné otázce je </w:t>
      </w:r>
      <w:r>
        <w:rPr>
          <w:rFonts w:cs="Arial" w:ascii="Arial" w:hAnsi="Arial"/>
          <w:b/>
          <w:sz w:val="22"/>
        </w:rPr>
        <w:t>vázá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příslušný rozhodnou i o ní,ale v jiném řízení - tak nejprve provede toto 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 </w:t>
      </w:r>
      <w:r>
        <w:rPr>
          <w:rFonts w:cs="Arial" w:ascii="Arial" w:hAnsi="Arial"/>
          <w:b/>
          <w:color w:val="008000"/>
          <w:u w:val="double"/>
        </w:rPr>
        <w:t xml:space="preserve">ZAJIŠTĚNÍ ÚČELU A PRŮBĚHU ŘÍZEN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rostředky k účelu a průběhu řízení v souladu se </w:t>
      </w:r>
      <w:r>
        <w:rPr>
          <w:rFonts w:cs="Arial" w:ascii="Arial" w:hAnsi="Arial"/>
          <w:b/>
          <w:sz w:val="22"/>
        </w:rPr>
        <w:t>zásadou přiměřenosti a subsidiarity</w:t>
      </w:r>
      <w:r>
        <w:rPr>
          <w:rFonts w:cs="Arial" w:ascii="Arial" w:hAnsi="Arial"/>
          <w:sz w:val="22"/>
        </w:rPr>
        <w:t xml:space="preserve"> použije správní orgán jen je-li to potřeba a v nezbytném rozsah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ostředk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volá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ved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běžné opatř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řádková poku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ázání z místa konání úkon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ruka za slnění povinnosti (kauce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Předvolá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volá se osoba, u které je nutná osobní účast, předvolat může jakoukoli potřebnou osob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předvolání písemné, do vlastních rukou, 5 dní před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o, kdy, kam, v jaké věci a důvod – a poučení o právních následcích nedostavení se bez řádné omluvy (pořádková pokuta, předvedení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Předved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ní prostředek exekuční povah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ze použít jestliže se svědek nebo účastník nedostaví bez řádné důvodné omluvy na předvolání – důvody omluvy = správní uvážení (nemoc, nepřítomnost ano, pracovní zaneprázdnění zpravidla n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luva má povahu podání  – náležitosti , způsob stejné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ředvedení se rozhodne usnesením (3 vyhotovení – l pro předváděcí  orgán, druhá pro předváděného, třetí do spisu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vedení zajistí orgán PČR, ozbrojený sbor, o němž to stanoví zákon a v řízení před orgánem obce-i obecní polici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čí se jednou bez vážného důvodu nedostavit a lze použít předvede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Předběžné opatř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titut, kterým se v případě potřeby </w:t>
      </w:r>
      <w:r>
        <w:rPr>
          <w:rFonts w:cs="Arial" w:ascii="Arial" w:hAnsi="Arial"/>
          <w:b/>
          <w:sz w:val="22"/>
        </w:rPr>
        <w:t>prozatímně upravují poměry účastníků</w:t>
      </w:r>
      <w:r>
        <w:rPr>
          <w:rFonts w:cs="Arial" w:ascii="Arial" w:hAnsi="Arial"/>
          <w:sz w:val="22"/>
        </w:rPr>
        <w:t xml:space="preserve"> (hlavních i vedlejších), resp.jiných osob a dále v případě </w:t>
      </w:r>
      <w:r>
        <w:rPr>
          <w:rFonts w:cs="Arial" w:ascii="Arial" w:hAnsi="Arial"/>
          <w:b/>
          <w:sz w:val="22"/>
        </w:rPr>
        <w:t>reálného ohrožení exekuc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sní prostředek, kterým je možno naříd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y bylo něco vykonán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y se někdo něčeho zdrže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y někdo něco strpě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by mohla být zajištěna věc, která bude sloužit jako důkazní prostředek nebo může být předmětem exekuc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nařízení má formu </w:t>
      </w:r>
      <w:r>
        <w:rPr>
          <w:rFonts w:cs="Arial" w:ascii="Arial" w:hAnsi="Arial"/>
          <w:b/>
          <w:sz w:val="22"/>
        </w:rPr>
        <w:t>usnesení</w:t>
      </w:r>
      <w:r>
        <w:rPr>
          <w:rFonts w:cs="Arial" w:ascii="Arial" w:hAnsi="Arial"/>
          <w:sz w:val="22"/>
        </w:rPr>
        <w:t xml:space="preserve"> , odvolání nemá odkladný účinek a stává se předběžně vykonatelný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muje se tomu, koho se týká,popř. i tomu účastníkovi, který o PO požáda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mínk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ní řízení běží (nelze před zahájením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o vydání PO některý účastník požádá – nejedná se o žádost ve smyslu SŘ , ale o formu podně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hůta pro správní orgán – 10 d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běžné opatření neřeš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rejudiciální otázky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smí ovlivnit následné rozhodování ve věci samé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ředběžné opatření správní orgán </w:t>
      </w:r>
      <w:r>
        <w:rPr>
          <w:rFonts w:cs="Arial" w:ascii="Arial" w:hAnsi="Arial"/>
          <w:b/>
          <w:sz w:val="22"/>
        </w:rPr>
        <w:t>zruší poté, co pomine důvod</w:t>
      </w:r>
      <w:r>
        <w:rPr>
          <w:rFonts w:cs="Arial" w:ascii="Arial" w:hAnsi="Arial"/>
          <w:sz w:val="22"/>
        </w:rPr>
        <w:t>, pro který bylo nařízen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aticky pozbývá platnosti účinností nebo vykonatelnosti rozhodnutí ve věci samé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zajištění věci – osoba, které bylo oznámeno rozhodnutí věc vydat je povinna ve lhůtě vydat, neučiní-li tak, může jí být věc odňa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 vydání či odnětí se sepíše </w:t>
      </w:r>
      <w:r>
        <w:rPr>
          <w:rFonts w:cs="Arial" w:ascii="Arial" w:hAnsi="Arial"/>
          <w:b/>
          <w:sz w:val="22"/>
        </w:rPr>
        <w:t>protokol</w:t>
      </w:r>
      <w:r>
        <w:rPr>
          <w:rFonts w:cs="Arial" w:ascii="Arial" w:hAnsi="Arial"/>
          <w:sz w:val="22"/>
        </w:rPr>
        <w:t>, osobě, která vydala nebo které byla věc odňata se vystaví potvrzení správním orgánem nebo úřední osobo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bylo–li PO účinnosti, věc se vrátí, to neplatí,může-li být věc předmětem exekuc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Pořádková pokut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orgán může uložit pořádkovou pokutu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tomu kdo závažně </w:t>
      </w:r>
      <w:r>
        <w:rPr>
          <w:rFonts w:cs="Arial" w:ascii="Arial" w:hAnsi="Arial"/>
          <w:b/>
          <w:sz w:val="22"/>
        </w:rPr>
        <w:t>ztěžuje postup</w:t>
      </w:r>
      <w:r>
        <w:rPr>
          <w:rFonts w:cs="Arial" w:ascii="Arial" w:hAnsi="Arial"/>
          <w:sz w:val="22"/>
        </w:rPr>
        <w:t xml:space="preserve"> v řízení tím, že se bez omluvy nedostaví ke správnímu odránu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řes předchozí napomenutí </w:t>
      </w:r>
      <w:r>
        <w:rPr>
          <w:rFonts w:cs="Arial" w:ascii="Arial" w:hAnsi="Arial"/>
          <w:b/>
          <w:sz w:val="22"/>
        </w:rPr>
        <w:t>ruší pořádek</w:t>
      </w:r>
      <w:r>
        <w:rPr>
          <w:rFonts w:cs="Arial" w:ascii="Arial" w:hAnsi="Arial"/>
          <w:sz w:val="22"/>
        </w:rPr>
        <w:t xml:space="preserve"> neb </w:t>
      </w:r>
      <w:r>
        <w:rPr>
          <w:rFonts w:cs="Arial" w:ascii="Arial" w:hAnsi="Arial"/>
          <w:b/>
          <w:sz w:val="22"/>
        </w:rPr>
        <w:t>neuposlechne</w:t>
      </w:r>
      <w:r>
        <w:rPr>
          <w:rFonts w:cs="Arial" w:ascii="Arial" w:hAnsi="Arial"/>
          <w:sz w:val="22"/>
        </w:rPr>
        <w:t xml:space="preserve"> pokynu úřední osoby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bez podmínky ztěžování postupu i tomu, kdo učiní </w:t>
      </w:r>
      <w:r>
        <w:rPr>
          <w:rFonts w:cs="Arial" w:ascii="Arial" w:hAnsi="Arial"/>
          <w:b/>
          <w:sz w:val="22"/>
        </w:rPr>
        <w:t>hrubě urážlivé podání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ta až do výše 50.000,-Kč výše musí být přiměřená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ze i opakovaně (např. za každé porušení pořádku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ta je vybírána podle zákona o správě daní a poplatků, tím, kdo ji uložil, je příjmem rozpočtu, ze kterého je hrazena činnost orgán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rvním úkonem je vydání </w:t>
      </w:r>
      <w:r>
        <w:rPr>
          <w:rFonts w:cs="Arial" w:ascii="Arial" w:hAnsi="Arial"/>
          <w:b/>
          <w:sz w:val="22"/>
        </w:rPr>
        <w:t>rozhodnutí o pokutě, odvolání má odkladný účinek</w:t>
      </w:r>
      <w:r>
        <w:rPr>
          <w:rFonts w:cs="Arial" w:ascii="Arial" w:hAnsi="Arial"/>
          <w:sz w:val="22"/>
        </w:rPr>
        <w:t>, který nelze vylouč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již pravomocně uloženou pokutu lze novým rozhodnutím </w:t>
      </w:r>
      <w:r>
        <w:rPr>
          <w:rFonts w:cs="Arial" w:ascii="Arial" w:hAnsi="Arial"/>
          <w:b/>
          <w:sz w:val="22"/>
        </w:rPr>
        <w:t>snížit i prominout</w:t>
      </w:r>
      <w:r>
        <w:rPr>
          <w:rFonts w:cs="Arial" w:ascii="Arial" w:hAnsi="Arial"/>
          <w:sz w:val="22"/>
        </w:rPr>
        <w:t xml:space="preserve"> (např. když účastník začne plnit své procesní povinnost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láštní sazba do 5.000,-Kč  pro případ bezdůvodného odepření podání vysvětle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ořádková pokuta není sankcí správně-trestní povahy, ale je </w:t>
      </w:r>
      <w:r>
        <w:rPr>
          <w:rFonts w:cs="Arial" w:ascii="Arial" w:hAnsi="Arial"/>
          <w:b/>
          <w:sz w:val="22"/>
        </w:rPr>
        <w:t>donucovacím</w:t>
      </w:r>
      <w:r>
        <w:rPr>
          <w:rFonts w:cs="Arial" w:ascii="Arial" w:hAnsi="Arial"/>
          <w:sz w:val="22"/>
        </w:rPr>
        <w:t xml:space="preserve"> prostředk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zení o pokutě je sice samostatným řízením, ale úkony se provádí jako součást úkonů ve v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cela samostatným bude, jestliže se bude týkat osoby, která není účastníkem řízení, nebo je vedlejším účastníke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ykázání z místa konání úkon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vykázán může být </w:t>
      </w:r>
      <w:r>
        <w:rPr>
          <w:rFonts w:cs="Arial" w:ascii="Arial" w:hAnsi="Arial"/>
          <w:b/>
          <w:sz w:val="22"/>
        </w:rPr>
        <w:t>kdokoli</w:t>
      </w:r>
      <w:r>
        <w:rPr>
          <w:rFonts w:cs="Arial" w:ascii="Arial" w:hAnsi="Arial"/>
          <w:sz w:val="22"/>
        </w:rPr>
        <w:t xml:space="preserve">, kdo nepřístojným chováním ruší pořádek při ústním jednání nebo ohledání na místě, případně při jiném úkonu a to předchozím </w:t>
      </w:r>
      <w:r>
        <w:rPr>
          <w:rFonts w:cs="Arial" w:ascii="Arial" w:hAnsi="Arial"/>
          <w:b/>
          <w:sz w:val="22"/>
        </w:rPr>
        <w:t>upozornění</w:t>
      </w:r>
      <w:r>
        <w:rPr>
          <w:rFonts w:cs="Arial" w:ascii="Arial" w:hAnsi="Arial"/>
          <w:sz w:val="22"/>
        </w:rPr>
        <w:t xml:space="preserve"> na jeho hrubé ch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usnesení se vyhlašuje  </w:t>
      </w:r>
      <w:r>
        <w:rPr>
          <w:rFonts w:cs="Arial" w:ascii="Arial" w:hAnsi="Arial"/>
          <w:b/>
          <w:sz w:val="22"/>
        </w:rPr>
        <w:t>ústně a je ihned vykonatelné</w:t>
      </w:r>
      <w:r>
        <w:rPr>
          <w:rFonts w:cs="Arial" w:ascii="Arial" w:hAnsi="Arial"/>
          <w:sz w:val="22"/>
        </w:rPr>
        <w:t>, vykázaná osoba se poučí o následcích neuposlechnutí a poznamená poučení do spis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ázání vynucují orgány, které provádění předvedení , což může být někdy problematické s ohledem na jejich neúča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se úkon koná jinde než v úřední místnosti správního orgánu, nelze z místa úkonu vykázat osobu, která má vlastnické či užívací právo k prostoru, kde se úkon kon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soba vykázaná </w:t>
      </w:r>
      <w:r>
        <w:rPr>
          <w:rFonts w:cs="Arial" w:ascii="Arial" w:hAnsi="Arial"/>
          <w:b/>
          <w:sz w:val="22"/>
        </w:rPr>
        <w:t>nemůže později s úspěchem namítat</w:t>
      </w:r>
      <w:r>
        <w:rPr>
          <w:rFonts w:cs="Arial" w:ascii="Arial" w:hAnsi="Arial"/>
          <w:sz w:val="22"/>
        </w:rPr>
        <w:t>, že jí byla odňata možnost se účastnit úkonů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Záruka za splnění povinnosti (kauc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je to zvláštní zajišťovací institut který má </w:t>
      </w:r>
      <w:r>
        <w:rPr>
          <w:rFonts w:cs="Arial" w:ascii="Arial" w:hAnsi="Arial"/>
          <w:b/>
          <w:sz w:val="22"/>
        </w:rPr>
        <w:t>zajistit splnění uložené peněžité neb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epeněžité povinno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ní řád stanoví základní podmínky, ale samotná aplikace jen podle SŘ není možná, musí k tomu být tento institut upraven </w:t>
      </w:r>
      <w:r>
        <w:rPr>
          <w:rFonts w:cs="Arial" w:ascii="Arial" w:hAnsi="Arial"/>
          <w:b/>
          <w:sz w:val="22"/>
        </w:rPr>
        <w:t>zvláštní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ákon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ní  orgán může </w:t>
      </w:r>
      <w:r>
        <w:rPr>
          <w:rFonts w:cs="Arial" w:ascii="Arial" w:hAnsi="Arial"/>
          <w:b/>
          <w:sz w:val="22"/>
        </w:rPr>
        <w:t>nařídit</w:t>
      </w:r>
      <w:r>
        <w:rPr>
          <w:rFonts w:cs="Arial" w:ascii="Arial" w:hAnsi="Arial"/>
          <w:sz w:val="22"/>
        </w:rPr>
        <w:t xml:space="preserve"> peněžitou nebo nepeněžitou záruku nebo ji na žádost účastníka </w:t>
      </w:r>
      <w:r>
        <w:rPr>
          <w:rFonts w:cs="Arial" w:ascii="Arial" w:hAnsi="Arial"/>
          <w:b/>
          <w:sz w:val="22"/>
        </w:rPr>
        <w:t>přijmou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říklad může nařídit složení záruky u přestupce, kdy lze předpokládat, že v dalším řízení bude uložena peněžitá sank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žení kauce na žádost účastníka může spočívat např.ve složení částky odpovídající ceně za změnu územně plánovací dokumentace, kterou vyvolal žadate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orgán pak má jistotu, že bude uhrazena změna investor i pro případ odstoupení od realizace invest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nutí a přijetí nebo uložení záruky se oznamuje jen účastníkovi, kterého se týk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výše záruky</w:t>
      </w:r>
      <w:r>
        <w:rPr>
          <w:rFonts w:cs="Arial" w:ascii="Arial" w:hAnsi="Arial"/>
          <w:sz w:val="22"/>
        </w:rPr>
        <w:t xml:space="preserve"> – nesmí být ve zřejmém nepoměr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eněžitá záruka může být movitá věc, která se uloží u správního orgánu, ten ji může předat do úschovy u PO nebo F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záruka se </w:t>
      </w:r>
      <w:r>
        <w:rPr>
          <w:rFonts w:cs="Arial" w:ascii="Arial" w:hAnsi="Arial"/>
          <w:b/>
          <w:sz w:val="22"/>
        </w:rPr>
        <w:t>vrací</w:t>
      </w:r>
      <w:r>
        <w:rPr>
          <w:rFonts w:cs="Arial" w:ascii="Arial" w:hAnsi="Arial"/>
          <w:sz w:val="22"/>
        </w:rPr>
        <w:t xml:space="preserve"> po splnění povinnosti, popř., jestliže povinnost následně uložena ne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není li povinnost splněna ve lhůtě – </w:t>
      </w:r>
      <w:r>
        <w:rPr>
          <w:rFonts w:cs="Arial" w:ascii="Arial" w:hAnsi="Arial"/>
          <w:b/>
          <w:sz w:val="22"/>
        </w:rPr>
        <w:t>propadá záruka</w:t>
      </w:r>
      <w:r>
        <w:rPr>
          <w:rFonts w:cs="Arial" w:ascii="Arial" w:hAnsi="Arial"/>
          <w:sz w:val="22"/>
        </w:rPr>
        <w:t xml:space="preserve"> ve prospěch toho, kdo byl oprávněn z exeku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nepeněžité  záruky rozhodne správní orgán o uspokojení této pohledávky prodejem záruky podle OSŘ nebo v dražbě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 )   </w:t>
      </w:r>
      <w:r>
        <w:rPr>
          <w:rFonts w:cs="Arial" w:ascii="Arial" w:hAnsi="Arial"/>
          <w:b/>
          <w:color w:val="008000"/>
          <w:u w:val="double"/>
        </w:rPr>
        <w:t xml:space="preserve">PŘERUŠENÍ A ZASTAVENÍ ŘÍZEN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ůběhu řízení se mohou vyskytnout překážky, dočasného či trvalého charakteru, které brání dočasně nebo trvale v pokračování řízení a meritornímu rozhodnut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řerušení říz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fakultativním institutem, kromě výjimky ( přerušení v řízení o žádosti na požádání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ůvody přerušení jsou SŘ vymezeny taxativně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v souvislosti s výzvou k </w:t>
      </w:r>
      <w:r>
        <w:rPr>
          <w:rFonts w:cs="Arial" w:ascii="Arial" w:hAnsi="Arial"/>
          <w:b/>
          <w:sz w:val="22"/>
        </w:rPr>
        <w:t>odstranění nedostatků žádosti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v souvislosti s výzvou k </w:t>
      </w:r>
      <w:r>
        <w:rPr>
          <w:rFonts w:cs="Arial" w:ascii="Arial" w:hAnsi="Arial"/>
          <w:b/>
          <w:sz w:val="22"/>
        </w:rPr>
        <w:t>zaplacení správního poplatku</w:t>
      </w:r>
      <w:r>
        <w:rPr>
          <w:rFonts w:cs="Arial" w:ascii="Arial" w:hAnsi="Arial"/>
          <w:sz w:val="22"/>
        </w:rPr>
        <w:t>, pokud je spojen s některým úkonem –pokračuje po předložení dokladu o zaplace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probíhá řízení o </w:t>
      </w:r>
      <w:r>
        <w:rPr>
          <w:rFonts w:cs="Arial" w:ascii="Arial" w:hAnsi="Arial"/>
          <w:b/>
          <w:sz w:val="22"/>
        </w:rPr>
        <w:t>předběžné otázce</w:t>
      </w:r>
      <w:r>
        <w:rPr>
          <w:rFonts w:cs="Arial" w:ascii="Arial" w:hAnsi="Arial"/>
          <w:sz w:val="22"/>
        </w:rPr>
        <w:t xml:space="preserve"> nebo správní orgán dal k takovému řízení podnět, učinil výzvu, aby tak učinil účastník, nebo o ní bylo zahájeno samostatné řízení týmž orgáne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do doby ustanovení opatrovníka</w:t>
      </w:r>
      <w:r>
        <w:rPr>
          <w:rFonts w:cs="Arial" w:ascii="Arial" w:hAnsi="Arial"/>
          <w:sz w:val="22"/>
        </w:rPr>
        <w:t xml:space="preserve"> procesně nezpůsobilému účastníkov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důvodů stanovených zákonem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obligatorně – v řízení o žádosti</w:t>
      </w:r>
      <w:r>
        <w:rPr>
          <w:rFonts w:cs="Arial" w:ascii="Arial" w:hAnsi="Arial"/>
          <w:sz w:val="22"/>
        </w:rPr>
        <w:t xml:space="preserve"> na požádání účastníka , je-li jich více-musí všichni souhlasi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v řízeních ex offo</w:t>
      </w:r>
      <w:r>
        <w:rPr>
          <w:rFonts w:cs="Arial" w:ascii="Arial" w:hAnsi="Arial"/>
          <w:sz w:val="22"/>
        </w:rPr>
        <w:t xml:space="preserve"> – na požádání pouze se souhlasem všech neopominutelných účastníků a není-li to v rozporu s veřejným zájm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rušení na dobu nezbytně nutnou, na požádání přihlédne k návrhu účastník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ve sporném řízení</w:t>
      </w:r>
      <w:r>
        <w:rPr>
          <w:rFonts w:cs="Arial" w:ascii="Arial" w:hAnsi="Arial"/>
          <w:sz w:val="22"/>
        </w:rPr>
        <w:t xml:space="preserve"> – jen tehdy, když to </w:t>
      </w:r>
      <w:r>
        <w:rPr>
          <w:rFonts w:cs="Arial" w:ascii="Arial" w:hAnsi="Arial"/>
          <w:b/>
          <w:sz w:val="22"/>
        </w:rPr>
        <w:t>shodně</w:t>
      </w:r>
      <w:r>
        <w:rPr>
          <w:rFonts w:cs="Arial" w:ascii="Arial" w:hAnsi="Arial"/>
          <w:sz w:val="22"/>
        </w:rPr>
        <w:t xml:space="preserve"> navrhne odpůrce i navrhovatel (klid řízení), zpravidla je motivace snahou k dosažení smíru mimo vlastní správní řízení-doho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řerušení je procesní usnesení, které je </w:t>
      </w:r>
      <w:r>
        <w:rPr>
          <w:rFonts w:cs="Arial" w:ascii="Arial" w:hAnsi="Arial"/>
          <w:b/>
          <w:sz w:val="22"/>
        </w:rPr>
        <w:t>závazné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době přerušení lze činit pouze úkony k odstranění důvodů přerušení a správní orgán též může opatřovat nezbytná vysvětlení a zajišťovat důkaz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v době přerušení </w:t>
      </w:r>
      <w:r>
        <w:rPr>
          <w:rFonts w:cs="Arial" w:ascii="Arial" w:hAnsi="Arial"/>
          <w:b/>
          <w:sz w:val="22"/>
        </w:rPr>
        <w:t>neběží lhůty</w:t>
      </w:r>
      <w:r>
        <w:rPr>
          <w:rFonts w:cs="Arial" w:ascii="Arial" w:hAnsi="Arial"/>
          <w:sz w:val="22"/>
        </w:rPr>
        <w:t xml:space="preserve"> pro úko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b/>
          <w:sz w:val="22"/>
        </w:rPr>
        <w:t xml:space="preserve">hůta pro vydání rozhodnutí </w:t>
      </w:r>
      <w:r>
        <w:rPr>
          <w:rFonts w:cs="Arial" w:ascii="Arial" w:hAnsi="Arial"/>
          <w:sz w:val="22"/>
        </w:rPr>
        <w:t>přestává běžet dnem vzniku důvodu pro přerušení , a neskončí dříve než 15 dnů od skončení přeruš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račování v řízení – neformálně dopisem účastníkům a záznam do spis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stavení říz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vody pro zastavení řízení jsou stanoveny SŘ nebo jiným zákone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ligatorní zastavení v řízení na žádo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ětvzetí žádosti a souhlas ostatních žadatel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la podána žádost zjevně právně nepřípust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adatel ve lhůtě neodstranil podstatné vady řízení, které brání pokračovat v říz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adatel ve lhůtě nezaplatil správní poplat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překážku řízení (litispendence nebo res iudicate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adatel zemřel, zanikl (pokud nepokračují právní nástupce) nebo pokud není více žadatelů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nikla věc nebo právo, kterého se týká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se stala zjevně bezpředmětno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důvody stanovené zákone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ligatorní zastavení v řízení ex off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kážka litispendenc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řízení nemohou pokračovat právní nástupci a odpadl jeho důvod (zemřel, zanikl, zanikla věc či právo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usnesení se jen poznamenává do spisu a účastníci se vyrozumívaj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Náklady řízení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svoje náklady řízení si nesou - správní orgán, účastník, dotčený orgá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orgán hradí hotové výdaje prokázaný výdělek  podle zvláštního předpisu – opatrovník, svědek, znalec - nárok je třeba uplatnit do 8 dnů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kce nákladů řízení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reventivní</w:t>
      </w:r>
      <w:r>
        <w:rPr>
          <w:rFonts w:cs="Arial" w:ascii="Arial" w:hAnsi="Arial"/>
          <w:sz w:val="22"/>
        </w:rPr>
        <w:t xml:space="preserve"> (správní poplatky – snižují riziko zneužívání správních orgánů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 xml:space="preserve">represivní </w:t>
      </w:r>
      <w:r>
        <w:rPr>
          <w:rFonts w:cs="Arial" w:ascii="Arial" w:hAnsi="Arial"/>
          <w:sz w:val="22"/>
        </w:rPr>
        <w:t xml:space="preserve">(sankční)- někdo porušením své povinnosti způsobí, že správnímu orgánu vzniknou náklady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álně jsou upraveny exekuční nákla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nákladech řízení rozhoduje správní orgán rozhodnutí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součást výrokové část rozhodnutí ve vě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mostatně, lze vydat i v průběhu říz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lo-li řízení zahájeno v důsledku porušení právní povinnosti účastníka – uloží správní orgán obligatorně paušální částko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žádost povinného může být po PM snížena (sociální důvody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hrada se vybírá podle zákona o správě daní a poplatků orgánem, který uloži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21:00Z</dcterms:created>
  <dc:creator>Jarka Třešková</dc:creator>
  <dc:description/>
  <dc:language>en-US</dc:language>
  <cp:lastModifiedBy>Jana</cp:lastModifiedBy>
  <dcterms:modified xsi:type="dcterms:W3CDTF">2007-04-16T09:48:00Z</dcterms:modified>
  <cp:revision>3</cp:revision>
  <dc:subject/>
  <dc:title>23</dc:title>
</cp:coreProperties>
</file>