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27.    VÝKON ROZHODNUT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pojem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lhůt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předpoklady a procesní podmín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druhy exekuce na peněžité plně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druhy exekuce na nepeněžité plněn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způsoby provedení exekuc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stížnosti správních orgánů k exekuci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color w:val="0000FF"/>
          <w:sz w:val="28"/>
          <w:szCs w:val="28"/>
          <w:u w:val="none"/>
          <w:lang w:val="cs-CZ"/>
        </w:rPr>
      </w:pPr>
      <w:r>
        <w:rPr>
          <w:rFonts w:cs="Arial" w:ascii="Arial" w:hAnsi="Arial"/>
          <w:b w:val="false"/>
          <w:color w:val="0000FF"/>
          <w:sz w:val="28"/>
          <w:szCs w:val="28"/>
          <w:u w:val="none"/>
          <w:lang w:val="cs-CZ"/>
        </w:rPr>
      </w:r>
    </w:p>
    <w:p>
      <w:pPr>
        <w:pStyle w:val="Heading3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3"/>
        <w:jc w:val="both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a)    </w:t>
      </w:r>
      <w:r>
        <w:rPr>
          <w:rFonts w:cs="Arial" w:ascii="Arial" w:hAnsi="Arial"/>
          <w:szCs w:val="28"/>
          <w:u w:val="double"/>
        </w:rPr>
        <w:t>POJEM</w:t>
      </w:r>
    </w:p>
    <w:p>
      <w:pPr>
        <w:pStyle w:val="Zkladntext2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 rozhodnutí ve správním řízení (správní exekuce) spočívá v tom, že příslušný  oprávněný správní orgán vynucuje specifickým procesním postupem a specifickými prostředky splnění povinnosti uložené účastníkovi (povinnému) ve správním řízení, pokud tato povinnost nebyla splněna dobrovolně</w:t>
      </w:r>
    </w:p>
    <w:p>
      <w:pPr>
        <w:pStyle w:val="Zkladntext2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vykonávací (exekuční ) řízení nemusí obligatorně nastupovat na řízení nalézací a ani nenastupuje  automaticky po nesplnění povinnosti</w:t>
      </w:r>
    </w:p>
    <w:p>
      <w:pPr>
        <w:pStyle w:val="Zkladntext2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vždy musí předcházet návrh: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účastníka řízení</w:t>
      </w:r>
    </w:p>
    <w:p>
      <w:pPr>
        <w:pStyle w:val="Zkladntext2"/>
        <w:numPr>
          <w:ilvl w:val="0"/>
          <w:numId w:val="6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podnět správního úřadu který rozhodoval v l.stupni. </w:t>
      </w:r>
    </w:p>
    <w:p>
      <w:pPr>
        <w:pStyle w:val="Zkladntext2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ten, kdo podává návrh, má </w:t>
      </w:r>
      <w:r>
        <w:rPr>
          <w:rFonts w:cs="Arial" w:ascii="Arial" w:hAnsi="Arial"/>
          <w:b/>
          <w:sz w:val="22"/>
          <w:lang w:val="cs-CZ"/>
        </w:rPr>
        <w:t xml:space="preserve">možnost volby </w:t>
      </w:r>
      <w:r>
        <w:rPr>
          <w:rFonts w:cs="Arial" w:ascii="Arial" w:hAnsi="Arial"/>
          <w:bCs/>
          <w:sz w:val="22"/>
          <w:lang w:val="cs-CZ"/>
        </w:rPr>
        <w:t xml:space="preserve">- </w:t>
      </w:r>
      <w:r>
        <w:rPr>
          <w:rFonts w:cs="Arial" w:ascii="Arial" w:hAnsi="Arial"/>
          <w:b/>
          <w:sz w:val="22"/>
          <w:lang w:val="cs-CZ"/>
        </w:rPr>
        <w:t>správní</w:t>
      </w:r>
      <w:r>
        <w:rPr>
          <w:rFonts w:cs="Arial" w:ascii="Arial" w:hAnsi="Arial"/>
          <w:bCs/>
          <w:sz w:val="22"/>
          <w:lang w:val="cs-CZ"/>
        </w:rPr>
        <w:t xml:space="preserve"> cestou nebo cestou </w:t>
      </w:r>
      <w:r>
        <w:rPr>
          <w:rFonts w:cs="Arial" w:ascii="Arial" w:hAnsi="Arial"/>
          <w:b/>
          <w:sz w:val="22"/>
          <w:lang w:val="cs-CZ"/>
        </w:rPr>
        <w:t>soudní</w:t>
      </w:r>
      <w:r>
        <w:rPr>
          <w:rFonts w:cs="Arial" w:ascii="Arial" w:hAnsi="Arial"/>
          <w:bCs/>
          <w:sz w:val="22"/>
          <w:lang w:val="cs-CZ"/>
        </w:rPr>
        <w:t xml:space="preserve"> (občanské soudní řízení) nebo prostřednictvím soudního exekutora podle zvláštního zákon</w:t>
      </w:r>
    </w:p>
    <w:p>
      <w:pPr>
        <w:pStyle w:val="Normal"/>
        <w:ind w:left="851" w:hanging="425"/>
        <w:jc w:val="both"/>
        <w:rPr>
          <w:rFonts w:ascii="Arial" w:hAnsi="Arial" w:eastAsia="Arial" w:cs="Arial"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ykonávací řízení je ovládáno zásad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dispoziční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modifikovaná zásada projednací  (správní orgán zkoumá ex offo podmínky a předpoklady pro nařízení výkonu rozhodnut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zásada rovnosti stran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zásada veřejnost je omezena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sada legálního pořádku (určité úkony jen v určité fáz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sada rozhodování samosoud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sada přiměřenost a vhodnos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sada přednosti (některé pohledávky přednostně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sada priority (podle pořadí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sada proporcionality (poměrné uspokojení )</w:t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b) 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 xml:space="preserve">LHŮTY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double"/>
          <w:lang w:val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y v správní exekuci mají velký význa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především je </w:t>
      </w:r>
      <w:r>
        <w:rPr>
          <w:rFonts w:cs="Arial" w:ascii="Arial" w:hAnsi="Arial"/>
          <w:b/>
          <w:bCs/>
          <w:sz w:val="22"/>
          <w:lang w:val="cs-CZ"/>
        </w:rPr>
        <w:t>marné uplynutí lhůty</w:t>
      </w:r>
      <w:r>
        <w:rPr>
          <w:rFonts w:cs="Arial" w:ascii="Arial" w:hAnsi="Arial"/>
          <w:bCs/>
          <w:sz w:val="22"/>
          <w:lang w:val="cs-CZ"/>
        </w:rPr>
        <w:t xml:space="preserve"> stanovené správním orgánem </w:t>
      </w:r>
      <w:r>
        <w:rPr>
          <w:rFonts w:cs="Arial" w:ascii="Arial" w:hAnsi="Arial"/>
          <w:b/>
          <w:bCs/>
          <w:sz w:val="22"/>
          <w:lang w:val="cs-CZ"/>
        </w:rPr>
        <w:t>podmínkou</w:t>
      </w:r>
      <w:r>
        <w:rPr>
          <w:rFonts w:cs="Arial" w:ascii="Arial" w:hAnsi="Arial"/>
          <w:bCs/>
          <w:sz w:val="22"/>
          <w:lang w:val="cs-CZ"/>
        </w:rPr>
        <w:t xml:space="preserve"> jejich </w:t>
      </w:r>
      <w:r>
        <w:rPr>
          <w:rFonts w:cs="Arial" w:ascii="Arial" w:hAnsi="Arial"/>
          <w:b/>
          <w:bCs/>
          <w:sz w:val="22"/>
          <w:lang w:val="cs-CZ"/>
        </w:rPr>
        <w:t>vykonatelnos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běh lhůty začíná zpravidla po PM rozhodnutí o splnění povinnosti, pokud je rozhodnutí předběžně vykonatelné, první den od oznám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délka lhůty je otázkou správního uvážení a musí být ve výroku rozhodnutí, dodatečně stanovená lhůta pak musí být  vydána novým rozhodnutím 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Právo vymáhat plnění je časově omezeno (promlčení, prekluz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Právo na peněžité plně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se promlčuje za 6 let po roce, kdy se stala vymahatelnou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omlčení se přerušuje a běží nová lhůta, pokud byl učiněn úkon směřující k vybrání, zajištění nebo vymožení pokuty vždy od dalšího roku po roce, ve kterém byl účastník o úkonu zpraven (takže pokud je dosažen tento postup, lze vymáhat až do 20 let od konce roku, kdy se pokuta stala splatnou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maximální lhůta pro nařízení exekuce na nepeněžité plnění</w:t>
      </w:r>
      <w:r>
        <w:rPr>
          <w:rFonts w:cs="Arial" w:ascii="Arial" w:hAnsi="Arial"/>
          <w:bCs/>
          <w:sz w:val="22"/>
          <w:lang w:val="cs-CZ"/>
        </w:rPr>
        <w:t xml:space="preserve"> je 5 let od nabytí vykonatelnosti exekučního titulu, skončeno musí být exekuční řízení nejpozději do 10 let od vykonatelnosti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d) 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 xml:space="preserve">PŘEDPOKLADY  A PROCESNÍ PODMÍNKY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účastník řízení nesplnil dobrovolně povinnost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sz w:val="22"/>
          <w:lang w:val="cs-CZ"/>
        </w:rPr>
        <w:t>uloženou mu správním rozhodnutím nebo schváleným smírem, nebo povinnost uhradit finanční částku stanovenou zvláštním právním předpise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brovolně může splnit kdykoli, i po zahájení výkonu až do vymožení, zcela, zčásti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yž zcela - řízení se zastaví, když zčásti, vymáhá se zbytek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 xml:space="preserve">existuje exekuční titul (podklad pro exekuci )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exekučním titulem je vykonatelné rozhodnutí nebo vykonatelný smír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istina, vydaná k tomu oprávněnými osobami ukládá povinnost  osobě něco v určité době splnit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uplynula stanovená lhůta ke splnění povinnosti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a je uvedena v rozhodnutí o uložení povinnosti ve výroku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nedošlo k prekluzi (zániku) možnosti vymáhání plnění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(viz lhůty) 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byl podán návrh nebo podnět na správní exekuci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ávrh podává osoba oprávněná z exekučního titulu – v jejíž prospěch je povinný zavázán plnit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alším oprávněným subjektem k podání podnětu je správní orgán, který vydal rozhodnutí (exekuční titul) nebo schválil smír, je-li zde prokazatelný veřejný záje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ávrh musí splňovat náležitosti žádosti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příslušnost správního orgánu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exekučním správním orgánem je správní orgán, který je určen exekuci správním řádem nebo zvláštním zákone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Ř určuje OÚ a KÚ, které si svá rozhodnutí vykonávají sami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bvykle pro peněžitá plnění je to místně příslušný správce daně podle zákona o správě daní a poplatků, podle zvl.zákona to může být jiný orgán (FÚ)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u nepeněžitého plnění správní orgán, který vydal rozhodnut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 exekuci lze požádat i soud nebo soudního exekutora</w:t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lang w:val="cs-CZ"/>
        </w:rPr>
      </w:pPr>
      <w:r>
        <w:rPr>
          <w:rFonts w:cs="Arial" w:ascii="Arial" w:hAnsi="Arial"/>
          <w:b/>
          <w:bCs/>
          <w:color w:val="008000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d) 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 xml:space="preserve">DRUHY EXEKUCE NA PENĚŽITÉ PLNĚNÍ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srážka ze mzdy, jiné odměny za závislou činnost, náhrady za pracovní příjem, důchodu, sociální a nemocenské dávky, stipendia apod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řikázání pohledávky z účtu dlužníka u peněžního ústav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řikázání jiné pohledávky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rodej movitých věcí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rodej  nemovitostí 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vinností exekučního orgánu nejprve dlužníka </w:t>
      </w:r>
      <w:r>
        <w:rPr>
          <w:rFonts w:cs="Arial" w:ascii="Arial" w:hAnsi="Arial"/>
          <w:b/>
          <w:bCs/>
          <w:sz w:val="22"/>
          <w:lang w:val="cs-CZ"/>
        </w:rPr>
        <w:t>vyzvat</w:t>
      </w:r>
      <w:r>
        <w:rPr>
          <w:rFonts w:cs="Arial" w:ascii="Arial" w:hAnsi="Arial"/>
          <w:bCs/>
          <w:sz w:val="22"/>
          <w:lang w:val="cs-CZ"/>
        </w:rPr>
        <w:t xml:space="preserve"> ke splnění  v určené náhradní lhůtě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exekuční výzva</w:t>
      </w:r>
      <w:r>
        <w:rPr>
          <w:rFonts w:cs="Arial" w:ascii="Arial" w:hAnsi="Arial"/>
          <w:bCs/>
          <w:sz w:val="22"/>
          <w:lang w:val="cs-CZ"/>
        </w:rPr>
        <w:t xml:space="preserve"> má náležitosti správního rozhodnutí, doručuje se do vlastních rukou a odvolání nemá odkladný účin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hrozí nebezpečí, že vymáhání bude zmařeno, lze vymáhat i bez výzvy na základě exekučního příkaz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exekuční příkaz</w:t>
      </w:r>
      <w:r>
        <w:rPr>
          <w:rFonts w:cs="Arial" w:ascii="Arial" w:hAnsi="Arial"/>
          <w:bCs/>
          <w:sz w:val="22"/>
          <w:lang w:val="cs-CZ"/>
        </w:rPr>
        <w:t xml:space="preserve"> se doručuje dlužníkovi, přípustné jsou námitky o kterých rozhodne exekuční orgá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nepředcházela výzva-je přípustné odvolání bez odkladného účink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vymáhání se řídí zákonem s správě daní a poplatků</w:t>
      </w:r>
      <w:r>
        <w:rPr>
          <w:rFonts w:cs="Arial" w:ascii="Arial" w:hAnsi="Arial"/>
          <w:bCs/>
          <w:sz w:val="22"/>
          <w:lang w:val="cs-CZ"/>
        </w:rPr>
        <w:t>, platí zde zásada přiměřenosti –použít mírnějšího prostředku, je li zřejmé že stač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Cs/>
          <w:sz w:val="22"/>
          <w:lang w:val="cs-CZ"/>
        </w:rPr>
        <w:t>n</w:t>
      </w:r>
      <w:r>
        <w:rPr>
          <w:rFonts w:cs="Arial" w:ascii="Arial" w:hAnsi="Arial"/>
          <w:b/>
          <w:bCs/>
          <w:sz w:val="22"/>
          <w:lang w:val="cs-CZ"/>
        </w:rPr>
        <w:t>áklady exekuce</w:t>
      </w:r>
      <w:r>
        <w:rPr>
          <w:rFonts w:cs="Arial" w:ascii="Arial" w:hAnsi="Arial"/>
          <w:bCs/>
          <w:sz w:val="22"/>
          <w:lang w:val="cs-CZ"/>
        </w:rPr>
        <w:t xml:space="preserve"> se připočítávají k dlužné částce – 2% dlužné částky, min. 200 ,-K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U peněžitého plnění jsou možné i další institu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odklad</w:t>
      </w:r>
      <w:r>
        <w:rPr>
          <w:rFonts w:cs="Arial" w:ascii="Arial" w:hAnsi="Arial"/>
          <w:bCs/>
          <w:sz w:val="22"/>
          <w:lang w:val="cs-CZ"/>
        </w:rPr>
        <w:t xml:space="preserve"> výkonu a posečkání platby pokuty (pokud by zaplacení celé částky bylo spojeno s vážnou újmou pro dlužníka neb není-li možno vybrat celou pokutu najednou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povolení splátek</w:t>
      </w:r>
      <w:r>
        <w:rPr>
          <w:rFonts w:cs="Arial" w:ascii="Arial" w:hAnsi="Arial"/>
          <w:bCs/>
          <w:sz w:val="22"/>
          <w:lang w:val="cs-CZ"/>
        </w:rPr>
        <w:t xml:space="preserve"> na zaplacení peněžité částk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u obou se platí správní poplatek k žádosti – 400, vybírané částky se úroční podle sazby ČNB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a oba instituty není právní nárok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lang w:val="cs-CZ"/>
        </w:rPr>
        <w:t xml:space="preserve">c)  </w:t>
      </w:r>
      <w:r>
        <w:rPr>
          <w:rFonts w:cs="Arial" w:ascii="Arial" w:hAnsi="Arial"/>
          <w:b/>
          <w:bCs/>
          <w:sz w:val="22"/>
          <w:lang w:val="cs-CZ"/>
        </w:rPr>
        <w:t xml:space="preserve">prominutí nedoplatku a odpis nedoplatk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ze zcela nebo zčásti prominout nedoplatek, jestliže jeho vymáhání by způsobilo vážné ohrožení výživy dlužníka a osob na něj odkázaných výživou,jiné hospodářské následk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podmínky pominou – vydá se nové rozhodnutí a nová lhůt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dpis nedoplatku(pokuty)  i z vlastního podnětu ,je-li zcela nedobytn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byla pohledávka bezvýsledně vymáhána a další vymáhání nesplňuje účel nebo náklady na vymáhání přesáhly výtěžek, nebo spojeno s nepoměrnými obtížem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luh ovšem nezaniká, trvá až do promlčení</w:t>
      </w:r>
    </w:p>
    <w:p>
      <w:pPr>
        <w:pStyle w:val="Normal"/>
        <w:ind w:left="1080" w:hanging="0"/>
        <w:jc w:val="both"/>
        <w:rPr>
          <w:rFonts w:ascii="Arial" w:hAnsi="Arial" w:eastAsia="Arial" w:cs="Arial"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e) 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>DRUHY EXEKUCE NA NEPENĚŽITÉ PLNĚNÍ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double"/>
          <w:lang w:val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nepeněžité plnění – povinnost něco dodat, vydat, vykonat , něčeho se držet nebo něco strpět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Základní dělení předpokládá zákon :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Zastupitelná plnění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Nezastupitelná plnění </w:t>
      </w:r>
    </w:p>
    <w:p>
      <w:pPr>
        <w:pStyle w:val="Normal"/>
        <w:ind w:left="2268" w:hanging="283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3)   Ukládání donucovacích pokut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vymáhajícím  exekučním správním orgánem</w:t>
      </w:r>
      <w:r>
        <w:rPr>
          <w:rFonts w:cs="Arial" w:ascii="Arial" w:hAnsi="Arial"/>
          <w:bCs/>
          <w:sz w:val="22"/>
          <w:lang w:val="cs-CZ"/>
        </w:rPr>
        <w:t xml:space="preserve"> je obecně správní orgán, který vydal exekuční titul (rozhodnutí nebo smír) a je současně orgánem státní správy (moc výkonná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>KÚ, OÚ  – pokud vydali rozhodnutí v I.stupni nebo ho vydal jiný orgán toho kterého ÚZ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iný orgán (který nemůže být exekučním) může požádat o výkon exekuce OÚ s rozšířenou působností, obrátit se na soud nebo soudního exekuto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Ot</w:t>
      </w:r>
      <w:r>
        <w:rPr>
          <w:rFonts w:cs="Arial" w:ascii="Arial" w:hAnsi="Arial"/>
          <w:b/>
          <w:bCs/>
          <w:sz w:val="22"/>
          <w:lang w:val="cs-CZ"/>
        </w:rPr>
        <w:t>ázka exekuční výzvy</w:t>
      </w:r>
      <w:r>
        <w:rPr>
          <w:rFonts w:cs="Arial" w:ascii="Arial" w:hAnsi="Arial"/>
          <w:bCs/>
          <w:sz w:val="22"/>
          <w:lang w:val="cs-CZ"/>
        </w:rPr>
        <w:t xml:space="preserve"> – věcí správního uvážení, zda nebude zmařen účel exeku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exekuční výzva = usnesení, náhradní lhůta, poučení, bez možnosti odvolání, přípustné jsou námitk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Exekuční příkaz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ydá exekuční správní orgán-usnesení- písemné, doručuje se všem účastníkům, pouč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musí tam být srozumitelně a jednoznačně vyznačeno koho se týká, jaké věci budou postiženy, jakým způsobem bude exekuce provede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dvolání není přípustné, přípustné jsou námitky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4"/>
        <w:rPr/>
      </w:pPr>
      <w:r>
        <w:rPr/>
        <w:t>Exekuci provád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právněná úřední osob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aždý je povinen umožnit exekuci provést, kdo by mařil -TČ nebo přestupek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Odložení a přerušení exekuce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ze v zákonných mezích a musí být závažné důvo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a požádání povinného – musí být z jeho chování zřejmé, že splní povinnost nejpozději ve lhůtě pro provedení exekuce a nebude zmařen úče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Cs/>
          <w:sz w:val="22"/>
          <w:lang w:val="cs-CZ"/>
        </w:rPr>
        <w:t>bez žádosti – z důvodu stanoveného v zákoně nebo podle okolností případu, např. podnět od jiného správního úřadu nebo prošetřuje okolnosti rozhodné pro zastavení exekuce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Zastavení exekuce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a zákonných podmínek na žádost nebo ex offo – usnesením, odůvodně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bligatorní zastavení – taxativně vymezuje SŘ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ostor pro uvážení – jen tam, kde jsou mimořádné obtíže, finanční zatížení, vyšší výdaje než užit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usnesení nepřipouští odvolání, přípustné jsou námit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astavit lze též na žádost oprávněného z exekučního titulu, pak se nezkoumá důvod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Exekuční náklady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aušální 2000,-Kč + hotové výdaje vzniklé přímo provádění samotné exeku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statní náklady – k tíži správního orgá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kon stanoví taxativně, kdy náklady exekuce hradí povinný a nelze mu je prominout (exekuční příkaz, odebrání movité věci, přímé vynucení )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eastAsia="Arial" w:cs="Arial"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lang w:val="cs-CZ"/>
        </w:rPr>
      </w:pPr>
      <w:r>
        <w:rPr>
          <w:rFonts w:cs="Arial" w:ascii="Arial" w:hAnsi="Arial"/>
          <w:b/>
          <w:bCs/>
          <w:color w:val="008000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f) 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>ZPŮSOBY PROVEDENÍ EXEKU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double"/>
          <w:lang w:val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zastupitelná plnění  - </w:t>
      </w:r>
      <w:r>
        <w:rPr>
          <w:rFonts w:cs="Arial" w:ascii="Arial" w:hAnsi="Arial"/>
          <w:b/>
          <w:bCs/>
          <w:sz w:val="22"/>
          <w:lang w:val="cs-CZ"/>
        </w:rPr>
        <w:t>náhradní výkon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nezastupitelná plnění - </w:t>
      </w:r>
      <w:r>
        <w:rPr>
          <w:rFonts w:cs="Arial" w:ascii="Arial" w:hAnsi="Arial"/>
          <w:b/>
          <w:bCs/>
          <w:sz w:val="22"/>
          <w:lang w:val="cs-CZ"/>
        </w:rPr>
        <w:t>přímé vynucení</w:t>
      </w:r>
      <w:r>
        <w:rPr>
          <w:rFonts w:cs="Arial" w:ascii="Arial" w:hAnsi="Arial"/>
          <w:bCs/>
          <w:sz w:val="22"/>
          <w:lang w:val="cs-CZ"/>
        </w:rPr>
        <w:t xml:space="preserve"> – vyklizením, odebráním movité věci a předvedením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ukládáním </w:t>
      </w:r>
      <w:r>
        <w:rPr>
          <w:rFonts w:cs="Arial" w:ascii="Arial" w:hAnsi="Arial"/>
          <w:b/>
          <w:bCs/>
          <w:sz w:val="22"/>
          <w:lang w:val="cs-CZ"/>
        </w:rPr>
        <w:t xml:space="preserve">donucovacích pokut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 w:val="22"/>
          <w:lang w:val="cs-CZ"/>
        </w:rPr>
        <w:t>volba způsobu musí odpovídat povaze uložené povinnosti, pro některé případy lze způsoby kombinova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ýkon exekuce přímým donucením – zákon uvádí jen příkladné způsoby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 xml:space="preserve">Exekuce povedením náhradního výkonu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e možné u zastupitelných plnění, tedy že je možné vybrat jinou osobu, která provede nějakou činnost, práci za povinnéh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exekuční orgán vybere jinou osobu , ta musí souhlasit písemně, od stanovené práce se nesmí odchýli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exekuční příkaz pak specifikuje, co je třeba provést a kdo ji za povinného proved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áce a výkony v rámci exekuce – na náklad a nebezpečí povinného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cs-CZ"/>
        </w:rPr>
        <w:t xml:space="preserve">Exekuce přímým vynucením povinnost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vyklizení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v </w:t>
      </w:r>
      <w:r>
        <w:rPr>
          <w:rFonts w:cs="Arial" w:ascii="Arial" w:hAnsi="Arial"/>
          <w:b/>
          <w:bCs/>
          <w:sz w:val="22"/>
          <w:lang w:val="cs-CZ"/>
        </w:rPr>
        <w:t>exekučním příkazu</w:t>
      </w:r>
      <w:r>
        <w:rPr>
          <w:rFonts w:cs="Arial" w:ascii="Arial" w:hAnsi="Arial"/>
          <w:bCs/>
          <w:sz w:val="22"/>
          <w:lang w:val="cs-CZ"/>
        </w:rPr>
        <w:t xml:space="preserve"> musí být nemovitost nebo jiný objekt přesně vymezen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o termínu vyklizení – </w:t>
      </w:r>
      <w:r>
        <w:rPr>
          <w:rFonts w:cs="Arial" w:ascii="Arial" w:hAnsi="Arial"/>
          <w:b/>
          <w:bCs/>
          <w:sz w:val="22"/>
          <w:lang w:val="cs-CZ"/>
        </w:rPr>
        <w:t>vyrozumění 5 dnů předem</w:t>
      </w:r>
      <w:r>
        <w:rPr>
          <w:rFonts w:cs="Arial" w:ascii="Arial" w:hAnsi="Arial"/>
          <w:bCs/>
          <w:sz w:val="22"/>
          <w:lang w:val="cs-CZ"/>
        </w:rPr>
        <w:t xml:space="preserve">, současně </w:t>
      </w:r>
      <w:r>
        <w:rPr>
          <w:rFonts w:cs="Arial" w:ascii="Arial" w:hAnsi="Arial"/>
          <w:b/>
          <w:bCs/>
          <w:sz w:val="22"/>
          <w:lang w:val="cs-CZ"/>
        </w:rPr>
        <w:t>sdělit obci</w:t>
      </w:r>
      <w:r>
        <w:rPr>
          <w:rFonts w:cs="Arial" w:ascii="Arial" w:hAnsi="Arial"/>
          <w:bCs/>
          <w:sz w:val="22"/>
          <w:lang w:val="cs-CZ"/>
        </w:rPr>
        <w:t>, na jejímž území se nachází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vinnost – </w:t>
      </w:r>
      <w:r>
        <w:rPr>
          <w:rFonts w:cs="Arial" w:ascii="Arial" w:hAnsi="Arial"/>
          <w:b/>
          <w:bCs/>
          <w:sz w:val="22"/>
          <w:lang w:val="cs-CZ"/>
        </w:rPr>
        <w:t>přítomnost nestranné osoby</w:t>
      </w:r>
      <w:r>
        <w:rPr>
          <w:rFonts w:cs="Arial" w:ascii="Arial" w:hAnsi="Arial"/>
          <w:bCs/>
          <w:sz w:val="22"/>
          <w:lang w:val="cs-CZ"/>
        </w:rPr>
        <w:t xml:space="preserve"> (nesmí mít žádný vztah k povinnému, oprávněnému ani exekučnímu orgánu), musí prohlásit že je nestranná a musí se svým postavením výslovně souhlasit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jestliže má být vyklizena nemovitost, která bezprostředně ohrožuje život nebo zdraví osob a je </w:t>
      </w:r>
      <w:r>
        <w:rPr>
          <w:rFonts w:cs="Arial" w:ascii="Arial" w:hAnsi="Arial"/>
          <w:b/>
          <w:bCs/>
          <w:sz w:val="22"/>
          <w:lang w:val="cs-CZ"/>
        </w:rPr>
        <w:t xml:space="preserve">časová tíseň </w:t>
      </w:r>
      <w:r>
        <w:rPr>
          <w:rFonts w:cs="Arial" w:ascii="Arial" w:hAnsi="Arial"/>
          <w:sz w:val="22"/>
          <w:lang w:val="cs-CZ"/>
        </w:rPr>
        <w:t>-</w:t>
      </w:r>
      <w:r>
        <w:rPr>
          <w:rFonts w:cs="Arial" w:ascii="Arial" w:hAnsi="Arial"/>
          <w:bCs/>
          <w:sz w:val="22"/>
          <w:lang w:val="cs-CZ"/>
        </w:rPr>
        <w:t xml:space="preserve"> lze doručit exekuční příkaz až při samotném výkonu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zjistí-li úřední oprávněná osoba, že vyklizení se týká osoby, jejíž </w:t>
      </w:r>
      <w:r>
        <w:rPr>
          <w:rFonts w:cs="Arial" w:ascii="Arial" w:hAnsi="Arial"/>
          <w:b/>
          <w:bCs/>
          <w:sz w:val="22"/>
          <w:lang w:val="cs-CZ"/>
        </w:rPr>
        <w:t>zdravotní stav</w:t>
      </w:r>
      <w:r>
        <w:rPr>
          <w:rFonts w:cs="Arial" w:ascii="Arial" w:hAnsi="Arial"/>
          <w:bCs/>
          <w:sz w:val="22"/>
          <w:lang w:val="cs-CZ"/>
        </w:rPr>
        <w:t xml:space="preserve"> by mohl být exekucí vážně ohrožen, nelze exekuci provést (předložení lékařského potvrzení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kud je nutno podle zvláštního předpisu zajistit </w:t>
      </w:r>
      <w:r>
        <w:rPr>
          <w:rFonts w:cs="Arial" w:ascii="Arial" w:hAnsi="Arial"/>
          <w:b/>
          <w:bCs/>
          <w:sz w:val="22"/>
          <w:lang w:val="cs-CZ"/>
        </w:rPr>
        <w:t>bytovou náhradu</w:t>
      </w:r>
      <w:r>
        <w:rPr>
          <w:rFonts w:cs="Arial" w:ascii="Arial" w:hAnsi="Arial"/>
          <w:bCs/>
          <w:sz w:val="22"/>
          <w:lang w:val="cs-CZ"/>
        </w:rPr>
        <w:t xml:space="preserve"> – musí předem upozornit obec, a jestliže bytová náhrada není ihned k dispozici – nelze exekuci provést- odložit nebo přerušit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Cs/>
          <w:sz w:val="22"/>
          <w:lang w:val="cs-CZ"/>
        </w:rPr>
        <w:t xml:space="preserve">o provedení exekuce se </w:t>
      </w:r>
      <w:r>
        <w:rPr>
          <w:rFonts w:cs="Arial" w:ascii="Arial" w:hAnsi="Arial"/>
          <w:b/>
          <w:bCs/>
          <w:sz w:val="22"/>
          <w:lang w:val="cs-CZ"/>
        </w:rPr>
        <w:t>sepisuje protokol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exekuční orgán může využít </w:t>
      </w:r>
      <w:r>
        <w:rPr>
          <w:rFonts w:cs="Arial" w:ascii="Arial" w:hAnsi="Arial"/>
          <w:b/>
          <w:bCs/>
          <w:sz w:val="22"/>
          <w:lang w:val="cs-CZ"/>
        </w:rPr>
        <w:t>pomoci i jiných osob</w:t>
      </w:r>
      <w:r>
        <w:rPr>
          <w:rFonts w:cs="Arial" w:ascii="Arial" w:hAnsi="Arial"/>
          <w:bCs/>
          <w:sz w:val="22"/>
          <w:lang w:val="cs-CZ"/>
        </w:rPr>
        <w:t>, tyto však nemohou být použity k násilnému vykázání povinných osob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to mohou provést pouze policisté nebo strážníci, které si exekuční orgán přiz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 xml:space="preserve">věci </w:t>
      </w:r>
      <w:r>
        <w:rPr>
          <w:rFonts w:cs="Arial" w:ascii="Arial" w:hAnsi="Arial"/>
          <w:sz w:val="22"/>
          <w:lang w:val="cs-CZ"/>
        </w:rPr>
        <w:t>–</w:t>
      </w:r>
      <w:r>
        <w:rPr>
          <w:rFonts w:cs="Arial" w:ascii="Arial" w:hAnsi="Arial"/>
          <w:bCs/>
          <w:sz w:val="22"/>
          <w:lang w:val="cs-CZ"/>
        </w:rPr>
        <w:t xml:space="preserve"> předají se povinné osobě nebo dospělému členu domácnosti, jsou-li ochotni převzít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když ne - vzetí do úschovy buď u obce nebo jiného uschovatel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a k vyzvednutí – 6 měsíců, pak výzva a případně prodej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dečtení hotových výdajů, náklady úschovy a 2000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bytek se vrátí povinném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yž nejde vrátit – po 3 letech příjem stát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yž prodat nejdou – likvidace, na náklady povinného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odebrání movité věci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věc</w:t>
      </w:r>
      <w:r>
        <w:rPr>
          <w:rFonts w:cs="Arial" w:ascii="Arial" w:hAnsi="Arial"/>
          <w:bCs/>
          <w:sz w:val="22"/>
          <w:lang w:val="cs-CZ"/>
        </w:rPr>
        <w:t xml:space="preserve"> musí být v exekučním příkaze přesně </w:t>
      </w:r>
      <w:r>
        <w:rPr>
          <w:rFonts w:cs="Arial" w:ascii="Arial" w:hAnsi="Arial"/>
          <w:b/>
          <w:bCs/>
          <w:sz w:val="22"/>
          <w:lang w:val="cs-CZ"/>
        </w:rPr>
        <w:t>specifikovaná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příkaz</w:t>
      </w:r>
      <w:r>
        <w:rPr>
          <w:rFonts w:cs="Arial" w:ascii="Arial" w:hAnsi="Arial"/>
          <w:bCs/>
          <w:sz w:val="22"/>
          <w:lang w:val="cs-CZ"/>
        </w:rPr>
        <w:t xml:space="preserve"> se doručuje až při </w:t>
      </w:r>
      <w:r>
        <w:rPr>
          <w:rFonts w:cs="Arial" w:ascii="Arial" w:hAnsi="Arial"/>
          <w:b/>
          <w:bCs/>
          <w:sz w:val="22"/>
          <w:lang w:val="cs-CZ"/>
        </w:rPr>
        <w:t>samotném úkonu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ředcházet musí </w:t>
      </w:r>
      <w:r>
        <w:rPr>
          <w:rFonts w:cs="Arial" w:ascii="Arial" w:hAnsi="Arial"/>
          <w:b/>
          <w:bCs/>
          <w:sz w:val="22"/>
          <w:lang w:val="cs-CZ"/>
        </w:rPr>
        <w:t>výzva oprávněné úřední osoby</w:t>
      </w:r>
      <w:r>
        <w:rPr>
          <w:rFonts w:cs="Arial" w:ascii="Arial" w:hAnsi="Arial"/>
          <w:bCs/>
          <w:sz w:val="22"/>
          <w:lang w:val="cs-CZ"/>
        </w:rPr>
        <w:t xml:space="preserve"> k vydání věci dobrovolně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vydá-li, pak se přistoupí k odebrání – úřední osoba vyzve policistu nebo strážníka aby odňal pomocí donucovacích prostředků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podle okolností – přizvání </w:t>
      </w:r>
      <w:r>
        <w:rPr>
          <w:rFonts w:cs="Arial" w:ascii="Arial" w:hAnsi="Arial"/>
          <w:b/>
          <w:bCs/>
          <w:sz w:val="22"/>
          <w:lang w:val="cs-CZ"/>
        </w:rPr>
        <w:t>nestranné osob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 krajním případě lze použít i osobní prohlídku, pokud má povinný věc u sebe a nechce vydat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než se přistoupí k donucovacím prostředkům, měl by exekuční orgán využít </w:t>
      </w:r>
      <w:r>
        <w:rPr>
          <w:rFonts w:cs="Arial" w:ascii="Arial" w:hAnsi="Arial"/>
          <w:b/>
          <w:bCs/>
          <w:sz w:val="22"/>
          <w:lang w:val="cs-CZ"/>
        </w:rPr>
        <w:t>mírnějších prostředků</w:t>
      </w:r>
      <w:r>
        <w:rPr>
          <w:rFonts w:cs="Arial" w:ascii="Arial" w:hAnsi="Arial"/>
          <w:bCs/>
          <w:sz w:val="22"/>
          <w:lang w:val="cs-CZ"/>
        </w:rPr>
        <w:t xml:space="preserve"> – donucovací pokut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dňatá věc se předá oprávněnému, pokud není známa- uloží se na náklady povinného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exekuci lze </w:t>
      </w:r>
      <w:r>
        <w:rPr>
          <w:rFonts w:cs="Arial" w:ascii="Arial" w:hAnsi="Arial"/>
          <w:b/>
          <w:bCs/>
          <w:sz w:val="22"/>
          <w:lang w:val="cs-CZ"/>
        </w:rPr>
        <w:t>provést i bez povinného</w:t>
      </w:r>
      <w:r>
        <w:rPr>
          <w:rFonts w:cs="Arial" w:ascii="Arial" w:hAnsi="Arial"/>
          <w:bCs/>
          <w:sz w:val="22"/>
          <w:lang w:val="cs-CZ"/>
        </w:rPr>
        <w:t>, pokud je zřejmé, kde se věc nachází a exekuční příkaz se mu doručí spolu s protokolem o odebrání věci do vlastních ruko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edná-li se o věc, která je vedena v příslušné zákonné evidenci, exekuční příkaz se zašle i tomu, kdo evidenci ved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osobní prohlídka a prohlídka bytu a jiných místností</w:t>
      </w:r>
      <w:r>
        <w:rPr>
          <w:rFonts w:cs="Arial" w:ascii="Arial" w:hAnsi="Arial"/>
          <w:bCs/>
          <w:sz w:val="22"/>
          <w:lang w:val="cs-CZ"/>
        </w:rPr>
        <w:t xml:space="preserve"> – umožnit vstup- zdůvodnění úřadního postupu, jen tehdy,je-li podezření, že se věc u povinného nachází nebo v objekt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ři odmítnutí vstupu – asistence policistů nebo strážníků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ákon umožňuje odebrat věc i osobě, která není povinná – stačí když ji má u sebe, vstupovat lze i do objektů, bez ohledu na majitele, jestliže v nich je byt nebo místnost, který povinný obývá nebo má své věci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exekuce předvedením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exekuce předvedením - </w:t>
      </w:r>
      <w:r>
        <w:rPr>
          <w:rFonts w:cs="Arial" w:ascii="Arial" w:hAnsi="Arial"/>
          <w:b/>
          <w:bCs/>
          <w:sz w:val="22"/>
          <w:lang w:val="cs-CZ"/>
        </w:rPr>
        <w:t>stejný postup jako u předvedení</w:t>
      </w:r>
      <w:r>
        <w:rPr>
          <w:rFonts w:cs="Arial" w:ascii="Arial" w:hAnsi="Arial"/>
          <w:bCs/>
          <w:sz w:val="22"/>
          <w:lang w:val="cs-CZ"/>
        </w:rPr>
        <w:t xml:space="preserve"> v nalézacím nebo odvolacím řízení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exekuční příkaz</w:t>
      </w:r>
      <w:r>
        <w:rPr>
          <w:rFonts w:cs="Arial" w:ascii="Arial" w:hAnsi="Arial"/>
          <w:bCs/>
          <w:sz w:val="22"/>
          <w:lang w:val="cs-CZ"/>
        </w:rPr>
        <w:t xml:space="preserve"> se doručuje předváděcím orgánům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dmínkou předvedení je předvolání a nedostateční se bez řádné omluv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právněným orgánem, který zajišťuje předvedení je PČR, jiné ozbrojené sbory pokud to stanoví zvláštní zákon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obíhá-li správní řízení před orgánem obce - obecní policie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 xml:space="preserve">Exekuce ukládáním donucovacích pokut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subsidiární </w:t>
      </w:r>
      <w:r>
        <w:rPr>
          <w:rFonts w:cs="Arial" w:ascii="Arial" w:hAnsi="Arial"/>
          <w:b/>
          <w:bCs/>
          <w:sz w:val="22"/>
          <w:lang w:val="cs-CZ"/>
        </w:rPr>
        <w:t>mírnější prostředek</w:t>
      </w:r>
      <w:r>
        <w:rPr>
          <w:rFonts w:cs="Arial" w:ascii="Arial" w:hAnsi="Arial"/>
          <w:bCs/>
          <w:sz w:val="22"/>
          <w:lang w:val="cs-CZ"/>
        </w:rPr>
        <w:t>, jestliže není možné nebo účelné provést exekuci přímým vynucením nebo náhradním výkon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rozhodnutí zda se použije – je </w:t>
      </w:r>
      <w:r>
        <w:rPr>
          <w:rFonts w:cs="Arial" w:ascii="Arial" w:hAnsi="Arial"/>
          <w:b/>
          <w:bCs/>
          <w:sz w:val="22"/>
          <w:lang w:val="cs-CZ"/>
        </w:rPr>
        <w:t>správním uvážení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elze použít v nebezpečí z prodlení a je ohrožen účel exekuce, veřejný zájem, zdraví a život osob, jiné nebezpeč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pokuty formou správního rozhodnutí </w:t>
      </w:r>
      <w:r>
        <w:rPr>
          <w:rFonts w:cs="Arial" w:ascii="Arial" w:hAnsi="Arial"/>
          <w:b/>
          <w:bCs/>
          <w:sz w:val="22"/>
          <w:lang w:val="cs-CZ"/>
        </w:rPr>
        <w:t>až do výše nákladů na náhradní výkon</w:t>
      </w:r>
      <w:r>
        <w:rPr>
          <w:rFonts w:cs="Arial" w:ascii="Arial" w:hAnsi="Arial"/>
          <w:bCs/>
          <w:sz w:val="22"/>
          <w:lang w:val="cs-CZ"/>
        </w:rPr>
        <w:t xml:space="preserve"> a nelze-li stanovit náklady </w:t>
      </w:r>
      <w:r>
        <w:rPr>
          <w:rFonts w:cs="Arial" w:ascii="Arial" w:hAnsi="Arial"/>
          <w:b/>
          <w:bCs/>
          <w:sz w:val="22"/>
          <w:lang w:val="cs-CZ"/>
        </w:rPr>
        <w:t>jednotlivé pokuty až do výše 100.000,-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2"/>
          <w:lang w:val="cs-CZ"/>
        </w:rPr>
        <w:t>samostatný exekuční příkaz se již nevydáv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a pro zaplacení musí být nejméně 15 dní od P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2"/>
          <w:lang w:val="cs-CZ"/>
        </w:rPr>
        <w:t>zaplacení pokuty nezbavuje povinnosti zaplacení škody, která činností povinného vznikla</w:t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4"/>
          <w:lang w:val="cs-CZ"/>
        </w:rPr>
      </w:pPr>
      <w:r>
        <w:rPr>
          <w:rFonts w:cs="Arial" w:ascii="Arial" w:hAnsi="Arial"/>
          <w:b/>
          <w:bCs/>
          <w:color w:val="008000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g) 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 xml:space="preserve">STÍŽNOSTI SPRÁVNÍCH ORGÁNŮ K EXEKUCI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color w:val="008000"/>
          <w:sz w:val="22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double"/>
          <w:lang w:val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ať hledám jak hledám – </w:t>
      </w:r>
      <w:r>
        <w:rPr>
          <w:rFonts w:cs="Arial" w:ascii="Arial" w:hAnsi="Arial"/>
          <w:b/>
          <w:bCs/>
          <w:color w:val="FF0000"/>
          <w:sz w:val="22"/>
          <w:lang w:val="cs-CZ"/>
        </w:rPr>
        <w:t>nic jsem k tomu nenašla</w:t>
      </w:r>
      <w:r>
        <w:rPr>
          <w:rFonts w:cs="Arial" w:ascii="Arial" w:hAnsi="Arial"/>
          <w:bCs/>
          <w:sz w:val="22"/>
          <w:lang w:val="cs-CZ"/>
        </w:rPr>
        <w:t xml:space="preserve">  ani v knize, ani v žádném zákonu (OSŘ, daně a poplatky, SŘ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jedině námitky, ale ty má právo podat jen povinný  nebo osoby, kterým vzniká z konkrétního úkonu povinnost.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4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sz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  <w:lang w:val="cs-CZ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  <w:sz w:val="24"/>
      <w:lang w:val="cs-CZ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bCs/>
      <w:color w:val="000000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8:24:00Z</dcterms:created>
  <dc:creator>Jarka</dc:creator>
  <dc:description/>
  <dc:language>en-US</dc:language>
  <cp:lastModifiedBy>Jana</cp:lastModifiedBy>
  <dcterms:modified xsi:type="dcterms:W3CDTF">2007-04-16T11:08:00Z</dcterms:modified>
  <cp:revision>4</cp:revision>
  <dc:subject/>
  <dc:title>27</dc:title>
</cp:coreProperties>
</file>