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0975</wp:posOffset>
            </wp:positionH>
            <wp:positionV relativeFrom="paragraph">
              <wp:posOffset>40005</wp:posOffset>
            </wp:positionV>
            <wp:extent cx="74295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LICEJNÍ AKADEMIE ČESKÉ REPUBLIK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Obsah povodňového plánu města Nymburk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Obce s rozšířenou působností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emestrální prác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předmětu Metody a nástroje řešení krizových situac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Vypracovala: </w:t>
        <w:tab/>
        <w:t>Karin Plincnerová</w:t>
      </w:r>
    </w:p>
    <w:p>
      <w:pPr>
        <w:pStyle w:val="Normal"/>
        <w:rPr/>
      </w:pPr>
      <w:r>
        <w:rPr/>
        <w:t>Obor:</w:t>
        <w:tab/>
        <w:tab/>
        <w:t>Veřejná správa</w:t>
      </w:r>
    </w:p>
    <w:p>
      <w:pPr>
        <w:pStyle w:val="Normal"/>
        <w:rPr/>
      </w:pPr>
      <w:r>
        <w:rPr/>
        <w:t>Forma:</w:t>
        <w:tab/>
        <w:tab/>
        <w:t>kombinovaná</w:t>
      </w:r>
    </w:p>
    <w:p>
      <w:pPr>
        <w:pStyle w:val="Normal"/>
        <w:rPr/>
      </w:pPr>
      <w:r>
        <w:rPr/>
        <w:t>Ročník:</w:t>
        <w:tab/>
        <w:t>II.</w:t>
      </w:r>
    </w:p>
    <w:p>
      <w:pPr>
        <w:pStyle w:val="Normal"/>
        <w:rPr/>
      </w:pPr>
      <w:r>
        <w:rPr/>
        <w:t>Datum:</w:t>
        <w:tab/>
        <w:t>14. 2. 2007</w:t>
      </w:r>
    </w:p>
    <w:p>
      <w:pPr>
        <w:pStyle w:val="Normal"/>
        <w:rPr/>
      </w:pPr>
      <w:r>
        <w:rPr/>
        <w:t>E-mail:</w:t>
        <w:tab/>
      </w:r>
      <w:hyperlink r:id="rId3">
        <w:r>
          <w:rPr>
            <w:rStyle w:val="InternetLink"/>
          </w:rPr>
          <w:t>plincnerova.karin@student.polac.cz</w:t>
        </w:r>
      </w:hyperlink>
      <w:r>
        <w:br w:type="page"/>
      </w:r>
    </w:p>
    <w:p>
      <w:pPr>
        <w:pStyle w:val="Heading2"/>
        <w:rPr/>
      </w:pPr>
      <w:r>
        <w:rPr/>
        <w:t>Úvod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Povodňový plán je základním dokumentem ochrany před povodněmi, který slouží ke koordinaci činností v daném území v době povodňové situace. Jde o souhrn organizačních</w:t>
        <w:br/>
        <w:t>a technických opatření, potřebných k odvrácení nebo zmírnění škod při povodních na životech a majetku občanů a společnosti a na životním prostředí. Řeší se jím ochrana určitého území, nemovitosti a stavby. Povodňové plány menších celků musí být v souladu s povodňovým plánem vyššího stupně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Právní úprava těchto dokumentů je obsažena v zákoně 254/2001 Sb., o vodách, konkrétně v § 65 a násl.. Základní strukturu a obsah povodňového plánu obsahuje § 71 tohoto zákona, který jej rozděluje do 3 částí na věcnou, organizační a grafickou část. Podrobnosti včetně obsahu upravuje odvětvová technická norma TNV 75 2931 vydaná Ministerstvem životního prostředí.</w:t>
      </w:r>
    </w:p>
    <w:p>
      <w:pPr>
        <w:pStyle w:val="Heading2"/>
        <w:rPr/>
      </w:pPr>
      <w:r>
        <w:rPr/>
        <w:t>Povodňový plán obecně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Věcná část zahrnuje údaje potřebné pro zajištění ochrany před povodněmi určitého objektu, obce, povodí nebo jiného územního celku a směrodatné limity pro vyhlašování stupňů povodňové aktivity. Organizační obsahuje jmenné seznamy, adresy a způsob spojení účastníků ochrany před povodněmi a stanovuje úkoly pro jednotlivé účastníky ochrany před povodněmi včetně organizace hlásné a hlídkové služby. Poslední grafická část obsahuje mapy nebo plány, na kterých jsou zakreslena záplavová území, evakuační trasy a místa soustředění, hlásné profily, informační místa.</w:t>
      </w:r>
    </w:p>
    <w:p>
      <w:pPr>
        <w:pStyle w:val="Heading2"/>
        <w:rPr/>
      </w:pPr>
      <w:r>
        <w:rPr/>
        <w:t>Povodňový plán města Nymburk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 xml:space="preserve">Povodňový plán správního obvodu obce s rozšířenou působností, města Nymburk, je sestaven v souladu s právními předpisy a na úvodní straně je potvrzen soulad tohoto plánu s povodňovým plánem správního obvodu kraje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Věcná část povodňového plánu obsahuj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harakteristiku zájmového území, tj. správního obvodu Nymburk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ýznamné vodní toky v zájmovém územ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ýznamná vodní díla v zájmovém územ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efinuje pojem povodně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ruh a rozsah ohrožen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tanovuje směrodatné limity pro vyhlašování stupňů povodňové aktivit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jejich rozdělení včetně rozdělení hlásných profilu a hlásné profily kategorie A, B a jejich směrodatné limity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/>
        <w:t>Organizační část povodňového plánu obsahuje:</w:t>
      </w:r>
    </w:p>
    <w:p>
      <w:pPr>
        <w:pStyle w:val="Normal"/>
        <w:numPr>
          <w:ilvl w:val="0"/>
          <w:numId w:val="2"/>
        </w:numPr>
        <w:spacing w:lineRule="auto" w:line="360" w:before="240" w:after="0"/>
        <w:jc w:val="both"/>
        <w:rPr/>
      </w:pPr>
      <w:r>
        <w:rPr/>
        <w:t>základní informace o ochraně před povodněm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rganizaci povodňové ochrany z hlediska legislativ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ředpovědní a hlásnou povodňovou služb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vinnosti povodňového orgánu obce s rozšířenou působnost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ložení povodňové komise, jednání a úkoly členů komis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eznam důležitých telefonních číse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formování ohrožených osob, nemovitost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ktualizace povodňového plánu a záznamy do povodňové knihy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/>
        <w:t>Grafická část povodňového plánu obsahuj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apa zátopového území řeky Labe ve správním obvodu Nymburka</w:t>
      </w:r>
    </w:p>
    <w:p>
      <w:pPr>
        <w:pStyle w:val="Heading2"/>
        <w:rPr/>
      </w:pPr>
      <w:r>
        <w:rPr/>
        <w:t>Závěr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Povodně jsou nejčastější živelní pohromou, se kterou se setkáváme na území České republiky. Proto ochrana před nimi je jednou z nejpropracovanějších a nejvíc zažitou. Všeobecná osvěta a zkušenosti naučily jak veřejnou správu, tak obyvatelstvo základním krokům při zvládnutí této pohromy. Přesto je třeba neustále kontrolovat plnění předpisů na tomto úseku s ohledem na možná ohrožení, rizika a zranitelnost území. Vzdělávání a porovnávání zkušeností s okolními státy je nedílnou součástí prevence před povodněmi.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outlineLvl w:val="0"/>
    </w:pPr>
    <w:rPr>
      <w:rFonts w:cs="Arial"/>
      <w:b/>
      <w:bCs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Tahoma" w:hAnsi="Tahoma" w:eastAsia="Calibri" w:cs="Arial"/>
      <w:b/>
      <w:bCs/>
      <w:u w:val="double"/>
    </w:rPr>
  </w:style>
  <w:style w:type="character" w:styleId="WWChar">
    <w:name w:val="WW- Char"/>
    <w:basedOn w:val="Standardnpsmoodstavce"/>
    <w:qFormat/>
    <w:rPr>
      <w:rFonts w:ascii="Courier New" w:hAnsi="Courier New" w:eastAsia="Times New Roman" w:cs="Courier New"/>
      <w:sz w:val="20"/>
      <w:szCs w:val="20"/>
    </w:rPr>
  </w:style>
  <w:style w:type="character" w:styleId="WWChar1">
    <w:name w:val="WW- Char1"/>
    <w:basedOn w:val="Standardnpsmoodstavce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WWChar2">
    <w:name w:val="WW- Char2"/>
    <w:basedOn w:val="Standardnpsmoodstavce"/>
    <w:qFormat/>
    <w:rPr>
      <w:rFonts w:ascii="Times New Roman" w:hAnsi="Times New Roman" w:eastAsia="Times New Roman" w:cs="Times New Roman"/>
      <w:sz w:val="24"/>
    </w:rPr>
  </w:style>
  <w:style w:type="character" w:styleId="WWChar3">
    <w:name w:val="WW- Char3"/>
    <w:basedOn w:val="Standardnpsmoodstavce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WWChar4">
    <w:name w:val="WW- Char4"/>
    <w:basedOn w:val="Standardnpsmoodstavce"/>
    <w:qFormat/>
    <w:rPr>
      <w:rFonts w:ascii="Times New Roman" w:hAnsi="Times New Roman" w:eastAsia="Times New Roman" w:cs="Times New Roman"/>
      <w:sz w:val="32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WWChar5">
    <w:name w:val="WW- Char5"/>
    <w:basedOn w:val="Standardnpsmoodstavce"/>
    <w:qFormat/>
    <w:rPr>
      <w:rFonts w:ascii="Cambria;Palatino Linotype" w:hAnsi="Cambria;Palatino Linotype" w:eastAsia="Times New Roman" w:cs="Times New Roman"/>
      <w:sz w:val="24"/>
      <w:szCs w:val="24"/>
    </w:rPr>
  </w:style>
  <w:style w:type="character" w:styleId="WWChar6">
    <w:name w:val="WW- Char6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7">
    <w:name w:val="WW- Char7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8">
    <w:name w:val="WW- Char8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100"/>
      <w:jc w:val="center"/>
    </w:pPr>
    <w:rPr>
      <w:sz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incnerova.karin@student.polac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2:43:00Z</dcterms:created>
  <dc:creator>Karin Plincnerová</dc:creator>
  <dc:description/>
  <dc:language>en-US</dc:language>
  <cp:lastModifiedBy>Karin Plincerová</cp:lastModifiedBy>
  <dcterms:modified xsi:type="dcterms:W3CDTF">2008-02-28T05:26:00Z</dcterms:modified>
  <cp:revision>18</cp:revision>
  <dc:subject/>
  <dc:title/>
</cp:coreProperties>
</file>