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rFonts w:ascii="Tahoma" w:hAnsi="Tahoma" w:cs="Tahoma"/>
          <w:caps/>
          <w:kern w:val="2"/>
          <w:sz w:val="22"/>
          <w:szCs w:val="22"/>
          <w:u w:val="single"/>
        </w:rPr>
      </w:pPr>
      <w:r>
        <w:rPr>
          <w:rFonts w:cs="Tahoma" w:ascii="Tahoma" w:hAnsi="Tahoma"/>
          <w:caps/>
          <w:kern w:val="2"/>
          <w:sz w:val="22"/>
          <w:szCs w:val="22"/>
          <w:u w:val="single"/>
        </w:rPr>
        <w:t>1. Pojem a druhy právních deliktů, kritéria jejich rozčlenění</w:t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  <w:szCs w:val="22"/>
          <w:u w:val="double"/>
        </w:rPr>
      </w:pPr>
      <w:r>
        <w:rPr>
          <w:rFonts w:cs="Tahoma" w:ascii="Tahoma" w:hAnsi="Tahoma"/>
          <w:b/>
          <w:caps/>
          <w:kern w:val="2"/>
          <w:sz w:val="20"/>
          <w:szCs w:val="22"/>
          <w:u w:val="doub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u w:val="double"/>
        </w:rPr>
        <w:t>Právní delikty</w:t>
      </w:r>
      <w:r>
        <w:rPr>
          <w:rFonts w:cs="Tahoma" w:ascii="Tahoma" w:hAnsi="Tahoma"/>
          <w:sz w:val="20"/>
          <w:u w:val="double"/>
        </w:rPr>
        <w:t xml:space="preserve"> členíme na:</w:t>
      </w:r>
    </w:p>
    <w:p>
      <w:pPr>
        <w:pStyle w:val="Normal"/>
        <w:rPr>
          <w:rFonts w:ascii="Tahoma" w:hAnsi="Tahoma" w:cs="Tahoma"/>
          <w:sz w:val="20"/>
          <w:u w:val="double"/>
        </w:rPr>
      </w:pPr>
      <w:r>
        <w:rPr>
          <w:rFonts w:cs="Tahoma" w:ascii="Tahoma" w:hAnsi="Tahoma"/>
          <w:sz w:val="20"/>
          <w:u w:val="double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elikty soudní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estné čin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vinění (u mladistvých)</w:t>
      </w:r>
    </w:p>
    <w:p>
      <w:pPr>
        <w:pStyle w:val="Normal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elikty správní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k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disciplinární delikt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zv. správní pořádkové delikt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právní delikty</w:t>
      </w:r>
    </w:p>
    <w:p>
      <w:pPr>
        <w:pStyle w:val="Normal"/>
        <w:numPr>
          <w:ilvl w:val="3"/>
          <w:numId w:val="7"/>
        </w:numPr>
        <w:rPr/>
      </w:pPr>
      <w:r>
        <w:rPr>
          <w:rFonts w:cs="Tahoma" w:ascii="Tahoma" w:hAnsi="Tahoma"/>
          <w:sz w:val="20"/>
        </w:rPr>
        <w:t>jiné správní delikty FO</w:t>
      </w:r>
    </w:p>
    <w:p>
      <w:pPr>
        <w:pStyle w:val="Normal"/>
        <w:numPr>
          <w:ilvl w:val="3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delikty PO</w:t>
      </w:r>
    </w:p>
    <w:p>
      <w:pPr>
        <w:pStyle w:val="Normal"/>
        <w:numPr>
          <w:ilvl w:val="3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delikty PO a tzv. fyzických podnikajících osob</w:t>
      </w:r>
    </w:p>
    <w:p>
      <w:pPr>
        <w:pStyle w:val="Normal"/>
        <w:ind w:left="32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označované jako „správní delikty podnikatelů“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jem správní deliktu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protiprávní jednání (protiprávní stav), jehož znaky jsou uvedeny v zákoně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které ukládá správní úřad (orgán)  trest stanovený normou správního práv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zn., že za něj hrozí sankce trestní povah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usí jít vždy jen o protiprávní jednání, ale také o „protiprávní stav“ (případ objektivní odpovědnosti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dílné znaky správních deliktů jsou základem pro jejich členěn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ávní delikty se </w:t>
      </w:r>
      <w:r>
        <w:rPr>
          <w:rFonts w:cs="Tahoma" w:ascii="Tahoma" w:hAnsi="Tahoma"/>
          <w:b/>
          <w:bCs/>
          <w:sz w:val="20"/>
        </w:rPr>
        <w:t>odlišují zejména dle kritérií, např.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ruhy klasifikace správních deliktů</w:t>
      </w:r>
    </w:p>
    <w:p>
      <w:pPr>
        <w:pStyle w:val="Header"/>
        <w:numPr>
          <w:ilvl w:val="0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objekt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následk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jedná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subjekt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zavině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porušení povinnosti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podle projednávání (nejdůležitější pro SP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Přestupky</w:t>
      </w:r>
      <w:r>
        <w:rPr>
          <w:rFonts w:cs="Tahoma" w:ascii="Tahoma" w:hAnsi="Tahoma"/>
          <w:sz w:val="20"/>
          <w:u w:val="single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ladním pramenem je přestupkový zák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„zaviněné jednání, které porušuje nebo ohrožuje zájem společnosti a je za přestupek výslovně označeno v tomto nebo jiném zákoně, nejde-li o jiný správní delikt postižitelný podle zvláštních právních předpisů anebo o trestný čin“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Znaky přestupku</w:t>
      </w:r>
      <w:r>
        <w:rPr>
          <w:rFonts w:cs="Tahoma" w:ascii="Tahoma" w:hAnsi="Tahoma"/>
          <w:sz w:val="20"/>
        </w:rPr>
        <w:t xml:space="preserve">: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eriální a formáln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 jsou dále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ecné (zákonné – věk, příčetnost pachatele)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ové (znaky jež mezi sebou přestupky odlišují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ové znaky členíme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ájmy (vztahy) jež jsou </w:t>
      </w:r>
      <w:r>
        <w:rPr>
          <w:rFonts w:cs="Tahoma" w:ascii="Tahoma" w:hAnsi="Tahoma"/>
          <w:b/>
          <w:bCs/>
          <w:sz w:val="20"/>
        </w:rPr>
        <w:t>objektem</w:t>
      </w:r>
      <w:r>
        <w:rPr>
          <w:rFonts w:cs="Tahoma" w:ascii="Tahoma" w:hAnsi="Tahoma"/>
          <w:sz w:val="20"/>
        </w:rPr>
        <w:t xml:space="preserve"> přestupku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ecný – řádný výkon veřejné správy,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hový – objekt určitých skupin přestupků v určité oblasti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viduální – každá skutková podstata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kultativním znakem bývá hmotný předmět útoku – konkrétní věc, na níž pachatel útočí (kulturní památka)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bjektivní stránka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jednání (projev vůle v objektivní realitě, jednání i opomenutí)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následek (poruchový nebo ohrožovací)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spojené příčinnou souvislostí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fakultativně to bývá </w:t>
      </w:r>
    </w:p>
    <w:p>
      <w:pPr>
        <w:pStyle w:val="Normal"/>
        <w:numPr>
          <w:ilvl w:val="3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místo jednání</w:t>
      </w:r>
    </w:p>
    <w:p>
      <w:pPr>
        <w:pStyle w:val="Normal"/>
        <w:numPr>
          <w:ilvl w:val="3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čas jednání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achatel</w:t>
      </w:r>
      <w:r>
        <w:rPr>
          <w:rFonts w:cs="Tahoma" w:ascii="Tahoma" w:hAnsi="Tahoma"/>
          <w:sz w:val="20"/>
        </w:rPr>
        <w:t xml:space="preserve"> – osoba, jež svým jednáním uskutečnila všechny znaky přestupku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u přestupku jen osoba fyzická, příčetná, dovršila 15 rok věku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vyloučen postih právnické osoby za přestupek – za ní je odpovědna fyzická osoba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mladistvý je 15-18 let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Nelze stíhat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zident republi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dce Ú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okruh osob jež požívají výsad a imunit dle mezinárodního práv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soby podléhající vojenské kázeňské pravomoci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íslušníci bezpečnostních sborů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soby ve výkonu trestu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ky se projednávají dle zvláštních předpisů</w:t>
      </w:r>
    </w:p>
    <w:p>
      <w:pPr>
        <w:pStyle w:val="Normal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ankce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le přestupkového zákona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pomenutí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uta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az činnosti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padnutí věci a jiné majetkové hodnot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chranná opatření nejsou sankcemi, ale důsledkem výchovně-preventivního zaměření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omezující opatření a zabrání věci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Řízení o přestupcích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zvláštním druhem správního řízen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řád se uplatní subsidiárně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Příslušní k projednávání</w:t>
      </w:r>
      <w:r>
        <w:rPr>
          <w:rFonts w:cs="Tahoma" w:ascii="Tahoma" w:hAnsi="Tahoma"/>
          <w:sz w:val="20"/>
        </w:rPr>
        <w:t xml:space="preserve"> jsou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ecní úřady nebo zvláštní orgány obcí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rgány PČR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právní orgány (celní orgány, finanční úřady, katastrální úřady)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Účastníky řízení</w:t>
      </w:r>
      <w:r>
        <w:rPr>
          <w:rFonts w:cs="Tahoma" w:ascii="Tahoma" w:hAnsi="Tahoma"/>
          <w:sz w:val="20"/>
        </w:rPr>
        <w:t xml:space="preserve"> jsou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viněný z přestupku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škozený,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vlastník věci, která může být zabrána nebo byla zabrán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vrhovatel (osoba postižená přestupkem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Průběh</w:t>
      </w:r>
      <w:r>
        <w:rPr>
          <w:rFonts w:cs="Tahoma" w:ascii="Tahoma" w:hAnsi="Tahoma"/>
          <w:sz w:val="20"/>
        </w:rPr>
        <w:t xml:space="preserve"> řízení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lastnímu projednání před správním orgánem nepředchází zvláštní procesní stadiu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řetel se bere na součinnost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vinnost státních orgánů, orgánů policie a obce oznámit přestupky, nejsou-li sami příslušní k projednání, dále provedení potřebných úkonů, povinnost podat vysvětlení k došlému oznámen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zahájení dochází z úřední povinnost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věc vyřešena v blokovém řízení, obligatorně se zahajuje ústní jednání (neveřejné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šlo-li k více přestupkům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lečné řízení (je-li věcně, funkčně a místně příslušný všech přestupků)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sou-li splněny zákonné podmínky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ligatorně správní orgán rozhodne o náhradě škody – existence škody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škoda je spolehlivě zjištěna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yla obviněným nahrazena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</w:rPr>
        <w:t xml:space="preserve">poškozený uplatnil nárok na projednání náhrady škody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de o přestupek, který lze projednat jen na návr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ou-li podmínky pro adhezní řízení – odkaz na soud či jiný příslušný orgá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zajištění přestupkového řízení slouží – vydání a odnětí věc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avení řízení taxativně jen dle zákona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řezkoumávání rozhodnut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 přestupků se lze odvolat proti každému rozhodnutí (výjimky ze zákona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Zkrácené řízení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účelem je rozhodnout v jednoduchých a méně závažných přestupcích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</w:rPr>
        <w:t>blokové řízení (přestupek spolehlivě zjištěno, nestačí domluva, obviněný je ochoten pokutu zaplatit, nejedná se o přestupek jež lze projednat jen na návrh)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kuty mohou vybírat </w:t>
      </w:r>
    </w:p>
    <w:p>
      <w:pPr>
        <w:pStyle w:val="Normal"/>
        <w:numPr>
          <w:ilvl w:val="3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orgány</w:t>
      </w:r>
    </w:p>
    <w:p>
      <w:pPr>
        <w:pStyle w:val="Normal"/>
        <w:numPr>
          <w:ilvl w:val="3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 jimi pověřené</w:t>
      </w:r>
    </w:p>
    <w:p>
      <w:pPr>
        <w:pStyle w:val="Normal"/>
        <w:numPr>
          <w:ilvl w:val="3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ány určené přestupkovým zákonem</w:t>
      </w:r>
    </w:p>
    <w:p>
      <w:pPr>
        <w:pStyle w:val="Normal"/>
        <w:numPr>
          <w:ilvl w:val="3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ány určené jiným zvláštním zákonem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íkazní řízení – podstatou je vydání příkazu bez ústního projednání a dokazování (není pochyb o tom, že obviněný se přestupku dopustil, věc nebyla vyřízena v blokovém řízení, obviněný není zbaven způsobilosti k právním úkonům, nejde o přestupky jež lze projednat jen na návrh, nejde o přestupek mladistvého)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podat odpor</w:t>
      </w:r>
    </w:p>
    <w:p>
      <w:pPr>
        <w:pStyle w:val="Normal"/>
        <w:ind w:left="180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Výkon rozhodnutí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exekuci k vymožení sankce (pokuta) či jiné povinnosti (propadnutí nebo zabrání věci, zákaz činnosti – jeho kontrola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á se o relativně samostatnou součást přestupkového říze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Jiné správní delikty fyzických osob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různorodou skupinu delikt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ůvodně se jednalo o správní delikt zaměstnanců za porušení povinností jež měli na svém úseku činnosti u zaměstnavatel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kladní rozdíl je v subjektu deliktu – může jím být jen zaměstnanec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ěkteré delikty byly vyňaty z přestupkového zákon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existuje však ani částečná kodifikace jiných správních deliktů fyzických osob a postihu za tyto delikt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Správní delikty právnických osob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je vymezit jako protiprávní jednání právnické osoby, jehož znaky jsou stanoveny zákonem a správní orgán za tyto může uložit sankc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lišuje je znak odpovědné osoby a právnická osoba je subjektem jako celek (je-li deliktně způsobilá), nikoli její statutární orgán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právnické osoby ve smyslu § 18 odst. 2 ObčZ jsou považovány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družení fyzických nebo právnických osob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elová sdružení majetku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tky územní samosprávy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ubjekty u nichž to stanoví záko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iktní způsobilost spojena s existenc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menem právní úpravy jsou jednotlivé zákon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  <w:u w:val="single"/>
        </w:rPr>
        <w:t>Správní delikty právnických osob a tzv. fyzických podnikajících osob (tzv. správní delikty podnikatelů)</w:t>
      </w:r>
      <w:r>
        <w:rPr>
          <w:rFonts w:cs="Tahoma" w:ascii="Tahoma" w:hAnsi="Tahoma"/>
          <w:b w:val="false"/>
          <w:bCs w:val="false"/>
          <w:sz w:val="20"/>
          <w:u w:val="single"/>
        </w:rPr>
        <w:t xml:space="preserve">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 roce 1989 došlo k rozmachu provozování činností fyzickými podnikajícími osobami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ednotícím znakem je charakter činnosti a nikoli povaha osoby (zda jde o právnickou či fyzickou)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ubjekt může být označen např. podnikatel, prodávající, zpravodajská jednotka, kontrolovaná osoba, výrobce apod.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elikty nejsou kodifikovány a nejsou upraveny obecně základy odpovědnosti, systém sankcí a jejich ukládání ani specifika postupu při projednávání těchto deliktů</w:t>
      </w:r>
    </w:p>
    <w:p>
      <w:pPr>
        <w:pStyle w:val="Zkladntext3"/>
        <w:ind w:left="360" w:hanging="0"/>
        <w:rPr>
          <w:rFonts w:ascii="Tahoma" w:hAnsi="Tahoma" w:eastAsia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rPr/>
      </w:pPr>
      <w:r>
        <w:rPr>
          <w:rFonts w:cs="Tahoma" w:ascii="Tahoma" w:hAnsi="Tahoma"/>
          <w:b w:val="false"/>
          <w:bCs w:val="false"/>
          <w:i/>
          <w:iCs/>
          <w:sz w:val="20"/>
        </w:rPr>
        <w:t>Pramenem úpravy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sou zvláštní zákony (např. celní zákon, stavební, živnostenský zákon o obcích, o pojišťovnictví, katastrální zákon, zákon na ochranu spotřebitele apod.)</w:t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b w:val="false"/>
          <w:bCs w:val="false"/>
          <w:i/>
          <w:iCs/>
          <w:sz w:val="20"/>
        </w:rPr>
        <w:t>Znaky</w:t>
      </w:r>
      <w:r>
        <w:rPr>
          <w:rFonts w:cs="Tahoma" w:ascii="Tahoma" w:hAnsi="Tahoma"/>
          <w:b w:val="false"/>
          <w:bCs w:val="false"/>
          <w:sz w:val="20"/>
        </w:rPr>
        <w:t xml:space="preserve"> charakterizující subjekt správního deliktu právnické osoby (viz. výše)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fyzická osoba jen tehdy, bylo-li v souvislosti s podnikáním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ubjektivním znakem není zavinění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xistuje objektivní odpovědnost za delikt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</w:rPr>
        <w:t>Zánik trestnosti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uze uplynutím doby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lhůty jsou v zákonech prekluzívní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b w:val="false"/>
          <w:bCs w:val="false"/>
          <w:i/>
          <w:iCs/>
          <w:sz w:val="20"/>
        </w:rPr>
        <w:t>Sankcí</w:t>
      </w:r>
      <w:r>
        <w:rPr>
          <w:rFonts w:cs="Tahoma" w:ascii="Tahoma" w:hAnsi="Tahoma"/>
          <w:b w:val="false"/>
          <w:bCs w:val="false"/>
          <w:sz w:val="20"/>
        </w:rPr>
        <w:t xml:space="preserve"> jsou nejčastěji peněžitý trest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kuta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ropadnutí kontrolovaného zboží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ákaz činnosti apod.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stupuje se podle správního řádu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  <w:u w:val="single"/>
        </w:rPr>
        <w:t>Správní disciplinární delikty</w:t>
      </w:r>
      <w:r>
        <w:rPr>
          <w:rFonts w:cs="Tahoma" w:ascii="Tahoma" w:hAnsi="Tahoma"/>
          <w:b w:val="false"/>
          <w:bCs w:val="false"/>
          <w:sz w:val="20"/>
          <w:u w:val="single"/>
        </w:rPr>
        <w:t xml:space="preserve">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sou deliktem fyzické osoby, která je ve zvláštních právních vztazích k určité instituci, se zvláštními právy a povinnostmi vyplývajícími právě z tohoto služebního, zaměstnaneckého, resp. členského vztahu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i/>
          <w:i/>
          <w:iCs/>
          <w:sz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b w:val="false"/>
          <w:bCs w:val="false"/>
          <w:i/>
          <w:iCs/>
          <w:sz w:val="20"/>
        </w:rPr>
        <w:t>Objektem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e disciplína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ávazný řád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kázeň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řádek uvnitř instituce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ale též profesní etika, odbornost výkonu povolání.</w:t>
      </w:r>
    </w:p>
    <w:p>
      <w:pPr>
        <w:pStyle w:val="Zkladntext3"/>
        <w:rPr/>
      </w:pPr>
      <w:r>
        <w:rPr>
          <w:rFonts w:cs="Tahoma" w:ascii="Tahoma" w:hAnsi="Tahoma"/>
          <w:b w:val="false"/>
          <w:bCs w:val="false"/>
          <w:i/>
          <w:iCs/>
          <w:sz w:val="20"/>
        </w:rPr>
        <w:t>Trest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ze uložit za disciplinární delikt, tak za jiný (soudně nebo správně) trestný delikt </w:t>
      </w:r>
    </w:p>
    <w:p>
      <w:pPr>
        <w:pStyle w:val="Zkladntext3"/>
        <w:numPr>
          <w:ilvl w:val="0"/>
          <w:numId w:val="5"/>
        </w:numPr>
        <w:rPr/>
      </w:pPr>
      <w:r>
        <w:rPr>
          <w:rFonts w:cs="Tahoma" w:ascii="Tahoma" w:hAnsi="Tahoma"/>
          <w:b w:val="false"/>
          <w:bCs w:val="false"/>
          <w:sz w:val="20"/>
        </w:rPr>
        <w:t xml:space="preserve">nejde o </w:t>
      </w:r>
      <w:r>
        <w:rPr>
          <w:rFonts w:cs="Tahoma" w:ascii="Tahoma" w:hAnsi="Tahoma"/>
          <w:b w:val="false"/>
          <w:bCs w:val="false"/>
          <w:i/>
          <w:iCs/>
          <w:sz w:val="20"/>
        </w:rPr>
        <w:t>ne bis in idem</w:t>
      </w:r>
      <w:r>
        <w:rPr>
          <w:rFonts w:cs="Tahoma" w:ascii="Tahoma" w:hAnsi="Tahoma"/>
          <w:b w:val="false"/>
          <w:bCs w:val="false"/>
          <w:sz w:val="20"/>
        </w:rPr>
        <w:t>, jiné objekty</w:t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b w:val="false"/>
          <w:bCs w:val="false"/>
          <w:i/>
          <w:iCs/>
          <w:sz w:val="20"/>
        </w:rPr>
        <w:t>- objektivní stránka</w:t>
      </w:r>
      <w:r>
        <w:rPr>
          <w:rFonts w:cs="Tahoma" w:ascii="Tahoma" w:hAnsi="Tahoma"/>
          <w:b w:val="false"/>
          <w:bCs w:val="false"/>
          <w:sz w:val="20"/>
        </w:rPr>
        <w:t xml:space="preserve"> – postačí nedbalostní zavinění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  <w:u w:val="single"/>
        </w:rPr>
        <w:t>Správní pořádkové delikty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počívají v odpovědnosti subjektu za nesplnění procesní povinnosti uložené právním předpisem stanoveným způsobem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účelem je prosazení porušených nebo nesplněných povinností, kdy tímto je správní pořádkový delikt odlišen od jiných typů správních deliktů</w:t>
      </w:r>
    </w:p>
    <w:p>
      <w:pPr>
        <w:pStyle w:val="Zkladntext3"/>
        <w:numPr>
          <w:ilvl w:val="0"/>
          <w:numId w:val="5"/>
        </w:numPr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uložení sankcí je právem – nikoli povinností (princip </w:t>
      </w:r>
      <w:r>
        <w:rPr>
          <w:rFonts w:cs="Tahoma" w:ascii="Tahoma" w:hAnsi="Tahoma"/>
          <w:b w:val="false"/>
          <w:bCs w:val="false"/>
          <w:i/>
          <w:iCs/>
          <w:sz w:val="20"/>
        </w:rPr>
        <w:t>oportunity</w:t>
      </w:r>
      <w:r>
        <w:rPr>
          <w:rFonts w:cs="Tahoma" w:ascii="Tahoma" w:hAnsi="Tahoma"/>
          <w:b w:val="false"/>
          <w:bCs w:val="false"/>
          <w:sz w:val="20"/>
        </w:rPr>
        <w:t>)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neplatí </w:t>
      </w:r>
      <w:r>
        <w:rPr>
          <w:rFonts w:cs="Tahoma" w:ascii="Tahoma" w:hAnsi="Tahoma"/>
          <w:b w:val="false"/>
          <w:bCs w:val="false"/>
          <w:i/>
          <w:iCs/>
          <w:sz w:val="20"/>
        </w:rPr>
        <w:t>ne bis in idem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dpovědnost je uplatňována na základě zavinění; někdy lze sankci prominout nebo snížit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odatečné splnění právní povinnosti vylučuje uložení pořádkové sankce</w:t>
      </w:r>
    </w:p>
    <w:p>
      <w:pPr>
        <w:pStyle w:val="Zkladntext3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ankce míří proti  maření, narušování, ztěžování postupu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- pořádkový delikt není obecně upraven, skutkové podstaty jsou v řadě zákonů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25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53:00Z</dcterms:modified>
  <cp:revision>6</cp:revision>
  <dc:subject/>
  <dc:title>SPRÁVNÍ PRÁVO TRESTNÍ</dc:title>
</cp:coreProperties>
</file>