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5.  Druhy sankcí podle přestupkového zákona</w:t>
      </w:r>
    </w:p>
    <w:p>
      <w:pPr>
        <w:pStyle w:val="Normal"/>
        <w:rPr>
          <w:rFonts w:ascii="Tahoma" w:hAnsi="Tahoma" w:cs="Tahoma"/>
          <w:bCs/>
          <w:caps/>
          <w:sz w:val="20"/>
          <w:szCs w:val="22"/>
          <w:u w:val="single"/>
        </w:rPr>
      </w:pPr>
      <w:r>
        <w:rPr>
          <w:rFonts w:cs="Tahoma" w:ascii="Tahoma" w:hAnsi="Tahoma"/>
          <w:bCs/>
          <w:caps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ce může být uložena jen za spáchaný přestupek jeho pachateli na základě zákon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platí </w:t>
      </w:r>
      <w:r>
        <w:rPr>
          <w:rFonts w:cs="Tahoma" w:ascii="Tahoma" w:hAnsi="Tahoma"/>
          <w:i/>
          <w:iCs/>
          <w:sz w:val="20"/>
        </w:rPr>
        <w:t>nulla poena sine lege</w:t>
      </w:r>
      <w:r>
        <w:rPr>
          <w:rFonts w:cs="Tahoma" w:ascii="Tahoma" w:hAnsi="Tahoma"/>
          <w:sz w:val="20"/>
        </w:rPr>
        <w:t xml:space="preserve"> a z tohoto požadavek zákonné formy vyjádření druhů a výše sankce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ank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přestupkového zákona lze uložit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napomenutí,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okuta,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ákaz činnosti,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/>
          <w:bCs/>
          <w:sz w:val="20"/>
        </w:rPr>
        <w:t>propadnutí věci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ná opatření nejsou sankcemi, ale důsledkem výchovně-preventivního zaměření – jde o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mezující opatření a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brání vě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ci lze uložit až po zjištění všech okolností, za kterých došlo ke spáchání přestupku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při vyměřování se uplatňují </w:t>
      </w:r>
      <w:r>
        <w:rPr>
          <w:rFonts w:cs="Tahoma" w:ascii="Tahoma" w:hAnsi="Tahoma"/>
          <w:b/>
          <w:bCs/>
          <w:sz w:val="20"/>
        </w:rPr>
        <w:t>zásady</w:t>
      </w:r>
      <w:r>
        <w:rPr>
          <w:rFonts w:cs="Tahoma" w:ascii="Tahoma" w:hAnsi="Tahoma"/>
          <w:sz w:val="20"/>
        </w:rPr>
        <w:t>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onnosti – lze jen sankce, které stanoví zákon,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vedlnosti – sankci spojujeme nejen s osobou pachatele, ale i se zájmy společnosti a případného poškození,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>individualizace – volí se takový druh sankce, aby vyjadřovala všechny zvláštnosti činu a odpovědné osoby,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měřenosti – má vystihnout dosažení zamýšleného zabraňujícího a preventivního účin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Při </w:t>
      </w:r>
      <w:r>
        <w:rPr>
          <w:rFonts w:cs="Tahoma" w:ascii="Tahoma" w:hAnsi="Tahoma"/>
          <w:b/>
          <w:bCs/>
          <w:sz w:val="20"/>
        </w:rPr>
        <w:t>souběhu přestupků</w:t>
      </w:r>
      <w:r>
        <w:rPr>
          <w:rFonts w:cs="Tahoma" w:ascii="Tahoma" w:hAnsi="Tahoma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chatel se dopustil více přestupků, které je příslušný (věcně, funkčně a místně) projednat týž orgán – sankce za nejpřísněji postižitelný přestupek (absorpční zásada)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ze-li konat o více přestupcích téhož pachatele společné řízení, rozhodne se o každém přestupku samostatně a každý se zvlášť ohodnotí sankcí dle závažnosti. </w:t>
      </w:r>
    </w:p>
    <w:p>
      <w:pPr>
        <w:pStyle w:val="Normal"/>
        <w:ind w:left="36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též se uplatní i v blokovém a příkazním řízení.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29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8:00Z</dcterms:modified>
  <cp:revision>4</cp:revision>
  <dc:subject/>
  <dc:title>SPRÁVNÍ PRÁVO TRESTNÍ</dc:title>
</cp:coreProperties>
</file>