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6. Druhy ochranných opatření podle přestupkového zákona</w:t>
      </w:r>
    </w:p>
    <w:p>
      <w:pPr>
        <w:pStyle w:val="Normal"/>
        <w:rPr>
          <w:rFonts w:ascii="Tahoma" w:hAnsi="Tahoma" w:cs="Tahoma"/>
          <w:bCs/>
          <w:caps/>
          <w:sz w:val="20"/>
          <w:szCs w:val="22"/>
          <w:u w:val="single"/>
        </w:rPr>
      </w:pPr>
      <w:r>
        <w:rPr>
          <w:rFonts w:cs="Tahoma" w:ascii="Tahoma" w:hAnsi="Tahoma"/>
          <w:bCs/>
          <w:caps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ná opatření jsou opatřeními státního donucení, jež způsobují určitou újmu osobám, kterým jsou ukládána a zároveň chrání společno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ou sankcemi, ale důsledkem výchovně-preventivního zaměření</w:t>
      </w:r>
    </w:p>
    <w:p>
      <w:pPr>
        <w:pStyle w:val="Normal"/>
        <w:ind w:left="360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lišujeme ochranná opatření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mezující opatření a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brání vě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u w:val="single"/>
        </w:rPr>
      </w:pPr>
      <w:r>
        <w:rPr>
          <w:rFonts w:cs="Tahoma" w:ascii="Tahoma" w:hAnsi="Tahoma"/>
          <w:sz w:val="20"/>
        </w:rPr>
        <w:t xml:space="preserve">a)  </w:t>
      </w:r>
      <w:r>
        <w:rPr>
          <w:rFonts w:cs="Tahoma" w:ascii="Tahoma" w:hAnsi="Tahoma"/>
          <w:i/>
          <w:iCs/>
          <w:sz w:val="20"/>
          <w:u w:val="single"/>
        </w:rPr>
        <w:t>omezující opatření</w:t>
      </w:r>
      <w:r>
        <w:rPr>
          <w:rFonts w:cs="Tahoma" w:ascii="Tahoma" w:hAnsi="Tahoma"/>
          <w:i/>
          <w:iCs/>
          <w:sz w:val="20"/>
        </w:rPr>
        <w:t xml:space="preserve"> (§ 17 PřesZ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čívá v zákazu navštěvovat některá veřejně přístupná místa a místnos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uložit pouze za přestupky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na úseku ochrany před alkoholismem a jinými toxikomaniem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 veřejnému pořádk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 občanskému soužit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být přiměřené povaze a závažnosti spáchaného přestupku a jeho následků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mezující opatření lze uložit pouze se sankcí, ne samostatně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uložit maximálně na dobu jednoho roku, neexistuje podmíněné upuštění od zbytku jeho výkon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ržování podléhá správnímu dozor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b)  </w:t>
      </w:r>
      <w:r>
        <w:rPr>
          <w:rFonts w:cs="Tahoma" w:ascii="Tahoma" w:hAnsi="Tahoma"/>
          <w:i/>
          <w:iCs/>
          <w:sz w:val="20"/>
          <w:u w:val="single"/>
        </w:rPr>
        <w:t>zabrání vě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uložit jen pokud nebylo uloženo propadnutí vě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edpokladem je, že jde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o věc, která náleží pachateli, kterého nelze stíhat (pro nedostatek věku, z důvodů amnestie nebo uplynutí doby)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o o věc, která pachateli nenáleží (např. je ve spoluvlastnictví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í být odůvodněno potřebou ochrany bezpečnosti osob nebo majetku nebo jiného obecného zájmu (např. veřejného klidu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ozdíl od přestupku lze o zabrání věci rozhodnout do dvou let od jednání, které má znaky přestupku (viz ot. č. 14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jně jako u propadnutí věci, také u zabrání platí, že je nelze vyslovit, pokud by hodnota věci byl a v nápadném nepoměru k povaze jednání majícího znaky přestupk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íkem věci se stává stá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obou ochranných opatření je výslovně uveden požadavek přiměřenosti.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1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8:00Z</dcterms:modified>
  <cp:revision>4</cp:revision>
  <dc:subject/>
  <dc:title>SPRÁVNÍ PRÁVO TRESTNÍ</dc:title>
</cp:coreProperties>
</file>