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bCs/>
          <w:caps/>
          <w:sz w:val="22"/>
          <w:szCs w:val="22"/>
          <w:u w:val="single"/>
        </w:rPr>
      </w:pPr>
      <w:r>
        <w:rPr>
          <w:rFonts w:cs="Tahoma" w:ascii="Tahoma" w:hAnsi="Tahoma"/>
          <w:bCs/>
          <w:caps/>
          <w:sz w:val="22"/>
          <w:szCs w:val="22"/>
          <w:u w:val="single"/>
        </w:rPr>
        <w:t>7.  Příslušnost orgánů při projednávání přestupků</w:t>
      </w:r>
    </w:p>
    <w:p>
      <w:pPr>
        <w:pStyle w:val="Normal"/>
        <w:rPr>
          <w:rFonts w:ascii="Tahoma" w:hAnsi="Tahoma" w:cs="Tahoma"/>
          <w:bCs/>
          <w:caps/>
          <w:sz w:val="20"/>
          <w:szCs w:val="22"/>
          <w:u w:val="single"/>
        </w:rPr>
      </w:pPr>
      <w:r>
        <w:rPr>
          <w:rFonts w:cs="Tahoma" w:ascii="Tahoma" w:hAnsi="Tahoma"/>
          <w:bCs/>
          <w:caps/>
          <w:sz w:val="20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stupky se projednávají ve správním řízen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ávní řád platí subsidiárně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d zahájením správního řízení se v taxativně uvedených případech koná objasňování policejními orgány Č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Rozeznáváme příslušnost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věcnou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b/>
          <w:bCs/>
          <w:sz w:val="20"/>
        </w:rPr>
        <w:t>funkční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z w:val="20"/>
        </w:rPr>
        <w:t xml:space="preserve">a </w:t>
      </w:r>
      <w:r>
        <w:rPr>
          <w:rFonts w:cs="Tahoma" w:ascii="Tahoma" w:hAnsi="Tahoma"/>
          <w:b/>
          <w:bCs/>
          <w:sz w:val="20"/>
        </w:rPr>
        <w:t>místní</w:t>
      </w:r>
      <w:r>
        <w:rPr>
          <w:rFonts w:cs="Tahoma" w:ascii="Tahoma" w:hAnsi="Tahoma"/>
          <w:sz w:val="20"/>
        </w:rPr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Věcná příslušnost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stupek má projednávat ten orgán, v jehož oboru působnosti byl přestupek spáchán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Příslušní k projednávání</w:t>
      </w:r>
      <w:r>
        <w:rPr>
          <w:rFonts w:cs="Tahoma" w:ascii="Tahoma" w:hAnsi="Tahoma"/>
          <w:sz w:val="20"/>
        </w:rPr>
        <w:t xml:space="preserve"> je upravena § 52 zákona o přestupcí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říslušní jsou: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becní úřady nebo zvláštní orgány obcí 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jednávají přestupky, které jim jsou svěřeny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de o přestupky proti pořádku v územní samosprávě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stupky proti veřejnému pořádku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ti majetku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ti občanskému soužití a na úseku vyhledávání, ochrany, využívání a dalšího rozvoje přírodních léčivých zdrojů, zdrojů přírodních  minerálních vod a lázeňských míst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becní úřady s rozšířenou působností 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jednávají přestupky ve věcech, které spravují a ostatní přestupky, pokud k jejich projednání nejsou příslušné jiné správní orgány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hlavním městě Prahy příslušní působnost městským částem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roti pořádku ve věcech veřejných, které jim byly svěřeny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gány PČR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de-li o přestupky na úseku ochrany před alkoholismem a jinými toxikomaniemi a nestanoví-li tak zvláštní právní předpi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iné správní orgány (celní orgány, finanční úřady, katastrální úřady), stanoví-li tak zvláštní zákon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Funkční příslušnost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rčení se řídí obecnými pravidly s tím, že obce mohou zřídit komisi k projednávání přestupků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yto komise jednají a rozhodují v tříčlenném složení vždy za předsednictví osoby s právnickým vzděláním nebo se zvláštní odbornou způsobilostí pro projednávání přestupků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ístní příslušnost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 určena místem, kde byl přestupek spáchán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u některých přestupků je příslušný správní orgán, v jehož územním obvodu má pachatel trvalý poby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vláštní zákony mohou upravit místní příslušnost odchylně (např. celní přestupek projedná celní úřad, v jehož obvodu byl celní přestupek zjištěn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yl-li přestupek spáchán v cizině státním občanem ČR anebo cizincem, jež má na území ČR trvalý pobyt, nebo nelze-li místo spáchání spolehlivě zjistit, projedná přestupek správní orgán, v jehož územním obvodu pachatel má nebo naposledy měl trvalý poby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 usnadnění lze projednání přestupku věc postoupit jinému věcně příslušnému správnímu orgánu, kde se pachatel zdržuje nebo pracuje</w:t>
      </w:r>
    </w:p>
    <w:p>
      <w:pPr>
        <w:pStyle w:val="Normal"/>
        <w:widowControl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Průběh řízen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lastnímu projednání před správním orgánem nepředchází zvláštní procesní stadiu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řetel se bere na součinnost – povinnost státních orgánů, orgánů policie a obce oznámit přestupky, nejsou-li sami příslušní k projednání, dále provedení potřebných úkonů, povinnost podat vysvětlení k došlému oznámení. K zahájení dochází z úřední povinnost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ní-li věc vyřešena v blokovém řízení, obligatorně se zahajuje ústní jednání (neveřejné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šlo-li k více přestupkům – společné řízení (je-li věcně, funkčně a místně příslušný všech přestupků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sou-li splněny zákonné podmínky – obligatorně spr. orgán rozhodne o náhradě škody – existence škody,  škoda je spolehlivě zjištěna, nebyla obviněným nahrazena, poškozený uplatnil nárok na projednání náhrady škody a nejde o přestupek, který lze projednat jen na návr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jsou-li podmínky pro adhezní řízení – odkaz na soud či jiný příslušný orgá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 zajištění přestupkového řízení slouží – vydání a odnětí věc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avení řízení taxativně jen dle zákona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Přezkoumávání rozhodnut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 přestupků se lze odvolat proti každému rozhodnutí (výjimky ze zákona)</w:t>
      </w:r>
    </w:p>
    <w:sectPr>
      <w:headerReference w:type="default" r:id="rId2"/>
      <w:type w:val="nextPage"/>
      <w:pgSz w:w="12240" w:h="15840"/>
      <w:pgMar w:left="567" w:right="73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rávní právo – trest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100"/>
      <w:sz w:val="4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22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2977" w:hanging="2693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2694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color w:val="000000"/>
      <w:szCs w:val="22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BodyText2">
    <w:name w:val="Body Text 2"/>
    <w:basedOn w:val="Normal"/>
    <w:qFormat/>
    <w:pPr/>
    <w:rPr>
      <w:sz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ustra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9:31:00Z</dcterms:created>
  <dc:creator>KARIN PLINCNEROVÁ</dc:creator>
  <dc:description/>
  <dc:language>en-US</dc:language>
  <cp:lastModifiedBy>Karin Plincerová</cp:lastModifiedBy>
  <cp:lastPrinted>2007-05-14T22:30:00Z</cp:lastPrinted>
  <dcterms:modified xsi:type="dcterms:W3CDTF">2007-11-24T09:47:00Z</dcterms:modified>
  <cp:revision>4</cp:revision>
  <dc:subject/>
  <dc:title>SPRÁVNÍ PRÁVO TRESTNÍ</dc:title>
</cp:coreProperties>
</file>