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9.  Smíšené (hybridní) správní delikty</w:t>
      </w:r>
    </w:p>
    <w:p>
      <w:pPr>
        <w:pStyle w:val="Normal"/>
        <w:tabs>
          <w:tab w:val="clear" w:pos="708"/>
          <w:tab w:val="left" w:pos="765" w:leader="none"/>
        </w:tabs>
        <w:rPr>
          <w:rFonts w:ascii="Tahoma" w:hAnsi="Tahoma" w:cs="Tahoma"/>
          <w:bCs/>
          <w:caps/>
          <w:sz w:val="20"/>
          <w:szCs w:val="22"/>
          <w:u w:val="single"/>
        </w:rPr>
      </w:pPr>
      <w:r>
        <w:rPr>
          <w:rFonts w:cs="Tahoma" w:ascii="Tahoma" w:hAnsi="Tahoma"/>
          <w:bCs/>
          <w:caps/>
          <w:sz w:val="20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zejména o delikty podnikatelů, kde není rozhodující a ani jisté zda jde o právnickou či fyzickou osob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tedy spíše o to jakou činnost vykonávaj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de je možno také hovořit o speciálním subjekt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jejich jednotícím znakem je charakter prováděné činnosti bez ohledu na subjekt, který je vykonává, to znamená, že </w:t>
      </w:r>
      <w:r>
        <w:rPr>
          <w:rFonts w:cs="Tahoma" w:ascii="Tahoma" w:hAnsi="Tahoma"/>
          <w:b/>
          <w:bCs/>
          <w:sz w:val="20"/>
        </w:rPr>
        <w:t>smíšené (někdy i hybridní) správní delikty nezáleží na povaze osoby</w:t>
      </w:r>
      <w:r>
        <w:rPr>
          <w:rFonts w:cs="Tahoma" w:ascii="Tahoma" w:hAnsi="Tahoma"/>
          <w:sz w:val="20"/>
        </w:rPr>
        <w:t>, ale na jejím postavení a na tom, že vykonává určitou činnost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v tomto smyslu jde o delikt se speciálním subjekte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U deliktů </w:t>
      </w:r>
      <w:r>
        <w:rPr>
          <w:rFonts w:cs="Tahoma" w:ascii="Tahoma" w:hAnsi="Tahoma"/>
          <w:sz w:val="20"/>
          <w:u w:val="single"/>
        </w:rPr>
        <w:t>hybridní (smíšené povahy)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de zejména o delikty podnikatelů, kde není rozhodující a ani jisté, zda jde o právnickou či fyzickou osobu,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záleží jen na postavení subjektu (výkon činnosti), tj. na tom, jakou činnost vykonávají,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ravidla objektivní odpovědno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z hybridních správních deliktů jsou dnes </w:t>
      </w:r>
      <w:r>
        <w:rPr>
          <w:rFonts w:cs="Tahoma" w:ascii="Tahoma" w:hAnsi="Tahoma"/>
          <w:b/>
          <w:bCs/>
          <w:sz w:val="20"/>
        </w:rPr>
        <w:t>nejtypičtější správní delikty podnikatel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 jinou sankcí než s pokutou se lze setkat jen výjimečně (např. za celní delikt lze podnikateli uložit i propadnutí zboží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hrnně lze uvést, že skutkové podstaty bývají u hybridních deliktů stanoveny velmi obecně (např. formulací "porušování právních předpisů"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istuje více než 100 zákonů, které upravují správní delikty právnických osob a hybridních správních deliktů, např. stavební, celní, živnostenský zákon, zákon o obcích, pojišťovnictví, ochraně spotřebitele at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 uplatnění odpovědnosti za správní delikt právnických osob a hybridní správní delikt je nutné, aby jednání naplnil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obecné znaky (protiprávnost, existence odpovědné osoby, trestnost stanovená zákonem),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naky některé skutkové podstaty uvedené ve zvláštním zákoně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naky určující skutkovou podstatu se člení na znaky charakterizující: </w:t>
        <w:tab/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objekt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objektivní stránku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subjekt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subjektivní stránku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ozdíl od odpovědnosti za přestupky není nutné naplnit materiální znak deliktu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kt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obecným objektem je stejně jako u správních deliktů vůbec řádný výkon veřejné správy a řádné plnění jejích úkol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hový objekt, který vyjadřuje společné druhové rysy individuálních objektů, má význam hlavně pro systematické členění správních delikt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ální objekt. který má každá skutková podstata, vyjadřuje konkrétní jednotlivý zájem, proti kterému delikt směřuje a k jehož ochraně je příslušné ustanovení určeno (např. zájem na ochraně psychického a morálního vývoje dětí a mladistvých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Objektivní stránk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áním se rozumí projev lidské vůle ve vnějším světě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právnických osob, kde nelze hovořit o vlastní vůli této osoby jako celku, jde o jednání fyzických osob (zaměstnanců, členů atd.), kteří plní úkoly právnické osoby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jich jednání se pak přičítá právnické osobě, jejich prostřednictvím právnická osoba jedná jako právní subje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Subjekt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jem podnikatel není v právu definován, občanský zákoník podává pouze jejich výčet a konstatuje, že mají subjektivitu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odnikatele jsou ve smyslu § 18 odst.2 ObčZ považovány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družení fyzických nebo právnických osob (např. obchodní společnosti, občanská sdružení aj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elová sdružení majetku (např. nadace, státní účelové fondy aj.),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</w:rPr>
        <w:t>jednotky územní samosprávy (dnes obce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ubjekty, o kterých to stanoví zákon (např. státní podniky a jiné státní organizace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nikatele jsou tedy pouze takové subjekty práva, které jako podnikatele uznává zákon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ravidla se uznává, že „jelikož stát má monopol trestat, nemůže být sám trestán“, z toho se dá vyvodit, že právnické osoby veřejného práva při výkonu veřejné správy podléhají také odpovědnosti, nikoliv však odpovědnosti za správní deli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ní úprava správních deliktů právnických osob a hybridních správních deliktů nezná institut účastenství, jako kvalifikovanou formu součinnosti dvou a více osob, nezná ani solidární odpovědnost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áchá-li tedy správní delikt dvě nebo více odpovědných osob, odpovídá každá samostatně za své protiprávní jedná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Subjektivní stránk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 subjektivním předpokladům odpovědnosti za správní delikt právnických osob a hybridní správní delikty se zásadně neřadí zavinění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k vyvození odpovědnosti tedy postačí samotný fakt porušení nebo nesplnění povinností stanovených zákonem nebo na jeho základě uložený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ost fyzické osoby jako subjektů hybridních správních deliktů je uplatňována za zásadně shodných podmínek - odpovídají tedy bez ohledu na zavinění, postačí naplnění obecných znaků a znaků skutkové podstaty stanovené zvláštním zákonem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tak prolomena jinak platná zásada, že fyzické osoby odpovídají za trestná jednání zásadně na základě zavině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Okolnosti vylučující protiprávnost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namená, že jednání, které má znaky protiprávního jednání a přitom není protiprávní, není deliktem ani TČ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ozdíl od TZ nebo přestupkového zákona nejsou okolnosti vylučující protiprávnost v právní úpravě správních deliktů podnikatelů a hybridních deliktů výslovně upraveny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 všech obecně uváděných okolností vylučujících protiprávnost se lze vždy dovolat v případě uplatnění odpovědnosti za správní delikt podnikatelů, protože jejich povaha to vylučuje (např. oprávněné použití zbraně, nutná obrana, výkon povolání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úvahu naopak přichází např. plnění zákonné povinnosti, krajní nouze či výkon oprávně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Sankce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ce jsou právním následkem správního deliktu podnikatele a hybridního správního deliktu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ze ji stanovit pouze zákonem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právní delikt právnických osob a hybridní správní delikt je výlučně peněžitý trest = pokuta, pouze výjimečně je možno uložit i jiný trest, např. propadnutí kontrolovaného zbož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še sankce je určena sazbou sankce nebo výpočtem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vyměřování sankce správní orgán posuzuje všechny okolnosti spáchaného deliktu včetně recidivy a stanovení výše pokuty je výsledkem správního uvážen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ěkteré zákony umožňují rozhodnout o snížení nebo prominutí pokuty a o odkladu plac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ánik trestnost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lynutí dob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rt, resp. zánik odpovědné osob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existuje amnestie ani účinná líto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ad a) </w:t>
      </w:r>
      <w:r>
        <w:rPr>
          <w:rFonts w:cs="Tahoma" w:ascii="Tahoma" w:hAnsi="Tahoma"/>
          <w:i/>
          <w:iCs/>
          <w:sz w:val="20"/>
          <w:u w:val="single"/>
        </w:rPr>
        <w:t>uplynutí dob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hůty jsou upravené ve zvláštních zákone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ou prekluzivní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jich běh se nepřerušuje ani nestaví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ůvody jsou materiální (pozdě uložená sankce ztrácí funkci prevence) i procesní (oslabuje se síla a spolehlivost důkazních prostředků)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hůty pro uložení pokuty jsou subjektivní (běží ode dne, kdy se příslušný správní orgán o porušení právní povinnosti dozvěděl) a objektivní (běží ode dne, kdy k protiprávnímu jednání došlo)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v souvislosti s „</w:t>
      </w:r>
      <w:r>
        <w:rPr>
          <w:rFonts w:cs="Tahoma" w:ascii="Tahoma" w:hAnsi="Tahoma"/>
          <w:i/>
          <w:iCs/>
          <w:sz w:val="20"/>
        </w:rPr>
        <w:t>nullum crimen sine lege</w:t>
      </w:r>
      <w:r>
        <w:rPr>
          <w:rFonts w:cs="Tahoma" w:ascii="Tahoma" w:hAnsi="Tahoma"/>
          <w:sz w:val="20"/>
        </w:rPr>
        <w:t>“ musí stanovení podmínek trestnosti činu nutně obsahovat nejen jaké činy jsou trestné, ale i po jakou dobu je lze stíha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) </w:t>
      </w:r>
      <w:r>
        <w:rPr>
          <w:rFonts w:cs="Tahoma" w:ascii="Tahoma" w:hAnsi="Tahoma"/>
          <w:i/>
          <w:iCs/>
          <w:sz w:val="20"/>
          <w:u w:val="single"/>
        </w:rPr>
        <w:t>smrt, resp. zánik odpovědné osob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plývá ze zásady, že sankce může být uložena pouze pachateli, který svým jednáním uskutečnil všechny znaky skutkové podstaty správního deliktu a jemuž bylo spáchání deliktu v řádném řízení dokázáno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mrtí (zánikem) odpovědné osoby nepřechází odpovědnost na právní nástupce těchto subjektů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žnost přechodu povinnosti zaplatit pokutu na jinou osobu by podle OBčZ existovala (viz dědictví), je ale otázkou, zda se to dá analogicky aplikovat i na PO, obecně se proto tvrdí, že nelze přenášet nepříznivé právní důsledky, které má trestní sankce způsobit pachateli deliktu, na někoho jiného, protože nelze požadovat, aby újmu nesl ten, kdo ji nezpůsobi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u w:val="single"/>
        </w:rPr>
      </w:pPr>
      <w:r>
        <w:rPr>
          <w:rFonts w:cs="Tahoma" w:ascii="Tahoma" w:hAnsi="Tahoma"/>
          <w:i/>
          <w:iCs/>
          <w:sz w:val="20"/>
          <w:u w:val="single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u w:val="single"/>
        </w:rPr>
      </w:pPr>
      <w:r>
        <w:rPr>
          <w:rFonts w:cs="Tahoma" w:ascii="Tahoma" w:hAnsi="Tahoma"/>
          <w:i/>
          <w:iCs/>
          <w:sz w:val="20"/>
          <w:u w:val="single"/>
        </w:rPr>
        <w:t>Řízení o správních deliktech a hybridních správních deliktech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delikty a hybridní správní delikty jsou projednávány podle správního řádu a toto projednávání musí být v souladu s mezinárodními smlouvami o lidských právech a základních svobodách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řízení se zahajuje na základě zásady oficiality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j. správní orgán má právo i povinnost zahájit řízení, jakmile nastane skutečnost předpokládaná zákonem, bez ohledu na to, jak ji zjist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procesním důsledkem zásady legality, podle které je správní orgán povinen stíhat všechny delikty, o nichž se dozv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průběh řízení se uplatní ustanovení správního řád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účastníkem řízení o správních deliktech podnikatelů a hybridních správních deliktech je pouze obviněný, případně vlastník věci, která může být zabrán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viněným může být pouze osoba důvodně podezřelá ze spáchání správního delikt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2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4:00Z</dcterms:modified>
  <cp:revision>4</cp:revision>
  <dc:subject/>
  <dc:title>SPRÁVNÍ PRÁVO TRESTNÍ</dc:title>
</cp:coreProperties>
</file>