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10. Správní delikty právnických osob</w:t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2"/>
          <w:u w:val="single"/>
        </w:rPr>
      </w:pPr>
      <w:r>
        <w:rPr>
          <w:rFonts w:cs="Tahoma" w:ascii="Tahoma" w:hAnsi="Tahoma"/>
          <w:b/>
          <w:bCs/>
          <w:caps/>
          <w:sz w:val="20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u w:val="single"/>
        </w:rPr>
        <w:t xml:space="preserve">Správní delikty právnických osob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je vymezit jako protiprávní jednání právnické osoby, jehož znaky jsou stanoveny zákonem a správní orgán za tyto může uložit sankc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lišuje je znak odpovědné osoby a právnická osoba je subjektem jako celek (je-li deliktně způsobilá), nikoli její statutární orgány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právnické osoby ve smyslu § 18 odst. 2 ObčZ jsou považovány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družení fyzických nebo právnických osob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elová sdružení majetku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tky územní samosprávy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ubjekty u nichž to stanoví zák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ktní způsobilost spojena s existencí právnické osob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menem právní úpravy jsou jednotlivé zvláštní zákony; trestat právnické osoby lze jen za správní delikt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e deliktní způsobilosti je možná jen tak, že právní povinnost poruší fyzická osoba (statutární orgány, jiní zaměstnanci, členové apod.), a toto porušení se přičte právnické osobě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elikty právnických osob v jejich „čisté podobě“ nalezneme v dnešním právním řádu jen ojedině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sz w:val="20"/>
          <w:u w:val="single"/>
        </w:rPr>
        <w:t>Správní delikty právnických osob a tzv. fyzických podnikajících osob (tzv. správní delikty podnikatelů)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 roce 1989 došlo k rozmachu provozování činností fyzickými podnikajícími osobami</w:t>
      </w:r>
    </w:p>
    <w:p>
      <w:pPr>
        <w:pStyle w:val="Zkladntext3"/>
        <w:numPr>
          <w:ilvl w:val="0"/>
          <w:numId w:val="3"/>
        </w:numPr>
        <w:rPr/>
      </w:pPr>
      <w:r>
        <w:rPr>
          <w:rFonts w:cs="Tahoma" w:ascii="Tahoma" w:hAnsi="Tahoma"/>
          <w:b w:val="false"/>
          <w:bCs w:val="false"/>
          <w:sz w:val="20"/>
        </w:rPr>
        <w:t>jednotícím znakem je charakter činnosti a nikoli povaha osoby (zda jde o právnickou či fyzickou)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subjekt může být označen např. 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dnikatel,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prodávající, 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zpravodajská jednotka, 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kontrolovaná osoba, 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výrobce apod. 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elikty nejsou kodifikovány a nejsou upraveny obecně základy odpovědnosti, systém sankcí a jejich ukládání ani specifika postupu při projednávání těchto deliktů</w:t>
      </w:r>
    </w:p>
    <w:p>
      <w:pPr>
        <w:pStyle w:val="Zkladntext3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pramenem úpravy</w:t>
      </w:r>
      <w:r>
        <w:rPr>
          <w:rFonts w:cs="Tahoma" w:ascii="Tahoma" w:hAnsi="Tahoma"/>
          <w:b w:val="false"/>
          <w:bCs w:val="false"/>
          <w:sz w:val="20"/>
        </w:rPr>
        <w:t xml:space="preserve"> j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sou zvláštní zákony (např. celní zákon, stavební, živnostenský zákon o obcích, o pojišťovnictví, katastrální zákon, zákon na ochranu spotřebitele apod.) </w:t>
      </w:r>
    </w:p>
    <w:p>
      <w:pPr>
        <w:pStyle w:val="Zkladntext3"/>
        <w:numPr>
          <w:ilvl w:val="0"/>
          <w:numId w:val="3"/>
        </w:numPr>
        <w:rPr/>
      </w:pPr>
      <w:r>
        <w:rPr>
          <w:rFonts w:cs="Tahoma" w:ascii="Tahoma" w:hAnsi="Tahoma"/>
          <w:b w:val="false"/>
          <w:bCs w:val="false"/>
          <w:sz w:val="20"/>
        </w:rPr>
        <w:t>z</w:t>
      </w:r>
      <w:r>
        <w:rPr>
          <w:rFonts w:cs="Tahoma" w:ascii="Tahoma" w:hAnsi="Tahoma"/>
          <w:sz w:val="20"/>
        </w:rPr>
        <w:t>naky</w:t>
      </w:r>
    </w:p>
    <w:p>
      <w:pPr>
        <w:pStyle w:val="Zkladntext3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harakterizující subjekt správního deliktu právnické osoby (viz. výše)</w:t>
      </w:r>
    </w:p>
    <w:p>
      <w:pPr>
        <w:pStyle w:val="Zkladntext3"/>
        <w:numPr>
          <w:ilvl w:val="2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fyzický osoba jen tehdy, bylo-li v souvislosti s podnikáním</w:t>
      </w:r>
    </w:p>
    <w:p>
      <w:pPr>
        <w:pStyle w:val="Zkladntext3"/>
        <w:numPr>
          <w:ilvl w:val="2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ubjektivním znakem není zavinění</w:t>
      </w:r>
    </w:p>
    <w:p>
      <w:pPr>
        <w:pStyle w:val="Zkladntext3"/>
        <w:numPr>
          <w:ilvl w:val="2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xistuje objektivní odpovědnost za delikt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ánik trestnosti pouze uplynutím doby – lhůty jsou v zákonech prekluzivní</w:t>
      </w:r>
    </w:p>
    <w:p>
      <w:pPr>
        <w:pStyle w:val="Zkladntext3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sankcí</w:t>
      </w:r>
      <w:r>
        <w:rPr>
          <w:rFonts w:cs="Tahoma" w:ascii="Tahoma" w:hAnsi="Tahoma"/>
          <w:b w:val="false"/>
          <w:bCs w:val="false"/>
          <w:sz w:val="20"/>
        </w:rPr>
        <w:t xml:space="preserve"> jsou nejčastěji peněžitý trest – pokuta, propadnutí kontrolovaného zboží, zákaz činnosti apod. </w:t>
      </w:r>
    </w:p>
    <w:p>
      <w:pPr>
        <w:pStyle w:val="Zkladntext3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stupuje se podle správního řádu.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i/>
          <w:i/>
          <w:iCs/>
          <w:sz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</w:rPr>
        <w:t>Zde viz. smíšené právní delikty.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i/>
          <w:i/>
          <w:iCs/>
          <w:sz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</w:rPr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3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4:00Z</dcterms:modified>
  <cp:revision>4</cp:revision>
  <dc:subject/>
  <dc:title>SPRÁVNÍ PRÁVO TRESTNÍ</dc:title>
</cp:coreProperties>
</file>