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11. Disciplinární delikty</w:t>
      </w:r>
    </w:p>
    <w:p>
      <w:pPr>
        <w:pStyle w:val="Zkladntext3"/>
        <w:rPr>
          <w:rFonts w:ascii="Tahoma" w:hAnsi="Tahoma" w:cs="Tahoma"/>
          <w:bCs w:val="false"/>
          <w:caps/>
          <w:sz w:val="20"/>
          <w:szCs w:val="22"/>
          <w:u w:val="single"/>
        </w:rPr>
      </w:pPr>
      <w:r>
        <w:rPr>
          <w:rFonts w:cs="Tahoma" w:ascii="Tahoma" w:hAnsi="Tahoma"/>
          <w:bCs w:val="false"/>
          <w:caps/>
          <w:sz w:val="20"/>
          <w:szCs w:val="22"/>
          <w:u w:val="single"/>
        </w:rPr>
      </w:r>
    </w:p>
    <w:p>
      <w:pPr>
        <w:pStyle w:val="Zkladntext3"/>
        <w:rPr>
          <w:rFonts w:ascii="Tahoma" w:hAnsi="Tahoma" w:cs="Tahoma"/>
          <w:i/>
          <w:i/>
          <w:iCs/>
          <w:sz w:val="20"/>
          <w:u w:val="single"/>
        </w:rPr>
      </w:pPr>
      <w:r>
        <w:rPr>
          <w:rFonts w:cs="Tahoma" w:ascii="Tahoma" w:hAnsi="Tahoma"/>
          <w:i/>
          <w:iCs/>
          <w:sz w:val="20"/>
          <w:u w:val="single"/>
        </w:rPr>
        <w:t>Správní disciplinární delikty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sou deliktem fyzické osoby</w:t>
      </w:r>
    </w:p>
    <w:p>
      <w:pPr>
        <w:pStyle w:val="Zkladntext3"/>
        <w:rPr/>
      </w:pPr>
      <w:r>
        <w:rPr>
          <w:rFonts w:cs="Tahoma" w:ascii="Tahoma" w:hAnsi="Tahoma"/>
          <w:sz w:val="20"/>
          <w:u w:val="single"/>
        </w:rPr>
        <w:t>Subjekt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e speciální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soba, která je ve zvláštních právních vztazích k určité instituci (specializovaný subjekt), se zvláštními právy a povinnostmi vyplývajícími právě z tohoto služebního, zaměstnaneckého, resp. členského vztahu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Může se jednat o: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stituci státní (úřednický aparát státu, ozbrojení síly, policie, atd.),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profesní komory nebo 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iné instituce (např. tam, kde se vykonává trest odnětí svobody, vazba, ústavní nebo ochranná výchova, veřejné vysoké školy).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sz w:val="20"/>
          <w:u w:val="single"/>
        </w:rPr>
        <w:t>Subjektivní</w:t>
      </w:r>
      <w:r>
        <w:rPr>
          <w:rFonts w:cs="Tahoma" w:ascii="Tahoma" w:hAnsi="Tahoma"/>
          <w:b w:val="false"/>
          <w:bCs w:val="false"/>
          <w:i/>
          <w:iCs/>
          <w:sz w:val="20"/>
          <w:u w:val="single"/>
        </w:rPr>
        <w:t xml:space="preserve"> </w:t>
      </w:r>
      <w:r>
        <w:rPr>
          <w:rFonts w:cs="Tahoma" w:ascii="Tahoma" w:hAnsi="Tahoma"/>
          <w:sz w:val="20"/>
          <w:u w:val="single"/>
        </w:rPr>
        <w:t>stránka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stačí nedbalostní zavinění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sz w:val="20"/>
          <w:u w:val="single"/>
        </w:rPr>
        <w:t>Objektem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e disciplína, závazný řád, kázeň, pořádek uvnitř instituce, ale též profesní etika, odbornost výkonu povolání a řádný výkon služby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sz w:val="20"/>
          <w:u w:val="single"/>
        </w:rPr>
        <w:t>Objektivní stránka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počívá v porušení služebních povinností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vinnosti mohou být stanoveny jako obecně závaznými předpisy (např. zákony), tak i zvláštními předpisy (směrnice pro výkon služby, ústrojní kázeň apod.)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sz w:val="20"/>
          <w:u w:val="single"/>
        </w:rPr>
        <w:t>Trest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ze uložit za disciplinární delikt, tak za jiný (soudně nebo správně) trestný delikt </w:t>
      </w:r>
    </w:p>
    <w:p>
      <w:pPr>
        <w:pStyle w:val="Zkladntext3"/>
        <w:numPr>
          <w:ilvl w:val="0"/>
          <w:numId w:val="2"/>
        </w:numPr>
        <w:rPr/>
      </w:pPr>
      <w:r>
        <w:rPr>
          <w:rFonts w:cs="Tahoma" w:ascii="Tahoma" w:hAnsi="Tahoma"/>
          <w:b w:val="false"/>
          <w:bCs w:val="false"/>
          <w:sz w:val="20"/>
        </w:rPr>
        <w:t xml:space="preserve">nejde o </w:t>
      </w:r>
      <w:r>
        <w:rPr>
          <w:rFonts w:cs="Tahoma" w:ascii="Tahoma" w:hAnsi="Tahoma"/>
          <w:b w:val="false"/>
          <w:bCs w:val="false"/>
          <w:i/>
          <w:iCs/>
          <w:sz w:val="20"/>
        </w:rPr>
        <w:t>ne bis in idem</w:t>
      </w:r>
      <w:r>
        <w:rPr>
          <w:rFonts w:cs="Tahoma" w:ascii="Tahoma" w:hAnsi="Tahoma"/>
          <w:b w:val="false"/>
          <w:bCs w:val="false"/>
          <w:sz w:val="20"/>
        </w:rPr>
        <w:t>, jiné objekty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protiprávní jednání, které je disciplinárním deliktem, může zároveň naplnit skutkovou podstatu trestného činu nebo přestupku anebo jiného správního deliktu 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sz w:val="20"/>
          <w:u w:val="single"/>
        </w:rPr>
        <w:t>Sankce</w:t>
      </w:r>
    </w:p>
    <w:p>
      <w:pPr>
        <w:pStyle w:val="Zkladntext3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morálního charakteru (napomenutí, písemná důtka),</w:t>
      </w:r>
    </w:p>
    <w:p>
      <w:pPr>
        <w:pStyle w:val="Zkladntext3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eněžité (snížení platu, pokuta),</w:t>
      </w:r>
    </w:p>
    <w:p>
      <w:pPr>
        <w:pStyle w:val="Zkladntext3"/>
        <w:numPr>
          <w:ilvl w:val="0"/>
          <w:numId w:val="4"/>
        </w:numPr>
        <w:rPr/>
      </w:pPr>
      <w:r>
        <w:rPr>
          <w:rFonts w:cs="Tahoma" w:ascii="Tahoma" w:hAnsi="Tahoma"/>
          <w:b w:val="false"/>
          <w:bCs w:val="false"/>
          <w:sz w:val="20"/>
        </w:rPr>
        <w:t>sankce spočívající ve snížení hodnosti na určitou dobu, odvolání ze služebního místa představeného až sankce znamenající zánik služebního nebo členského poměru (propuštění ze služebního poměru, vyškrtnutí ze seznamu profesní komory),</w:t>
      </w:r>
    </w:p>
    <w:p>
      <w:pPr>
        <w:pStyle w:val="Zkladntext3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výjimečná je sankce spojená se zásahem do osobní svobody (sankce vězení).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sz w:val="20"/>
          <w:u w:val="single"/>
        </w:rPr>
        <w:t>Právní úprava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e v řadě zákonů, které zakládají disciplinární odpovědnost; obecné předpisy o správním řízení se na tento postup zásadně nevztahují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typickým subjektem správního disciplinárního deliktu jsou státní zaměstnanci dle zák. č. 218/2002 Sb., o službě státních zaměstnanců ve správních úřadech a o odměňování těchto zaměstnanců a ostatních zaměstnanců ve správních úřadech (služební zákon)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osud je disciplinární odpovědnost upravena pro některé kategorie zaměstnanců ve státní správě (příslušníci Policie ČR, Vězeňské služby a justiční stráže, příslušníky hasičského záchranného sboru ČR ve služebním poměru, příslušníky BIS, vojáky apod.)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vláštní skupinou disciplinárních deliktů jsou delikty členů profesních komor (advokáti, patentoví zástupci, auditoři, lékaři, notáři, daňoví poradci apod.)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sz w:val="20"/>
        </w:rPr>
        <w:t xml:space="preserve">Disciplinární odpovědnosti </w:t>
      </w:r>
      <w:r>
        <w:rPr>
          <w:rFonts w:cs="Tahoma" w:ascii="Tahoma" w:hAnsi="Tahoma"/>
          <w:sz w:val="20"/>
        </w:rPr>
        <w:t>nepodléhají</w:t>
      </w:r>
      <w:r>
        <w:rPr>
          <w:rFonts w:cs="Tahoma" w:ascii="Tahoma" w:hAnsi="Tahoma"/>
          <w:b w:val="false"/>
          <w:bCs w:val="false"/>
          <w:sz w:val="20"/>
        </w:rPr>
        <w:t xml:space="preserve">: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úředníci územních samosprávných celků, protože jsou v soukromoprávním, pracovním poměru k územnímu celku,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členové družstev, členové politických stran a občanských sdružení, protože disciplinární odpovědnost je odpovědností veřejnoprávní.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3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0:00Z</dcterms:modified>
  <cp:revision>5</cp:revision>
  <dc:subject/>
  <dc:title>SPRÁVNÍ PRÁVO TRESTNÍ</dc:title>
</cp:coreProperties>
</file>