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Hamburská deklarace o vzdělávání dospělých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jata 1997 v Hamburk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dělávání dospělých = soubor probíhajících vzdělávacích procesů uskutečňovaných ve vzdělávacích institucích i mimo ně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ESCO – hlavní agentura OSN pro vzdělávání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dělávání je prioritou všech, zejména základní vzdělávání je nejen právem, ale i povinnos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genda pro budoucno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 dokument přijatý v Hamburku v 199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ení vzdělávání dospělý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zdělávání dospělých a demokracie – 21. stolet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ětší zapojení komunit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vyšování povědomí o předsudcích a diskriminaci ve společnosti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rávo na vzdělání pro všechny bez rozdíl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pojování nevládních organizací do vzdělávání dospělý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pora kultury míru, dialogu a kultury lidských práv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lepšování podmínek a kvality vzdělávání dospělý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losvětové uznání práva na vzdělání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Usnadnění přístupu ke vzdělán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tevírání škol, VOŠ a univerzit pro dospělé student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lepšování podmínek pro profesionální růst pedagogů a školitelů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lepšování relevantnosti základního vzdělání v rámci perspektivy celoživotního vzděláván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pora výzkumu a studií o vzdělávání dospělý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jištění všeobecného práva na gramotnost a základní vzdělán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pojení gramotnosti a aspirací studující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lepšování kvality programů gramostnost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bohacování prostředí gramotnosti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Zohlednění malých komuni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zdělávání dospělých, rovnost obou pohlaví a emancipace že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ětší emancipace a rovnost žen prostřednictvím vzdělávání dospělý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pora účasti žen v rozhodovacích procesech a ve školních zařízen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zdělávání dospělých a měnící se svět prác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porování práva na práci a práva na vzdělávání dospělých souvisejícího se zaměstnání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jištění přístupu ke vzdělávání dospělých souvisejícího se zaměstnáním pro různé cílové skupin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iverzifikace obsahu vzdělávání dospělých souvisejícího se zaměstnáním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ř stimulace podnikatelských aktivit prostřednictvím vzdělávání dospělý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zdělávání dospělých ve vztahu k životnímu prostředí, zdraví a populac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porování kvalifikovanosti a zapojení do občanské společnosti do řešení problémů souvisejících s životním prostředí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porování vzdělávání dospělých o problematice související s populačními otázkami a rodinným živote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znání rozhodující úlohy vzdělání obyvatelstva a podpory zdraví při udržení a zlepšování zdravotního stavu komunit i jednotlivců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revence AIDS …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jištění vzdělávacích programů zaměřených na specifika jednotlivých kultur a pohlaví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Odstraňování nehumánních kulturních praktik (př. obřízka žen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zdělávání dospělých, kultura, hromadné sdělovací prostředky a nové informační technolo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zvíjení větší synergie mezi hromadnými sdělovacími prostředky, novými informačními technologiemi a vzděláváním dospělý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porování spravedlivého využívání duševního vlastnictv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porování knihoven a kulturních instituc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zdělávání dospělých pro všechny: práva a aspirace různých skupi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ytváření prostředí pro vzdělávání starších osob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jištění práva migrujícího obyvatelstva, uprchlíků a invalidních osob na vzděláván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ytváření dalších příležitostí pro invalidní osoby a podpora jejich integrac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znání práva na vzdělávání všech chovanců v nápravných zařízen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konomická problematika vzdělávání dospělý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epší financování vzdělávání dospělý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 vymezuje strategické směry a cíle v oblasti vzdělávání dospělých v celosvětovém měřítku na období od 1998 do 2008. V roce 2009 bude další celosvětová konference zaměřená na tuto obl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60" w:after="60"/>
      <w:outlineLvl w:val="1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32:00Z</dcterms:created>
  <dc:creator>Karin Plincnerová</dc:creator>
  <dc:description/>
  <cp:keywords/>
  <dc:language>en-US</dc:language>
  <cp:lastModifiedBy>Karin Plincnerová</cp:lastModifiedBy>
  <cp:lastPrinted>2009-02-18T12:28:00Z</cp:lastPrinted>
  <dcterms:modified xsi:type="dcterms:W3CDTF">2009-02-18T11:33:00Z</dcterms:modified>
  <cp:revision>5</cp:revision>
  <dc:subject/>
  <dc:title>Hamburská deklarace o vzdělávání dospělých </dc:title>
</cp:coreProperties>
</file>